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Московская сельскохозяйственная академия имени К.А.Тимирязева</w:t>
      </w:r>
    </w:p>
    <w:p>
      <w:pPr>
        <w:pStyle w:val="Normal"/>
        <w:rPr>
          <w:rFonts w:ascii="Courier New" w:hAnsi="Courier New" w:cs="Courier New"/>
          <w:caps/>
          <w:sz w:val="24"/>
          <w:szCs w:val="24"/>
          <w:lang w:val="en-US" w:eastAsia="en-US"/>
        </w:rPr>
      </w:pPr>
      <w:r>
        <w:rPr>
          <w:rFonts w:cs="Courier New" w:ascii="Courier New" w:hAnsi="Courier New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10668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pt" to="406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федра почвовед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“</w:t>
      </w:r>
      <w:r>
        <w:rPr>
          <w:rFonts w:cs="Courier New" w:ascii="Courier New" w:hAnsi="Courier New"/>
          <w:sz w:val="36"/>
          <w:szCs w:val="36"/>
        </w:rPr>
        <w:t>Факторы почвообразования и особенности их проявления на территории Горьковской области”</w:t>
      </w:r>
    </w:p>
    <w:p>
      <w:pPr>
        <w:pStyle w:val="TextBody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237744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  <w:t xml:space="preserve">Выполнил студент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  <w:t xml:space="preserve"> курса агрохимического факультета 302 группы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bCs/>
                                <w:sz w:val="24"/>
                                <w:szCs w:val="24"/>
                              </w:rPr>
                              <w:t>Калиненков С.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  <w:t xml:space="preserve">Проверил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bCs/>
                                <w:sz w:val="24"/>
                                <w:szCs w:val="24"/>
                              </w:rPr>
                              <w:t>Наумов В.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79.2pt;mso-wrap-distance-left:9.05pt;mso-wrap-distance-right:9.05pt;mso-wrap-distance-top:0pt;mso-wrap-distance-bottom:0pt;margin-top:8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szCs w:val="24"/>
                        </w:rPr>
                        <w:t xml:space="preserve">Выполнил студент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szCs w:val="24"/>
                          <w:lang w:val="en-US"/>
                        </w:rPr>
                        <w:t>III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szCs w:val="24"/>
                        </w:rPr>
                        <w:t xml:space="preserve"> курса агрохимического факультета 302 группы </w:t>
                      </w:r>
                      <w:r>
                        <w:rPr>
                          <w:rFonts w:cs="Courier;Courier New" w:ascii="Courier;Courier New" w:hAnsi="Courier;Courier New"/>
                          <w:b/>
                          <w:bCs/>
                          <w:sz w:val="24"/>
                          <w:szCs w:val="24"/>
                        </w:rPr>
                        <w:t>Калиненков С.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;Courier New" w:hAnsi="Courier;Courier New" w:cs="Courier;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szCs w:val="24"/>
                        </w:rPr>
                        <w:t xml:space="preserve">Проверил </w:t>
                      </w:r>
                      <w:r>
                        <w:rPr>
                          <w:rFonts w:cs="Courier;Courier New" w:ascii="Courier;Courier New" w:hAnsi="Courier;Courier New"/>
                          <w:b/>
                          <w:bCs/>
                          <w:sz w:val="24"/>
                          <w:szCs w:val="24"/>
                        </w:rPr>
                        <w:t>Наумов В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осква 1999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4"/>
          <w:szCs w:val="24"/>
        </w:rPr>
        <w:t>Цель:</w:t>
      </w:r>
      <w:r>
        <w:rPr>
          <w:rFonts w:cs="Courier New" w:ascii="Courier New" w:hAnsi="Courier New"/>
          <w:sz w:val="24"/>
          <w:szCs w:val="24"/>
        </w:rPr>
        <w:t xml:space="preserve"> выявить особенности проявления факторов почвообразования на примере конкретной территории и связать их влияние на структуру почвенного покрова.</w:t>
      </w:r>
      <w:r>
        <w:br w:type="page"/>
      </w:r>
    </w:p>
    <w:p>
      <w:pPr>
        <w:pStyle w:val="22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орьковская область территориально расположена в центральной части России. Она граничит с Рязанской областью на западе, Владимирской областью на северо-западе, Костромской областью на севере, Кировской областью на северо-востоке, Марийской АССР и Чувашской АССР на востоке и Мордовской АССР на юге. Население Горьковской области составляет 3682 тыс. человек, область занимает территорию 74,8 тыс. кв. км., крупнейший город области – Горький (ныне Нижний Новгород) с населением 1,392 млн. чел. На территории Горьковской области протекают крупные реки: Волга и впадающая в нее Ока. </w:t>
      </w:r>
    </w:p>
    <w:p>
      <w:pPr>
        <w:pStyle w:val="22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рьковская область расположена на Восточно-европейской равнине. Волга, пересекающая область с запада на восток, делит ее на две части: в основном возвышенное, большей частью лесостепное Правобережье и низинное Заволжье. Правобережье, за исключением юго-западной окраины – Окско-Тешской низины, занято Приволжской возвышенностью, называемой иногда Мордовской возвышенностью (высотой до 250 м), с Перемиловскими горами по Оке, Фадеевыми горами по Волге и др. Рельеф в целом грядово-увалистый, многочисленны овраги, особенно по берегам Оки и Волги, местами – карст. Заволжье занимает Волжско-Ветлужская низин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 данным геологической карты можно сделать вывод о том, что в Горьковской области широко распространены отложения палеогеновой системы кайнозойской группы (в центральной части области), отложения юрской и триасовой системы мезозойской группы (на севере области) и отложения пермской системы палеозойской группы (на юге области)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рьковская область находится как на участке платформенного чехла с относительно неглубоким залеганием фундамента (юго-восточная часть области), так и на участке распространения платформенного чехла (плиты) мощностью более 2000 м, то есть с глубоким залеганием фундамента (остальная часть области). Через территорию области проходит несколько трансформных разломов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етвертичные отложения Горьковской области представлены средне-плейстоценовыми флювиогляциальными и ледниковыми отложениями на севере области, нерасчлененными элювиальными и делювиальными отложениями на юге и аллювиальными отложениями вдоль рек Ока и Волг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 данным геоморфологической карты мы видим, что на севере распространены наклонные равнины, а на юге – ярусные равнины палеогенового периода. На северо-востоке области четвертичные рельефообразующие покровы имеют водноледниковый генезис. На северо-западе и западе области реликтовая морфоскульптура имеет холмисто-увалистый и полого-волнистый, преобразованный эрозией тип.</w:t>
      </w:r>
    </w:p>
    <w:p>
      <w:pPr>
        <w:pStyle w:val="22"/>
        <w:spacing w:lineRule="auto" w:line="360"/>
        <w:rPr/>
      </w:pPr>
      <w:r>
        <w:rPr>
          <w:rFonts w:cs="Courier New" w:ascii="Courier New" w:hAnsi="Courier New"/>
          <w:sz w:val="24"/>
          <w:szCs w:val="24"/>
        </w:rPr>
        <w:t xml:space="preserve">По характеру климата Горьковская область относится к атлантико-континентальной европейской области умеренного пояса. Климат области умеренно теплый и умеренно влажный. Суммарная солнечная радиация составляет 3350-4200 МДж/кв.м. в год, сумма температур выше 1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Courier New" w:ascii="Courier New" w:hAnsi="Courier New"/>
          <w:sz w:val="24"/>
          <w:szCs w:val="24"/>
        </w:rPr>
        <w:t xml:space="preserve">С составляет 1600-240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Courier New" w:ascii="Courier New" w:hAnsi="Courier New"/>
          <w:sz w:val="24"/>
          <w:szCs w:val="24"/>
        </w:rPr>
        <w:t>С, средняя годовая разность осадков и испаряемости 200-100 мм.</w:t>
      </w:r>
    </w:p>
    <w:p>
      <w:pPr>
        <w:pStyle w:val="22"/>
        <w:spacing w:lineRule="auto" w:line="360"/>
        <w:rPr/>
      </w:pPr>
      <w:r>
        <w:rPr>
          <w:rFonts w:cs="Courier New" w:ascii="Courier New" w:hAnsi="Courier New"/>
          <w:sz w:val="24"/>
          <w:szCs w:val="24"/>
        </w:rPr>
        <w:t xml:space="preserve">Средняя температура в январе  –16–12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Courier New" w:ascii="Courier New" w:hAnsi="Courier New"/>
          <w:sz w:val="24"/>
          <w:szCs w:val="24"/>
        </w:rPr>
        <w:t xml:space="preserve">С, в июле +16+2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Courier New" w:ascii="Courier New" w:hAnsi="Courier New"/>
          <w:sz w:val="24"/>
          <w:szCs w:val="24"/>
        </w:rPr>
        <w:t>С. Атмосферное давление в Горьковской области в январе в среднем составляет 1021-1024 гектопаскаля, в июле 1009-1012 гектопаскалей.</w:t>
      </w:r>
    </w:p>
    <w:p>
      <w:pPr>
        <w:pStyle w:val="22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уммарное количество осадков за тепловой период (апрель-октябрь) в области  200-600 мм (на севере области больше, чем на юге), количество осадков за год 600-800 мм. Радиационный баланс за год составляет 1400-1600 МДж/кв.м.</w:t>
      </w:r>
    </w:p>
    <w:p>
      <w:pPr>
        <w:pStyle w:val="22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езморозный период в Горьковской области длится примерно 120-135 дней, начинаясь примерно 20 мая и заканчиваясь примерно 18 сентября. Снежный покров держится около 140-160 дней. </w:t>
      </w:r>
    </w:p>
    <w:p>
      <w:pPr>
        <w:pStyle w:val="22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еса Горьковской области представлены в основном преобладающими сосновыми и березовыми на севере. Незначительно также распространены прочие леса.</w:t>
      </w:r>
    </w:p>
    <w:p>
      <w:pPr>
        <w:pStyle w:val="22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стительность Горьковской области в основном представлена светло- и темнохвойными лесами на севере и  широколиственными дубовыми лесами на юге.</w:t>
      </w:r>
    </w:p>
    <w:p>
      <w:pPr>
        <w:pStyle w:val="22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 физико-географическому районированию северная часть Горьковской области относится к таежной и широколиственной лесной европейской широтно-зональной равнинной области, южная – к лесной мелколиственной западно-сибирской широтно-зональной равнинной области. Юго-восточная часть имеет среднегорий господствующий ландшафт. </w:t>
      </w:r>
    </w:p>
    <w:p>
      <w:pPr>
        <w:pStyle w:val="22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почвенном покрове Горьковской области на севере преобладают дерново-подзолистые и дерново-подзолистые железистые песчаные и супесчаные почвы, а на юге серые лесные и выщелоченные и оподзоленные черноземы. Вдоль рек Ока и Волга находятся аллювиальные пойменные и луговые почвы.</w:t>
      </w:r>
      <w:r>
        <w:br w:type="page"/>
      </w:r>
    </w:p>
    <w:p>
      <w:pPr>
        <w:pStyle w:val="22"/>
        <w:spacing w:lineRule="auto" w:line="360"/>
        <w:ind w:hanging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Более подробное рассмотрение почвенного покрова Горьковской области по данным почвенных карт Глазовской, Ковды и Фридланда.</w:t>
      </w:r>
    </w:p>
    <w:p>
      <w:pPr>
        <w:pStyle w:val="22"/>
        <w:spacing w:lineRule="auto" w:line="36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22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 почвенной карте Ковды в Горьковской области преимущественно в северной ее части распространены дерново-подзолистые малогумусные почвы на песках, также на севере находятся болотные верховые (торфяно-болотные) почвы. Южнее лежат светло-серые, серые и темно-серые лесные, а еще южнее – черноземы оподзоленные и выщелоченные. В долинах рек Ока и Волга присутствуют пойменные аллювиальные почвы.</w:t>
      </w:r>
    </w:p>
    <w:p>
      <w:pPr>
        <w:pStyle w:val="22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 данным Глазовской в Горьковской области на севере широко распространены подзолы железистые с суглинистым и глинистым грануламетрическим составом почвообразующих пород. Западнее залегают торфяно-глеевые и торфяные почвы низинных болот. На юге распространены супесчаные и песчаные серые лесные почвы.</w:t>
      </w:r>
    </w:p>
    <w:p>
      <w:pPr>
        <w:pStyle w:val="22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 карте почв Фридланда на севере области находятся дерново-подзолистые, преимущественно неглубоко подзолистые почвы, на западе – дерново-подзолистые иллювиально-железистые, на северо-востоке – подзолы иллювиально мало- и сильногумусовые, на северо-западе – торфяно-болотные низинные и дерново-подзолистые глубокоглеевые и глееватые. На севере почвенный покров Горьковской области представлен серыми и светло-серыми лесными почвами иногда со вторым гумусовым горизонтом или осолоделыми, дерново-подзолистыми, преимущественно мелко и неглубоко подзолистыми. Вдоль Оки и Волги почвенный покров представлен пойменными слабокислыми и нейтральными почвами. Почвы севера области в основном сложены глинистыми и суглинистыми почвообразующими породами, а на юге в основном песчаными и супесчаными.</w:t>
      </w:r>
      <w:r>
        <w:br w:type="page"/>
      </w:r>
    </w:p>
    <w:p>
      <w:pPr>
        <w:pStyle w:val="22"/>
        <w:spacing w:lineRule="auto" w:line="360"/>
        <w:rPr/>
      </w:pPr>
      <w:r>
        <w:rPr>
          <w:rFonts w:cs="Courier New" w:ascii="Courier New" w:hAnsi="Courier New"/>
          <w:b/>
          <w:bCs/>
          <w:sz w:val="24"/>
          <w:szCs w:val="24"/>
        </w:rPr>
        <w:t>Вывод:</w:t>
      </w:r>
      <w:r>
        <w:rPr>
          <w:rFonts w:cs="Courier New" w:ascii="Courier New" w:hAnsi="Courier New"/>
          <w:sz w:val="24"/>
          <w:szCs w:val="24"/>
        </w:rPr>
        <w:t xml:space="preserve"> рассмотрев материалы различных карт, можно заметить, что Горьковская область условно разделяется рекой Волга на северную и южную части, которые заметно различаются по рельефу, характеру растительности, лесам и, следовательно, почвам. Различия в рельефе и растительности, на мой взгляд, привели к тому, что на более возвышенной южной части сформировались в основном серые лесные почвы, в то время как более низинная и даже местами заболоченная северная часть представлена дерново-подзолистыми и торфяно-болотными почвам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</w:t>
    </w: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6:00Z</dcterms:created>
  <dc:creator>Sergey A. Kalinenkov</dc:creator>
  <dc:description/>
  <cp:keywords/>
  <dc:language>en-US</dc:language>
  <cp:lastModifiedBy>SYSTEM</cp:lastModifiedBy>
  <dcterms:modified xsi:type="dcterms:W3CDTF">2011-09-22T20:16:00Z</dcterms:modified>
  <cp:revision>2</cp:revision>
  <dc:subject>Описание области</dc:subject>
  <dc:title>Горьковская область</dc:title>
</cp:coreProperties>
</file>