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РГОУ ВПО ДАЛЬНЕВОСТОЧНЫЙ ГОСУДАРСТВЕННЫЙ АГРАРНЫЙ УНИВЕРСИТЕТ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биологии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«Ущемляющие капканы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529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ыполнил: студент 3 курса</w:t>
      </w:r>
    </w:p>
    <w:p>
      <w:pPr>
        <w:pStyle w:val="Normal"/>
        <w:spacing w:lineRule="auto" w:line="360"/>
        <w:ind w:firstLine="5529"/>
        <w:rPr/>
      </w:pPr>
      <w:r>
        <w:rPr>
          <w:bCs/>
          <w:color w:val="000000"/>
          <w:sz w:val="28"/>
          <w:szCs w:val="28"/>
          <w:lang w:val="en-US" w:eastAsia="en-US"/>
        </w:rPr>
        <w:t>Бурундуков С.А.</w:t>
      </w:r>
    </w:p>
    <w:p>
      <w:pPr>
        <w:pStyle w:val="Normal"/>
        <w:tabs>
          <w:tab w:val="clear" w:pos="720"/>
          <w:tab w:val="center" w:pos="5006" w:leader="none"/>
          <w:tab w:val="right" w:pos="9303" w:leader="none"/>
        </w:tabs>
        <w:spacing w:lineRule="auto" w:line="360"/>
        <w:ind w:firstLine="5529"/>
        <w:rPr/>
      </w:pPr>
      <w:r>
        <w:rPr>
          <w:bCs/>
          <w:color w:val="000000"/>
          <w:sz w:val="28"/>
          <w:szCs w:val="28"/>
          <w:lang w:val="en-US" w:eastAsia="en-US"/>
        </w:rPr>
        <w:t>Проверил: Писпичев А.А.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Благовещенск 2010 г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bookmarkStart w:id="0" w:name="4"/>
      <w:bookmarkStart w:id="1" w:name="4"/>
      <w:bookmarkEnd w:id="1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. Тарелочные капканы с наружными пружинам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2. Капканы, удобные для кустарного изготовл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3. Тарелочные капканы с внутренними пружинам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пканы - переносные самоловы, наиболее распространенные в охотничьей практике в настоящее время. Эксплуатационные достоинства капканов: небольшие размеры и масса, относительная простота при установке и маскировке делают капкан самым популярным самоло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огозахватывающие капканы в их современном виде были известны более ста лет назад. Применяли капканы при добыче крупных и средних хищников (медведь, тигр, волк и т.п.), некоторых копытных (джейран, сайгак, кабан), всех видов мелких пушных зверей и даже для поимки некоторых птиц: хищных, в основном ястребов, и пластинчатоклювых -гусей, уток. В настоящее время капканы используют только для добычи средних и мелких зверей. Применение капканов-гигантов для добычи медведей и копытных запрещено, так как эти конструкции не только малоэффективны, но и представляют опасность для человека и домашних животных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пканы, удерживающие зверя за лапу, называются ущемляющими. Модели капканов имеют различные размеры (номера), обозначающиеся арабскими цифрами. Капканы № 00, 0, 1 применяются для отлова кротов, водяной крысы, сусликов, ондатры, горностая, хорей, норок и др. Капканы № 2 и № 3 используются для промысла сурков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зайцев, лисицы, песца </w:t>
      </w:r>
      <w:r>
        <w:rPr>
          <w:color w:val="000000"/>
          <w:sz w:val="28"/>
          <w:szCs w:val="28"/>
          <w:lang w:val="en-US" w:eastAsia="en-US"/>
        </w:rPr>
        <w:t>и др. Капканы № 5 и более крупные применяются при отлове волков, росомах, рыс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актике размеры капкана, применяющегося для отлова одного вида животного, могут сильно варьировать в зависимости от способа установки, условий их эксплуатации и привычки охотника. Так, например, для промысла бобра используются капканы с № 2 по № 7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. Тарелочные капканы с наружными пружин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широко распространенная группа капканов, выпускаемых отечественной промышленностью. Тарелочные капканы применяются при промысле животных различных размеров - от крота до волка (табл. 1). Капканы, относящиеся к этой группе, имеют ряд общих черт в строении (рис.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90900" cy="1581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1- Устройство дугового тарелочного капк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- станина; 2 - крестовина; 3 - дуги; 4 - пружина; 5 - рычаг насторожки; 6 - тарелочка; 7 - сторожок; 8 " кольцо вертлуга; 9 - вс-ртлуг; 10 - поводок; 11 - стой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Станина </w:t>
      </w:r>
      <w:r>
        <w:rPr>
          <w:color w:val="000000"/>
          <w:sz w:val="28"/>
          <w:szCs w:val="28"/>
          <w:lang w:val="en-US" w:eastAsia="en-US"/>
        </w:rPr>
        <w:t xml:space="preserve">выполняется из стальной полосы и имеет две пары отверстий на концах, в которые вставляю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дуги капкана. Рациональные </w:t>
      </w:r>
      <w:r>
        <w:rPr>
          <w:color w:val="000000"/>
          <w:sz w:val="28"/>
          <w:szCs w:val="28"/>
          <w:lang w:val="en-US" w:eastAsia="en-US"/>
        </w:rPr>
        <w:t>размеры станины капканов различных размеров приведены в табл. I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лохими рабочими качествами обладают капканы, дуги которых крепятся в общих гнездах - овальных отверстиях, так как при расстораживании хвостовики дуг, вращаясь в одном гнезде, мешают друг другу. Это приводит к задержк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в захлопывании </w:t>
      </w:r>
      <w:r>
        <w:rPr>
          <w:color w:val="000000"/>
          <w:sz w:val="28"/>
          <w:szCs w:val="28"/>
          <w:lang w:val="en-US" w:eastAsia="en-US"/>
        </w:rPr>
        <w:t>дуг капкана. При незначительном изгибе хвостовиков дуг (при совместном креплении) их ловчие поверхности не могут полностью сомкнуться и плотно захватить лапу зве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ая загибов станины (стойки)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должны беспрепятственно пропускать </w:t>
      </w:r>
      <w:r>
        <w:rPr>
          <w:color w:val="000000"/>
          <w:sz w:val="28"/>
          <w:szCs w:val="28"/>
          <w:lang w:val="en-US" w:eastAsia="en-US"/>
        </w:rPr>
        <w:t>через себя верхнее кольцо пружины капкана. Заусенцы и острые грани необходимо убрать напильн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обые требования предъявляются к жесткости станины в капканах больших размеров, применяемых для отлова крупного зверя (волка, барсука, росомахи и др.). Слабая станина при рывке сильного, пойманного в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апкан зверя гнется, и дуги капкана </w:t>
      </w:r>
      <w:r>
        <w:rPr>
          <w:color w:val="000000"/>
          <w:sz w:val="28"/>
          <w:szCs w:val="28"/>
          <w:lang w:val="en-US" w:eastAsia="en-US"/>
        </w:rPr>
        <w:t>вылетают из гнезд. По той же причине не следует крепить вертлуг капкана к станине (это чаше встречается на однопружинных капканах) или же привязывать капкан за станину. В обоих случаях рывок зверя будет способствовать разгибу станины. Подобный дефект можно исправить, усилив среднюю часть станины дополнительной стальной полос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. Рациональные размеры и технические характеристики капканов на станине с крестовиной (по Герасимову, 199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889"/>
        <w:gridCol w:w="767"/>
        <w:gridCol w:w="1005"/>
        <w:gridCol w:w="946"/>
        <w:gridCol w:w="898"/>
        <w:gridCol w:w="902"/>
        <w:gridCol w:w="1387"/>
        <w:gridCol w:w="912"/>
        <w:gridCol w:w="939"/>
        <w:gridCol w:w="217"/>
      </w:tblGrid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№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асса, г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азмеры станины, 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ысота стоек, мм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азмеры дуги, мм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ли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шири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олщ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ли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аксимальная выс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шири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олщина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5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,5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6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.5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318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-15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-е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303" w:hRule="exac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 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-18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-10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-18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-10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-25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-18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333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5-35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-20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еобходимости придать капкану большую устойчивость или уменьшить оседание в снегу к нижней части станины крепится проволочный кр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естовина Д приваривается к нижней поверхности станины. Отверстия, прорубленные в крестовине для крепления сторожка и рычага насторожки, должны быть без острых граней и заусенцев и не мешать свободному ходу подвижных дета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Дуги </w:t>
      </w:r>
      <w:r>
        <w:rPr>
          <w:color w:val="000000"/>
          <w:sz w:val="28"/>
          <w:szCs w:val="28"/>
          <w:lang w:val="en-US" w:eastAsia="en-US"/>
        </w:rPr>
        <w:t>захватывают лапу зверя, расстороживидего капкан. Площадь, ограниченная внутренними сторонами дуг, называется улавливающей поверхностью капк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циональные размеры дуг капканов различных размеров приведены в табл.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отмечалось, крепление дуг к станине должно производиться в отдельных отверстиях для каждой дуги. Хвостовики дуг, вставляемые в отверстия станины, должны быть достаточно длинны, но при этом не мешать работе пруж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овчая поверхность дуг капкана в спущенном состоянии должна плотно смыкаться на всем протяжении, без зазоров. Хорошо подогнанные дуги при достаточной силе пружины способны удерживать пойманного зверя за фаланги пальцев, а иногда и за кого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рхнее кольцо пружины, охватывающее дуги в спущенном состоянии, должно плотно, без зазора, схватывать обе дуги. Доработки, как правило, требуют и внешние ребра дуг, затрудняющие прохождение кольца пружины. Удаление заусенцев и острых граней повысит эффективность работы капк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Ловчая поверхность дуг капканов некоторых модификаций оснащена зубьями или волнистой кромкой, увеличивающими удерживающую способность капкана. Однако, как показывает практика, подобное усовершенствование приводи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 </w:t>
      </w:r>
      <w:r>
        <w:rPr>
          <w:color w:val="000000"/>
          <w:sz w:val="28"/>
          <w:szCs w:val="28"/>
          <w:lang w:val="en-US" w:eastAsia="en-US"/>
        </w:rPr>
        <w:t>большому количеству "отмолов" - откручиванию лап, так как нарушение целостности покрова конечности приводит и быстрому омертвлению тканей, особенно при низких температурах. Омертвевшую лапу зверь отгрызает или откручивает. Применение зубьев или волнистой кромки имеет смысл лишь в том случае, когда зверь, попавший в капкан, быстро погибает, например, при установке капкана на бобра, под водой, на большой глубине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15185" cy="18580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1. Прибор для измерения настораживающего усилия полезной рабочей силы пруж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ота дуг определяет высоту захвата конечности зверя, это необходимо учитывать как при выборе капкана, так и при его установ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руокина </w:t>
      </w:r>
      <w:r>
        <w:rPr>
          <w:color w:val="000000"/>
          <w:sz w:val="28"/>
          <w:szCs w:val="28"/>
          <w:lang w:val="en-US" w:eastAsia="en-US"/>
        </w:rPr>
        <w:t xml:space="preserve">обеспечивает сжатие дуг и удержание лапы животного. В зависимости от размера капкана на нем устанавливается одна или две пружины. Капканы № 00, 0, 1 всегда имеют одну пружину, большие номера могут иметь как одну, так и две пружины в зависимости от модификации. Более удобным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>эксплуатации являются двухпружинные капканы, потому что пружины, используемые в них, требуют меньших усилий для сжатия при насторож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Настораживающее усилие пружины — </w:t>
      </w:r>
      <w:r>
        <w:rPr>
          <w:color w:val="000000"/>
          <w:sz w:val="28"/>
          <w:szCs w:val="28"/>
          <w:lang w:val="en-US" w:eastAsia="en-US"/>
        </w:rPr>
        <w:t>это сила, необходимая для сжатия пружины в момент насторожки. У однопружинного капкана № 5 эта сила равна 50-70 кг, тогда как у двух пружинного того же номера она равна 25-3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олезная рабочая сила пружины - сила, </w:t>
      </w:r>
      <w:r>
        <w:rPr>
          <w:color w:val="000000"/>
          <w:sz w:val="28"/>
          <w:szCs w:val="28"/>
          <w:lang w:val="en-US" w:eastAsia="en-US"/>
        </w:rPr>
        <w:t xml:space="preserve">с которой пружина давит на плечи дуг в момент зажатия лапы зверя. Измеряют ее с помощью динамометра (рис. </w:t>
      </w:r>
      <w:r>
        <w:rPr>
          <w:i/>
          <w:iCs/>
          <w:color w:val="000000"/>
          <w:sz w:val="28"/>
          <w:szCs w:val="28"/>
          <w:lang w:val="en-US" w:eastAsia="en-US"/>
        </w:rPr>
        <w:t>6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циональные размеры и технические характеристики пружин различных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апканов см. в табл. </w:t>
      </w:r>
      <w:r>
        <w:rPr>
          <w:color w:val="000000"/>
          <w:sz w:val="28"/>
          <w:szCs w:val="28"/>
          <w:lang w:val="en-US" w:eastAsia="en-US"/>
        </w:rPr>
        <w:t>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удобства настораживания тугие пружины оснащают предохранительным стопорным кольцом или крючком (рис. 6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ужина заводского изготовления часто обладает большим настораживающим усилием (повышенной "жесткостью"), что сказывается не только на трудности насторожки самолова, но и при дальнейшей эксплуатации. Они ломаются, особенно на морозе, а у пойманных зверей ломают кости конечностей, что приводит к откручиванию лапы. Чтобы избежать этого, можно произвест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редний отпуск пружины. </w:t>
      </w:r>
      <w:r>
        <w:rPr>
          <w:color w:val="000000"/>
          <w:sz w:val="28"/>
          <w:szCs w:val="28"/>
          <w:lang w:val="en-US" w:eastAsia="en-US"/>
        </w:rPr>
        <w:t>Для этого пружину (а если отпуска требуют обе пружины на капкане, то их можно не снимать, а производить отпуск вместе с другими деталями капкана) нагревают до 300-450°С, выдерживают при этой температуре несколько минут, а затем охлаждают на воздух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ть температуру нагрева можно следующим образом. Концом спички, свободным от серы, проводят по раскаленной поверхности детали, он начинает обугливаться и оставлять темный след при нагреве пружины до 350-360*С. Кусочек медной фольги, положенный под пружину, при нагреве до 400'С окрашивает пламя в зеленый цвет. Нагрев можно производить на костре или в печи. При таком отпуске увеличивается вязкость стали и снимается внутреннее напряжение при сохранении достаточно большой тверд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Слабые пружины, то есть те, у </w:t>
      </w:r>
      <w:r>
        <w:rPr>
          <w:color w:val="000000"/>
          <w:sz w:val="28"/>
          <w:szCs w:val="28"/>
          <w:lang w:val="en-US" w:eastAsia="en-US"/>
        </w:rPr>
        <w:t>которых сила недостаточна, чтобы удержать зверя, необходимо подвергнуть закал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Режим закалки пружин </w:t>
      </w:r>
      <w:r>
        <w:rPr>
          <w:color w:val="000000"/>
          <w:sz w:val="28"/>
          <w:szCs w:val="28"/>
          <w:lang w:val="en-US" w:eastAsia="en-US"/>
        </w:rPr>
        <w:t xml:space="preserve">сильно варьирует в зависимости от марки стали, из которой они изготовлены, однако наиболее распространенные рессорные и пружинные стали закаливают при температуре 830-870"С.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Этой температуре соответствует </w:t>
      </w:r>
      <w:r>
        <w:rPr>
          <w:color w:val="000000"/>
          <w:sz w:val="28"/>
          <w:szCs w:val="28"/>
          <w:lang w:val="en-US" w:eastAsia="en-US"/>
        </w:rPr>
        <w:t xml:space="preserve">переход от светло-вишнево-красного до светло-красного цвета закаливаемой пружи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74545" cy="818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3. Предохранители для наружных пружи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~ стопорное кольцо; Б ~ крючо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грев под закалку осуществляется в горнах или печах </w:t>
      </w:r>
      <w:r>
        <w:rPr>
          <w:i/>
          <w:color w:val="000000"/>
          <w:sz w:val="28"/>
          <w:szCs w:val="28"/>
          <w:lang w:val="en-US" w:eastAsia="en-US"/>
        </w:rPr>
        <w:t>следует избегать попадания воздуха поддува на сталь). Время выдержки при</w:t>
      </w:r>
      <w:r>
        <w:rPr>
          <w:color w:val="000000"/>
          <w:sz w:val="28"/>
          <w:szCs w:val="28"/>
          <w:lang w:val="en-US" w:eastAsia="en-US"/>
        </w:rPr>
        <w:t xml:space="preserve"> закалочной температуре ориентировочно принимается равной 0,2 от времени нагрева. Слишком длительная выдержка при закалочной температуре ке рекомендуется, так как теряется прочность стали. Охлаждение нагретой пружины следует производить в масле. После закалки надо произвести отпуск пружины по вышеописанной сх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которой доработки требует и кольцо подвижного плеча пружины, острые края верхней внутренней грани которого следует сточить, - это уменьшит трение кольца о дуги в момент расстораживания капк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доработке пружины для крупного капкана Ю.А. Герасимов (1990) рекомендует отверстие подвижного плеча пружины растачивать в виде овала, у которого большой диаметр должен быть на 2-3 мм больше малого (рис. 4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4. Доработка пружины капкана</w:t>
      </w:r>
      <w:r>
        <mc:AlternateContent>
          <mc:Choice Requires="wps">
            <w:drawing>
              <wp:anchor behindDoc="0" distT="0" distB="0" distL="19050" distR="19050" simplePos="0" locked="0" layoutInCell="0" allowOverlap="1" relativeHeight="5">
                <wp:simplePos x="0" y="0"/>
                <wp:positionH relativeFrom="margin">
                  <wp:posOffset>125730</wp:posOffset>
                </wp:positionH>
                <wp:positionV relativeFrom="paragraph">
                  <wp:posOffset>144780</wp:posOffset>
                </wp:positionV>
                <wp:extent cx="3126740" cy="123253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740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75890" cy="1219200"/>
                                  <wp:effectExtent l="0" t="0" r="0" b="0"/>
                                  <wp:docPr id="5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589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pt;height:97.05pt;mso-wrap-distance-left:1.5pt;mso-wrap-distance-right:1.5pt;mso-wrap-distance-top:0pt;mso-wrap-distance-bottom:0pt;margin-top:11.4pt;mso-position-vertical-relative:text;margin-left: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675890" cy="1219200"/>
                            <wp:effectExtent l="0" t="0" r="0" b="0"/>
                            <wp:docPr id="6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589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9050" distR="19050" simplePos="0" locked="0" layoutInCell="0" allowOverlap="1" relativeHeight="7">
                <wp:simplePos x="0" y="0"/>
                <wp:positionH relativeFrom="margin">
                  <wp:posOffset>491490</wp:posOffset>
                </wp:positionH>
                <wp:positionV relativeFrom="paragraph">
                  <wp:posOffset>635</wp:posOffset>
                </wp:positionV>
                <wp:extent cx="915035" cy="14414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33 м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1.35pt;mso-wrap-distance-left:1.5pt;mso-wrap-distance-right:1.5pt;mso-wrap-distance-top:0pt;mso-wrap-distance-bottom:0pt;margin-top:0.05pt;mso-position-vertical-relative:text;margin-left:3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33 м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работанная пружина снабжается кольцом с вертлугом и цепью. В настороженном состоянии пружина сжимает дуги большим диаметром овала. Попавший в капкан зверь рывком смещает пружину относительно станины и тем самым заклинивает дуги меньшим диаметром овала, увеличивая таким образом удерживающую силу Д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Рычаг насторожки </w:t>
      </w:r>
      <w:r>
        <w:rPr>
          <w:color w:val="000000"/>
          <w:sz w:val="28"/>
          <w:szCs w:val="28"/>
          <w:lang w:val="en-US" w:eastAsia="en-US"/>
        </w:rPr>
        <w:t>с прикрепленной к нему тарелочкой, которая далее в тексте именуется насторожкой, шарнирно крепится на крестовине капкана. Насторожка часто теряется в процессе эксплуатации капкана, поэтому следует носить с собой несколько запасных, снятых с вышедших из строя капк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сторожка капканов оценивается по следующим техническим характеристикам (Герасимов, 1990):</w:t>
      </w:r>
    </w:p>
    <w:p>
      <w:pPr>
        <w:pStyle w:val="Normal"/>
        <w:tabs>
          <w:tab w:val="clear" w:pos="720"/>
          <w:tab w:val="left" w:pos="75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а)</w:t>
        <w:tab/>
        <w:t xml:space="preserve">расстораживающая поверхность - </w:t>
      </w:r>
      <w:r>
        <w:rPr>
          <w:color w:val="000000"/>
          <w:sz w:val="28"/>
          <w:szCs w:val="28"/>
          <w:lang w:val="en-US" w:eastAsia="en-US"/>
        </w:rPr>
        <w:t>площадь тарелочки;</w:t>
      </w:r>
    </w:p>
    <w:p>
      <w:pPr>
        <w:pStyle w:val="Normal"/>
        <w:tabs>
          <w:tab w:val="clear" w:pos="720"/>
          <w:tab w:val="left" w:pos="66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б)</w:t>
        <w:tab/>
        <w:t xml:space="preserve">шаг насторожки – </w:t>
      </w:r>
      <w:r>
        <w:rPr>
          <w:color w:val="000000"/>
          <w:sz w:val="28"/>
          <w:szCs w:val="28"/>
          <w:lang w:val="en-US" w:eastAsia="en-US"/>
        </w:rPr>
        <w:t>расстояние между двумя крайними положениями насторожки в момент настораживания и расстораживания самолова, измеряется оно по передвижению крайней, наиболее удаленной точки от шарнирного крепления насторожки;</w:t>
      </w:r>
    </w:p>
    <w:p>
      <w:pPr>
        <w:pStyle w:val="Normal"/>
        <w:tabs>
          <w:tab w:val="clear" w:pos="720"/>
          <w:tab w:val="left" w:pos="66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в)</w:t>
        <w:tab/>
        <w:t xml:space="preserve">спусковая сила насторожки </w:t>
      </w:r>
      <w:r>
        <w:rPr>
          <w:color w:val="000000"/>
          <w:sz w:val="28"/>
          <w:szCs w:val="28"/>
          <w:lang w:val="en-US" w:eastAsia="en-US"/>
        </w:rPr>
        <w:t>сила, приложенная в центр насторожки в момент расстораживания капк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ибольшей уловистостью отличаются капканы с низко расположенной тарелочкой. Такое расположение обеспечивает более высокий захват конечности зверя дугами капкана. Удобнее такие капканы и при маски ровке, однако маскировочный материал, попадая под низко расположенную тарелочку насторожки, затрудняет расстораживание самолова. Этих недостатков лишена конструкция двухтарелочных капканов и капканов, оснащенных обой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Двухтарелочпый капкан </w:t>
      </w:r>
      <w:r>
        <w:rPr>
          <w:color w:val="000000"/>
          <w:sz w:val="28"/>
          <w:szCs w:val="28"/>
          <w:lang w:val="en-US" w:eastAsia="en-US"/>
        </w:rPr>
        <w:t>(рис. 5 А, Б) имеет дополнительную тарелочку несколько большего диаметра, намертво прикрепленную к станине и крестовине. Вдоль края обеих тарелочек высверливаются отверстия, через которые в дальнейшем две тарелочки обшиваются материей, оказываясь как бы в одном мешке, не мешающем работе насторожки. Нижняя тарелочка придает также дополнительную устойчивость капкану и препятствует его проседанию при установке на снег. Настораживают такие капканы, надвигая пальцем зуб насторожки на сторожок (рис. 6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Капкан с обоймой </w:t>
      </w:r>
      <w:r>
        <w:rPr>
          <w:color w:val="000000"/>
          <w:sz w:val="28"/>
          <w:szCs w:val="28"/>
          <w:lang w:val="en-US" w:eastAsia="en-US"/>
        </w:rPr>
        <w:t>(рис. 5 В) имеет дополнительную деталь - обойму в виде цилиндра, неподвижно прикрепленного к станине и крестовине. Обойма предотвращает попадание маскировочного материала под тарелоч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маскировке неулучшенных капканов охотники накрывают на-сторожку салфеткой, это предохраняет от </w:t>
      </w:r>
      <w:r>
        <w:rPr>
          <w:i/>
          <w:iCs/>
          <w:color w:val="000000"/>
          <w:sz w:val="28"/>
          <w:szCs w:val="28"/>
          <w:lang w:val="en-US" w:eastAsia="en-US"/>
        </w:rPr>
        <w:t>осыпания маскировочного</w:t>
      </w:r>
      <w:r>
        <w:rPr>
          <w:color w:val="000000"/>
          <w:sz w:val="28"/>
          <w:szCs w:val="28"/>
          <w:lang w:val="en-US" w:eastAsia="en-US"/>
        </w:rPr>
        <w:t xml:space="preserve"> материала под насторожку. Для этих же целей можно также использовать тонкую алюминиевую фольгу и пленку для упаковки пищевых проду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и излишняя чуткость насторожки, так и низкая чувствительность приводят к снижению уловистости капкана. Капканы, обладающие излишней чуткостью насторожки, расстораживаются при установке и маскировке мышевидными грызунами, дождем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96895" cy="174371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5. Улучшенная система насторожки капкан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- двухтарелочный капкан; В - двухтарелочный капкан, обшитый полотном; В - капкан с тарелочкой, помещенной в обой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ьшего расстораживающего усилия требуют насторожк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бесстрожковых капканов </w:t>
      </w:r>
      <w:r>
        <w:rPr>
          <w:color w:val="000000"/>
          <w:sz w:val="28"/>
          <w:szCs w:val="28"/>
          <w:lang w:val="en-US" w:eastAsia="en-US"/>
        </w:rPr>
        <w:t>(рис. 6). Кроме того, у этих капканов насторожка (во взведенном положении) находится очень высоко, поэтому зверя часто захватывает дугами за пальцы или он просто успевает отдернуть конечность. Эти недостатки снижают уло-вистость капканов подобной констр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пороэйвк. В капканах с крестовинами применяются сторожки, изготовленные из полосы железа. Перед эксплуатацией капканов необходимо подогнать длину сторожка к на-сторожке так, чтобы тарелочка капкана в настороженном положении находилась в параллельной плоскости со станиной капкана, для чего сторожок обычно несколько укорачивают или изгибают. Край сторожка, цепляющийся за насторожку, должен быть ровным и без заусен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епление сторожка к крестовине должно быть свободным, чтобы сторожок врашался без всякого усилия. Необходимо иметь несколько запасных сторожков, так как эта деталь теряется при эксплуатации капк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62785" cy="2875915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6. Бессторожковые капка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мышленностью выпускались также капканы мелких номеров с перекидной дужкой-сторожком (рис. 7). Подготовка этих капканов к работе заключается в подгонке длины зуба насторожки. Излишне длинный зуб можно сточить напильн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71090" cy="1037590"/>
            <wp:effectExtent l="0" t="0" r="0" b="0"/>
            <wp:docPr id="1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 7. Капкан с перекидной дужкой-сторожком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Кольцо вертлуга, вертлуг, поводок. </w:t>
      </w:r>
      <w:r>
        <w:rPr>
          <w:color w:val="000000"/>
          <w:sz w:val="28"/>
          <w:szCs w:val="28"/>
          <w:lang w:val="en-US" w:eastAsia="en-US"/>
        </w:rPr>
        <w:t>Вертлуг - это деталь капкана, препятствующая отмолам. Зверь, попавший в капкан, должен иметь возможность перемещения. Вероятность ухода зверя из жестко закрепленного на земле капкана очень высока. Вертлуг позволяет зверю свободно перемещаться с капканом, не выкручивая лапы и поводка- Только на капканах, используемых на промысле мелких животных (крот, суслик, белка и т.п.), допускается крепление вертлуга к станине капкана. Крепление вертлуга к станине больших номеров капкана (начиная с № 2) без ее дополнительного усиления приводит к разгибу станины и выскакиванию дуг из крепежных отверстий. В этом случае вертлуг крепится на кольце, надетом на одну из пружин капкана (см. рис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ьцо вертлуга должно быть прочным, свободно перемещаться по всей длине пружины и не мешать вращению вертлуга. Т-образные вертлуги заводского производства не обеспечивают свободного вращения капкана, часто разгибаются и подлежат замене. Охотники используют для изготовления надежного вертлуга гвоздь, продевая его через отверстие вертлужного кольца или станины так, чтобы шляпка упиралась в отверстие, а свободный конец загибают в кольцо. К этому кольцу жестко прикрепляется поводок капк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честве поводка используют цепи или стальные тросики. Поводок должен обладать достаточной прочностью и не должен путаться, для чего цепи собирают из крупных звеньев, а троса выбирают достаточно жесткие. Длина цепи или троса сильно варьирует в зависимости от способа постановки капкана. При установке капкана на земле длина поводка равна 60-80 см. Поводки большей длины путаются, обкручиваются вокруг деревьев или кустов, и зверь приобретает возможность для рывка. При более коротких поводках потаск (груз, привязанный к свободному концу поводка) демаскирует поставленный капкан. При установке капкана на жерди поводок имеет длину 20~40 см, так как зверь, попавший в капкан, не должен доставать до земли. При установке капкана на бобра используются поводки до 3 м; такая длина позволяет зверю уйти с капканом на глуби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ободный конец поводка снабжен петлей. В зависимости от способа постановки к петле привязывают потаск в виде якоря, колец, чурбака или ветки (рис. 8). В степи лучшим потаском будет двусторонний якорь, по размерам не превышающий ширины настороженного капкана. При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0" cy="2352675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8. Различные виды потас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- якорь; Б - кольца; В - чурбак; Г - ве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становке якорь укладывают под капкан. При отловах волка, лисы, песца некоторые охотники использую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в качестве потаска кольца. </w:t>
      </w:r>
      <w:r>
        <w:rPr>
          <w:color w:val="000000"/>
          <w:sz w:val="28"/>
          <w:szCs w:val="28"/>
          <w:lang w:val="en-US" w:eastAsia="en-US"/>
        </w:rPr>
        <w:t xml:space="preserve">Диаметр колец около 20 см. Перемещаясь с капканом, зверь неизбежно наступает то в одно, то в другое кольцо, что путает и тормозит его. Кольца применяются как в степной, тундровой, так и в лесной зоне. Потаск-бревно или ветка характерны для лесной зоны. Следует иметь в виду, что назначени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отаска - не задерживать </w:t>
      </w:r>
      <w:r>
        <w:rPr>
          <w:color w:val="000000"/>
          <w:sz w:val="28"/>
          <w:szCs w:val="28"/>
          <w:lang w:val="en-US" w:eastAsia="en-US"/>
        </w:rPr>
        <w:t>зверя на месте, а лишь затруднять его передвижение и облегчать охотнику поиск зверя по следу, оставляемому потаском. Крепление капкана наглухо допускается лишь в том случае, когда обнаружить его невозможно: наприуходит по прочному насту, во время сильного снегопада, в воде и т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мочный капкан. Разновидность капкана с наружными пружинами.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Дуговые капканы на раме изготавливают </w:t>
      </w:r>
      <w:r>
        <w:rPr>
          <w:color w:val="000000"/>
          <w:sz w:val="28"/>
          <w:szCs w:val="28"/>
          <w:lang w:val="en-US" w:eastAsia="en-US"/>
        </w:rPr>
        <w:t xml:space="preserve">как кустарным, так и промышленным способом и применяют для охоты на лисицу, песца, волка, росомаху (рис. 9). Ранее, кустарно изготовленны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апканы, использовали </w:t>
      </w:r>
      <w:r>
        <w:rPr>
          <w:color w:val="000000"/>
          <w:sz w:val="28"/>
          <w:szCs w:val="28"/>
          <w:lang w:val="en-US" w:eastAsia="en-US"/>
        </w:rPr>
        <w:t>для добычи медведя и тигра. Крепление дуг в рамочных капканах, как правило, производится на заклепках, оно более надежно и не зависит от деформации рамы капк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рамочных капканов, по сравнению с тарелочными, иная система на-сторожки. К раме приваривается скоба, на которой подвижно укрепля ются сторожок и насторож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79320" cy="1999615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9050" distR="19050" simplePos="0" locked="0" layoutInCell="0" allowOverlap="1" relativeHeight="8">
                <wp:simplePos x="0" y="0"/>
                <wp:positionH relativeFrom="page">
                  <wp:posOffset>1467485</wp:posOffset>
                </wp:positionH>
                <wp:positionV relativeFrom="paragraph">
                  <wp:posOffset>2365375</wp:posOffset>
                </wp:positionV>
                <wp:extent cx="2425700" cy="31750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Рис. 9. Рамочный капка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1 - рама; 2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- дуга; 3 - сторожок;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4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на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25pt;mso-wrap-distance-left:1.5pt;mso-wrap-distance-right:1.5pt;mso-wrap-distance-top:0pt;mso-wrap-distance-bottom:0pt;margin-top:186.25pt;mso-position-vertical-relative:text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Рис. 9. Рамочный капкан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1 - рама; 2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- дуга; 3 - сторожок;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4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на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рез отверстие, просверленное на противоположной стороне рамы, подвязываются струны (симки) из веревки или толстой лески с таким расчетом, чтобы они были в натянутом состоянии при настороженном капкане. При маскировке капкана, оснащенного струнами, их накрывают салфеткой или материей и лишь затем маскировочным матери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екоторых случаях вместо веревочных струн рама капкана целиком обшивается материей, а за одну или несколько струн полотно крепят к насторожке. В настороженном состоянии материя поднимается куполом. Расстораживаюшая поверхность в таких капканах значительно выше, чем у капканов с тарелочной насторожкой. Чтобы повысить чувствительность насторожки* капкан устанавливают на неглубокую ям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которые охотники предпочитают пользоваться насторожкой и сторожком, изготовленными из кости или дерева (рис. 10), так как металлические детали смерзаются и капкан расстора-живается при большом усилии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55520" cy="1342390"/>
            <wp:effectExtent l="0" t="0" r="0" b="0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- 10. Детали кустарного спускового механизма рамочного капкана: 1 - рама: 2 - дуга; 3 - сторожок; 4 - насторож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размеры и технические характеристики кустарных рамочных капканов приведены в табл.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. Основные размеры и технические характеристики кустарных рамочных капканов (по Герасимову, 199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28"/>
        <w:gridCol w:w="639"/>
        <w:gridCol w:w="774"/>
        <w:gridCol w:w="843"/>
        <w:gridCol w:w="953"/>
        <w:gridCol w:w="748"/>
        <w:gridCol w:w="639"/>
        <w:gridCol w:w="714"/>
        <w:gridCol w:w="774"/>
        <w:gridCol w:w="842"/>
        <w:gridCol w:w="927"/>
      </w:tblGrid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асса. кг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Размер рамы, м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Шири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ЛОС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амы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ысо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тоек, мм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азмеры дуги, м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лина пружины, мм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лин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шири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олщи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л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ысо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шири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олщи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.2 ±0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65*5 1 155*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,5*0.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*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5*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40*20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№</w:t>
            </w: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.5*0.: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185*5 170*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.5*0.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*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яп</w:t>
            </w:r>
            <w:r>
              <w:rPr>
                <w:iCs/>
                <w:color w:val="000000"/>
                <w:szCs w:val="28"/>
                <w:lang w:val="en-US" w:eastAsia="en-US"/>
              </w:rPr>
              <w:t>•:</w:t>
            </w:r>
            <w:r>
              <w:rPr>
                <w:color w:val="000000"/>
                <w:szCs w:val="28"/>
                <w:lang w:val="en-US" w:eastAsia="en-US"/>
              </w:rPr>
              <w:t>•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45*20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Г* 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9*0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20*5 1 200*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,5*0.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*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0' 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45*20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№</w:t>
            </w:r>
            <w:r>
              <w:rPr>
                <w:color w:val="000000"/>
                <w:szCs w:val="28"/>
                <w:lang w:val="en-US" w:eastAsia="en-US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,5±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80±40[280*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=0.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9*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0*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8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140 | 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00*10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апкан</w:t>
            </w:r>
            <w:r>
              <w:rPr>
                <w:color w:val="000000"/>
                <w:szCs w:val="28"/>
                <w:vertAlign w:val="superscript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гигант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±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50*50 620*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*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0*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0*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00*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'Примечание. В настоящее время применение капканов-гигантов запрещено законом!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2. Капканы, удобные для кустарного изгото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релочный капкан «Юг» Разновидность капкана с наружными пружинами (рис. 11) разработана и испытана ЦОКВ Росохотрыболовсоюза на промысле сусликов (Волков и др., 198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изготовления капкана пригодна стальная пружинная проволока диаметром 3,5-4 мм. Завиток пружины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ледует навивать </w:t>
      </w:r>
      <w:r>
        <w:rPr>
          <w:color w:val="000000"/>
          <w:sz w:val="28"/>
          <w:szCs w:val="28"/>
          <w:lang w:val="en-US" w:eastAsia="en-US"/>
        </w:rPr>
        <w:t>диаметром 15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дуги используют стальные полосы 22x3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или </w:t>
      </w:r>
      <w:r>
        <w:rPr>
          <w:color w:val="000000"/>
          <w:sz w:val="28"/>
          <w:szCs w:val="28"/>
          <w:lang w:val="en-US" w:eastAsia="en-US"/>
        </w:rPr>
        <w:t xml:space="preserve">10x2,5 </w:t>
      </w:r>
      <w:r>
        <w:rPr>
          <w:i/>
          <w:iCs/>
          <w:color w:val="000000"/>
          <w:sz w:val="28"/>
          <w:szCs w:val="28"/>
          <w:lang w:val="en-US" w:eastAsia="en-US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торожок и насторожку использовано кровельное железо толщиной 0,75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й капкан весит 100 г, то есть втрое легче, чем капкан № 0. Тем не менее в раскрытом настороженном положении он охватывает площадь 70x50 мм, что всего лишь на 30% меньше, чем площадь, которую охватывают дуги капкана №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пкан на спиральной пружине (рис. 76). Конструкция отличается большой прочностью и надежностью. Практичнее делать капканы крупных номеров, начиная с № 2 и больше (Герасимов, 199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Изготавливая </w:t>
      </w:r>
      <w:r>
        <w:rPr>
          <w:color w:val="000000"/>
          <w:sz w:val="28"/>
          <w:szCs w:val="28"/>
          <w:lang w:val="en-US" w:eastAsia="en-US"/>
        </w:rPr>
        <w:t xml:space="preserve">пружинящую станину из неотпушенной проволоки, прогибы для опоры дуг делать трудно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оэтому можно делать ее без </w:t>
      </w:r>
      <w:r>
        <w:rPr>
          <w:color w:val="000000"/>
          <w:sz w:val="28"/>
          <w:szCs w:val="28"/>
          <w:lang w:val="en-US" w:eastAsia="en-US"/>
        </w:rPr>
        <w:t>прогибов, а дуги крепить с помощью серьги - скобоки, согнутой из более мягкой проволо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8750" cy="1256030"/>
            <wp:effectExtent l="0" t="0" r="0" b="0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11. Капкан "Юг"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- капкан в спущенном состоянии; В - капкан в настороженном состоянии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уги и пружины изготавливают так же, как в бесшарнирном тарелочном капкане с качающейся насторожк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есшарнирный тарелочный капкан с качающейся насторожкой (рис.12). Конструкция самолова приводится по книге Ю.А. Герасимова (1990).</w:t>
      </w:r>
    </w:p>
    <w:p>
      <w:pPr>
        <w:pStyle w:val="Normal"/>
        <w:tabs>
          <w:tab w:val="clear" w:pos="720"/>
          <w:tab w:val="left" w:pos="8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пкан можно изготовить любого размера: от № 00 - на суслика, до № 5 - н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барсука </w:t>
      </w:r>
      <w:r>
        <w:rPr>
          <w:color w:val="000000"/>
          <w:sz w:val="28"/>
          <w:szCs w:val="28"/>
          <w:lang w:val="en-US" w:eastAsia="en-US"/>
        </w:rPr>
        <w:t xml:space="preserve">ил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лисицу. Основа </w:t>
      </w:r>
      <w:r>
        <w:rPr>
          <w:color w:val="000000"/>
          <w:sz w:val="28"/>
          <w:szCs w:val="28"/>
          <w:lang w:val="en-US" w:eastAsia="en-US"/>
        </w:rPr>
        <w:t>капкана - согнутая из проволоки квадратная рамка с двумя прогибами на концах для опоры дуг. Дуги для № 00 и №0 можно сковать из алюмини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евой проволоки толщиной </w:t>
      </w:r>
      <w:r>
        <w:rPr>
          <w:color w:val="000000"/>
          <w:sz w:val="28"/>
          <w:szCs w:val="28"/>
          <w:lang w:val="en-US" w:eastAsia="en-US"/>
        </w:rPr>
        <w:t xml:space="preserve">7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мм, </w:t>
      </w:r>
      <w:r>
        <w:rPr>
          <w:color w:val="000000"/>
          <w:sz w:val="28"/>
          <w:szCs w:val="28"/>
          <w:lang w:val="en-US" w:eastAsia="en-US"/>
        </w:rPr>
        <w:t>а для капкана № 1 - из проволоки толщи ной 8 мм. Для более крупных капканов (например, № 3) дуги устанавливают из 10-миллиметрового прута или толстостенной труб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54655" cy="167576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 12. Устройство и последовательность сборки бесшарнирного капкана: 1 - рамка; 2 - дуги; 3 - пружина; 4 - насторож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ужина Изготавливается из стальной проволоки по форме и размерам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указанным на рис, 79. </w:t>
      </w:r>
      <w:r>
        <w:rPr>
          <w:color w:val="000000"/>
          <w:sz w:val="28"/>
          <w:szCs w:val="28"/>
          <w:lang w:val="en-US" w:eastAsia="en-US"/>
        </w:rPr>
        <w:t>Каждую пружину оснащают стопорным овальным кольцом, удерживающим пружину в сжатом состоя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сторожку вырезают из кровельного железа. Для мелких размеров капканов насторожку делают с расчетом, чтобы ее зуб захватил дугу и удерживал капкан в настороженном </w:t>
      </w:r>
      <w:r>
        <w:rPr>
          <w:i/>
          <w:iCs/>
          <w:color w:val="000000"/>
          <w:sz w:val="28"/>
          <w:szCs w:val="28"/>
          <w:lang w:val="en-US" w:eastAsia="en-US"/>
        </w:rPr>
        <w:t>состоя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капканов № 2-5 следует делать более надежный в работе перекидной сторожок в виде узкой пластинки, подвешенной на рамке с помощью овального кольца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3. Тарелочные капканы с внутренними пружин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пканы с внутренними пружинами, в отличие от капканов с наружными пружинами, более компактны и имеют меньшую массу. Однако эти важные как для охотника, так и для производителя качества оказались далеко недостаточными. В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роцессе эксплуатации </w:t>
      </w:r>
      <w:r>
        <w:rPr>
          <w:color w:val="000000"/>
          <w:sz w:val="28"/>
          <w:szCs w:val="28"/>
          <w:lang w:val="en-US" w:eastAsia="en-US"/>
        </w:rPr>
        <w:t>капканов с внутренними пружинами были выявлены серьезные просчеты в их 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ервую очередь эти капканы оказались неудобными, ненадежны ми и даже опасными на промысле крупного зверя (бобр, волк, росомаха и пр.). Капканы имели очень большое настораживающие усилие. Для того чтобы привести в рабочее положение капкан "Волк", необходимо было приложить усилие около 100 кг, поэтому приходилось пользоваться стубциной. При этом устройство настораживающего механизма требовало нахождения рук в зоне захвата дуг в момент насторожки, что приводило к серьезным травмам. Кроме того, при закреплении дуг капкана в отверстиях стоек, а не на шарнирах, сила пружины направлена на выталкивание плечиков дуг из отверстий. Крепление вертлуга к станине также способствует ее разгибанию. Из-за этих недостатков попавшийся в са</w:t>
      </w:r>
      <w:r>
        <w:rPr>
          <w:iCs/>
          <w:color w:val="000000"/>
          <w:sz w:val="28"/>
          <w:szCs w:val="28"/>
          <w:lang w:val="en-US" w:eastAsia="en-US"/>
        </w:rPr>
        <w:t>молов зверь часто уходил, выдернув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уги капкана из сто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массового промысла белки, куницы и соболя эти самоловы оказались менее удобными. При промысле пушных зверей охотник часто устанавливает капканы "на жерди", закрепляя самоловы за наружную пружину. При аналогичном способе установки капканов с внутренними пружинами охотник вынужден подвязывать самолов к жерди за станину или раму, как правило, в двух местах. Это увеличивает время установки самолова, а уж про замерзшие руки и говорить не приходи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ьшее распространение капканы с внутренними пружинами получили на промысле наземных и околоводных зверьков: сусликов, хомяка, водяной полевки, ондатры, норок, хорь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пкан "Зверобой". Такая конструкция (рис. 13) удобна для мелких капканов № 0 и № 1. Капканы этого вида при использовании их для добычи крупного зверя отличаются низкой надеж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08505" cy="1427480"/>
            <wp:effectExtent l="0" t="0" r="0" b="0"/>
            <wp:docPr id="1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13. Капкан "Зверобой"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- станина; 2 - стойки; 3 - крестовина; 4 - дуги; 5 - пружина; 6 - рычаг насто-рожки с тарелочкой; 7 - сторож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Капкан "Тайга" </w:t>
      </w:r>
      <w:r>
        <w:rPr>
          <w:color w:val="000000"/>
          <w:sz w:val="28"/>
          <w:szCs w:val="28"/>
          <w:lang w:val="en-US" w:eastAsia="en-US"/>
        </w:rPr>
        <w:t>{рис. 14) выпускался промышленностью с одной пружиной -№1и№2,3,4</w:t>
      </w:r>
      <w:r>
        <w:rPr>
          <w:color w:val="000000"/>
          <w:sz w:val="28"/>
          <w:szCs w:val="28"/>
          <w:vertAlign w:val="superscript"/>
          <w:lang w:val="en-US" w:eastAsia="en-US"/>
        </w:rPr>
        <w:t>_</w:t>
      </w:r>
      <w:r>
        <w:rPr>
          <w:color w:val="000000"/>
          <w:sz w:val="28"/>
          <w:szCs w:val="28"/>
          <w:lang w:val="en-US" w:eastAsia="en-US"/>
        </w:rPr>
        <w:t>сдвумя многовитковыми цилиндрическими пружинами. Капкан неплохо зарекомендовал себя на промысле мелких животных, он удобен в обращении, чуток в настороженном состоянии, устойчив. Использование его для промысла средних животных (сурков, лис, шакалов) показало низкую пригодность самол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анина капкана слаба и разгибается, этому способствует крепление к ней вертлуг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8980" cy="1400175"/>
            <wp:effectExtent l="0" t="0" r="0" b="0"/>
            <wp:docPr id="1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14. Капкан "Тайга" № 3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- станина; 2 - крестовина; 3 - дуги; 4 -подпружиненная рамка; 5 - рычаг насторожки с тарелочкой; 6 - вертлу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сила действия рамок и пружин направлена на выталкивание плечиков дуг из отверстий в стойках станины, поэтому сильные звери вырывают дуги из сто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руднительной оказалась очистка пружины и шарниров от смазки и ржавчины. Непрочное крепление рычага насторожки к крестовине приводит к частым ее утер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Тайта" - бессторожковый капкан, настораживают его, опустив подпружиненные рамки, разведя дуги и зацепив зуб рычага насторожки за край одной из д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пкан на круглой рамс (рис. 15) применяется для промысла мелких животных и изготавливается только небольших номеров. Устройство механизма, отжимающего дуги, и способ настораживания такие же, как у капкана "Тайга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81200" cy="176149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15. Капкан на круглой ра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пкан "Диана" (рис. 16) был выпущен лишь опытной партией и показал хорошие результаты при отлове волков и шакалов (Герасимов, 1990). В промышленное производство запущен не был по причине сложной технологии изготовления. Тем не менее конструкция представляет большой интерес в плане технического решения проблемы безопасности при полевой эксплуатации капканов больших разм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пкан смонтирован на многовит-ковой пружине, которая сделана из стального прута толщиной 8 мм. Дуги, выполненные из стальной полосы 30x5 мм, свободно вращаются на нижнем плече пружины. На нее же крепится изогнутая под прямым углом пластинчатая насторожка. Вторым плечом является П-образная рамка. На короткой стороне рамки свободно крепится изогнутый сторожок. По двум длинным сторонам рамки передвигается стопорная серьга, выполняющая роль предохран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98930" cy="289433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Рис. 16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. </w:t>
      </w:r>
      <w:r>
        <w:rPr>
          <w:b/>
          <w:bCs/>
          <w:color w:val="000000"/>
          <w:sz w:val="28"/>
          <w:szCs w:val="28"/>
          <w:lang w:val="en-US" w:eastAsia="en-US"/>
        </w:rPr>
        <w:t>Капкан "Диана"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1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пружина; 2 - рамка; 3 - дуга; 4 - на-сторожка; 5 - сторожок; 6 - стопорная серьга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7 - </w:t>
      </w:r>
      <w:r>
        <w:rPr>
          <w:color w:val="000000"/>
          <w:sz w:val="28"/>
          <w:szCs w:val="28"/>
          <w:lang w:val="en-US" w:eastAsia="en-US"/>
        </w:rPr>
        <w:t>хому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настораживании капкана сторожок переводят на длинную сторону рамки пружины, затем капкан переворачивается дугами вниз, короткую сторону П-образной рамки помещаю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на край пня. Нижнее плечо пружины </w:t>
      </w:r>
      <w:r>
        <w:rPr>
          <w:color w:val="000000"/>
          <w:sz w:val="28"/>
          <w:szCs w:val="28"/>
          <w:lang w:val="en-US" w:eastAsia="en-US"/>
        </w:rPr>
        <w:t xml:space="preserve">с приваренным к нему хомутом прижимают к рамке и двигают по ней в сторону насторожки стопорную серьгу, фиксируя ею пружину в сжатом состоянии. Серьга продвигается по рамке не менее чем на 2/3 ее длины для того, чтобы избежать ее самопроизвольного соскальзывания и внезапного захлопывания дуг капкана. Если не хватает силы рук для сжатия пружины, капкан ставят на твердый грунт дугами вверх. Одной ногой наступают на витки пружины, а второй давят на верхнюю часть рамки пружины. Как только она дойдет до хомута с шарнирным соединением дуг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^оку, </w:t>
      </w:r>
      <w:r>
        <w:rPr>
          <w:color w:val="000000"/>
          <w:sz w:val="28"/>
          <w:szCs w:val="28"/>
          <w:lang w:val="en-US" w:eastAsia="en-US"/>
        </w:rPr>
        <w:t>не разводя дуги, начинают двигать стопорную серьгу и таким образом фиксируют пружину в сжатом состоянии. Сторожок.заводят под дуги с хомутиком и просовывают снизу между прутов пружины, конец его помещают на выступ насторожки, работающей в распор. Таким образом, в процессе настораживания капкана его дуги остаются сомкнутыми, а пружина - зафиксированной стопорной серьгой. Такая двойная блокировка самолова исключает несчастные случаи и позволяет обслуживать и переносить самоловы со взведенными пружинами, облегчая тем самым обращение с ними в полевы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lang w:val="en-US" w:eastAsia="en-US"/>
        </w:rPr>
        <w:t>Наумов Н.П- Орудия добывания промысловых животных. М.-Л., 1934.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lang w:val="en-US" w:eastAsia="en-US"/>
        </w:rPr>
        <w:t>Петров В. Новый капкан для ловли кротов // Охота и охотничье хозяйство. 1979, N9 11.0. 32.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Пособие для охотника</w:t>
      </w:r>
      <w:r>
        <w:rPr>
          <w:i/>
          <w:iCs/>
          <w:color w:val="000000"/>
          <w:sz w:val="28"/>
          <w:lang w:val="en-US" w:eastAsia="en-US"/>
        </w:rPr>
        <w:t xml:space="preserve">. </w:t>
      </w:r>
      <w:r>
        <w:rPr>
          <w:color w:val="000000"/>
          <w:sz w:val="28"/>
          <w:lang w:val="en-US" w:eastAsia="en-US"/>
        </w:rPr>
        <w:t>М., 1963.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lang w:val="en-US" w:eastAsia="en-US"/>
        </w:rPr>
        <w:t>Рахманин Г.Е. Самоловы в охотничьем промысле. М.-Л., 1933, 97 с.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хманин Г.Е. Техника добычи промысловых животных самоловами. М., 1951. 156 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16:00Z</dcterms:created>
  <dc:creator>tramp</dc:creator>
  <dc:description/>
  <cp:keywords/>
  <dc:language>en-US</dc:language>
  <cp:lastModifiedBy>SYSTEM</cp:lastModifiedBy>
  <dcterms:modified xsi:type="dcterms:W3CDTF">2011-09-22T20:16:00Z</dcterms:modified>
  <cp:revision>2</cp:revision>
  <dc:subject/>
  <dc:title/>
</cp:coreProperties>
</file>