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/>
          <w:b/>
        </w:rPr>
      </w:pPr>
      <w:r>
        <w:rPr>
          <w:b/>
        </w:rPr>
        <w:t>Уход за плодоносящим садом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400" w:leader="none"/>
          <w:tab w:val="left" w:pos="700" w:leader="none"/>
        </w:tabs>
        <w:ind w:hanging="0"/>
        <w:rPr/>
      </w:pPr>
      <w:r>
        <w:rPr/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0" w:leader="none"/>
          <w:tab w:val="left" w:pos="7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роприятия по уходу за плодоносящим садо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0" w:leader="none"/>
          <w:tab w:val="left" w:pos="7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менение удобрений в плодоносящем саду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ль отдельных элементов питания в жизни плодовых растений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инеральные удобрения</w:t>
      </w:r>
    </w:p>
    <w:p>
      <w:pPr>
        <w:pStyle w:val="22"/>
        <w:widowControl w:val="false"/>
        <w:ind w:hanging="0"/>
        <w:rPr/>
      </w:pPr>
      <w:r>
        <w:rPr/>
        <w:t>2.2.1 Азотные удобрения</w:t>
      </w:r>
    </w:p>
    <w:p>
      <w:pPr>
        <w:pStyle w:val="Heading2"/>
        <w:keepNext w:val="false"/>
        <w:widowControl w:val="false"/>
        <w:ind w:left="0" w:hanging="0"/>
        <w:jc w:val="both"/>
        <w:rPr/>
      </w:pPr>
      <w:r>
        <w:rPr/>
        <w:t>2.2.2 Фосфорные удобрения</w:t>
      </w:r>
    </w:p>
    <w:p>
      <w:pPr>
        <w:pStyle w:val="Heading3"/>
        <w:keepNext w:val="false"/>
        <w:widowControl w:val="false"/>
        <w:ind w:left="0" w:hanging="0"/>
        <w:jc w:val="both"/>
        <w:rPr/>
      </w:pPr>
      <w:r>
        <w:rPr/>
        <w:t>2.2.4 Сложные удобрения</w:t>
      </w:r>
    </w:p>
    <w:p>
      <w:pPr>
        <w:pStyle w:val="Heading3"/>
        <w:keepNext w:val="false"/>
        <w:widowControl w:val="false"/>
        <w:ind w:left="0" w:hanging="0"/>
        <w:jc w:val="both"/>
        <w:rPr/>
      </w:pPr>
      <w:r>
        <w:rPr/>
        <w:t>2.2.3 Калийные удобр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ческие удобр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икроудобр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истемы удобрений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особы и сроки внесения удобрений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7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7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7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 Схема применения удобрений под яблон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>Применение удобрений в садах – один из наиболее важных приемов улучшения корневого питания плодовых деревьев, повышения их урожайности и устойчивости к неблагоприят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удобрений особенно возрастает при интенсивном ведении садоводства, использованием скороплодных сортов и высокопродуктивных подвоев и высоком уровне агротех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эффективной является система органо-минеральных удобрений. Такое сочетание обеспечивает увеличение содержания в почве основных элементов питания в доступной для растений форме и способствует улучшению физических, физико-химических и агрохимических свойств почв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органических удобрений применяют навоз, торфонавозные и другие компосты, сидеральные культуры на зеленое удобр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равильное применение удобрений оказывает отрицательное влияние на развитие и плодоношение деревьев, устойчивость их к неблагоприятным условиям, а чрезмерно высокие дозы могут быть причиной гибели насаж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Мероприятия по уходу за плодоносящим са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мероприятия по уходу в саду зависят от породно-сортового состава, применяемых подвоев, возраста и типа насаждений, почвенно-климатических условий зоны, назначения выращиваемой продукции и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отехнические мероприятия выполняют комплексно. Один агроприем нельзя заменить другим. Чем интенсивнее сад, тем выше должен быть уровень агротехники и качество выполняемых мероприятий. В северных районах страны больше заботятся о повышении зимостойкости плодовых деревьев, на юге – о повышении засухоустойчивости и о водоснаб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дача при уходе за плодоносящим садом – поддержание хорошего роста деревьев и ежегодное получение максимально возможных в данных условиях урожаев плодов высокого качества с наименьшими затратами труда и средств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как можно больше продлить продуктивный период жизни плодовых деревьев, защитить их от неблагоприятных факторов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ировочно нормальным принято считать для плодоносящих деревьев годичный прирост ветвей длиной 30-40 см. Нельзя допускать и перерастания взрослых деревьев в высоту и ширину, а также оголения сучьев и чрезмерного загущения к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мплексе агротехнических мероприятий по уходу за плодоносящим садом входят: обработка почвы, удобрение, орошение, формирование и обрезка деревьев, уход за урожаем, ремонт и реконструкция сада, защита насаждений от вредителей и болез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2"/>
          <w:numId w:val="4"/>
        </w:numPr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Применение удобрений в плодоносящем са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Роль отдельных элементов питания в жизни плодовых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09"/>
        <w:rPr/>
      </w:pPr>
      <w:r>
        <w:rPr>
          <w:i/>
        </w:rPr>
        <w:t>Макроэлементы</w:t>
      </w:r>
      <w:r>
        <w:rPr/>
        <w:t xml:space="preserve"> – азот, фосфор, калий, кальций, железо, магний, сера – потребляются плодовыми растениями в больших количествах, микроэлементы -–бор, марганец, медь, молибден, кобальт, цинк – в неболь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зот</w:t>
      </w:r>
      <w:r>
        <w:rPr>
          <w:sz w:val="28"/>
        </w:rPr>
        <w:t xml:space="preserve"> входит в состав аминокислот, из которых построены молекулы белка, алкалоидов, витаминов, хлорофилла и др. Ему принадлежит главная роль в ростовых процессах и повышении урожай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азота вызывает уменьшение хлорофилла, листья становятся мелкими, бледно-зелеными, а более старые – оранжевыми, раньше осыпаются, плоды мельчают и преждевременно осыпаются, приобретают нетипичную окраску и вкус. При большом недостатке азота ослабевает рост деревьев, побеги становятся короткими и тонкими, наблюдается осыпание цветков и за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быток азота приводит к затягиванию роста, невызреванию древесины и в связи с этим – к повреждению деревьев низкими температурами, ухудшает качество плодов, снижает их леж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Фосфор</w:t>
      </w:r>
      <w:r>
        <w:rPr>
          <w:sz w:val="28"/>
        </w:rPr>
        <w:t xml:space="preserve"> входит в состав нуклеиновых кислот и нуклеопротеидов и белков, участвует в энергетическом обмене веществ. Он способствует образованию цветковых почек, усилению роста корневой системы, вызреванию тканей, улучшает условия питания растений. Нормальное фосфорное питание обеспечивает раннее вступление деревьев в пору плодоношения, улучшает качество плодов и их лежкость. Фосфор усиливает способность растительных клеток удерживать воду, что повышает устойчивость плодовых деревьев к засухе и морозо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фосфора у яблони образуются тонкие слабоветвящиеся приросты с листьями бронзово-пурпурного оттенка и мелкими пл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Калий</w:t>
      </w:r>
      <w:r>
        <w:rPr>
          <w:sz w:val="28"/>
        </w:rPr>
        <w:t xml:space="preserve"> играет важную роль в обмене веществ и накоплении белков и углеводов, способствует росту и делению клеток молодых тканей. Он активизирует деятельность ферментов и передвижение углеводов, благотворно влияет на водный режим растений и физико-химические свойства протоплазмы, что повышает засухоустойчивость и зимостойкость плодовых дерев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калийной недостаточности листья буреют, их края отмирают, закручиваются кверху, задерживается осенний листопад. Плоды мелкие и плохо окраш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Кальций </w:t>
      </w:r>
      <w:r>
        <w:rPr>
          <w:sz w:val="28"/>
        </w:rPr>
        <w:t>участвует в обмене веществ, уравновешивает соотношения других элементов, нейтрализует органические кислоты в растениях, входит в состав клеточных стенок. Большую потребность в нем испытывают точки роста корней и побегов. Особенно нуждаются в кальции косточковые культуры. При его недостатке плоды хуже храня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кальция в почве вызывает точечное пожелтение листьев, на них появляются буроватые пятна, края заворачиваются кверх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бытке кальция в почве у растений развивается хлор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Железо</w:t>
      </w:r>
      <w:r>
        <w:rPr>
          <w:sz w:val="28"/>
        </w:rPr>
        <w:t xml:space="preserve"> содержится в почве в виде окисных и закисных соединений, участвует в окислительно-восстановительных процессах, входит в состав некоторых дыхательных фер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лабом недостатке железа листья приобретают бледную окраску, при среднем – развивается межжилковый хлороз, при большом – в листьях исчезает хлорофилл и они о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агний</w:t>
      </w:r>
      <w:r>
        <w:rPr>
          <w:sz w:val="28"/>
        </w:rPr>
        <w:t xml:space="preserve"> играет важную роль в образовании хлорофилла, является стимулятором многих ферментов. При его недостатке в почве на листьях яблони появляются светло-зеленые пятна, затем они приобретают желтовато-коричневый и темно-коричневый цв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Сера</w:t>
      </w:r>
      <w:r>
        <w:rPr>
          <w:sz w:val="28"/>
        </w:rPr>
        <w:t xml:space="preserve"> является составной частью белков, играет важную роль в окислительно-восстановительных процессах. Ее недостаток в почве задерживает рост и развитие растений, затрудняет синтез бел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серы в почве у растений появляются такие же симптомы, как при нехватке аз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Цинк</w:t>
      </w:r>
      <w:r>
        <w:rPr>
          <w:sz w:val="28"/>
        </w:rPr>
        <w:t xml:space="preserve"> содействует фотосинтезу, он входит в состав хлоропластов и ферментов, способствует обмену белков и образованию стимуляторов роста. При его недостатке в почве плодовые растения заболевают розе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едь</w:t>
      </w:r>
      <w:r>
        <w:rPr>
          <w:sz w:val="28"/>
        </w:rPr>
        <w:t xml:space="preserve"> входит в состав ферментов, способствует углеводному и белковому обмену. При ее недостатке в почве у яблони на концевых листьях появляются коричневые некротические пятна, затем отмирают верхушки побегов. Развивается медное голодание – хлороз лист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Бор</w:t>
      </w:r>
      <w:r>
        <w:rPr>
          <w:sz w:val="28"/>
        </w:rPr>
        <w:t xml:space="preserve"> участвует в синтезе нуклеиновых кислот, содействует образованию завязи плодов. При его недостатке листья желтеют, жилки на них краснеют, их верхушки и края отмирают. Завязь осыпается, а на оставшихся плодах появляется пятнист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олибден</w:t>
      </w:r>
      <w:r>
        <w:rPr>
          <w:sz w:val="28"/>
        </w:rPr>
        <w:t xml:space="preserve"> способствует усвоению азота из воздуха клубеньковыми свободноживущими бактериями. Недостаток молибдена наблюдается на кислых поч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Кобальт </w:t>
      </w:r>
      <w:r>
        <w:rPr>
          <w:sz w:val="28"/>
        </w:rPr>
        <w:t>является активатором многих ферментов. Он способствует увеличению содержания хлорофилла в листьях, активизации биосинтеза, повышению содержания белкового азота в раст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Минеральные удоб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09"/>
        <w:rPr/>
      </w:pPr>
      <w:r>
        <w:rPr>
          <w:b/>
        </w:rPr>
        <w:t>2.2.1 Азотные удобрения</w:t>
      </w:r>
    </w:p>
    <w:p>
      <w:pPr>
        <w:pStyle w:val="22"/>
        <w:ind w:firstLine="709"/>
        <w:rPr/>
      </w:pPr>
      <w:r>
        <w:rPr>
          <w:i/>
        </w:rPr>
        <w:t>Азотнокислый аммоний (аммиачная селитра</w:t>
      </w:r>
      <w:r>
        <w:rPr/>
        <w:t>) содержит 34-35% аммиачного и нитратного азота. Выпускают в гранулированном или мелкокристаллическом виде, белого или светло-желтого цвета, обладает высокой гигроскопичностью. Легко растворяется, хорошо усваивается корнев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очевина (карбамид</w:t>
      </w:r>
      <w:r>
        <w:rPr>
          <w:sz w:val="28"/>
        </w:rPr>
        <w:t>) содержит 46% азота. Белый кристаллический порошок, хорошо растворяющийся в воде. Физиологически нейтральное удобрение. При внесении заделывают в почву во избежание потерь аз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09"/>
        <w:jc w:val="both"/>
        <w:rPr/>
      </w:pPr>
      <w:r>
        <w:rPr>
          <w:b/>
        </w:rPr>
        <w:t>2.2.2 Фосфорные удобрения</w:t>
      </w:r>
    </w:p>
    <w:p>
      <w:pPr>
        <w:pStyle w:val="TextBodyIndent"/>
        <w:ind w:left="0" w:firstLine="709"/>
        <w:rPr/>
      </w:pPr>
      <w:r>
        <w:rPr>
          <w:i/>
        </w:rPr>
        <w:t>Суперфосфат двойной гранулированный</w:t>
      </w:r>
      <w:r>
        <w:rPr/>
        <w:t xml:space="preserve"> содержит 42-49% фосфора. Гранулированный суперфосфат значительно медленнее переходит в почве в труднорастворимые соединения, больше доступен растениям. Хорошо растворяется в воде. Менее гигроскопичен, меньше слеж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Фосфоритная мука</w:t>
      </w:r>
      <w:r>
        <w:rPr>
          <w:sz w:val="28"/>
        </w:rPr>
        <w:t>. В ее состав входит 14-30% фосфорной кислоты. Применяют на кислых почв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09"/>
        <w:jc w:val="both"/>
        <w:rPr/>
      </w:pPr>
      <w:r>
        <w:rPr>
          <w:b/>
        </w:rPr>
        <w:t>2.2.3 Калийные удобрения</w:t>
      </w:r>
    </w:p>
    <w:p>
      <w:pPr>
        <w:pStyle w:val="TextBodyIndent"/>
        <w:ind w:left="0" w:firstLine="709"/>
        <w:rPr/>
      </w:pPr>
      <w:r>
        <w:rPr>
          <w:i/>
        </w:rPr>
        <w:t>Калий хлористый</w:t>
      </w:r>
      <w:r>
        <w:rPr/>
        <w:t xml:space="preserve"> – крупнозернистая соль белого или розового цвета, содержит 56-60% ка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й на средних и тяжелых почвах поглощается почвой и не передвигается вниз, поэтому эти удобрения следует вносить в зону размещения корней на глубину 20-40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09"/>
        <w:jc w:val="both"/>
        <w:rPr/>
      </w:pPr>
      <w:r>
        <w:rPr>
          <w:b/>
        </w:rPr>
        <w:t>2.2.4 Сложные удобрения</w:t>
      </w:r>
    </w:p>
    <w:p>
      <w:pPr>
        <w:pStyle w:val="TextBodyIndent"/>
        <w:ind w:left="0" w:firstLine="709"/>
        <w:rPr/>
      </w:pPr>
      <w:r>
        <w:rPr>
          <w:i/>
        </w:rPr>
        <w:t>Нитрофос</w:t>
      </w:r>
      <w:r>
        <w:rPr/>
        <w:t xml:space="preserve"> содержит 17% фосфора и 23,5% азота.</w:t>
      </w:r>
    </w:p>
    <w:p>
      <w:pPr>
        <w:pStyle w:val="TextBodyIndent"/>
        <w:ind w:left="0" w:firstLine="709"/>
        <w:rPr/>
      </w:pPr>
      <w:r>
        <w:rPr>
          <w:i/>
        </w:rPr>
        <w:t>Нитроаммофоска</w:t>
      </w:r>
      <w:r>
        <w:rPr/>
        <w:t xml:space="preserve"> включает 16% азота, 16% фосфора, 18%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Нитрофоска</w:t>
      </w:r>
      <w:r>
        <w:rPr>
          <w:sz w:val="28"/>
        </w:rPr>
        <w:t xml:space="preserve"> азотно-сульфатная содержит 17% азота, 17% фосфора, 17%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ммофос гранулированный и порошкообразный</w:t>
      </w:r>
      <w:r>
        <w:rPr>
          <w:sz w:val="28"/>
        </w:rPr>
        <w:t>. В его состав входит 11% азота, 50% фосф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Органические удоб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09"/>
        <w:rPr/>
      </w:pPr>
      <w:r>
        <w:rPr/>
        <w:t>Органические удобрения – навоз, навозная жижа, торфонавозные и другие виды компостов, куриный помет и т.п. – содержат почти все необходимые для плодовых насаждений элементы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Навоз</w:t>
      </w:r>
      <w:r>
        <w:rPr>
          <w:sz w:val="28"/>
        </w:rPr>
        <w:t xml:space="preserve"> – основное органическое удобрение. В его состав входит до 1% микроорганизмов от общей массы, которые, разлагая органические вещества, переводят их в хорошо доступные для растений соединения. Улучшает физическое состояние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воз – медленно действующее удобрение: имеющиеся в нем питательные вещества переходят в доступные формы в течение 3-4-х лет и бол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ем навоз крупного рогатого скота (КРС) содержит 0,4-0,6% общего азота, 0,2-0,3% фосфора, 0,6-0,7% ка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оз лучше хранить плотным (холодным) способом. При этом способе хранения теряется меньше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ревший навоз (перегной) содержит почти в 2 раза больше азота и в 2-3 раза больше фосфора и калия, чем свеж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оз после внесения быстро заделывается в почву во избежание потерь питательных веществ. В первый год применения содержащийся в навозе азот используется примерно на 20-30%, фосфор – 40-50%, калий – 60-80%. Одновременно с навозом рекомендуется вносить минеральные удобрения.</w:t>
      </w:r>
    </w:p>
    <w:p>
      <w:pPr>
        <w:pStyle w:val="TextBodyIndent"/>
        <w:ind w:left="0" w:firstLine="709"/>
        <w:rPr/>
      </w:pPr>
      <w:r>
        <w:rPr>
          <w:i/>
        </w:rPr>
        <w:t>Птичий помет</w:t>
      </w:r>
      <w:r>
        <w:rPr/>
        <w:t xml:space="preserve"> – более концентрированное органическое соединение. Куриный помет содержит 0,7-1,9% азота, 1,5-2% фосфора и 0,8-1% ка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ие результаты дает использование птичьего помета в виде жидких удобрений (подкормок), в этом случае одну часть помета разбавляют в восьми-десяти частях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орф</w:t>
      </w:r>
      <w:r>
        <w:rPr>
          <w:sz w:val="28"/>
        </w:rPr>
        <w:t xml:space="preserve"> подразделяют на верховой и низинный, а по содержанию золы – на нормально-зольный (до 12% золы) и высокозольный (более 12% золы). В среднем торф содержит: верховой – 1,5% азота, 0,06% фосфора, 0,08% калия, низинный – 2,8% азота, 0,1% фосфора, 0,12% калия.</w:t>
      </w:r>
    </w:p>
    <w:p>
      <w:pPr>
        <w:pStyle w:val="TextBodyIndent"/>
        <w:ind w:left="0" w:firstLine="709"/>
        <w:rPr/>
      </w:pPr>
      <w:r>
        <w:rPr/>
        <w:t>Торф на удобрение широко применяют в Нечерноземной зоне России, его лучше использовать в виде торфонавозных комп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Сапропель (ил</w:t>
      </w:r>
      <w:r>
        <w:rPr>
          <w:sz w:val="28"/>
        </w:rPr>
        <w:t>), добываемый при очистке пресноводных водоемов, по содержанию питательных веществ и микроэлементов не уступает навоз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Микроудоб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09"/>
        <w:rPr/>
      </w:pPr>
      <w:r>
        <w:rPr/>
        <w:t xml:space="preserve">Удобрение </w:t>
      </w:r>
      <w:r>
        <w:rPr>
          <w:i/>
        </w:rPr>
        <w:t>бормагниевое</w:t>
      </w:r>
      <w:r>
        <w:rPr/>
        <w:t xml:space="preserve"> содержит 13% борной кисло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марганцевых микроудобрений входит не менее 9% марга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микроудобрений используются также порошки, содержащие бор (борная кислота – 14-16%), медь (сульфат меди – 14-16%), молибден (окись молибдена – 14-16%), цинк (сульфат цинка – 16-2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ммоний молибденовокислый</w:t>
      </w:r>
      <w:r>
        <w:rPr>
          <w:sz w:val="28"/>
        </w:rPr>
        <w:t xml:space="preserve"> – 52% молиб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Зола</w:t>
      </w:r>
      <w:r>
        <w:rPr>
          <w:sz w:val="28"/>
        </w:rPr>
        <w:t xml:space="preserve"> – фосфорно-калийное и известковое удобрение, содержащее многие микроэлементы.</w:t>
      </w:r>
    </w:p>
    <w:p>
      <w:pPr>
        <w:pStyle w:val="Heading3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09"/>
        <w:jc w:val="both"/>
        <w:rPr/>
      </w:pPr>
      <w:r>
        <w:rPr/>
        <w:t>Состав золы, %</w:t>
      </w:r>
    </w:p>
    <w:tbl>
      <w:tblPr>
        <w:tblW w:w="680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700"/>
        <w:gridCol w:w="15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сф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ьций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ом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шениц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рез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н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Системы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09"/>
        <w:rPr/>
      </w:pPr>
      <w:r>
        <w:rPr/>
        <w:t>Система удобрений в саду – это многолетний план по рациональному применению органических и минеральных удобрений с учетом физико-химических особенностей и плодородия почвы, биологических особенностей пород, сортов и подвоев, потребности растений в элементах питания, конструкции и возрастного состояния насаждений, размещения в почве основной массы поглощающих корней, проектируемой технологии с целью получения стабильных высоких урожаев и качества плодов при минимальных затратах труда и средств на единицу продукции и реализация его на практике.</w:t>
      </w:r>
    </w:p>
    <w:p>
      <w:pPr>
        <w:pStyle w:val="22"/>
        <w:ind w:firstLine="709"/>
        <w:rPr/>
      </w:pPr>
      <w:r>
        <w:rPr/>
        <w:t>Основная задача системы удобрения плодовых растений в комплексе с другими агроприемами – обеспечить уравновешенное соотношение вегетативного и генеративного развития растений. В плодоводстве удобрение вносят до посадки, при посадке и после посадки растений, причем первый способ лучше применять в садах с очень плотным размещением деревьев.</w:t>
      </w:r>
    </w:p>
    <w:p>
      <w:pPr>
        <w:pStyle w:val="22"/>
        <w:ind w:firstLine="709"/>
        <w:rPr/>
      </w:pPr>
      <w:r>
        <w:rPr/>
        <w:t>Минеральные удобрения вносят по линии рядов деревьев на глубину 20-50 см. При внесении навоза и фосфорно-калийных удобрений добавляют небольшое количество азота (примерно 1/3 дозы фосфора и калия), чтобы компенсировать слабую доступность азота навоза.</w:t>
      </w:r>
    </w:p>
    <w:p>
      <w:pPr>
        <w:pStyle w:val="22"/>
        <w:ind w:firstLine="709"/>
        <w:rPr/>
      </w:pPr>
      <w:r>
        <w:rPr/>
        <w:t>Дозы внесения удобрений до посадки зависят от содержания подвижных элементов питания в почве (таблица)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Средние дозы удобрений в интенсивном саду до посадки растений</w:t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266"/>
        <w:gridCol w:w="1417"/>
        <w:gridCol w:w="1701"/>
        <w:gridCol w:w="1806"/>
      </w:tblGrid>
      <w:tr>
        <w:trPr>
          <w:trHeight w:val="240" w:hRule="atLeast"/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Уровень подвижных элементов питания в почв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Органические, т/га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Минеральные, кг д.в. /га</w:t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Фосф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Калий</w:t>
            </w:r>
          </w:p>
        </w:tc>
      </w:tr>
      <w:tr>
        <w:trPr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Низкий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При внесении органических удобрений (навоз, перегной, компост) дозы минеральных удобрений уменьшают вдвое.</w:t>
      </w:r>
    </w:p>
    <w:p>
      <w:pPr>
        <w:pStyle w:val="22"/>
        <w:ind w:firstLine="709"/>
        <w:rPr/>
      </w:pPr>
      <w:r>
        <w:rPr/>
        <w:t>Плодовые растения растут значительно лучше без внесения удобрений в посадочную яму. Для успешной приживаемости и хорошего начального роста плодовым деревьям достаточно питания, содержащегося в верхнем слое почвы, удобренной до посадки.</w:t>
      </w:r>
    </w:p>
    <w:p>
      <w:pPr>
        <w:pStyle w:val="22"/>
        <w:ind w:firstLine="709"/>
        <w:rPr/>
      </w:pPr>
      <w:r>
        <w:rPr/>
        <w:t>Применение удобрений после посадки включает основное ежегодное внесение в период покоя (с октября по апрель) в первую очередь тех удобрений, от которых ожидается длительный эффект, и подкормки.</w:t>
      </w:r>
    </w:p>
    <w:p>
      <w:pPr>
        <w:pStyle w:val="22"/>
        <w:ind w:firstLine="709"/>
        <w:rPr/>
      </w:pPr>
      <w:r>
        <w:rPr/>
        <w:t>Как правило, в качестве основного осенью вносят органические удобрения, что связано с их постепенной минерализацией, слабой подвижностью и продолжительным действием. При внесении фосфорно-калийных удобрений должна быть учтена потребность плодовых в магнии и цинке.</w:t>
      </w:r>
    </w:p>
    <w:p>
      <w:pPr>
        <w:pStyle w:val="22"/>
        <w:ind w:firstLine="709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Способы и сроки внесения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ы, сроки и оптимальная глубина внесения удобрений в садах зависят от развития, глубины залегания корней на разных почвах, перемещения питательных веществ в плодовом дереве, растворимости питательных веществ удобрений и свойств почвы, породно-сортового, подвойного состава и целев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зот препятствует завершению вегетативного роста молодых растений осенью, вызывает ухудшение окраски, водянистость плодов, его обычно вносят в один прием рано весной в расчете, что он будет использован в течение л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невесеннее применение азотных удобрений в годы с чрезмерно большим количеством цветковых почек и цветков в семечковых садах может стимулировать процесс излишне большого завязывания плодов, что затрудняет дифференциацию цветковых почек. Поэтому азотные удобрения вносят поверхностно под культивацию и заделывают на глубину 8-12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ческие удобрения вносят один раз в 3-4 года: полуперепревший навоз – под основную обработку осенью вместе с фосфорными, калийными и частью азотных удобрений. Хорошо перепревший навоз можно вносить и весной. На легких почвах навоз заделывают глубже, на тяжелых – на небольшую глуби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ерхностного внесения органических удобрений под кроны и межствольные полосы используют навозоразбрасыватели садовые РОУ, минеральные удобрения вносят разбрасывателями 1РМГ и РУ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9"/>
        <w:rPr/>
      </w:pPr>
      <w:r>
        <w:rPr/>
        <w:t>В настоящее время благодаря уплотненной посадке садов, внедрению сортов, способных ежегодно плодоносить, использованию слаборослых подвоев получают урожаи плодов в среднем до 30-60 т/га и более. Кроме того, плодовое дерево живет на одном месте в течение 30 лет и более. Все это приводит к истощению почвы, недостаток питательных веществ сказывается на урожайности, морозостойкости и долговечности плодовых дерев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летние опыты Всесоюзного научно-исследовательского института садоводства им. И.В.Мичурина свидетельствуют о том, что применение в садах полного минерального удобрения и подкормок повышает урожай плодов на 55% и увеличивает количество ежегодно плодоносящих деревьев ябло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00" w:leader="none"/>
        </w:tabs>
        <w:ind w:left="0" w:hanging="0"/>
        <w:rPr/>
      </w:pPr>
      <w:r>
        <w:rPr/>
        <w:t>Плодоводство/ Под ред. В.А.Колесникова. – М.: Колос, 1979. – 415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Якушев В.И., Шевченко В.В. Плодоводство с основами декоративного садоводства. – 2-е изд., перераб. И доп. – М.: Агропромиздат, 1987. – 33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Е.И.Глебова, А.И.Воронина, Н.И.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ренной Н.М., Колтунов В.Ф., Черепахин В.И. Плодоводство. – 1-е изд. – М.: Агропромиздат, 1985. – 39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А.С.Симонов, В.К.Родионов, Ю.В.Крысанов и др., Под ред. А.С.Симонова. – М.: Агропромиздат, 1986. – 398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применения удобрений под яблоню</w:t>
      </w:r>
    </w:p>
    <w:tbl>
      <w:tblPr>
        <w:tblW w:w="79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13"/>
        <w:gridCol w:w="1100"/>
        <w:gridCol w:w="1200"/>
        <w:gridCol w:w="1100"/>
      </w:tblGrid>
      <w:tr>
        <w:trPr>
          <w:trHeight w:val="345" w:hRule="atLeast"/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Зона, система содержания почв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Органическое удобрение, т/га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Минеральные удобрения, кг д.в. /га</w:t>
            </w:r>
          </w:p>
        </w:tc>
      </w:tr>
      <w:tr>
        <w:trPr>
          <w:trHeight w:val="521" w:hRule="atLeast"/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азот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фосфор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калийные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есостепь: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Без орошения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При орошении</w:t>
            </w:r>
          </w:p>
          <w:p>
            <w:pPr>
              <w:pStyle w:val="22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епь: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Без орошения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При орошении</w:t>
            </w:r>
          </w:p>
          <w:p>
            <w:pPr>
              <w:pStyle w:val="22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Центрально-Нечерноземная зона</w:t>
            </w:r>
          </w:p>
          <w:p>
            <w:pPr>
              <w:pStyle w:val="22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Центрально-Черноземная з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30-4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50-6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22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22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9:00Z</dcterms:created>
  <dc:creator>1</dc:creator>
  <dc:description/>
  <cp:keywords/>
  <dc:language>en-US</dc:language>
  <cp:lastModifiedBy>SYSTEM</cp:lastModifiedBy>
  <dcterms:modified xsi:type="dcterms:W3CDTF">2011-09-22T20:19:00Z</dcterms:modified>
  <cp:revision>2</cp:revision>
  <dc:subject/>
  <dc:title>ПЛАН</dc:title>
</cp:coreProperties>
</file>