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. Ф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ральская Государственная сельскохозяйственная академи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овой проек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дисциплине: Зоогигиена сельскохозяйственных животных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а: Условия выращивания и содержания ремонтного молодняка на птицефабрике «Рефтинска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сполнитель: студентка 3курс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очного Ф. Т. Ж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шрифт 03-21з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 2006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. Перспектива разви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бзор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 Зоогигиенические требования к ограждающим конструкциям зд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 Зоогигиенические требования к микроклимат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. Зоогигиенические требования к освещени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бщая характеристика хозяйства и технологии животновод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. Исходные данные для технологической ча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Разработка проектного зад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1. Тип зд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2. Содержание животн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3. Зоогигиеническая оценка помещ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4. Устройство фундамен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5. Пол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6. Сте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7. Крыш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8. Тамбуры и двер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9. Защита строительных конструкций от корроз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Оптимизация микроклима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1. Система вентиля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2. Расчет вентиляции по СО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3. Система отоп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4. Освещённость помещ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4.1. Расчёт искусственной освещён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5. Утилизация помё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Тепловой баланс и теплофиз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По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Технология выращивания ремонтного молодня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Кормл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Санитарно-гигиеническая оценка корм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Охрана окружающей сре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Общие заключения по цеху в цел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 Список использованной литературы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ведение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семерное удовлетворение потребностей людей в России в продуктах питания остается важнейшей задачей — обеспечить страну продовольствием и сельскохозяйственным сырь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выполнении заданий предусматривается значительное увеличение производства зерна, создание прочной и качественной кормовой базы на основе широкого использования достижений агрономической, зоотехнической, ветеринарной наук и передовой практики, а также механизации и автоматизации во всех отраслях сельского хозяйст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прогрессивных технологий содержания, кормления и эксплуатации животных, механизации и автоматизации в специализированных хозяйствах, комплексах (.птицефабриках) позволяют, как показывает опыт птицефабрик, ряда свиноводческих (с завершенным циклом производства) и молочных комплексов, повысить производительность труда в 5 — 6 раз, снизить себестоимость продукции на 20 — 30% и уменьшить расход кормов на единицу продукции в 1,5 — 2 раз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еревод животноводства на индустриальный путь и успех работы специализированных хозяйств и комплексов (птицефабрик) возможен при создании животным условий кормления и содержания, соответствующих их физиологическим потребностям (полноценные рационы, сбалансированные по содержанию всех питательных веществ; доброкачественные корма и питьевая вода; добротные типовые помещения с оптимальным микроклиматом и плотностью размещения животных; комплексная механизация и автоматизация производственных процессов по обслуживанию животных). Большое значение также имеют разведение высокопродуктивных животных и птицы, способных эффективно превращать корм в продукцию предупреждение заноса в хозяйство возбудителей инфекционных болезней, строгое соблюдение ветеринарно-санитарных правил, обеспечивающих работу ферм и комплексов по принципу предприятий с замкнутым циклом производ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реди этих мер большое значение имеет соблюдение отраслевых норм технологического проектирования (ОНТП), особенно зоогигиенических и ветеринарно-санитарных требований при проектировании, строительстве и реконструкции животноводческих ферм и отдельных объек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условиях, как промышленного производства, так и колхозных и совхозных ферм необходимо соблюдать зоогигиенические и ветеринарно-санитарные правила и требования по кормлению и содержанию животных и профилактике болезней. Только строгое и комплексное проведение зоогигиенических и ветеринарно-санитарных мероприятий позволит обеспечить здоровье, высокую продуктивность и воспроизводительную способность животных. Широкое использование в животноводстве норм, правил и требований зоогигиены — науки об охране здоровья и повышении продуктивности животных — имеет особо важное значени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ерспектива развит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вышении рентабельности птицефабрики главное значение имеет всемирное повышение производительности труда, высокое качество и низкая себестоимость птицеводческой продукции, эффективное использование производственных мощностей, внедрение научно-технического прогресса в технологический процесс производства, быстрое обновление основных фондов, непримиримая борьба с различными рода потерями, правильный подход к планированию и материальному стимулированию.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зор литератур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Зоогигиенические требования к ограждающим конструкциям зд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птицефабрик и птицеферм строго соблюдают требования по охране хозяйств от заноса инфекции. С учетом этого территорию птицеводческого хозяйства подразделяют на секторы: производственный (помещения для содержания птицы, инкубации яиц) и административно-хозяйственный. На специализированных комплексах птицу размещают по зонам: маточное стадо, инкубаторий и ремонтный молодняк; промышленное стадо (куры-несушки или молодняк, выращиваемый на мясо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оны, предназначенные для содержания маточного стада и ремонтного молодняка, огораживают сетк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въезде в хозяйство для дезинфекции транспорта во всю ширину ворот устраивают кювет с дезраствором (рисунок 1), а также ветсан-пропускник, в проходной — дезковр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хозяйства должна быть обнесена сплошной изгородью высотой не менее 2 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тицеводческие фермы, а тем более птицефабрики, где концентрируется большое поголовье птицы, во всех случаях необходимо размещать на обособленных участках за пределами населенного пункта, строго соблюдая соответствующие зооветеринарные разрывы между птицеводческими хозяйствами и другими производственными комплексами и отдельными объект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ми ветеринарно-санитарными требованиями при строительстве птицефабрик и ферм является и то, что инкубаторий и помещения для ремонтного молодняка нужно размещать с наветренной стороны по отношению к зданиям для взрослой птицы. Промышленное стадо содержат в помещениях, расположенных с подветренной стороны по отношению к маточному составу. Ветеринарные объекты, цехи убоя и утилизации располагают с подветренной стороны по отношению ко всем птицеводческим помещени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птицефабрик и ферм важнейшим условием является строгое соблюдение требований по охране хозяйств от заноса возбудителей инфекций. В связи с этим проектирование и строительство должны вестись строго по секторам (зонам): птицеводческий сектор, куда включаются все здания для содержания птицы, а также для инкубации яиц, и административно-хозяйственный сектор. В крупных специализированных промышленных комплексах птицу разного назначения размещают по зонам: маточное стадо, инкубаторий и ремонтный молодняк — в одной зоне; промышленное стадо — куры-несушки или молодняк, выращиваемый на мясо, — в друг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з многих факторов внешней среды на процессы роста и развития птицы, огромное влияние оказывают условия кормления и содержания. Влияние этих факторов может иметь двоякий характер: недокорм вызывает замедление скорости роста, недоразвитие, снижение продуктивности; обильное кормление ускоряет рост и развитие животных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Зоогигиенические требования к микроклимат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знедеятельность и продуктивность кур тесно связана с условиями внешней среды и находится под её воздействием. В зависимости от того, насколько эти условия соответствуют потребностям птицы, таким будет и результат. Эти условия довольно разнообразны. К ним относятся: температура, влажность, скорость движения воздуха в зоне нахождения птицы, его обогащенность кислородом, содержания вредных для организмов газов (углекислый газ, аммиак, сероводород) и механических примесей (запылённость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эти факторы определяют микроклимат в помеще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ояние микроклимата зависит не только от атмосферных погодных условий. Немалой степени оно зависит от конструкции птичника, материалов, использованных в строительстве, системы вентиляции, отопления, технологии (системы) содержания птицы, плотности посадки птицы, уровня повседневного ухода за птицей, её возраста, сезона пого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воздуха – один из основных факторов микроклимата, влияющий на теплорегуляцию организма и степень обмена веществ. Отклонения температуры воздуха от рекомендуемой приводят к нарушению физиологических процессов в организме, потребления кормов, воды, снижению продуктивности и даже к гибе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обенно чувствителен к нарушению температурного режима молодняк птицы в первые 0-20 дней жизни, так как терморегуляция у него недостаточно развита, из-за этого цыплятам требуется больше тепла. При выращивании молодняка птицы следует придерживаться строгим нормам и параметрам температурного режим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ормальной температуре молодняк птицы хорошо потребляет корм и равномерно размещается по всему помещению при напольном содержании. В условиях низкой температуры и сквозняков он сбивается в большие группы у источников тепла. Если температура значительно повышается, то молодняк учащенно дышит, много пьет воды. Постоянная высокая температура вызывает перегрев цыплят, замедляет их развитие. Молодняк вырастает ослабленным, восприимчивым к простудным и другим заболеваниям. В местностях, где высокая температура в течение дня сменяется ночным похолоданием, птица растет лучше, чем в тех случаях, когда температура одинаково высокая круглые сут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кция птицы на изменение температуры внешней среды зависит от вида, породы, пола, условий содержания и физиологического состояния. Цыплята медленнооперяющихся пород при снижении температуры воздуха скорее переохлаждаются, чем быстрооперяющиеся. В пределах породы к снижению температуры более чувствительны петушки, так как рост пера у них по сравнению с курочками замедле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лажность воздуха в птичниках находится в прямой зависимости от температуры. Чем выше температура воздуха, тем больше он способен поглотить влаги, и наоборот. Обычно в помещениях определяют относительную влажность, которая выражается в процентах к максимальной способности воздуха насыщаться влагой при данной температуре и нормальном (760мм рт. ст.) давлении. Основными источниками влаги в птичниках являются сама птица и её выделения. Влага испаряется из помёта, поилок, кормушек, она может проникать в помещение через стены, пол, потолок при плохой влагоизоля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тицы вредна как избыточная, так и низкая влажность воздуха. И в том и в другом случае нарушается тепловой баланс между птицей и средой, что приводит к таким нежелательным явлениям, как снижение продуктивности и ухудшение сопротивляемости организма к заболевани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лажность воздуха поддерживают на уровне 60—70%. В первые дни цыплята нуждаются в несколько повышенной влажности, чем в более поздние сроки. Сухой воздух оказывает благоприятное действие на растущий организм как в условиях высоких, так и низких температур. Высокая температура и большая влажность угнетают молодняк, он отстает в росте и развитии, что связано с уменьшением испарения, вследствие этого выделение тепла из организма затрудняется. Влажный воздух в сочетании с низкой температурой вызывает большие теплопотери. Отрицательно влияет на организм и недостаточная влажность, рост цыплят замедляется, перо становится сухим, цыплята - взъерошенны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орость движения воздуха также не маловажный фактор, который влияет на продуктивность кур. В помещениях для птицы воздух находится в постоянном движении. Перемещению воздушных масс способствуют разница между температурой тела птицы и температурой воздуха помещения, между температурой в птичнике и температурой наружного воздуха, устройство принудительной вентиляции. Основным побудителем движения воздуха в птичниках с промышленным оборудованием является система принудительной вентиляции. При этом движение воздушного потока может быть или слишком сильным, или в отдельных местах птичника образуются застойные зоны. И то, и другое отрицательно сказывается на здоровье и продуктивности птиц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кая скорость движения воздуха приводит к переохлаждению птицы при низких температурах, а в летний период- к сильному высушиванию подстилки и образованию пыли. При низких скоростях движения воздух не забирает из зоны размещения птицы углекислоту, влагу, тепло. Это приводит к накоплению вредных газов, постепенному отравлению организма, намоканию подстил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плое время года скорость движения воздуха в птичниках для молодняка старше месячного возраста не должна превышать 1,2м/с., а в холодный и переходный периоды года 0,2-0,5м/с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иметь в виду, что в жаркое время повышенная циркуляция воздуха способствует получению охлаждающего эффекта, но при нарушении допустимых норм она может создавать сквозняки и вызывать простудные заболева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держание вредных газов. Атмосферный воздух содержит около 78% азота , 21 % кислорода, 0,03% диоксида углерода, 0,94% аргона и незначительную примесь гелия, водорода, озона и других газ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процентного состава воздуха — кислорода, диоксида углерода, аммиака, сероводорода — оказывает определенное влияние на состояние организма и продуктивность птиц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требность в кислороде обусловливается интенсивностью обменных процессов в организме. В ночное время интенсивность обменных процессов уменьшается на 15 — 20%. Курица живой массой 3 кг расходует около 36 л кислорода в сутки. В активном состоянии птица расходует его в 2 раза больше. При этом, чем моложе птица, тем больше ей нужно кислорода в расчете на 1 кг живой массы. Недостаток кислорода, сказывающийся на сердечно-сосудистой системе и обменных процессах организма, обычно ощущается в тех птичниках, где не соблюдаются нормы плотности посадки и плохо работает вентиляц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оксида углерода в атмосферном воздухе содержится около 0,03%, содержание его в воздухе птичников допустимо до 0,3 %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ительное воздействие высоких концентраций (свыше 1 %) диоксида углерода губительно отражается на здоровье птицы и ее продуктивности. У мясных кур, например, ухудшаются поедаемость и переваримость кормов, в связи, с чем масса тела снижается на 15 — 20 %. Для предупреждения повышения концентрации диоксида углерода в помещениях устраивают принудительную вентиляцию и соблюдают плотность посад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ммиак образуется в результате разложения микроорганизмами мочевины, содержащейся в помёте птицы. Особенно много этого газа накапливается в помётных коробках, если их редко очищают. С каждого квадратного метра таких коробов может выделяться до 100 мг/ч аммиака. Нетрудно подсчитать, какое огромное количество аммиака, этого вредного для обслуживающего персонала и птицы газа, может выделиться в течении суток со всей площади помётных коробов из загнившей подстил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едельно допустимой концентрацией аммиака в птичниках следует считать 0,01 мг/л. Повышенные концентрации газа раздражают слизистые оболочки дыхательных путей, губительно действуют на эритроциты крови, снижают сопротивляемость птицы к заболеваниям и продуктивность ее. У обслуживающего персонала появляются слезотечение, головная боль, иногда тошнота, воспаляются дыхательные пути. Уровень аммиака в помещении определяют газоанализатором УГ-2 или специальными (более длительными) лабораторными исследованиями. Чтобы содержание аммиака в воздухе птицеводческих помещений не превышало допустимых значений, необходимо своевременно проводить уборку помещений, заменять подмокшую подстилку, соблюдать нормы плотности посадки и пользоваться принудительной вентиляци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оводород – очень ядовитый газ с запахом тухлых яиц. Даже в небольших концентрациях он токсичен для птицы; вызывает воспаление слизистых оболочек дыхательных путей, нарушение окислительных процессов в крови и итоге паралич дыхательных путей и сердца. Предельно допустимой концентрацией сероводорода считают 0,005мг/л. Уровень этого газа в воздухе птичников определяют лабораторным путём. Для предупреждения повышения концентрации сероводорода не следует допускать гниения помёта в коробах; вентиляция должна работать по заданному тип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масса пыли в птичниках образуется от подстилки, корма, частичек оперения и эпидермиса птицы. Содержание пыли зависит от температуры, скорости движения воздуха, влажности подстилки, сухости кормов и пр. Большое значение имеет тип подстилочного материала; особенно много пыли образуется при использовании торфа, сухих опилок, соломенной резки. При этом пыль снижает и инкубационные качества яиц, забивая поры скорлуп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ельно допустимая концентрация пыли (органическая) в помещениях для молодняка птицы 5, а для взрослой—10—15 мг/м3. Количество пыли в воздухе птичников можно определить прибором Кротова или простейшим пылесчетчиком конструкции Матусевича. Бороться с чрезмерной запыленностью следует путем правильного использования подстилочных материалов в птичниках с глубокой подстилкой, периодической очистки оборудования клеточных цехов при помощи пылесосов. Большое значение имеют также устройство вентиляционных фильтров, степень помола, влажность корма и механизация его раздачи (предотвращение потерь в подстилку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ряду с перечисленными вредными газами в птичниках всегда находится пыль. Она опасна сама по себе уже тем, что вызывает раздражение и даже механическое повреждение слизистых оболочек глаз, носа, гортани, трахеи, бронхов, легких и, кроме того, на частичках пыли концентрируются микроорганизмы, в том числе и болезнетворные. Посредством пыли могут передаваться такие респираторные заболевания, как микоплазмоз, ларинготрахеит, аспергиллез и др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Зоогигиенические требования к освещённост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т воздействует на птицу главным образом через сетчатку глаз и неоперенные участки тела (бородка, гребень). Нервные импульсы от светового раздражителя попадают в переднюю долю гипофиза, что приводит к усиленному образованию гормон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ая в кровь, гонадотропные гормоны стимулируют рост, развитие и работу органов размножения. При этом увеличиваются яйценоскость самок и образование спермы у самцов. Как недостаточное, так и чрезмерное освещение отрицательно отражается на здоровье и продуктивности птицы. Следовательно, свет является важным фактором среды (микроклимата), который необходимо нормирова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ольшое значение имеют продолжительность освещения и интенсивность силы света. Искусственное продление светового дня путём использования дополнительного электроосвещения обеспечивает увеличение яйценоскости птицы. В птицеводческих помещениях за счет электрического освещения и использования средств автоматики можно создавать следующие основные программы, характеризующие продолжительность воздействия света: а) стабильная длительность освещения, например 8ч в сутки; б) постепенно уменьшающаяся продолжительность его, например с 23 до 8ч в сутки; в) постепенно увеличивающаяся продолжительность дня, например с8 до 14ч и боле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товую программу устанавливают в зависимости от вида и возраста птицы и её целевого назначения. Птицу уже с суточного возраста нужно приучать к ритму смены дня и ночи, особенно если она содержится в помещениях без окон, противном случае возможен падеж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тичниках без окон нельзя вводить программу с продолжительностью светового дня 24 ч в сут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молодняка кур мясных линий, если он предназначен для ремонта родительского стада, до 160 — 170-дневного возраста положительные результаты дает программа уменьшающегося светового дня (от 23 до -8 — 10 ч в сутки). При этом предупреждаются раннее развитие органов размножения и преждевременная яйцекладка у физически неокрепшей птицы. Программу освещения согласовывают с режимом корм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ращивании ремонтного молодняка можно использовать программу постоянного светового дня, например 10 ч освещения и 14 ч темноты; увеличивать световой день запрещается, чтобы не произошло раннего полового созревания (появляется большое количество мелких яиц, преждевременно оканчивается яйцекладк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одержании взрослых кур хорошие результаты получают, увеличивая продолжительность светового дня с 8 ч в начале яйценоскости до 14—16 ч в конце ее. Для взрослых кур можно также применять программу стабильного светового дня. Однако категорически запрещается уменьшать световой день несущейся птицы, чтобы не снизить яйценоскость и не вызвать преждевременную линь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светового дня изменяют постепенно, без резких скачков. Особенно легко выполнить программу светового дня в безоконных птичниках, оборудованных электрическим освещением и соответствующими приборами (реле времени, установки, имитирующие наступление ночи, и пр.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 (сила) освещения также оказывает определенное влияние на продуктивность и здоровье птицы. Слишком слабое освещение приводит к снижению активности птицы, поедаемости корма, а следовательно, и к уменьшению мясной или яичной продуктивности. Чрезмерно сильное освещение может привести к расклеву у птицы. Высокая освещенность стимулирует мышечную активность цыплят, подвижность, поиск и потребление корма. Только площадь под брудерами должна быть освещенной ярко (60 - 80 лк). Остальная площадь птичника освещается на уровне 15 - 20 лк. Освещаемая площадь птичника увеличивается пропорционально расширению площади брудера. Первые 24ч, в зависимости от кондиции цыплят и их поведения, освещение круглосуточное, далее - по схем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ветового дня отрицательно отражается не только на росте и развитии птицы, но и на ее продуктивных и племенных качеств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вет освещения играет второстепенную роль. Тем не менее отмечено, что белый цвет благоприятно отражается на продуктивности, красный приводит к некоторой задержке роста, но предупреждает расклёв, а синий можно использовать при отлове птицы, так как при этом свете она ведёт себя спокойно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щая характеристика хозяйства и технологий животноводст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тицефабрика «Рефтинская» производственного объединения «Свердловское» по птицеводству проектной мощностью 9 млн. бройлеров в год была организована в 1981году. Ввод птицефабрики в эксплуатацию осуществлялся отдельными установками, что позволило начать освоение мощностей до окончания строительства всей птицефабр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тицефабрика «Рефтинская» расположена в 112 км от областного центра – города Екатеринбурга, в 20 км от города Асбес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фтинская птицефабрика расположена в зоне континентального климата, температура зимой – 320С, летом +190С. Количество осадков в год 399мм. Ветры большей частью юго – западные, скорость движения – 3,3м/с, средняя глубина промерзания почвы – 1,9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тительность густая, естественное лесонасаждение: сосна, береза с примесью еловых насаждений. Заболоченность на участке отмечена в средней ее части. Западная часть долины покрыта густым лесом и заполнена водой. Мощность торфяных отложений по оси дорог 1,2 – 1,5м. Запасы в почве грунтовой влаги менее 60% оптимальной их величи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льеф сложный – это восточные склоны меридиально вытянутой водораздельной гряды восточных отрогов Уральского хребта. Максимальная отметка участка 205,95м (северо – западная часть), минимальная 182,1м (юго – восток). В территориальном отношении площадь птицефабрики «Рефтинская» располагается в землепользовании 2 – х районов Свердловской области: города Асбеста и Сухоложского рай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востока птицефабрику на всем протяжении ограничивает территория, отведенная для золоотвалов Рефтинской ГРЭС I и II очереди, с запада –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ной границей является линия водораздела реки Рефт и речки Полуденная. С юга птицефабрика ограничена охранной зоной железной дорог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этого размещение комплекса птицефабрики представлено довольно узкой полосой: ширина 250 – 750 м, длина – 3,5 км. Общая земельная площадь птицефабрики «Рефтинская» составляет 382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доснабжение, тепло и электроснабжение птицефабрики осуществляется Рефтинской ГРЭС, которая расположена в 2,5 км от фабр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тицефабрика связана с поселком дорогой с асфальтовым покрыт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 птицефабрики входят следующие цех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х племрепродуктор I порядка состоит из 10 птичников родительского стада по 12тыс. голов каждый, 5 птичников ремонтного молодняка по 16400 голов каждый и инкубаторий на 6 инкубаторов ИУП – Ф – 45 с яйцесклад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х племрепродуктор II порядка на 18 птичников родительского стада по 12 тыс. голов каждый; 9 птичников ремонтного молодняка по 16400 голов кажды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х инкубации на 15 инкубаторов ИУП–Ф–45 и 22 инкубатора фирмы Chick Master с программой управления Genesis III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х бройлеров на 9 птичников – бройлерников по 215 тыс. голов кажды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х убоя – линия убоя и обработки птицы, линия потрошения и линия сортировки фирмы «STORK» производительностью 9 тыс. голов в час. Участок по производству полуфабрикатов производительностью свыше 15 тонн в смену. Участок по производству колбас и копченостей с суточной производительностью до 20 тон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моцех. Комбикорма доставляются железнодорожным транспортом с Богдановического комбикормового завода и частично дорабатываются на птицефабри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ранспортный цех имеет 155 единиц автомобилей, 72 единицы тракторов. Транспортный цех обеспечивает внутрихозяйственные транспортные работы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ировку продукции до пунктов сбыт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ическим обслуживанием и ремонтом электрооборудования занимается электроцех, обслуживанием и ремонтом канализационных сетей, водоснабжения и теплоснабжения – цех ТВ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монтно – строительный цех занимается ремонтом зданий и сооружений, а ремонтно – механический цех – монтажом технологического оборудова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теринарная служба с зоо – и ветлаборатори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ждом цехе имеются санпропускники, в которых располагаются гардеробно – душевые блоки, прачечные, буфеты, комнаты отдыха, санузлы, сау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тицефабрика имеет здравпункт со стоматологическим, физиотерапевтическим и массажным кабинетами, столовую на 100 посадочных мест и буфеты на каждой зоне, детский сад, спорткомплекс, базу отдых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е направление птицефабрики «Рефтинская» - мясно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товарной продукции мясо занимает около 90%, остальное приходится на яйцо и прочую продукц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тицефабрика «Рефтинская» выпускает более 120 наименований продукции: мясо птицы, полуфабрикаты, колбасы, копчености, консервы, субпродукты, яйц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дукции осуществляется в торговую сеть городов Екатеринбурга, Челябинска, Асбеста, Тюмени, Москвы и други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тицефабрика открыла сеть своих фирменных магазинов и мелкооптовых баз в Екатеринбурге, Тюмени, Каменск – Уральском, Сысерти, Асбесте, поселке Рефтинском. Здесь реализуется 45% всей выпускаемой мясопродук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ройлерная птицефабрика «Рефтинская» предназначена для равномерного производства мяса и яйца в течение г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тицефабрика получает яйцо чистых линий с ГППЗ «Смена» Московской области. Яйцо инкубируется. Полученные цыплята поступают на выращивание в Племрепродуктор I порядка, в дальнейшем из них комплектуется прародительское стадо. Полученное от прародительского стада яйцо перевозят в инкубаторий № 2, где его инкубируют. Полученных цыплят направляют на выращивание в Племрепродуктор II порядка, где из них комплектуется родительское стад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лученное от родительского стада яйцо поступает в инкубаторий № 2. Яйцо собирают 4 раза в сутки, для перевозки используют специальный транспорт (рисунок2). Яйцо инкубируют, полученных суточных цыплят направляют на выращивание в цех бройлеров. Срок выращивания – 38 – 40 дн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исунок 2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ыращивание цыплят – бройлеров производится в клеточных батареях КБУ – 3. В корпусах поддерживается определенный микроклимат. Устанавливается оптимальный, дифференцированный по возрасту температурный режим. Корпуса оборудованы вентиляционной системой. При выращивании цыплят – бройлеров используется режим прерывистого освещения. Кормление осуществляется полнорационными комбикормами, доступ к корму постоянный. Корпуса оборудованы системой ниппельного поения «Бигманн». Температура воды для поения 22-24 0 С, качество воды должно соответствовать ГОСТ 2874 – 82. Уборка помета осуществляется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кребковым транспортером ТСН – 3Б. На убой птица направляется на 40 день жизни, в среднем в живом весе достигнув 1,9 кг. Убой и переработка мяса птицы осуществляется в убойном цехе, где внедрены соответствующие ли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фтинская птицефабрика работает по законченному технологическому циклу. Круглогодовое ритмичное производство мяса птицы строится на принципах равномерности, пропорциональности, непрерывности в деятельности всех цех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изводственно технологическую взаимосвязь цехов и отдельных служб отражают в технологической карте график, составляют его на 1 год. В графике предусматривается: конкретное планирование движения поголовья: посадки, бонитировки, переводы, сдача на забой, выход продукции. Определяются календарные сроки работ, учитывают продолжительность каждого процесса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Исходные данные для технологической ч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е ремонтного молодняка, прародительского и родительского стада Племрепродукторов 1 и II порядков напольное на глубокой подстилке, глубина подстилки не менее 10см, без выгулов с искусственным освещением, вместимостью 16400голов. Плотность посадки до 4 недель- 7-8 гол/м² для петушков, 8-10гол/м² – для курочек, с 4 до18 недель 4-5 гол/м² петушков и 7-8гол/м² курочек. Здание птичника состоит из двух изолированных залов для содержания кур, каждый из которых разделен на 6 секций, и подсобных помещений расположенных в торцах птични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монтный молодняк комплектуется в суточном возрасте (гибриды пород белый племутрок и корниш). До 126 дней цыплята находятся в корпусах ремонтного молодняка, а затем переводятся в родительское стадо, а птичник ставится на 21 дневный профилактический перерыв, в течении которого производится тщательная очистка дезинфекция помещения и оборудования. Помет удаляется в конце каждого тура бульдозером, а затем тракторами вывозится на пометохранилищ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леменного молодняка применяют раздельное выращивание петушков и курочек. В родительском стаде половое соотношение кур и петухов 1:1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рпусах поддерживаются соответствующие технологии температурный, влажный и световой режим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е технологическое оборудование: Германское фирма «Diq Dutchman» в количестве 1050 кормушек, что по фронту кормления 15,4гол/кор, и ниппельными поилками в количестве 1600шт., что по фронту поения 10,2гол/нип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мление строго нормировано, одноразовое, осуществляется сухими полнорационными комбикормами, которые привозятся к птичнику загрузчиком ЗСК-10 (ССК-10), и подаются в наружный бункер БСК-10 ( рисунок 3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исунок 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тичник обслуживается одной птичницей. Группа производственных процессов 1 бригада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Разработка проектного зад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Тип зд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одержания и выращивания ремонтного молодняка используют типовые одноэтажные безоконные птичники, оборудованы центральным отоплением, водопроводом, канализацией, приточно-вытяжной вентиляцией. Микроклимат в птичниках создаётся с помощью комплекта нагревательных и вентиляционных установок «Климат25-10» (рисунок 6), имеются вытяжные электровентиляторы (рисунок 7). Световой режим дифференцированный, продолжительностью светового дня, в зависимости от возраста птицы. Освещение осуществляется с помощью ламп накаливания. Освещённость в птичнике от 3 до 20 люкс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Содержание животных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тицы напольное, секционное. Здание птичника состоит из двух изолированных залов, каждый из которых разделен на 6 секций, и подсобных помещений расположенных в торцах птичника. Секции однотипные, площадь -166,66м²; длина-30,2м²; ширина-5,5м²; общая полезная площадь 2000м². Период выращивания птицы от вывода до 126 дней. Главным показателем является, выход делового молодняка, что составляет 74-75%, при плане 71%. Среднесуточный привес – 15,6г, при плане 15,4г. Затраты на 1 кг. привеса живой массы составляют 3,34, при плане 3,4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Зоогигиеническая оценка помещен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ок для цеха выбирала комиссия, главными её членами были ветеринарные специалисты зоотехники. При строительстве особое внимание уделялось обеспечённости цеха водой, электроэнергии, удобными путями для доставки корм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ок является благополучным в отношении почвенных инфекций, сухой, с воздухо- и водопроницаемой почвой, с глубоким залеганием грунтовых в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открытая ровная, достаточно облучается солнечными лучами солнца, защищена от ветров, заносов песка и снега. Здание имеет хорошие теплотехнические качества, вентиляция работает исправно, режимы отопления соответствуют временам года. Птичник окружен лесным массивом, который защищает территорию от заносов, сильных ветров, предохраняют корпуса от перегрева лет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ограждения применялись паропроницаемые строительные материалы такие как керамзитобетонные, поэтому стены не «потеют» и сохраняют допустимую степень влажности. Также в строительстве использовались водонепроницаемые плёночные покрытия, чтобы влага не задерживалась в толще сте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й температурно-влажный режим в помещении сохраняется в результате использования в строительстве материалов с высокими теплотехническими качествами, тщательного утепления потолков или совмещённых покрытий, соблюдения норм и кубатуры и площади на 1 голову и заполнения помещения на 100% его вместимост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Устройство фундамен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дамент – подземная часть здания, служит опорой всех несущих конструкций постройки. Под стенами фундамента размещены всех стен. Представляет собой железобетонные подушки, промежутки между которыми засыпаны грунтом. Глубина заложения составляет 60 с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околь – верхняя часть фундамента, возвышается он над поверхностью грунта, на котором лежит сте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защиты стены от влаги между цоколем и стеной проложена изоляция из цемента толщиной 2см. Глубина промерзания грунта 2м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. Пол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ы прочные ровные сплошные, малотеплопроводные, водонепроницаемые, удобные для дезинфекций , и устойчивые к действиям дезинфицирующих средств. Полы размещены на утрамбованном грунте. Подняты выше уровня земли на 15см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6. Стены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ны прочные, устойчивые, огнестойкие, имеют минимальную массу, обеспечивают нормальный температурно-влажный режим в нутрии помещения. Характеризуются низким коэффициентом теплопроводности, высоким коэффициентом термического сопротивления, достаточной теплоустойчивостью и средой воздухопроницаемостью. Конденсат на стенах не образуется. Стены керамзитобетонные, отдельные участки стен выполнены из красного кирпича. Утеплитель пенобетон. Горизонтальная гидроизоляция стен выполнена из цементного раствор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7. Крыш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жит для защиты помещения от атмосферных осадков и перегревания. а также для утепления здания. Крыша сверена из металлического каркаса. К металлическому каркасу крепятся деревянные конструкции сделанные в форме квадрата. В нутрии здания к деревянным конструкциям прибит плоский шифер. В нутрии деревянной конструкции лежит шлаковата, для наименьшей теплопотери. С наружи крыша покрыта шифером. Нормативная нагрузка от снега – 100кг/м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8. Тамбуры и двер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рота плотные, сделаны из двух слоёв досок, между ними проложен утеплительный материал (пакля). Окна сделаны с двойными рамами, размещены только спереди здания, таким образом, чтобы свет не попадал в глаза животным. В тамбуре птичника спереди расположены две двери, для входа и выхода из здания (см. рисунки 3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9. Защита строительных конструкций от корроз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евянные конструкции и изделия пропитаны водными растворами буры в смеси с борной кислотой в соотношении 1:1 с добавлением кремнефтористого натрия. Двери окрашены масляной краской. Соединительные планки оцинкованы. После завершения отделочных работ внутренние поверхности наружных стен подвергают гидрофобной защите кремнийорганическими соединениями.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птимизация микроклима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Система вентиляц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истема вентиляции состоит из приточной и вытяжной. Приток свежего воздуха обеспечивается центробежными вентиляторами, производительностью 33100м/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тицефабрике «Рефтинская» в корпусах для содержания птицы применяют принудительную вентиляцию, которая не зависит от факторов внешней среды и обеспечивает подачу свежего воздуха по заданной программ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точный воздух раздается компактными струями в верхнюю зону через насадки конструкции инженера Челышева при помощи вентиляционных установок П1,П3,П4,П6,предворительно пройдя обработку до необходимых параметров в приточных камерах ПК-1,ПК-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тяжка осуществляется многоскоростными пропеллерными вентиляторами ВО-5,6м с электрическим двигателем Д8086П, входящими в комплект «Климат25-10» в количестве 26штук, производительностью 80м/час. Максимальная скорость движения воздуха 0,4-0,5 м/час., которая создается если включены все приточные и вытяжные вентилято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ные параметры наружного воздух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имний период: tн=-33°С; влажность 80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ходный период: tн=+10°С;влажность 70%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тний период: tн=+22,3°С; влажность 54%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Расчет вентиляции по СО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овой объём вентиляции в корпусе составляет 33100м³/час. Объем помещения 10805м³. Отсюда следует, что кратность воздухообмена равна 3,06 раз в час. То есть воздух на этаже поменяется 3,06 раз в ча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орпусе находиться в среднем 14000 голов ремонтного молодняка. Значит объем воздуха на 1 голову составит 2,36м³/час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. Система отоп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опление подсобных помещений осуществляется двух трубной системой отоп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гревательные приборы – радиаторы стальные панельные типа РСГ-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опление производственных помещений совмещено с вентиляцией и осуществляется за счет перегрева приточного воздуха в калориферах приточных установок до расчетных температу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ом теплоснабжения является Рефтинская ГРЭ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роме средств общего обогрева помещений, применяют приборы для местного (локального) обогрева, такие как спиральные (электрические) брудера (рисунок 5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гревательные приборы – радиаторы стальные панельные типа РСГ-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опление производственных помещений совмещено с вентиляцией и осуществляется за счет перегрева приточного воздуха в калориферах приточных установок до расчетных температу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аметры теплоносител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Для вентиляции – 150-70° 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Для отопления – 95-70° С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4. Освещённость помещ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ветовой режим для рем. Молодняка</w:t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1620"/>
        <w:gridCol w:w="1440"/>
        <w:gridCol w:w="1260"/>
        <w:gridCol w:w="1260"/>
        <w:gridCol w:w="1440"/>
      </w:tblGrid>
      <w:tr>
        <w:trPr>
          <w:trHeight w:val="538" w:hRule="exact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 птицы, дн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лгота светового дня, ч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света, ч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ючение света, ч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нсивность освещения</w:t>
            </w:r>
          </w:p>
        </w:tc>
      </w:tr>
      <w:tr>
        <w:trPr>
          <w:trHeight w:val="1089" w:hRule="exac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брудер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ьная площадь</w:t>
            </w:r>
          </w:p>
        </w:tc>
      </w:tr>
      <w:tr>
        <w:trPr>
          <w:trHeight w:val="358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: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0</w:t>
            </w:r>
          </w:p>
        </w:tc>
      </w:tr>
      <w:tr>
        <w:trPr>
          <w:trHeight w:val="346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0</w:t>
            </w:r>
          </w:p>
        </w:tc>
      </w:tr>
      <w:tr>
        <w:trPr>
          <w:trHeight w:val="346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: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0</w:t>
            </w:r>
          </w:p>
        </w:tc>
      </w:tr>
      <w:tr>
        <w:trPr>
          <w:trHeight w:val="355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1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7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5.4.1. Расчет искусственной освещен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зале содержания птицы всего 320 ламп накаливания мощностью 100 Вт. Площадь пола 2000м²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0 = 320*100Вт/2000м² = 16 Вт/м² = 16люкс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5. Утилизация помё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ёт из корпуса вывозиться один раз, после выселения корпуса, в помётохранилище ёмкостью 5250м²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Тепловой баланс и теплофизи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теплового баланса Qж=t(q0.24+EKF)+Wз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Qж – количество теплоты которое выделяют все птицы: 1голова массой 1,3 кг выделяет 6,84 калл/час., а 14000 голов выделяют 95760 калл/час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q – часовой объем вентиляции: 33100м³/час 1,239м³/час=41010,9м³/час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,24- количество тепла. которое требуется, чтобы нагреть 1кг воздуха на 1 градус по Цельсию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EKF- суммарные потери тепла помещением 1945 калл/час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Wзд.-10% от Q влаги 0,595, где Q влаги – влага которую выделяют все животные в помещении, если одна голова выделяет 3,3 калл/час. тепла, то 14000 голов выделят 46200калл/час. тогда Wзд= 46200 10% 0,595 = 2749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t= Qж-Wзд./q0.24 + EKF=7.89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95760 7.89 (41010.9*0.24+1945)+2749=9575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95760 9575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пловой баланс помещения соответствует технологическим нормам, так как приход тепла в помещение равнозначен его отто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чёт модуля теплопотер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=EKF/EA0 , гд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KF- суммарные потери тепла помещением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EA0 -свободное тепло , которое выделяют все птицы в помещен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 = 1945/95760=0.0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ание соответствует норме, созданы все условия для нормального функционирования микроклимата цех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По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птицы не меньшее значение чем корм, имеет вода. Тело птицы в зависимости от возраста состоит на 60 – 80 %, а яйцо на 65 % из воды. Потребность птицы в питьевой воде определяется участием в процессах пищеварения и всасывания продуктов распада, а также в деятельности биологических транспортных сист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ребление питьевой воды зависит от многих факторов: яйценоскости, возраста, живой массы, температуры, а также от консистенции корма. Организм птицы четко реагирует на количество потребляемой воды. В течении суток потребление воды птицей достигает максимума сразу после наполнения кормушек кормом, и за 3 часа до наступления темноты. Отмечены значительные различия потребления воды птицей в дни яйцекладки и овуляции. Птица потребляет воду в определённой пропорции к количеству принятого корма. На 1 кг. корма – 1,5-2 гр. во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чество воды должно отвечать ГОСТу «Вода питьевая» и постоянно контролироваться. Физические свойства воды характеризуются прозрачностью и мутностью, цветностью, запахом и вкусом, а также её температурой. Для питьевой воды норма прозрачности :по «кресту»-300см, по «шрифту»-30см. мутность воды не должна быть более 2 мг/л. Цветность воды определяется сравнением испытываемой воды с эталоном воды, искусственно подкрашенной солями кобальта и платины по хромово-кобальтовой шкале и выражают в градусах. По нормам качества цветность должна быть не более 20°. запах и вкус зависят от примесей содержащихся в воде. Интенсивность запаха и вкусовые качества воды оцениваются по пятибалльной системе и при температуре 20° не должно быть выше 2 баллов. В микробиологическом отношении в воде не должно быть болезнетворных бактерий живых организмов, яичек, личинок и паразитов. Одним из основных способов улучшения качества воды – обеззараживание. Воду обеззараживают в основном хлорированием, озонированием и облучением ультрафиолетовыми лучами. Для хлорирования применяют хлорную известь, жидкий хлор и поваренную сол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о регистрировать ежедневно потребление воды, так как это является показателем состояния птицы или качества корма. Повышенная жажда при снижении потребления корма указывает на неблагополучие в стаде по болезни или плохое качество корм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ком дефицита обеспечения водой или её плохого качества является обнаружение висцеральной подагры у нескольких трупов из одного птичника, сухость мышечной ткани, отставание в росте, снижение поедаемости корм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/>
        <w:t>Требования к качеству питьевой воды для птицы</w:t>
      </w:r>
    </w:p>
    <w:tbl>
      <w:tblPr>
        <w:tblW w:w="4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1789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ое веществ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ДК,мг/л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м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ышьяк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туть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нец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тор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аты (по азоту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триты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ьций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ний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ь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а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ь поваренная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рия сульфат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ния сульфат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лезо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ор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род (не менее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-14,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имые твердые веществ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 бактерии(не более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шт.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-8,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требность птицы в питьевой воде при температуре </w:t>
      </w:r>
      <w:r>
        <w:rPr/>
        <w:t>воздуха +21°С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440"/>
        <w:gridCol w:w="1440"/>
        <w:gridCol w:w="1440"/>
      </w:tblGrid>
      <w:tr>
        <w:trPr>
          <w:trHeight w:val="7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тров 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 г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ов н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г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ров на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гол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воде увеличивается примерно на 6,5% на каждый градус цельсия выше 21º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рослая курица потребляет воды примерно в 1,5 раза больше по массе, чем корм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2 суточный расход воды корпуса №6, возраст птицы 36-37 дн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в общий расход воды в первые сутки за100%, и разбив этот процент по часам, получилось следующее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Часовой расход воды за первые сутки, фоновая температура в корпусе </w:t>
      </w:r>
      <w:r>
        <w:rPr/>
        <w:t>+22ºС</w:t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е счетч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-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-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-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-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-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-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-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60,02+5,16=305065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65,18+17,2=305082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-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82,38+34,4=305116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16,88+24,08=305140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40,96+20,64=305161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"/>
              <w:jc w:val="both"/>
              <w:rPr/>
            </w:pPr>
            <w:r>
              <w:rPr>
                <w:sz w:val="20"/>
                <w:szCs w:val="20"/>
              </w:rPr>
              <w:t>305161,60+17,2=30517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78,8+13,76=305192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92,56+13,76=305206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06,32+10,32=305216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16,64+10,32=305226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26,96+5,16=305232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72м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Часовой расход воды за вторые сутки, фоновая температура в корпусе +22ºС</w:t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казание счетч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-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-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-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-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-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-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-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32,12+3,5=305235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35,62+19,25=305254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-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54,87+38,5=305293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93,27+24,5=305317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317,87+19,25=305337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337,12+17,5=305354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354,62+14=305368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368,62+12,25=305380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380,87+10,5=305391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391,37+10,5=305401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401,87+5,25=305407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5м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две таблицы, видно что в ночное время птица не пьёт учитывая, что продолжительность светового дня с 10 дневного возраста 8 часов ( вкл в 8ч и выкл в 16ч ). Также сравнивая обе таблицы видно, что потребляемый % в определённый период времени неодинаковый, и общий расход воды за вторые сутки больше, чем за первые.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Технология выращивания ремонтного молодня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емонтного молодняка, напольное на глубокой подстилке, глубина подстилки не менее 10см в зимний период, и 5-7см в летний период, без выгулов с искусственным освещением и ультрафиолетовым облучением, вместимостью 16400голов. Плотность посадки до 4 недель- 7-8 гол/м² для петушков, 8-10гол/м² – для курочек, с 4 до18 недель 4-5 гол/м² петушков и 7-8гол/м² курочек. Здание птичника состоит из двух изолированных залов для содержания кур, каждый из которых разделен на 6 секций, и подсобных помещений расположенных в торцах птичника (два тамбура, две кормокухни, щитовая, две вентиляционные камеры, комната отдыха, комната сан.узл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поверхности помещения гладкими, не препятствующими их обработке моющими и дезинфицирующими средств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мещения и оборудование физически очищены, дезинфицированы, полностью укомплектованы оборудованием, толщина подстилки (древесный опил) не менее 10 см, влажность подстилочного материала не превышает 25%. Фумигацию проводят за неделю до приема птиц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онтный молодняк комплектуется в суточном возрасте (гибриды пород белый плимутрок и корниш ♀-А78, ♂-А56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 0 до 126 дней молодняк находятся в корпусах ремонтного молодняк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адку корпуса осуществляют в течении двух дней. Цыплят привозят на специальной машине в два рейса, примерно по 50 ящиков. В каждом ящике находится по 80 голов. С начала ящики выгружают из машины и ставят на кормокухни, затем развозят по секциям (рисунок 10). За два дня до посадки в корпусе включается отопление, для того, что бы корпус прогрелся и поднять нужную температуру. За день до посадки на корпус выводиться птичница, которая готовит секции к приему цыпля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емпература воздуха в помещении и под брудерами должна быть постоянной за 24 часа до поступления птицы. Суточный молодняк размещают под брудерами, по 500 - 600 голов. При посадке цыплят температура под брудером должна быть 32 30°С с последующим ее снижением на 0,2 - 0,3°С в сутки. Равномерное распределение цыплят наиболее существенный показатель правильного их содержания. Первоначальная температура воздуха в помещении - 26 - 27°С, ее снижают параллельно температуре под брудером до 21 - 22°С к возрасту 28 дней. Для того чтобы цыплята не удалялись от источника обогрева (брудера), вокруг него на расстоянии 1м от края зонта устанавливают ограждение. У края брудера радиально устанавливают лотковые кормушки (одна в расчете на 50 голов), между ними размещают желобковые кормушки (одна в расчете на 100 - 150 цыплят). Между кормушками на одинаковом расстоянии ставят вакуумные поилки - одна на 100 - 150 цыплят. Площадь под брудером, начиная с 3-го дня, постепенно расширяют и убирают ограждения к 7 - 10 дням, а кормушки и поилки постепенно передвигают к стационарным. В конце 5-й недели цыплята не нуждаются в дополнительном обогреве, брудера отключают и поднимаю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калориферной системы обогрева первоначальная температура на уровне цыплят - 29 - 31°С. Корректируя температурный режим по поведению цыплят и общим условиям, ее снижают постепенно до 21 - 22°С к возрасту 27 - 28 дн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тобы избежать резких колебаний температуры после отключения брудеров, обеспечить допустимую концентрацию вредных газов и пыли в помещении, используют автоматический контроль за вентиляцией. Минимальное количество подогретого свежего воздуха, подаваемого в птичник на 1 кг живой массы, должно составлять 1,0 - 1,5 м3/ч в холодный период и 7,0 - 8,0 м3/ч в теплый период года. Поток поступающего воздуха должен быть равномерным, скорость движения его в зоне размещения птицы 0,2 м/с в холодное и 0,4 м/с в теплое время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28 дней жизни рабочая температура должна быть 20°С, допускается повышение температуры не более чем на 7°С. Колебания между ночной и дневной температурами не должны превышать 10°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влажность воздуха должна поддерживаться на уровне 50 - 60%. Снижение влажности до 40% оказывает отрицательное воздействие на рост, развитие, однородность и жизнеспособность птиц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пература и влажность воздуха в помещении представле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512"/>
        <w:gridCol w:w="1701"/>
        <w:gridCol w:w="2467"/>
        <w:gridCol w:w="2033"/>
      </w:tblGrid>
      <w:tr>
        <w:trPr>
          <w:trHeight w:val="447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 цыплят, дней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мпература,°С 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ая влажность, %</w:t>
            </w:r>
          </w:p>
        </w:tc>
      </w:tr>
      <w:tr>
        <w:trPr>
          <w:trHeight w:val="136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мещ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брудером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рев калорифером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60</w:t>
            </w:r>
          </w:p>
        </w:tc>
      </w:tr>
      <w:tr>
        <w:trPr>
          <w:trHeight w:val="27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2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2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70</w:t>
            </w:r>
          </w:p>
        </w:tc>
      </w:tr>
      <w:tr>
        <w:trPr>
          <w:trHeight w:val="194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1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70</w:t>
            </w:r>
          </w:p>
        </w:tc>
      </w:tr>
      <w:tr>
        <w:trPr>
          <w:trHeight w:val="511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7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ронт кормления с суточного возраста и до 35 дней должен быть 5 см/гол, с 35 до 70 дней - 10 см, после 70 дней - минимум 15 см. С начала 3-й недели выращивания птицы для ее кормления и поения используют механизированные линии. Высоту кормушек и поилок механизированных линий в течение всего периода выращивания регулируют шестикратно с целью снижения потерь кормов и во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21 дню фронт поения постепенно снижают до 2 - 1,5 см/гол, как при использовании круглых автоматических, так и желобковых поилок; чашечные поилки -3 см/гол, ниппельные - один ниппель на 10-12 цыпля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монтный молодняк материнских и отцовских форм до 17 - 20-недельного возраста содержат в одном помещении, разделенном на секции, плотность посадки до 5 недель петушков - 8 гол/м2, но не более - 10 - 11 гол/м2, курочек - 11- 13,5 гол/м2, в зависимости от точности сортировки по полу. Раздельное выращивание петушков и курочек обусловлено тем, что петушки до 10-12 дней развиваются относительно медленнее курочек, необходимо размещать секции с петушками ближе к рабочему месту оператора для более частого наблюдения за ними. В 5-ти недельном возрасте плотность содержания молодняка снижают, курочек 5-7 гол/м2, петушков 3-4 гол/м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из факторов, обуславливающих направленное выращивание молодняка, является режим освещения. Специфическая особенность светового режима сдерживание наступления ранней половой зрелости и предотвращение ожирения. Для цыплят, начиная со 2-3 дня вмете с увеличением площади кормления и поения, расширяют освещаемую площадь. Первоначально достаточное освещение под брудером диаметром 4 м обеспечивает одна лампа на 100Вт., в помещении одна такая лампа необходима на каждые 500 голов. Интенсивность освещенности под брудером должна быть 60 - 80 лк, остальная площадь птичника освещена слабо 15 - 20 лк. Продолжительность светового дня первые двое суток 24 - 23 часа и к 10 дню доводится до 8 часов. Если в возрасте 7 дней и старше не смогли достигнуть стандарта живой массы, то продолжительность светового дня оставляют до 3 недель 12 час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нитировку птицы проводят техники-бонитеры, специализированные по оценке птицы корниш или плимутр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бонитировки необходимо иметь стол, весы и в достаточном количестве секционные ширмы. Общая длина ширмы 3 - 6 м, высота - 0,5 - 0,6 м. В помощь бонитерам при работе с птицей выделяют рабочих для отлова и подачи птицы и распределения ее по секци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ервая бонитировка молодняка (рисунок 11). Первую оценку по экстерьерным признакам и скорости роста проводят в 4 — 5-недельном возрасте, когда хорошо выражен половой диморфизм по живой массе, оперению, состоянию гребня и т.д. На основании оценки для дальнейшего воспроизводства оставляют 37% петухов и 85% курочек (табл. 3), остальную птицу выбраковывают. Выбраковке подлежит птица, имеюща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зкую живую масс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едный гребень, загрязненное вокруг клоаки оперение,</w:t>
        <w:br/>
        <w:t>взъерошенное оперение на туловище, тусклые или суженные</w:t>
        <w:br/>
        <w:t>глаз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ормацию клюва (изогнутый, выступающая нижняя</w:t>
        <w:br/>
        <w:t>челюсть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ормацию глаз (удлиненное глазное яблоко, «расщеп</w:t>
        <w:br/>
        <w:t>ленный» зрачок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- кривую ше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откую узкую и голую спин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ривленный позвоночник (сколиоз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гнутую спину (кифоз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зкую грудную клет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охую обмускуленность груди и беде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ормированный короткий изогнутый кил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расщепленное» крыло;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огнутые и скрученные пальцы; - грудные намин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неправильно отсексированные особи по пол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1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вленное после бонитировки стадо делят на 2 - 3 категории по весу и рассаживают по секциям в целях повышения однородности стада, соблюдая плотность посадки. В каждой партии может быть от 15 до 20% легких особей, которых отсаживают в заранее освобожденные секции, представляют им усиленное кормление, чтобы птица набрала стандартную массу к 63-дневному возраст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каждой секции вывешивают ведомость, в которой указывают наличие птицы, оставленной после бонитировки с последующим учетом ее выбытия по секциям. Важным условием является точность подсчета поголовья, необходимая для того, чтобы давать птице правильное количество корм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оценки в возрасте 4-5 недель, состояние птицы целесообразно также определять в 10 недель. Это позволит в этот период отобрать лучших по экстерьеру и развитию особей, и в некоторой мере (примерно на 15%) сократить затраты на содержание особей, непригодных для последующей эксплуатации, построить новые графики живой масс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0 недель оценивают состояние развития гребня, груди, особенно крепости ног, оперения, агрессивности, цвет клоа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ая оценка молодняка. Вторую оценку курочек проводят в цехе выращивания в возрасте 18-19 недел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этой бонитировки - удаление из стада слишком тяжелой и легкой птицы, а также с пороками экстерьера. Примерный процент отбора птицы в этом возрасте указан в таблице 2. Отобранную птицу переводят в день бонитировки из цеха выращивания в цех взрослых кур. Поступившую птицу размещают по секциям с учетом выравнивания по живой массе и учетом соотношения живой массы петухов и живой массы кур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Normal"/>
        <w:spacing w:lineRule="auto" w:line="360"/>
        <w:jc w:val="center"/>
        <w:rPr/>
      </w:pPr>
      <w:r>
        <w:rPr/>
        <w:t>Примерный процент отбора птицы в разные возрастные периоды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9"/>
        <w:gridCol w:w="2249"/>
        <w:gridCol w:w="1479"/>
      </w:tblGrid>
      <w:tr>
        <w:trPr>
          <w:trHeight w:val="401" w:hRule="exact"/>
        </w:trPr>
        <w:tc>
          <w:tcPr>
            <w:tcW w:w="5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 птицы, недели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иш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мутрок</w:t>
            </w:r>
          </w:p>
        </w:tc>
      </w:tr>
      <w:tr>
        <w:trPr>
          <w:trHeight w:val="368" w:hRule="exact"/>
        </w:trPr>
        <w:tc>
          <w:tcPr>
            <w:tcW w:w="5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хи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ы</w:t>
            </w:r>
          </w:p>
        </w:tc>
      </w:tr>
      <w:tr>
        <w:trPr>
          <w:trHeight w:val="282" w:hRule="exact"/>
        </w:trPr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415" w:hRule="exact"/>
        </w:trPr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 19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420" w:hRule="exact"/>
        </w:trPr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426" w:hRule="exact"/>
        </w:trPr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селекции от принятых на выращивание цыплят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нт отбора птицы рассчитывают: в 4 - 6-недельном возрасте - от суточных; в 19- и 26-недельном - от поголовья, оставленного после предыдущего отбо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оцента отбора птицы по возрастам - основа для получения высокой продуктивности птицы и бройле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монтный молодняк в 18 – недельном возрасте переводят в подготовительные корпуса содержания взрослой птицы. Перевод осуществляют в переводных телегах (рисунок12). В телеги грузят по 420голов кур, и 250голов петухов. Петухов переводят в первый день, а кур во второй, для того чтобы петухи быстрее адаптировались к новым услови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перевода, проводят вторую оценку молодняка. Отбор взрослой птицы для комплектования родительского стада проводят по внешним признакам. Выбракованная не пригодная птица (санитарный брак) в специальном контейнере (рисунок11), доставляется в убойный цех бройлерной фабр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рмление ремонтного молодня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ясная птица может достичь высоких продуктивных и воспроизводительных качеств только при условии полноценного и сбалансированного ее кормления с обязательным применением режимов нормированного скармливания кормов. От этого в значительной степени зависит деловой выход молодняка в расчете на одну несуш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итательность кормов и их количество должны обеспечить достижение молодняком стандартной живой массы понедельно, начиная с 7 дневного возраста. Если стандартная живая масса не достигнута в 7 дней, то кормление корректируют, чтобы обеспечить стандарт живой массы цыплят в последующем к 14-дневному или к 21-дневному возрасту, в худшем случае к 28 дням. Это обусловлено тем, что в этом возрасте необходимо провести первую сортировку (бонитеровку) птицы по живой массе и в зависимости от однородности стада (отклонение от стандарта должно быть не более ± 7%), разделить цыплят на 2 или 3 группы: ниже стандарта, норма, выше стандарта; убрать явный брак и определить по каждой группе ежедневное количество корма на голову с обязательной корректировкой на его питательн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вые 3 недели жизни у цыплят происходит интенсивное развитие внутренних органов и желез, органов пищеварительной системы (печень, поджелудочная железа, желудки, двенадцатиперстная кишка, слепые отростки и кишечник в целом). Интенсивно растет скелет, развиваются органы иммунной системы (тимус, селезенка, фабрициева сумка, гардерова железа) и кроветворения (красный костный мозг). Так, на 21 день жизни масса тела и органов увеличивается в несколько раз: масса тела в 9 - 10; печень в 9; сердце в 9; селезенка в 18; железистый желудок - в 5,5 - 6; мышечный желудок - 5,3 - 5,5; кишечник в 7 раз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8 дней жизни масса тела увеличивается в 17 раз, селезенки в 37 - 38 раз, кишечника в 15 раз. Эти данные еще раз подтверждают особую важность обеспечения организма полноценным питанием в период до 3 - 4 недель жизни, чтобы иметь физиологически зрелый организм, обладающий высокой иммунореактивностью и потенциалом высокой продуктивности в последующ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я, что у молодняка ферментная система пищеварительного тракта постепенно адаптируется к определенному набору кормовых ингредиентов рациона, недопустимо резкое изменение состава рациона в любой период жизни, но особенно в первые 4 недели жизни. Это может надолго вывести организм из состояния равновесия внутренней среды с последующей задержкой роста и развития, даже привести к гибе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сех возрастных периодах выращивания ремонтного молодняка, он должен получать комбикорма соответствующие периоду выращивания, хорошо сбалансированные по обменной энергии, питательным веществам, минеральным и биологически активным веществам. Кормление ремонтного молодняка дифференцируют в зависимости от возраста, живой массы и разви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нергопротеиновая питательность рациона в период 0 - 42 дня: 19 - 20% сырого протеина, 2750 - 2800 ккал обменной энергии при соответствующем обеспечении цыплят биологически активными ингредиентами, аминокислотами и минерал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вую неделю цыплятам скармливают смеси в виде крупки из легкопереваримых кормов: пшена (кукурузы) - 40%, пшеницы - 40%, соевого шрота - 10%, сухого обрата (заменителя цельного молока) - 6 - 8%, рыбной муки хорошего качества - 1,5 - 2%, растительного масла - 1,5%, включают пробиотики. Кормушки и поилки должны быть постоянно заполнены, чтобы не слеживались корма их необходимо регулярно вороши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мление осуществляется вволю до достижения молодняком стандарта живой массы. При достижении им стандартной живой массы переходят на нормированное (ограниченное) кормление с контролем живой массы до первой бонитировки не реже одного раза в недел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еревод молодняка на режим ограниченного кормления осуществляют постепенно в течение 2-2,5 недели путем ступенчатого ежедневного уменьшения дачи корма от потребляемого вволю на 5, 10, 15% и так до 50%. Для осуществления нормированного кормления имеется специальные кормушки, позволяющее точно дозировать корм в каждой секции в зависимости от количества птицы. Весы для взвешивания корма имеют цену деления 1 кг. Нормированное кормление можно начинать с 14-дневного возраста молодняка, когда курочки съедают 27 г корма в день, а петушки - 35 г, но при обязательном условии - наличие стандарта живой массы. Раннее ограничение в корме обеспечивает гармоничный рост костяка и мышечной ткани соотносительно развитию внутренних органов, что позволяет в последующем снять проблему слабости ног, проявления асцитов и синдрома внезапной смерти (отека легких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раст с 6 до 8 недель является переходным для постепенной адаптации птицы к новому рациону с пониженным уровнем протеина. Кроме того, в этот период проводится исследование крови на сальмонеллез (пуллорный антиген) и ревакцинации, в основном, против болезни Ньюкасла, инфекционного бронхи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период сортировки, бонитировки, вакцинации или перемещения птицы за 2 дня до намеченного срока, в период проведения обработки и в последующие 4-5 дней обязательно вводят профилактическую дозу кокцидиостатов, антимикоплазменных препаратов и антистрессовый витаминный премикс. Дополнительно к норме дается удвоенная доза витаминов группы В, аскорбиновой кислоты и витамина Е – как стимулятора выработки факторов иммунной защиты и неспецифической резистентнос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6 недель в корм или отдельно добавляют чистый промытый гравий из расчета 0,5 кг/100 голов один раз в 5 - 7 дней; размер частиц 3-5 м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петушков период с 6 до 10 недель характеризуется большой скоростью роста, поэтому даже некоторое превышение нормы корма может привести к значительному превышению стандарта живой массы и откорректировать ее после 70 дней у петушков практически невозможно. С другой стороны, в данный период быстро увеличивается масса ножных мышц, сухожильных связок, сухожилий, и дефицит минерально-витаминного питания или какой-либо стресс в последующем может обусловить проблему слабости но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10 до 13 недель у петушков интенсивно развиваются половые органы, особенно семенники. Поэтому всякий стресс в этот период или отклонения от стандарта кривой роста будут задерживать развитие семенников и, соответственно, снижение оплодотворяющей способности в период спари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иод 6-15 недель у цыплят в основном заканчивается формирование костяка. В нормальных условиях размер скелета в 8-9 недель достигает в среднем 80% от размера взрослой особи, в 12 недель - 90%, в 15 недель - скелет почти полностью сформирован. В период с 10 до 15 недель продолжает нарастать масса тела. Начинается процесс развития яичников у курочек и продолжается рост семенников у петушков. Добавление корма в этот период сверх нормы является неадекватным (не соответствующим) интенсивности роста. Поэтому в данный период не следует стремиться повысить живую массу отстающего в росте молодняка, но необходимо поддерживать ее вес параллельно нормативам стандарта живой массы. Этот период является временем «концентрации сил» перед периодом полового созревания. Корм добавляют по 1 - 2 г в день в течение неде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т период необходимо помни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не задерживать добавку в корме перебирающим живую массу более чем --на 10 дн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не стремиться в этот период снизить живую массу у молодок, имеющих живую сверхнормативную масс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возрасте птицы 15 - 22 недели начинается рост яичников и яйцевода, эффективно используется корм для увеличения массы тела за счет мышц и накопления энергетических запасов, за счет отложения жира. Этот период благоприятный для достижения стандарта живой массы, дачу корма увеличивают еженедельно на 7 - 10%, не допуская колебания живой массы от требований норматива ± 100 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предкладковый период рекомендуется повысить уровень протеина в рационе до 17 - 18%. Уровень обменной энергии рациона 2750 - 2850 ккал/кг. Содержание основных незаменимых аминокислот должно составлять в процентах к рациону: аргинин 0,85 - 0,9; лизин - 0.9; метионин + цистин - 0,8 - 0,75; триптофан - 0,18 - 0,19; кальций 1,5 - 1,75; фосфор общий 0,7 - 0,8; усвояемый фосфор 0,4 - 0,45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24 недели снижают уровень протеина в рационе до 16 - 16,5% (иногда, в зависимости от полноценности рациона и обеспеченности аминокислотами, оставляют протеин на уровне 17%), калорийность 2750 - 2850 ккал увеличивают уровень кальция до 3,0 - 3,1%, общего фосфора 0,7 - 0,8%, усвояемого фосфора 0,4 - 0,45%. натрия 0,16 - 0,18%, соли 0,35 - 0,4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о следует подчеркнуть необходимость введения растительных жиров для ремонтного молодняка предкладкового периода и взрослых кур, хотя бы на уровне 2%, для обеспечения потребности в ненасыщенных жирных кислотах (НЖК), в том числе линолевой и арахидонов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НЖК участвуют в формировании липопротеидных мембран клетки и синтезе простагландинов, необходимых для нормального функционирования репродуктивных органов самок и самц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мит кормосмеси 2006г.бригада Пл-2-1 6 корпус 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877"/>
        <w:gridCol w:w="858"/>
        <w:gridCol w:w="1050"/>
        <w:gridCol w:w="959"/>
        <w:gridCol w:w="1083"/>
        <w:gridCol w:w="8"/>
        <w:gridCol w:w="1131"/>
        <w:gridCol w:w="896"/>
        <w:gridCol w:w="842"/>
        <w:gridCol w:w="1042"/>
        <w:gridCol w:w="1021"/>
      </w:tblGrid>
      <w:tr>
        <w:trPr>
          <w:trHeight w:val="220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.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едаемость гр.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ед.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головье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-во кормов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г.</w:t>
            </w:r>
          </w:p>
        </w:tc>
      </w:tr>
      <w:tr>
        <w:trPr>
          <w:trHeight w:val="280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хи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ы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х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ы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х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4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</w:tr>
      <w:tr>
        <w:trPr>
          <w:trHeight w:val="36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.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.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.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</w:tr>
      <w:tr>
        <w:trPr>
          <w:trHeight w:val="154" w:hRule="atLeast"/>
        </w:trPr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6</w:t>
            </w:r>
          </w:p>
        </w:tc>
      </w:tr>
      <w:tr>
        <w:trPr/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тамин А. При недостатке этого витамина в рационе признаки авитаминоза проявляются уже в конце первой недели жизни. У авитаминозных птенцов отмечаются: задержка роста, сонливость, взъерошенность перьев, нарушение координации движений, истощение, слезотечение, сопровождающееся развитием ксерофтальмии. Из яиц, дефицитных по витамину, цыплята, как правило, выводятся с закрытыми веками, но без видимых патологических измен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вяные включения в желтке являются следствием адгезии на вителлиновой мембране после овуляции фолликула сгустков крови, мясные включения образуются преимущественно в белке яиц при прохождении яйца по яйцеводу (белковому отделу и перешейку) до попадания в скорлуповую железу. Иногда кровяные включения в белке или желтке являются следствием инфекционного заболевания птицы. Витамин А является одним из немногих витаминов, передозировка которых вызывает токсический эффект. Передозировка витамина А в комбикормах для кур приводит к снижению оплодотворенности и выводимости яиц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ечень птицы - это депо жирорастворимых витаминов, содержащее до 90 % ретинола организма. Контроль за А-витаминной обеспеченностью молодняка рекомендуется проводить по содержанию витамина А в печени. При этом содержание витамина А в печени суточных цыплят составляет 29 - 45 мкг/г, в печени ремонтного молодняка - 300 - 500, в печени взрослых кур - 800 - 1800 мкг/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тамин Д3 необходим для эффективного усвоения кальция. Кроме того, витамин Дз участвует в активации обмена скелетного кальция. В организме, в отличие от витамина А, витамин Дз накапливается в незначительных количествах. Поэтому признаки недостаточности проявляются быстро, через 2 - 3 недели. При недостаточном поступлении витамина Дз с кормом у несушек увеличивается количество яиц с тонкой скорлупой, снижается яйценоскость и масса яиц, появляются яйца с деформированной скорлупой или без скорлупы. Качество яиц ухудшается быстрее, чем снижается яйценоскость кур. Наиболее заметно перечисленные показатели изменяются в первую неделю. При прогрессировании недостаточности витамина Дз когти, клюв и грудная кость становятся мягкими, гибкими, резко снижается выводимость яиц. У кур, например, отмечается повышенная смертность эмбрионов на третьей неделе развития из-за плохого окостенения клюва. Для обеспечения хорошей выводимости яиц в них должно содержаться не менее 2 - 3 ИЕ/г желтка этого витами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цыплят отчетливые признаки авитаминоза проявляются через 2-3 недели и характеризуются задержкой роста, снижением двигательной активности, нарушением координации движений. Кости мягкие, гнутся и легко ломаются. При хронической недостаточности у молодняка и взрослой птицы становится затяжной деформация скелета, который сохраняется при нормализации Д-витаминного пит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быток витамина Дз вызывает токсикоз наряду с гиперкальцемией и минерализацией мягких тканей. У растущей птицы из-за увеличивающейся резорбции кальция из костей возникают проблемы с ногами. У взрослой птицы снижается продуктивность, и куры откладывают яйца с хрупкой скорлупой и шероховатой в области тупого конца. Кальций депонируется в коже и в пере, нарушая обмен микроэлементов. В результате перья теряют эластичность, концы их обламываются, у несушек наступает преждевременная линька. Появлению яиц с деформированной, истонченной скорлупой или без нее могут предшествовать инфекционные заболевания кур, такие как ССЯ-76, инфекционный бронхит, ньюкасловская болезнь и д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птицы витамином Д3 определяют по содержанию его в плазме крови, печени и желтке яиц. В норме концентрация его в плазме крови составляет 7-9 ИЕ/мл, у кур - 10 - 18 ИЕ/мл, в печени кур - 2,1 - 2,8 и в желтке 2-3 ИЕ/г. В связи с тем, что уровень витамина Дз тесно связан с минеральным обменом, Дз-витаминную обеспеченность оценивают с учетом показателей обмена кальция и фосфора. В норме содержание кальция в сыворотке крови цыплят равно 10 - 12 мг. У несушек всех видов в непродуктивный период этот показатель составляет 9 - 12 мг %, в период яйценоскости у кур - 20 - 40 мг, содержание неорганического фосфора - соответственно 4,8 - 8,0 и 4,4 - 7,5 мг 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тамин Е, обладая антиоксидантным действием, оказывает разностороннее влияние на обмен вещест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тиоксидантные свойства витамина Е имеют большое значение в функционировании легких и сердца: он обеспечивает в них нормальный обмен липидов. Он также является обязательным функциональным компонентом дыхания клетки, синтеза селено-белкового комплекса и проявления его действия. Предохраняет от окисления витамины А, Д и каротиноиды, улучшая их усво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вень достаточности витамина Е зависит от количества сопутствующего селена и от различных обстоятельств, представляющих опасность окислительных процессов. Неадекватное содержание как витамина Е, так и селена приводит к проявлению признаков недостаточности витамина Е у птицы. Это энцефаломаляция; мышечная дистрофия с некрозом мышечных клеток, атаксией и параличами (состояние усугубляется, если комбикорма дефицитны по метионину и цистину); экссудативный диатез с отеками и кровоизлияниями в подкожную жировую клетчатку из-за повышенной проницаемости капилляров; гемолиз эритроци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етухов ухудшается качество спермы, у кур при длительном недостатке одновременно витамина Е и селена снижается яйценоскость и выводимость яиц. Как было отмечено выше, витамин Е, при исключении его из рациона, дольше задерживается в мышцах и жир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тамин К известен в двух природных формах: филлохинон, присутствующий в растениях, и минанхинон, синтезируемый микрофлорой кишечника. В форме менадиона Кз синтезируется химическим путем. У птицы недостаточен синтез витамина К в кишечнике, поэтому алиментарная недостаточность его особенно проявляется при клеточном содержании кур, когда капрофагия практически исключена. Симптомы недостаточности проявляются при наличии в комбикормах антагонистов, в том числе кокцидиостатика сульфахинонксалина, антибиотиков, угнетающих рост микрофлоры в толстом кишечнике и, следовательно, синтез витамина К. Причинами, вызывающими явления вторичной недостаточности витамина К, могут быть кокцидиоз и расстройства жирового обмена. Кроме того, дефицит витамина К могут вызвать поражение кормов гриб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й признак К-авитаминоза - гемморрагический диатез. Наблюдается повышенная смертность эмбрионов между 18 днем инкубации и вылуплением при различных кровотечениях. При недостатке витамина К снижается уровень протромбина в крови. Об обеспеченности птицы витамином К можно судить по скорости свертывания крови. В норме для образования сгустка из фибрина в плазме крови молодняка и взрослой птицы необходимо 10-20 секунд. При авитаминозе этот срок увеличивается в 4 - 7 раз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тамин К участвует в механизме свертывания крови, активизирует белки, вступающие в связь с ионами дыхания. Будучи включенным в сложные биохимические процессы, витамин К опосредовано влияет на кальцификацию костной ткани, а у птицы - и яичной скорлуп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воизлияния появляются на груди, ногах, крыльях, внутренних органах. Даже слабая форма заболевания наносит большие убытки производству из-за потери товарного вида тушек при обработке. Качественная люцерновая мука снимает дефицит витамина К. Содержание витамина К в желтке яиц при его добавках 2 - 4 г корма равно 0,42 - 0,84 мкг/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тамин В1 (тиамин), содержащийся в комбикормах для птицы, полностью удовлетворяет потребность в нем молодняка и кур, особенно если в состав комбикорма входят дрожжи и качественное зер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мптомами тиаминовой недостаточности являются параличи мышц головы и шеи, нарушается координация движения, голова запрокидывается набок и назад. Птица не может подходить к кормушке и принимать корм. У взрослой птицы сильно выраженная тиаминовая недостаточность встречается крайне редко, но могут наблюдаться гиповитаминозы, причина которых содержание в кормах антивитаминов В1, снижающих биологическую полноценность корма. При тиаминовой недостаточности повышается эмбриональная смертность, а вылупившиеся цыплята страдают полиомиэлит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содержание тиамина в яйцах кур колеблется от 1,5 до 9,8 мкг/г, в основном он сосредоточен в желтк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витамина В2 (рибофлавина) наблюдается при применении зерновых рационов без добавок витамина и кормов животного происхождения, несовершенном смешивании кормов и при продолжительном их хранении. К типичным признакам гиповитаминоза В2 относят параличи ног, скрючивание пальцев, у взрослой птицы снижается выводимость яиц. Гибель эмбрионов наблюдается через 60 часов, 14 и 20 дней. При этом отмечается неправильное развитие конечностей и клюва, карликовость. Срок гибели эмбрионов зависит от степени дефицита. Серьезный дефицит вызывает гибель эмбрионов через 60 часов. Дефицит витамина В2 в рационах цыплят приводит к потере аппетита и отставанию в росте, появлению поносов. Наблюдается увеличение желчного пузыря, перерождение печени, нервные параличи и большая смертность. В условиях современного бройлерного производства В2-гиповитаминоз часто сопровождается параличами головы и крылье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рганизме кур-несушек рибофлавин переходит в желток и белок яйца посредством гормонально индуцированных связующих белков в печени и яйцеводе соответственно. Поэтому недостаток этого витамина окажет неблагоприятное воздействие скорее на развитие эмбриона, чем повредит куриц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обеспеченности птицы витамином В2 служит содержание его в печени. У несушек этот показатель равен 15-22 мкг/г, у суточных цыплят - 16 - 23 мкг/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тамин Вз. Потребность промышленных кур в витамине Вз (пантотеновая кислота) практически всегда удовлетворяется за счет содержания его в основных кормах, тогда как кормовые смеси для племенных кур, растущих цыплят и бройлеров едва покрывают оптимальную потребность в нем. Пантотеновая кислота важна в энергетическом обмене. Недостаточность пантотеновой кислоты не только снижает продуктивность и использование доступной энергии, но и ослабляет механизмы детоксикации. Недостаток пантотеновой кислоты снижает прирост живой массы у молодняка, яйценоскость кур и выводимость яиц. Возрастает эмбриональная смертность на 17 - 18-й день инкубации при отеке кожи и жировом перерождении печени. Дефицит пантотеновой кислоты проявляется в особого типа дерматитах, поражающих в первую очередь покровы ног, в частности пальцев, углов клюва, глаз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тамин В4 (холин) синтезируется в организме птицы из аминокислот и метионина при достаточном обеспечении фолиевой кислотой (Вс) и витамином 812. Однако эндогенный синтез холина не обеспечивает полностью потребность птицы, особенно в период интенсивной яйценоскости и роста. Дефицит холина является причиной перозиса у молодняка. Куры реагируют на недостаток холина снижением яйценоск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вляясь составным элементом фосфолипидов, холин необходим для строения и сохранения структуры клеток, а также для нормального созревания хрящевой матрицы кости. Участвуя в жировом обмене печени, а именно в утилизации и выводе из нее жиров, холин препятствует их чрезмерному накоплению в этом органе и предотвращает жировое перерождение пече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холина из растительных компонентов составляет 60 - 75 %, поэтому на практике следует включать в премиксы его синтетический препара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холине возрастает при высоком содержании жира в рационе, что особенно важно для обеспечения высокой выводимости яиц. Добавки холина в комбикорма снижают содержание жира в печени и усиливают формирование желтка. При нормальной обеспеченности птицы холином его содержание в печени составляет 4,0 - 5,0 мкг/г, в яйце -24-25 мкг/г. Причем, с повышением уровня холина в рационе концентрация его в печени и в яйце почти не меня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тамин В5 (Ниацин, никотиновая кислота). К внешним признакам дефицита никотиновой кислоты у птицы можно отнести медленную оперяемость, дерматит, шелушение и изменения в суставах ног, напоминающие перозис, массовый отход, задержка полового созревания, снижение яйценоскости у кур и выводимости яиц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160 - 200 мкг никотанамида в печени считают достаточным для получения высокой продуктивности. Ниацин, как и холин, может синтезироваться в организме из триптофана, однако количество триптофана в кормах не столь велико, чтобы удовлетворить потребность в ниацине за счет эндогенного синтеза, да и эффективность его низка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тамин В6 (Пиридоксин). Дефицит витамина Вб у цыплят приводит к замедлению роста, снижению аппетита, атаксии в сочетании с нервозностью. Среди патологических признаков отмечены кровоизлияния и эрозии мышечного желуд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итамина Вб в комбикормах обычно удовлетворяет большинству требова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взрослой птицы нет явных специфических симптомов недостаточности витамина Вб, однако дефицит его приводит к потере живой массы, яйценоскости и снижению выводимости яиц. Из биохимических показателей - при дефиците витамина Вб повышается уровень небелкового азота и мочевой кислоты в сыворотке кров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ежем яйце содержание пиридоксина составляет 2,5 мкг/г (2 мкг/г в белке и 3 мкг/г в желтке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тамин В12 (Цианокобаламин). Недостаток витамина В12 проявляется при использовании растительных кормов, чего нельзя сказать о кормах животного происхождения. Повышается эмбриональная смертность на последней неделе инкубации, ухудшается рост молодняка, состояние оперения, воспаляются слизистые оболочки мускульного желудка; при продолжительном дефиците развивается анемия и снижается яйценоскость. У эмбрионов гибель наступает на 17-й день инкубации и сопровождается атрофией мышц конечностей и кровоизлияниями. В норме содержание витамина В12 в желтке яиц составляет 28-30 мкг/г, в печени - 230 - 600 мкг/к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птицы в витамине В12 зависит от различных факторов. Наряду с наличием в рационе кормов животного происхождения немалое значение имеют также интенсивность синтеза его в желудочно-кишечном тракте и степень всасы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для установления необходимого уровня витамина Вп имеет способ содержания птицы. При напольном содержании птица может получать часть витамина из глубокой подстилки, что исключено при содержании ее в клетках. Поэтому при напольном содержании, даже на растительных комбикормах, птица полностью удовлетворяет свою потребность в витамине 812. В условиях клеточного содержания для этого достаточно включить в комбикорма 5 % рыбной му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тамин Вс (фолиевая кислота). Потребность в фолиевой кислоте в большинстве случаев удовлетворяется за счет естественных ингредиентов. Тем не менее, возможны случаи дефицита. Например, при избытке протеина и интенсивном образовании мочевой кислоты возрастает потребность птицы в фолиевой кислоте. Применение медикаментов, ингибирующих образование фолиевой кислоты в толстом отделе кишечника, а также система содержания птицы, при которой капрофагия исключена, увеличивают потребность в этом витамин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м признаком недостаточности фолиевой кислоты у цыплят является перозис. При пограничных уровнях недостаточности, когда отсутствуют физические симптомы, возникают такие нарушения, как макроцитарная анем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кур при недостатке фолиевой кислоты нарушается образование белка яиц. При инкубации, наблюдается высокая смертность эмбрионов на 20-й день. При значительном дефиците витамина Вс эмбрионы имеют ярко выраженное искривление берцовой и плюсневой костей, слаборазвитое оперение и аномальную пигментацию. Принято считать, что в биологически полноценном яйце должно содержаться не менее 5 мкг/г витамина Вс, в печени цыплят - не менее 12 мкг/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тамин С (аскорбиновая кислота) катализирует процессы окисления в организме, участвует в синтезе стероидных гормонов в коре надпочечников, в образовании коллагена, влияет на обмен серы, инактивацию токсинов и ядов, повышает резистентность к инфекциям и стрессам, обладает антиоксидантным действием, при высокотемпературном стрессе улучшает качество скорлупы. Лишь при воздействии на организм стресс-факторов птица нуждается в поступлении витамина Сс кормом, так как потребность в этом витамине не удовлетворяется за счет собственного синтеза. Поступление с кормом витамина С исключает отрицательное влияние стресс-факторов на птицу. Аскорбиновая кислота, применяемая в птицеводстве, представляет собой кристаллический порошок, содержащий не менее 90 % витамина 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обеспеченностью птицы витамином С ведут по содержанию его в крови и в печени. В плазме крови кур содержится от 15 до 23 мкг/мл аскорбиновой кислоты, в печени суточных цыплят - 170, 9-недельных - 380, взрослой птицы - 750 мкг/м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тамин Н (биотин) в организме образует различные ферментные системы. Биотин накапливается в печени, почках и костях - главных областях деятельности тех энзимов, которым нужен этот витамин, он является кофактором ряда ферм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мптомы биотиновой недостаточности следующие: депрессия роста у молодняка, поражение кожи на подушечках стопы, на голени и пальцах наряду с поражением глаз и экссудативным дерматитом. При низком содержании жиров в рационе нарушается синтез и спектр жирных кислот, что вызывает предрасположенность к синдрому жирной печени и поче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м деформирующим изменением при дефиците биотина у кур является "попугаев клюв" - интенсивное отрастание верхней части клюва и искривление вниз нижн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биотине увеличивается при клеточном содержании птицы, когда капрофагия исключена и при использовании медикаментов, влияющих на микрофлору, синтезирующую биотин. Об обеспеченности птицы биотипом судят по его концентрации в плазме крови и яйце. У кур в плазме крови содержится 29,7 - 36,0 мг/мл биотина, в желтке -10,7 мкг/г. Для удовлетворения потребности птицы в биотине используют его синтетический препарат, содержащий не менее 98 % биоти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ая роль минеральных веществ в организме птицы разнообразна, Компоненты комбикормов дефицитны по марганцу, цинку, йоду и менее дефицитны по меди, железу, кобальту. К основным, нормируемым в комбикормах для птицы макроэлементам, относятся: кальций, фосфор, натрий, к микроэлементам - железо, медь, цинк, кобальт, марганец, йод. Для сбалансированности рационов по микро и макроэлементам разработана система гарантированных добавок без учета содержания их в кормах. Основные микроэлементы в комбикорма вводят в составе витаминно-минеральных премиксов из расчёта 1% от массы кормосмеси в виде сернокислых или углекислых солей, а йод в виде йодистого или йодноватокислого калия, пользуясь коэффициентом пересчета содержания элементов в солях, таблица 27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льций необходим для образования костной ткани и формирования скорлупы яиц. Ионы кальция необходимы для нормальной деятельности сердца, участвуют в регуляции мышечной и нервной деятельности, повышают защитные функции организма. Усвоение и обмен кальция тесно связаны с обеспеченностью птицы фосфором, магнием, калием, железом и витамином Дз. Дефицит кальция в рационе молодняка приводит к возникновению рахита. У взрослой птицы при недостатке кальция развивается остеопороз, снижается яйценоскость, уменьшается толщина скорлупы, появляются бесскорлупные яйца, увеличивается потребление корм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быток кальция тоже нежелателен, при этом ухудшается поедаемость корма, нарушается обмен фосфора, магния и микроэлем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воение кальция зависит от его источника, уровня в рационе и возраста птицы. Чем выше уровень кальция, тем меньше его усвояемость. В период пика яйцекладки использование кальция составляет около 70%. С возрастом использование кальция снижается до 30%, поэтому после 42-недельного возраста кур уровень кальция в рационе рекомендуется повышать. Лучшим источником кальция служит ракушка, мел и известняк менее эффектив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сфор содержится во всех тканях организма и является непременным компонентом его внутренней среды. Основная часть фосфора в виде фосфорнокислого кальция находится в костяке. Дефицит фосфора в рационах приводит к нарушению обмена кальция и развитию рахита у молодняка. Избыток фосфора свыше 0,8% в рационах молодняка, как и недостаток его, может быть причиной рахита. У взрослой птицы избыток фосфора снижает усвоение кальция из корма, ухудшается использование цинка, марганца, магния. У птицы при избытке фосфора нарушается подвижность суставов. Неорганический фосфор и фосфор кормов животного происхождения используется птицей хорош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осфора по уровню его доступности располагаются в следующем порядке: монокальцийфосфат, рыбная мука, костная мука - 100 - 96%, мясокостная мука и кормовые дрожжи, трикальцийфосфат 90-86%, жмыхи, шроты и травяная мука - 50%, зерновые корма -30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доступности фитинового фосфора используются ферментные препараты, содержащие фитаз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трий необходим для построения тканей, поддержания осмотического давления и для регуляции водного, минерального, азотистого и жирового обмен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недостатке натрия нарушается обмен кальция и фосфора, а это приводит к размягчению костей, снижению продуктивности и качества скорлупы. Дозы натрия, превышающие потребность, приводят к избыточному потреблению воды. Натрий не выполняет в организме какой-либо специфической функции, но он необходим да* нормальной жизнедеятельности ткан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елезо необходимо для образования гемоглобина, участвует в окислительно-восстановительных реакциях, входя в состав цитохромов, каталаз, оксидаз. Обмен и усвоение железа связаны с содержанием в рационе витаминов Вс, В12, Вб, С, фитатов, кальция, меди и зависят от интенсивности образования железосвязывающего бел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дь катализирует включение железа в структуру тема, регулятор созревания эритроцитов, компонент многих оксидаз, нормализует обмен кальция и фосфора, синтез некоторых гормонов. Медь необходима для нормальной кератинизации пера и нормализации эмбрионального развития. При избытке меди на вскрытии обнаруживают зеленовато-голубоватую окраску зоба, гиперемию и эрозию железистого желуд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инк входит в состав многих ферментов, участвует в процессах костеобразования, кроветворения, формирования скорлупы и оперения, влияет на рост, развитие и воспроизводительную функцию организма. Дефицит цинка обнаруживается у птицы при избытке кальция в рационе. Недостаточность цинка проявляется ухудшением аппетита, задержкой роста, нарушением роста пера и смены его, снижением оплодотворённости яиц. У эмбрионов отмечают искривление позвоночника, уродства головы, отёки, аномалии развития головного мозга, внутренних органов. Избыток цинка вызывает задержку и угнетает репродуктивные функ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арганец активизирует окислительные процессы и обладает специфическим липотропным действием, повышает утилизацию жиров в организме и противодействует жировой дегенерации печени. Недостаток его в организме птицы вызывает заболевание - перозис, при котором сильно увеличен скакательный сустав, скручен или изогнут нижний конец большой берцовой кости и верхний конец плюсны. При недостатке марганца снижается яйценоскость, ухудшается качество скорлупы и состояние оперения, снижаются воспроизводительные качества (оплодотворенность яиц и выводимость цыплят). Эмбрионы гибнут на 20 - 21 день инкуб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Йод входит в состав тироксина - гормона щитовидной железы. При недостатке йода увеличивается щитовидная железа, нарушается синтез тиреоидных гормонов, что приводит к снижению продуктивности, массы яиц, выводимости яиц, уменьшается масса эмбри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лен является частью фермента глютатионпероксидозы, необходимого для гашения перекисей в процессе метаболизма, необходим для регуляции проницаемости клеточных мембран, предотвращения миопатии желудка и сердца, фиброзной дегенерации поджелудочной железы. При недостаточности селена снижается прирост живой массы, ухудшается состояние оперения, развивается экссудативный диатез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збытке селена в комбикормах у птицы развивается хронический токсикоз, нарушается обмен кальция и серы. При остром отравлении возникают геморрагические воспаления кишечника, блокады окисления и, как следствие, отек легких и обескровливание пече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химические процессы в организме протекают при участии ферментов. Ферменты - это специфические белки, выполняющие роль биологических катализаторов. Ферменты действуют не на организм птицы, а на компоненты комбикорма. При использовании ферментных препаратов определенного спектра действия в пищеварительном тракте птицы происходит усиление процессов ферментолиза и микробной ферментации питательных веществ (крахмала, белков, жиров), повышение их переваримости и в связи с этим, увеличение уровня энергетического питания. Из отечественных ферментных препаратов применяется Целловиридин Г 20Х, как источник целлюлазы, ксиланазы и Амилосубтилин Г ЗХ, как источник амилазы и бактериальной бета-глюканазы. Для улучшения переваримости пшенично-ячменных рационов применяются мультикомпозиционные ферментные комплексы МЭК СХ-1 и МЭК - СХ-2. Из зарубежных препаратов используются ферментные комплексы - Ровабио, Кемзайм, Хостазим и другие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Санитарно гигиеническая оценка корм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всех факторов внешней среды наибольшее влияние на организм животного оказывает кормление. Неполноценное кормление не только снижает продуктивность животных, но и служит причиной возникновения ряда незаразных заболеваний, которые наносят животноводству значительный экономический ущер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олноценное кормление, а также скармливание недоброкачественных кормов снижают иммунные свойства организма и повышают восприимчивость животных к различным инфекционным и инвазионным заболеваниям. Следовательно, полноценное кормление доброкачественными кормами — одно из важнейших факторов в комплексе мероприятий по предупреждению заболеваний животных и птиц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ольшое значение имеет доброкачественность кормов. В животноводческой практике нередко наблюдаются отравления животных в результате скармливания заплесневелых, закисших, гнилых и содержащих ядовитые растения и семена кормов. Ввиду широкого применения удобрений и ядохимикатов в сельском хозяйстве увеличилась возможность соприкосновения животных с ядовитыми веществами, в связи, с чем также отмечаются случаи отравления животных. Таким образом, отравления — одна из причин снижения продуктивности и гибели животны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асны для здоровья животных корма, сильно загрязненные землей, песком, металлическими предметами (гвозди, кусочки проволоки) и другими примесями. Корма могут быть заражены патогенными грибами, оказывающими токсическое действие на животных. С кормами в организм животного могут попадать возбудители различных инфекционных и инвазионных заболеваний. Поэтому в хозяйствах следует не только обращать внимание на качественную оценку кормов с целью установления их питательности, но и проводить санитарную оценку корм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оброкачественностью кормов. Качество кормов определяется не только содержанием в них питательных веществ, но и доброкачественностью. На доброкачественность кормов оказывают влияние условия уборки и хранения, а также транспортировка, переработка их и др. Бывают случаи, когда хорошие корма при неправильной подготовке к скармливанию приобретают ядовитые свойства. Поэтому необходим постоянный санитарно-гигиенический контроль за доброкачественностью кормов и правильностью их использ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качества кормов начинают с осмотра их на месте. В случае подозрения на недоброкачественность средние пробы кормов посылают для анализа в лабораторию. При оценке кормов прежде всего определяют их влажность. Корма с излишней влажностью чаще портятся, на них быстрее развиваются плесени, среди которых нередко встречаются и ядовитые гриб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тицефабрике контроль за качеством поступающих кормов и полноценностью кормления птицы отслеживают в зоотехнической лаборатории. Оператор, непосредственно работающий с птицей, должен знать некоторые методы оценки качества кормов, с тем чтобы не допустить использования недоброкачественных кормов (комбикормов) и других нарушений в кормлении птицы. С этой целью проводят органолептическую оценку комбикормов, при которой определяют их цвет, запах и вку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брокачественный комбикорм характеризуется специфическим цветом, запахом. Слежавшийся комбикорм имеет затхлый или гнилостный запах; возможность его использования устанавливают лишь после заключения зоотехнической лаборатор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онтроля за полноценностью кормления птицы следят за ее аппетитом, живой массой, продуктивностью и некоторыми другими показателями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11Охрана окружающей среды на птицефабрике  «Рефтинская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ольшое внимание вопросам охраны окружающей среды уделяют администрация Рефтинской птицефабрики, профк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производственной зоны птицефабрики благоустроена. Дороги между цехами, на территории самих цехов заасфальтированы, подразделены на «чистые» и «грязные». Территория птицефабрики озеленена на 60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рпуса оборудованы системами вентиляции и канализации. Так как золоотвалы Рефтинской ГРЭС перекрывают естественные водостоки на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й зоне птицефабрики, то предусмотрен сбор поверхностных вод сетью водоотводных каналов в приемный резервуар насосной станции и перекачка их за дамбу золоотва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тицефабрике имеется пометохранилище, где помет утилизируется и не загрязняет территор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ходы убойного цеха поступают на переработку в котел утилизации на мясокостную му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улучшения охраны окружающей среды необходим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ировать работу очистных сооруж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на территорию птицефабрики посторонних лиц, бродячих животных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сить ответственность специалистов и рабочих в деле охраны окружающей сре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удовать уголки по охране окружающей среды в каждом цех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чистные сооружения на автозаправочном пункте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Общее заключение по цеху в целом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кроклимат соответствует зоотехническим нормам, вентиляция работает по заданному режиму, при этом скорость движения воздуха не привышает 0,6м/с. Температура в помещении регулируется согласно норме и требованию по возрастам. Световой режим так же работает без сбоев. Влажность не превышает 70%, что соответствует санитарным нормам. Газовый состав воздуха не превышает ПДК, окиси углерода не наблюдается, концентрацию газов измеряют регулярно. Помёт из корпуса удаляется своевременно. Тепловой баланс в помещении в норме Обслуживающий персонал каждый день наблюдают за содержанием птиц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всего этого можно сделать вывод, что цех ремонтного молодняка соответствует всем технологическим параметрам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3. Список использованной литератур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Гигиена сельскохозяйственных животных» А.П.Онегов изд-во «Колос» Москва 1984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ромышленного птицеводства в условиях Среднего Урала Екатеринбург 2003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актикум по зоогигиене» И.Ф. Храбустовский изд-во «Колос» 198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Зоогигиена с основами ветеринарии и санитарии» В.В.Храмцов изд-во «Колос» Москва 200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Основы животноводства и зоогигиены» И.И.Яров изд-во»Высшая школа» Москва 1978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0:22:00Z</dcterms:created>
  <dc:creator>Марина</dc:creator>
  <dc:description/>
  <cp:keywords/>
  <dc:language>en-US</dc:language>
  <cp:lastModifiedBy>SYSTEM</cp:lastModifiedBy>
  <cp:lastPrinted>2006-10-09T23:05:00Z</cp:lastPrinted>
  <dcterms:modified xsi:type="dcterms:W3CDTF">2011-09-22T20:22:00Z</dcterms:modified>
  <cp:revision>2</cp:revision>
  <dc:subject/>
  <dc:title>   1</dc:title>
</cp:coreProperties>
</file>