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на тему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56"/>
        </w:rPr>
        <w:t>«Удельное имение Абрау-Дюрсо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дготовил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тудентка 2-го курс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Ф-та «история и юриспруденция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Хохлова Ольга.</w:t>
      </w:r>
      <w:r>
        <w:br w:type="page"/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одержание:</w:t>
      </w:r>
    </w:p>
    <w:p>
      <w:pPr>
        <w:pStyle w:val="Style16"/>
        <w:keepNext w:val="true"/>
        <w:widowControl w:val="false"/>
        <w:spacing w:lineRule="auto" w:line="360" w:before="0" w:after="0"/>
        <w:ind w:left="349" w:hanging="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 xml:space="preserve"> </w:t>
      </w:r>
      <w:r>
        <w:rPr>
          <w:sz w:val="28"/>
          <w:szCs w:val="40"/>
        </w:rPr>
        <w:t>Основание имения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Первый этап развития удельного имения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Второй этап развития удельного имения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Третий этап развития удельного имения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Четвертый этап развития удельного имения</w:t>
      </w:r>
    </w:p>
    <w:p>
      <w:pPr>
        <w:pStyle w:val="Style16"/>
        <w:keepNext w:val="true"/>
        <w:widowControl w:val="false"/>
        <w:numPr>
          <w:ilvl w:val="0"/>
          <w:numId w:val="2"/>
        </w:numPr>
        <w:spacing w:lineRule="auto" w:line="360" w:before="0" w:after="0"/>
        <w:ind w:left="0" w:hanging="0"/>
        <w:rPr>
          <w:sz w:val="28"/>
          <w:szCs w:val="40"/>
        </w:rPr>
      </w:pPr>
      <w:r>
        <w:rPr>
          <w:sz w:val="28"/>
          <w:szCs w:val="40"/>
        </w:rPr>
        <w:t>Современный этап – Закрытое акционерное общество «Абрау-Дюрсо»</w:t>
      </w:r>
    </w:p>
    <w:p>
      <w:pPr>
        <w:pStyle w:val="Style16"/>
        <w:keepNext w:val="true"/>
        <w:widowControl w:val="false"/>
        <w:spacing w:lineRule="auto" w:line="360" w:before="0" w:after="0"/>
        <w:rPr>
          <w:sz w:val="28"/>
          <w:szCs w:val="40"/>
        </w:rPr>
      </w:pPr>
      <w:r>
        <w:rPr>
          <w:sz w:val="28"/>
          <w:szCs w:val="40"/>
        </w:rPr>
        <w:t>Использованная литератур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рытое акционерное общество "Абрау-Дюрсо" - одно из старейших предприятий в винодельческой промышленности России. Размещается на территории Приморского района г. Новороссийска с центральной конторой в посёлке Абрау, расположенном на берегу озера Абрау, в 20 км к западу от г. Новороссийска, и в 170 км от краевого центра г. Краснодар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актически Абрау и Дюрсо — два разных населенных пункта, бывшие до Кавказской войны адыгскими аулами. Абрау находится на берегу озера, а Дюрсо — вблизи моря в семи километрах от Абрау по узкой дороге по горному серпантину. Дюрсо — маленький посёлок, в котором нет рынка, но имеется несколько магазинчиков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брау-Дюрсо основано в 1871 году графом Голициным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Он организовал подписание указа, где предписывалось учредить у горного озера поселение, которое насаждало бы культуру сельского хозяйства на юге России. Опытные агрономы считали этот проект пустой тратой денег и жульничеством. Но через два года чешский энтузиаст виноградарства Ф.И. Гейдук привез сюда из Германии 20 тысяч лоз винограда сорта «рислинг». Вопреки предсказаниям недоброжелателей, виноград прижился и вскоре местные умельцы стали изготавливать марочные вина «рислинг» и «каберне Абрау». Шампанское удалось изготовить на заводе лишь в начале XX века. В советское время производство этого напитка встало на промышленную основу. С тех пор словосочетание Абрау-Дюрсо прочно ассоциируется с маркой игристых вин, которые здесь производят. В 1937 году шампанское по усовершенствованной технологии стало производиться на многих заводах страны. 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Основание им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ие уделы были основаны в 1879 году. Но местность Абрау-Дюрсо была включена в Уделы императорского двора только спустя 73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868 году управляющий Черноморским округом, бывший адъютант наместника Кавказа генерал-майор Пиленко обращался к царю Александр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 всеподданнейшим докладом о принятии в ведение удельного ведомства красивейшей местности, расположенной у моря, около живописного озера Абрау, среди последних разветвлений Кавказского хребта, находящейся в 26 верстах от г. Новороссийск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тора года, весной 1870 года была создана особая комиссия для осмотра бассейна Абрау и речки Дюрсо, которая пришла к выводу, целесообразно принять местность в ведение Удел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осенью 1870 года последовало «царское повеление об учреждении нового особого удельного имения с присвоением ему названия «Абрау-Дюрсо»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«Абрау-Дюрсо» находилось в подчинении Департамента Уделов Министерского Императорского Двора и Удел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ая комиссия определила, что в имении «целесообразно разводить плодоводство, табаководство, отчасти полеводство и коневодство для использования пастбищ…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го слова не было сказано о разведении на землях Абрау-Дюрсо виноградников, хотя историками было доказано, что 2.200-2.400 лет назад древние люди успешно культивировали виноград, а ботаниками – что Кавказское побережье – родина виногра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выводами царской комиссии сделал своё заключение и агроном Черноморского округа Ф.И. Гейдук, о том, что западное побережье Кавказа представляет из себя одну из лучших местностей для культуры винограда. Правильность выводов талантливого агронома подтвердило время. Но в 1870 году его предложение не встретило поддерж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советам царской особой комиссии, первые 10-12 лет в новом удельном имении царя разводили сады, выращивали табак и хмель, устроили конный завод, молочную ферму, для чего выписывали из Ливадии – личного имения царя – племенных быков альгаусской породы. Пытались заниматься птицеводством, пчеловодством, рыбоводств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ю отслеживалось 7230 дес. земли. Само ликование состоялось 16.10.1871. Эту дату и следует считать временем основания хозяй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кументам фонда «Удельное имение Абрау-Дюрсо» чётко прослеживается его социально-экономическое развитие до революции: начало становления имения, постепенное набирание сил, момент наивысшего подъёма в развитии хозяйства и спад в связи с военным и революционным событиями в Росс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развитие удельного имения можно разделить на 4 этап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с 1870-1885 годы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1886-1896 годы;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1897-1914 годы;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этап – 1915-1920 го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Первый этап развития удельного им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– это годы становления имения, начало развития его хозяйства, определение виноградарства и виноделия как ведущей отрасли в хозяйстве удельного имения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имения в этот период было развитие своего хозяйства и максимальное получение с него доход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Абрау-Дюрсо было расположено на берегу озера Абрау среди гор, покрытых мелким, преимущественно дубовым лесом. Преобладающей породой был дуб, граб, остальные – клён, липа, ясень, вяз, можжевельник, боярышник и др. Лес покрывал сплошь горные хребты и склоны. В долинах рос граб, чинарь, ясен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80 годам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удельное имение Абрау-Дюрсо заключало в себе 7.230 десятин, из них под фруктовым садом было занято 12 десятин, под питомниками 1 дес. 1620 кв. сажен, остальное пространство было занято лесами, сенокосами и пастбищ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ной земли в удельном имении значилось 896 десятин, которую сдавали в аренду под разведение табака или под сенокошение. Это давало имению постоянный дох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ельном имении «Абрау-Дюрсо» было 2 питомника. «Старая школа» занимала 1 дес. земли, там разводили яблони, груши, вишни, черешни, орехи, абрикосы, персики, виноград, минда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ая школа» занимала 1.621 кв. сажень, в ней выращивали яблони, груши, орехи, сливы, персики. Возраст деревьев в имении был от 2-х до 8 лет. Фруктовые деревья из абраусских питомников до 1879 года никому не были известны. Причиной тому было то, что питомники в Абрау-Дюрсо заводились не с коммерческой целью, а исключительно для собственных сад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зведение садов к тому времени было уже закончено и многие лица изъявили желание получить фруктовые деревья из питомников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7 году удельного имения «Абрау-Дюрсо» и «Дагомыс» по распоряжению Департамента Уделов Императорского Двора и уделов были переданы в ведение Ставропольского Удельного Управления 2-го округа, которое приняло меры к развитию питомников в Абрау-Дюрсо гораздо больших размеров с целью не только торговли, но и распространения лучших сортов фруктовых деревье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овые деревья, кустарники выписывались для имения из Императорского Никитского са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и малина, смородина, крыжовник, груши, персики, абрикосы, сливы, черешни, вишни, смоковницы (фиш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жа черенков фруктовых деревьев стала приносить имению национальный доход. Продавались как однолетние, так и двух-, и трех- летние деревц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нки фруктовых деревьев отпускались с 15 октября по 15 марта, цена одного черенка составляла 2 коп. деньги при заказе уплачивались вперёд, причём и за упаковку деревье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ведывании имением Пиленко и Гейдуком был заложен сад, питомники, виноградник, устроена птичня для разведения домашней птицы, содержался конный завод, были возведены усадебные постройки. Строительство в имении начиналось без размаха. Вблизи озера в 1871 году было построено всего 2 дома: один для управляющего, другой для главного садовника в Абрау и помещение для лошадей и смотрителя Удельного конного завода в Дюрс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а развести в имении племенной скот закончилась неудачей. Конный завод в имении находился в удручающем состоянии. Это было результатом неумелого ведения этого дел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7 году, в апреле, по случаю войны, удельный конный завод был выведен в Ставрополь. С переводом его в Ставропольское имение состав конного завода был улучшен и за год конный завод оказался в превосходном состоя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хозяйства в удельном имении «Абрау-Дюрсо» Департамент Уделов императорского двора не жалел средст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887 года в имении почти все отрасли хозяйства приносили имению доход или обещали приносить его в будущ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 был от продажи молока, бракованного и излишнего рогатого скота, кож палых животных, фруктовых черенков, камыша, сдачи земель в аренду, посева хлеба, пасеки и рыболовства на озере Абра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в имении шли на содержание домашнего и дворового хозяйства в Абрау и Дюрсо, жалованье рабочим, освещение жилых помещений, лекарство для рабочих, строительство, садоводство, содержание стада рогатого скот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доход в имении предусматривали от сдачи земель под поселение и разведение табака плантаторам-грекам и чех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годы. И всё-таки окружному агроному Гейдуку удалось убедить властей, что будущая доходность удельного имения «Абрау-Дюрсо» за виноградник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йдуку разрешили заняться опытами по разведению винограда в имении. Он сам отправился за границу покупать лучшие лозы для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закупил 20 тысяч селекционных рейнских лоз сорта «рислинг», а также «портузер», впоследствии прозванный бургундским. Гейдук высадил закупленные лозы в особый питомник и осенью 1873 года начал плантажные работы, которые были закончены в декабре. Было посажено 7.943 куста виногра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жай от этого винограда собрали в 1877 год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 истоков виноградарства в удельном имении «Абрау-Дюрсо» стоял скромный талантливый человек – агроном Гейду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ники в имении расположились на 3-х отдельных кусках по склонам гор, соединённым в узкие ущелья. Они были защищены от господствующих в этой местности ветров норд-о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щелья, занятые виноградниками, были обращены к солнечной стороне на юг и юго-запа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кустов винограда практиковалась низкая, коленчатая, чашеобразная с 3-4-5 плодовыми сучк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ноградники разводили на землях из-под леса, на которой получались лучшие вина со средней урожайностью. Почва, состоящая из глины и щебня, только и годилась для виноградников. А в поливке просто не было надобност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м, разводили сорта: бургундский, рислинг, сотерн, бордо. Лучшими лозами для виноделия были признаны бургундск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79 году было решено устроить опытный виноградный участок на месте питомника «старой школы» с лучшими виноградными сортами, известными в Крыму своей плодовитостью и качеств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мении «Абрау-Дюрсо» приготавливали 4 сорта вин: красное – бургундское, бордо, белое – сотерн и рислин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 имения начинали приобретать местную известность, и к 1881 году возникла потребность в строительстве подвала для хранения вин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2 году в удельном имении «Абрау-Дюрсо» был 2-х этажный каменный дом для приготовления и хранения ви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дальнейшей выдержки абраусские вина из имения отсылались в Крым или в Одесский центральный склад, откуда прибывала в имение тара для вина – бочки и бутылк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абраусские вина приобретали известность и за пределами кр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2 году вина удельного имения «Абрау-Дюрсо» участвовали во Всероссийской Промышленной художественной выставке в Моск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1883 году лучший абраусский рислинг был представлен на Всемирной выставке в Чика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 80-м годам прошлого века виноградарство и виноделие постепенно становилось ведущими отраслями в хозяйстве удельного имения «Абрау-Дюрсо», шли поиски усовершенствования их производ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производило 2 категории вин: мягкие – бургундское, рислинг, сухие и жёсткие – сотерн и лафи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3 году изменилось расписание разделения округов Ставропольского удельного управления. Новороссийский округ стал именоваться 3-м с удельным имением «Абрау-Дюрсо» и имением его Императорского Величества Дагомы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 год был счастливым годом для удельного имения «Абрау-Дюрсо». На выставке вин в Ялте абраусскому вину – белому и красному – была присуждена золотая меда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5 году удельное имение «Абрау-Дюрсо» уже стало получать приличные доходы от продажи натуральных и петиотизированных в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иотизированные вина изготавливали из винных отходов. Но в 1888 году от них оказались, винные отходы стали уничтожать, чтобы сохранить репутацию абраусских в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имению шли и от продажи виноградных лоз, фруктов. Естественно, что увеличивались расходы на садоводство, виноградарство и винодел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асходы были оправданы, т.к. приход оказывался больш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Второй этап развития им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в развитии имения характеризовался интенсивным увеличением площадей под виноградники, развёрнутым строительством в им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886 году виноградники Абрау-Дюрсо достигали солидных размеров. Площадь виноградников была доведена до 25 десятин исключительно посадкою лоз бургундских и рислинг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орта винограда оказались вполне соответствующими почве и климату. Вина из этих сортов были признаны первоклассны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7 году на Всероссийской выставке в Харькове вин было отмечено высокое качество абраусских вин. И удельное имение «Абрау-Дюрсо» за достигнутые успехи в виноградарстве было награждено малой золотой медалью и грамотой Императорского высшего экономического обще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усские вина экспонировались в 1888 году на Всемирной выставке в г. Брюссел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м году вина были представлены на выставку в Тифлис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правляющий удельным имением «Абрау-Дюрсо» за успехи в области виноградарства и виноделия, за добросовестную службу был награждён орденом св. Анны 2-й степен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91 года на новых плантациях вводились новые ранние сорта винограда: пино-фран, совиньон, траминер, пино-блан, пино-гри, мускат белы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мения была тесно связана с г. Новороссийском. Через город удельное имение «Абрау-Дюрсо» получало для своего винодельческого хозяйства все оборудование, аппараты, винную посуду и припасы, а также все вина отправлялись из имения через город. Из-за отсутствия в то время дороги сообщение имения с городом было возможно только в сухое время года. Из изменения в Новороссийск вёл узкий через лес неразработанный посёлок, проложенный местами по низинам вдоль речки, местами через горы с крутыми подъёмами и спуска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ой дороге сообщение с ноября по апрель становилось невозможным. Опасно было перевозить по той дороге и такой ценный продукт как вин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оительство новой дороги в 1891 году сыграло значительную роль в развитии удельного имения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дорога неоднократно благоустраивалас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юле 1892 года произошло упразднение Ставропольского Удельного управления. Новороссийский округ был преобразован в самостоятельное Управление удельными имениями «Абрау-Дюрсо» и «Дагомыс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этими имениями («Абрау-Дюрсо» и «Дагомыс») стало непосредственно подчиняться Департаменту Уделов Министерства Императорского двора и удел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6.1892 приказом по удельному ведомству были определены на службу в удельное имение «Абрау-Дюрсо» управляющий, бухгалтер и письмоводитель для конторы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92 года в удельном имении «Абрау-Дюрсо» начала действовать телефонная связь. В 1895 году имение имело телефонное сообщение с г. Новороссийск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процветало. И в 1892 году за увеличение удельных доходов надзиратель 3-го Новороссийского округа Ставропольского удельного управления был отмечен царской наград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3 году в удельном имении под виноградники уже было отведено 100 десятин земли. В основном, разводили 4 сорта винограда: 2 белых (рислинг и сотерн), 2 красных (каберне и совиньон), бургундский и шаслу белую, но её разводили в ограниченном количеств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годы в удельном имении продолжала проводиться работа по увеличению площадей виноград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1895 году в долине Дюрсо были заложены новые виноградник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арское и винодельческое хозяйство развивалось успешно, но в имении не успокаивались на достигнут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5 году осенью в Крым был командирован старший виноградарь имения Крамаренко для изучения виноградной школ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е году абраусские вина удельного имения были представлены на Всероссийской художественно-промышленной выставке в г. Нижнем Новгороде, где по достоинству оценили их. Производство столовых вин было удостоено высшей награ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шла в имении торговля вином с разными городами России. Вина отправлялись в Москву, Петербург, Тифлис, Саратов, Воронеж и др. Успешно торговали и виноградными лозами.1895 год знаменателен тем, что по распоряжению Начальника Главного Управления Уделов произошло отделение удельного имения «Дагомыс» от имения «Абрау-Дюрсо». Имение же «Дагомыс» было передано в непосредственное заведование инспектору Кавказского Удельного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19 века удельное имение «Абрау-Дюрсо» благоустраивалось, полным ходом шло в нём строительство. В имении стали действовать канализации и водопров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валах для хранения вина в 1896 году устраивалась вентиляция и электрическое освеще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896 году в удельном имении «Абрау-Дюрсо» была отстроена новая усадьба, в которой находились каменные 2-х этажные дома: управления имением (в нём располагалась квартира управляющего, контора управления, 3 комнаты для приезжающих); для конторских служащих (4 человека); винодела и его помощников (2 человека); для младшего виноградаря и помощников бухгалтера (3 человека); дом в котором находилась больница и квартира фельдшера; каменная 2-х этажная казарма для рабочих; 1,5-этажный каменный дом для низших служащих (112 человек); и каменный одноэтажный дом для годовых рабочих при винных подвал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Третий период развития им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период в развитии удельного имения характеризовался наивысшим подъёмом в развитии хозяйства удельного имения, массовым разведением шампанских сортов винограда, производством шампанского, которое принесло славу и известность имению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7 году в имении была создана метеостанция. До её создания погоду в Абрау-Дюрсо фиксировал самопишущий барометр. Впоследствии для метеостанции были приобретены современные приборы для наблюдений: барометр ртутный, гигрометр волосной, дождемер, термометры, флюге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вёл Магазинер 3 раза в день: в 7 часов утра, 13 часов, 21 час. Метеосводки заносились в специальную таблицу и по указанию Главного Управления Уделов от 29.01.1897 ежемесячно высылались в Главную физическую обсерватор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 условия Абрау-Дюрсо были вполне благоприятными для развития винодельческого и виноградарского хозяйства. В связи с расширением винодельческого производства в 1897 году в имении были устроены 3 подвала – тоннеля (по 40 сажен каждый) и в нём имелись помещения для розлива ви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хранились следующие сорта вин: бургундское, красное, лафит (бордо), рислинг, сотерн, совиньон, белое столовое, белое бургундское, траминер, пино, пино-фран красное, пино-фран португе, муска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98 году абраусский рислинг, представленный на выставке садовых культур в Тифлисе, был удостоен большой серебряной медали, а ст. виноградарь удельного имения «Абрау-Дюрсо» Крамаренко – малой золотой меда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собую известность и славу удельному имению «Абрау-Дюрсо» принесло шампанско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ство почвенных и климатических условий Абрау с Шампанью (Франция), превосходное качество абраусских вин, наличность хороших подвалов-тоннелей послужило причиною сосредоточения всего шампанского производства в Абра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учения шампанского производства Главное Управление командировало во Францию служащих, а также приглашали французов мастеров-виноделов на работу в удельное имение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усское шампанское пользовалось большим спросом. Оно отправлялось не только во все концы Российской империи: в Нижний Новгород, Санкт-Петербург, Москву, Ялту, Тифлис, Харьков, но и за границу – в Варшаву, Америку, Англию, Итали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1899 года счетоводство по шампанскому предприятию из удельного имения «Массандра» и «Айданиль» были переданы в удельное имение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1 апреля 1900 года в удельном имении была упразднена должность ст. виноградаря в связи с несоответствием новой организации Управления виноградарской ча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усердное и добросовестное отношение к своим обязанностям служащие и рабочие удельного имения поощрялись и награждалис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1 году абраусское шампанское участвовало на международной выставке в Глазго (Англи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елку шампанского при нормальных условиях требовалось около 4 л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903 году в имении ежегодно производили по 5000 вёдер вина и 100-150 тыс. бутылок шампанского. Для его производства специально из Франции получали пробки, сахар, бутылки. Заготовительная стоимость одного ведра вина достигала 2 руб. 50 коп., одна бутылка шампанского 80 коп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ельном имении «Абрау-Дюрсо» для работ на виноградниках весной и во время сбора урожая нанимали поденных рабочих от 600 до 800 человек, в остальное время года от 10 до 80 челове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день зимою длился 9 часов, летом 12-13 часов. Ночная смена производилась только во время виноделия до 11-12 часов ноч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и срочные рабочие получали жалованье ежемесячно, поденные еженедельно. Подростки от 10 лет и выше работали наравне с взрослыми только днём, также и женщи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ельном имении была школа и церковь. Впоследствии в удельном имении открылось начальное училищ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мении действовала касса взаимопомощи, которая оказывала существенное пособ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онная ситуация в России в 1905 году затронула и удельное имение «Абрау-Дюрсо». И хотя имение процветало, положение рабочих оставалось незавидным. Расширение виноградных плантаций, изнурительно тяжёлое строительство в имении, сборы урожаев – всё это было замешано на поте угнетённых до предела рабочи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лось коллективное прошение рабочих и служащих имения об улучшении их материального полож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5 году в удельное имение «Абрау-Дюрсо» на должность винодела – шампаниста из Франции был приглашён талантливый мастер Дравинь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мении он служил до 1919 года в качестве заведующего шампанским производством. С его именем тесно связано развитие шампанского отечественного производства. Дравиньи своими знаниями, опытом поднял марку шампанского, которое по своим качествам не уступало лучшим из французских маро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ость вин и шампанского Абрау-Дюрсо росла с каждым год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6 году абраусское шампанское было на выставке в Италии и Америке. А в 1907 году была разрешена продажа шампанского в Англию на 3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ампанском подвале свободно размещалось в то время уже 1.100.000 бутылок шампанско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910 году удельное имение «Абрау-Дюрсо» выделялось в Уделах своим образцовым и грандиозным винодельческим хозяйство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прежнему в имении сдавались свободные земли в аренду. Ежегодно сдавалось до 530 десятин земли. И это приносило имению неплохой стабильный дох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зяйстве разводили селекционный шведский овёс, озимый ячмень, кукурузу, эккендорфские бураки, бураки, картофель, французскую люцерн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главным сельскохозяйственными культурами оставались виноград и фруктовые деревь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0 году площадь виноградников составляла 214 десятин земли, а фруктовых садов – 31 дес. зем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почвы производилась кирками, лопатами, цапками и т.д. В общем хозяйстве употреблялись плуги, сеялки, косилки, грабли, паровая молотилк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сухой борьба велась только во фруктовом саду, где с этой целью были произведены оросительные канавы. Удаление сорных трав, как на виноградниках, так и во фруктовом саду производилось перекопкой и цапаним. Весной перекопка производилась только во фруктовом саду, из удобрений применялся только навоз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ах и виноградниках боролись с грибковыми заболеваниями и вредными насекомы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ное хозяйство в имении для продажи не велось, но продавались чубуки следующих сортов: алиготе, рислинг, каберне, португизер, совиньон, пино-фран, пино-гри, пино-шардоне, траминер, мускат белый, шасла, чауш. Чубуки этих сортов продавались по 3 рубля за тысяч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-то в имении было много болот, их высушивали, путём проведения в известном направлении канав, а потом эти места стали превосходными сенокосными лугами. Сенокошение было одной из доходных статей в им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т в имении был исключительно рабочий, местной породы. Птицеводством к 1910 году уже не занимались. В озере, занимавшем 150 десятин, разводили форель и другую рыб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водство в Абрау-Дюрсо можно поставить на должную высоту, но ему как-то не придавали серьёзного знач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укты продавали в настоящем виде, их в то время ещё не перерабатывали на вин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914 году в удельном имении уже не было питомника. В то время в продажу поступал только посадочный материал по виноградник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«Абрау-Дюрсо» к тому времени располагало различными мастерскими (кузнечной, слесарной, столярной, бондарной и др.), лабораториями для химического анализа вин при подвале под шампанские и столовые вин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3 году к удельному имению было присоединено имение «Северная Озерейка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ноября 1913 года в Санкт-Петербурге открылась сельскохозяйственная и культурно-промышленная выставка Черноморского побережья Кавказа «Русская Ривьера», состоящая под Высочайшим покровительством Государя Император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й выставке удельное имение «Абрау-Дюрсо» представило макеты своего шампанского производства. Эта работа была удостоена дипломов и медал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нуне 1-ой Мировой Войны основным производством удельного имения «Абрау-Дюрсо» было шампанско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панское производство развивалось в начале сравнительно медленно, и только с 1907 года стало быстро расти. Так, в 1903 году было отпущено шампанского 83.999 бутылок и 920 полубутылок, в 1913 году около 400000 бутылок. В 1903 году было разлито 61031, а в 1913 году – 600000 бутыло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отребителем удельного шампанского являлся Петрогра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914 году качество шампанского Абрау-Дюрсо настолько улучшилось, что стало не уступать известным французским марк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е сухое» очень напоминало Федерер, а «сухое» шампанское «Поммер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росы производства шампанского и столовых вин (выжимки) уже не уничтожались, а перекуривались на спирт. Этим занимался, построенный в имении, винокуренный завод с перегонным аппаратом Эгр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ем удельного имения по-прежнему оставалось Удельное ведомство. Хозяйство в имении вёл управляющий. В административном отношении имение делилось на управление виноградарство, шампанское производство и вводилось лесоводств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4 году удельное имение «Абрау-Дюрсо» являлось одним из наиболее доходных удельных винодельческих имений, его хозяйство оценивалось суммою до 10 млн. рублей, и оно представляло наиболее ценную часть общего удельного винодельческого предприят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 имения в год составлял 1 млн. рублей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было то, что удельным имением «Абрау-Дюрсо» сыграло роль школы виноградарства и виноделия в Черноморской губернии. В имение приходили учиться ухаживать за лозами и вином; отсюда миллионами распространялись по краю чубуки лучших сортов, послужившие для закладки новых виноградников. Из имения вышло немало практиков-техников, которые впоследствии применяли свои знания в нарождающихся частных хозяйств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ое имение «Абрау-Дюрсо» было единственное в России по размерам и результатам шампанского, имевшее 50-летнюю историю развития и создавшее за это время целую школу виноградарей и виноделов для кр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4 году шампанский подвал не мог полностью удовлетворить требования виноторговли. Империалистическая война помешала осуществить проект расширения шампанского производства в Абрау с доведением тиража до 1 млн. бутылок в го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Четвертый этап развития им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ёртый этап развития удельного имения с начала империалистической войны, который завершился в 1920 году, когда окончательно установилась Советская власт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этап характеризуется спадом в развитии хозяйства в связи с началом империалистической, затем Гражданской вой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4 году резко ухудшились экономические условия. Прежде всего, нарушились нормальные условия удельной виноторговл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усские столовые вина вынуждены были выдерживать в Массандровском подвале и Одесском центральном склад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14 года уход за виноградинками Абрау-Дюрсо был с каждым годом менее совершенным: не хватало рабочих рук, постепенно изнашивался инвентарь, который невозможно было приобрести за границей из-за прерывания международных торговых отношений в связи с войной. Резко подорожало производств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хозяйства удельного имения «Абрау-Дюрсо» пошла на спад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7 году революция пришла и в Абрау-Дюрсо. Все удельные земли и их имущество были национализирова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е ведомства были подчинены Государственному Контролю. Бывшее удельное имение «Абрау-Дюрсо» перешло в ведение Министерства Земледелия, и было подчинено особому отделу по управлению национальными сельскохозяйственными предприятиям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Комиссара временного правительства от 11.06.1917 управление бывшим удельным имением «Абрау-Дюрсо» было возложено на административный коллегиальный орган, в состав которого вошли винодел-шампанист г. Дравиньи, специалисты по виноградарству и виноделию П.М. Петров и Э.А. Ведель, лесничий Т.Г. Кнюпфер, счетовод А.А. Дорошин, техник И.Т. Боченков, от местных общественных организаций, от Комитета общественной безопасности И.Я. Головченко и от Совета Старост – А.Ф. Иван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1917 года хозяйством имения заведовал комиссар от Временного правительства Ю. Лебедев, член Государственной Дум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е «Абрау-Дюрсо» стало называться казенным. И вскоре казенное имение «Абрау-Дюрсо» перешло в ведение образованного Черноморского губернского ЦИКа, в непосредственное подчинение отделу земледел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1918 года ЦИК объявил имение «Абрау-Дюрсо» народным достоянием во всём его составе, включая и вин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лся вопрос о создании в имении школы русских техников шампанского производства, которую возглавил бы Дравинь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время в имении проживало 1208 челове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 в имении продавалось только с разрешения финотдела Черноморского Губернского ЦИКа. Контора и подвал для отпуска вина в имении были открыты ежедневно, кроме праздников, с 8 до 12 час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ой бутылки взыскивали налог, который держали в кассе имения до востребова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августа 1918 года власть в имении перешла к белогвардейцам. Имение они застали в целости и сохран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 Запасы вина и шампанского не были расхищены. Не было в хозяйстве имения разрушений и порчи имуще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лось даже, что за короткий срок своего существования большевики сделали некоторые улучшения в области благоустройства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белогвардейцах имение «Абрау-Дюрсо» называлось национальным, и оно находилось в ведении Особого Совещания при Главнокомандующем Добровольческой Армии и работало на нужды арм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производства имения: вино, шампанское и спирт отпускались войсковым частям, лечебным заведениям большей частью по льготным цена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оздан в 1918 году Комитет Внутреннего распорядка. Но ответственность за сохранность и целостность имения оставалась на Губернском Земельном Комитете, поэтому все постановления Комитета Внутреннего распорядка должны были доводиться до сведения Губернской Земельной Управ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году в имении насчитывалось 352 рабочих. Комитет Внутреннего Распорядка постановил увеличить штат служащи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у в имение принимали лиц, которые работали в имении раньше. Преимущество в работе отдавали женщинам и детям. На виноградинках работали с 7 часов до 17.30. поденная плата в день составляла от 4 до 9 руб., подводчикам платили по 30 руб. в ден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одвалах свыше 8 час. Считалась сверхурочной и выплачивалась в одинарном размере, работа свыше 10 часов и в праздничные дни оплачивалась в полуторном размер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морская губернская земельная управа в то трудное время постановила выдать в полном размере денежное пособие жёнам служащих имения, призванных на гражданскую войну, в связи с резким подорожанием продуктов и одежд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смотря на сложные, тяжёлые условия переживаемого времени, в начале 1918 года в Абрау-Дюрсо было положено основание научно-опытной работы при элементарной обстановке и скромных средствах, выделенных имение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в конце 1917 года в Новороссийске и Екатеринодаре ставился вопрос об организации опытного дела в имении. Но действовать опытная станция по виноградарству и виноделию стала только в 1918 год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важным событием и примечателен последний этап досоветского развития имения «Абрау-Дюрсо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ё задачами было изучение различных технологических моментов шампанского производства, детальное изучение всех его сторон в своеобразных местных условиях для шампанской промыш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ка шампанского в Абрау производилась под руководством техников-французов, слепо подражалась французскому виноделию, и с уходом французов из Абрау простаивало оборудование, мало того, вследствие отсутствия преемственности и не подготовленных на месте специалистов пропадал почти целиком 25-летний опыт шампанизации в Абра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только при научном обосновании шампанского производства имение могло бы избавиться от зависимости иностранных специалис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ая станция в Абрау могла бы определить способы наиболее рациональной утилизации отбросов виноградарства и виноделия, накапливаемых в огромном количестве с 230 десятин виноград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абота опытной станции намечались и в области виноделия. Дело в том, что имение «Абрау-Дюрсо» стало существовать самостоятельно, поэтому предстояло решить вопросы рациональной выделки, выдержки, наиболее благоприятного времени розлива столовых вин, изучить Абраусские вина с точки зрения их химического состава и населения микроорганизмов, особо изучить болезнетворные микроорганизмы и способы их предупреждения вредного влияния, выработать научные основы виноградарства и виноделия. Только таким образом, почти полувековая работа не была бы потерянной, а стала бы основой для развития русской виноградовинодельческой промышленност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и одно только производство шампанского оправдывало бы содержание в имении опытной станции, ведь именно на его производстве базировалась доходность имен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циональное имение «Абрау-Дюрсо» в 1918 году не только обслуживало потребности народа, но становилось научным, руководящим и объединяющим центром в нашем кра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9-1920-х годах государственное имение «Абрау-Дюрсо» оказалось в тяжёлом положении в связи с обстоятельствами военного времен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ый в климатическом отношении 1919-й год усугубил положение дел в име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еобходимых материалов и инвентаря грозили в будущем совершенно остановить производство шампанского и выделку столовых вин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й же причине 230 дес. виноградников имения должны были оставаться 2 года без урожая. А поскольку инвентарь в имении не пополнялся с 1914 года, а тот, что был, пришёл в негодность, запасы лечебных и подвязочных материалов иссякли – то все это грозило не только неурожаем, но и гибелью самих виноградник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0 году, вследствие недостаточного ухода, виноградники дали лишь 1/10 часть нормального урожа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лось на условиях товарообмена с заграницей приобрести инвентарь и др., безотлагательно командировать за границу специалиста для производственных закупо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лет небывалой в истории военной и междоусобной разрухи имение вопреки исключительно неблагоприятным условиям всё ещё держалось, оплачивало расходы и сверх того давало немалую прибыль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0 году имение занимало в 12000 десятин. Из них 220 десятин земли было занято виноградниками. Остальная площадь земли приносила имению косвенный доход, снабжая хозяйство виноградарства и виноделия топливом, кольями для виноградников, незначительным количеством пищевых и фуражных продукт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ни власти белогвардейцев в имении были сочтены. Комитетом Внутреннего распорядка была создана специальная комиссия по вопросу об эвакуации вин из национального имения «Абрау-Дюрсо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миссия, изучив тщательно этот вопрос, пришла к выводу о нецелесообразности эвакуации вин из имения, потому что запасы вина и шампанского являлись материалом, который отражал весь полувековой опыт имения в отношении виноградарства и виноделия. А поскольку опыт с переходом имения в национальную собственность стал тоже государственным достоянием, и должен быть использован всем населением Черноморского края для развития отечественного виноградарства и винодели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эвакуация вин потребовала бы огромных транспортных средств и дополнительных рабочих рук, не говоря уже об охране. А это было невыполнимо на практике. Невыполнимо было и по техническим соображениям. Часть вина всё равно необходимо было оставить в имении для опытной станции с целью дальнейшего развития винодельческой промышленности в кра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 Советская власть в Абрау-Дюрсо установилась в конце марта 1920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14 апреля уже было образовано советское хозяйство «Абрау-Дюрсо». В него вошли Северная Озерейка, купленная Романовыми ещё в 1913 году, а также лесная дача князя Лобанова-Ростовского «Навагирь»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Современный этап – Закрытое акционерное общество «Абрау-Дюрсо»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ЗАО "Абрау-Дюрсо" ведущий российский производитель игристых вин, получаемых как классическим, так и резервуарными способами. За участие в выставках и дегустационных конкурсах, классическое шампанское было удостоено высоких наград и приобрело мировую известность, завоевав 211 международных медалей, из них 99 золотых, 95 серебряных, 17 бронзовых и 9 Гран-при. В 1920 году на базе бывшего царского имения был создан винодельческий совхоз "Абрау-Дюрсо". Тогда же руководителем предприятия становится Антон Михайлович Фролов-Багреев - основоположник резервуарного метода производства игристых вин. Без помощи иностранных специалистов советским виноделам удалось получить игристые вина высокого качества. Первый тираж советского шампанского в количестве 36 тысяч бутылок был произведен под руководством А.М. Фролова-Багреева в 1920 году. Объём производства в 1980-1985гг. достигал своего максимального уровня - 3 млн. бутылок.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ое шампанское, создаваемое в Абрау-Дюрсо, экспортировалось во многие страны мира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Продукция предприятия, как в те годы, так и сейчас по своему качеству не уступает мировым образцам, о чем свидетельствуют полученные на международных конкурсах медали, дипломы, кубки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ованная литература:</w:t>
      </w:r>
    </w:p>
    <w:p>
      <w:pPr>
        <w:pStyle w:val="Normal"/>
        <w:keepNext w:val="true"/>
        <w:widowControl w:val="false"/>
        <w:spacing w:lineRule="auto" w:line="360" w:before="0" w:after="0"/>
        <w:ind w:left="34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№1 "Удельное имение "Абрау-Дюрсо", № ед.хр. 1205, годы 1877-1920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о плантажах под виноградники, закладке виноградников, о разведении новых сортов виноградников в урочищах "Турецкое ущелье" и "Игнатенков аул", об увеличении площадей под виноград шампанских сортов, об открытии в имении "Абрау-Дюрсо" вина по французскому способу "НЕМИО" (1881), о производстве шампанских вин (планы, отчеты, сметы, рапорты, докладные записки, планы плантажей и др.)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ки сортов виноградных лоз (1871-1873)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логи абраусских виноградных питомников. Журналы с описанием ежедневных работ по виноградарству и виноделию и анализ вин (1880-1910)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строительства винодельни, телефона и дороги от имения до г.Новороссийска (1890) и организации областной Черноморо-Кубанской опытной станции по виноградарству и виноделию в "Абрау-Дюрсо". Сметы на приобретение нефтяных двигателей и электростанции для имения "Абрау-Дюрсо" (1878-1919)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и планировка имения "Абрау-Дюрсо". 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braudurso.ru/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5. Л.1.</w:t>
      </w:r>
    </w:p>
  </w:footnote>
  <w:footnote w:id="3">
    <w:p>
      <w:pPr>
        <w:pStyle w:val="Normal"/>
        <w:spacing w:lineRule="auto" w:line="240" w:before="0" w:after="200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Описание и планировка имения "Абрау-Дюрсо"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</w:footnote>
  <w:footnote w:id="4">
    <w:p>
      <w:pPr>
        <w:pStyle w:val="Normal"/>
        <w:spacing w:lineRule="auto" w:line="240" w:before="0" w:after="200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роекты  строительства винодельни, телефона и дороги от имения до г.Новороссийска (1890) и организации областной Черноморо-Кубанской опытной станции по виноградарству и виноделию в "Абрау-Дюрсо". Сметы на приобретение нефтяных двигателей и электростанции для имения  "Абрау-Дюрсо" (1878-1919).</w:t>
      </w:r>
    </w:p>
  </w:footnote>
  <w:footnote w:id="5">
    <w:p>
      <w:pPr>
        <w:pStyle w:val="Normal"/>
        <w:spacing w:lineRule="auto" w:line="240" w:before="0" w:after="200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Каталоги абраусских виноградных питомников. Журналы с описанием ежедневных работ по виноградарству и виноделию и анализ вин (1880-1910).</w:t>
      </w:r>
    </w:p>
  </w:footnote>
  <w:footnote w:id="6">
    <w:p>
      <w:pPr>
        <w:pStyle w:val="Normal"/>
        <w:spacing w:lineRule="auto" w:line="240" w:before="0" w:after="200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писки сортов виноградных лоз (1871-1873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109. Л.82.</w:t>
      </w:r>
    </w:p>
  </w:footnote>
  <w:footnote w:id="8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 об открытии в имении "Абрау-Дюрсо" вина по французскому способу "НЕМИО" (1881), о производстве шампанских вин (планы, отчеты, сметы, рапорты, докладные записки, планы плантажей и др.)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56. Л.34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71. Л.40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906. Л.18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476. Л.95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546. Л.19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1. Оп.1. Д.1894. Л.69.</w:t>
      </w:r>
    </w:p>
  </w:footnote>
  <w:footnote w:id="15">
    <w:p>
      <w:pPr>
        <w:pStyle w:val="Normal"/>
        <w:spacing w:lineRule="auto" w:line="240" w:before="0" w:after="200"/>
        <w:ind w:left="-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http://www.abraudurso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7:00Z</dcterms:created>
  <dc:creator>student</dc:creator>
  <dc:description/>
  <cp:keywords/>
  <dc:language>en-US</dc:language>
  <cp:lastModifiedBy>SYSTEM</cp:lastModifiedBy>
  <dcterms:modified xsi:type="dcterms:W3CDTF">2011-09-22T20:27:00Z</dcterms:modified>
  <cp:revision>2</cp:revision>
  <dc:subject/>
  <dc:title/>
</cp:coreProperties>
</file>