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АГРАРНОЇ ПОЛІТ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И ПОДІЛЬСЬКИЙ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РЖАВНИЙ АГРАРНО-ТЕХНІЧНИЙ УНІ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ВЕТЕРИНАРНОЇ МЕДИЦИ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ість: 7.130507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етеринарна медицина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інфекційних та інвазійних хвороб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хофітія ВРХ та заходи по ліквідації захворювання в СГК ім. Щорса, с. Ладиги, Старокостянтинівського району, Хмельницької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 РО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: Мазур Р.Л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6, група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перевірена і допущена до захисту_________________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ата захисту роботи______ Оцінка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 керівника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'янець - Подільсь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оротка характеристика господарств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пізоотична ситуація в господарстві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ходи, проведені в господарстві після встановлення діагнозу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наліз проведених заходів, їх ефективність та наукове обгрунтуванн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исновки та пропозиції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ерелік використаної літератури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одатк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ливою задачею, яка стоїть перед тваринництвом - це збільшення виробництва м'яса, молока, яєць і інших продуктів тваринництва. На першому місці послідовна інтенсифікація галузі, підвищення надоїв молока, приростів і загальної ваги худоби на годівлі. При цьому в основу кладуться такі задачі, як створення для тварин міцної кормової бази, покращення умов утримання худоби і птиці, удосконалення породних якостей стада. Росту продукції тваринництва сприяє спеціалізація і концентрація виробництва, поступовий перехід галузі на промислову основу. Не менш важливою задачею є поліпшення ветеринарного обслуговування, зниження захворюваності і падежу твар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ю задачею в епізоотології була і залишається профілактика хвороб -розроблення систем заходів, які б перешкоджали їх виникненню. Від ветеринарного лікаря вимагається, щоб він досконало - володів спеціальними знаннями і навичками по діагностиці захворювань і лікуванні тварин. Він повинен вміло застосовувати правила ветеринарної санітар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мікозів, які викликаються мікроскопічними патогенними грибками, стригучий лишай одна із найпоширеніших хвороб великої рогатої худоби. Він значно поширений в нашій і в багатьох закордонних державах завдаючи значні економічні збитки, перевищуючи втрати від багатьох гострих та гостро перебігаючих інфекцій. Ці втрати складаються із зниження ваги хворої тварини на 10-12 кг, погіршення якості шкірної сировини, також витрати на медикаменти і дезінфекці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отка характеристика господа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К ім. Щорса розташоване в північно-східній частині Кам'янець-Подільського району. Господарство має добрі шляхові зв'язки з районним і обласним центром їм та пунктами здачі сільськогосподарської продукції. Відстань від господарства до районного центру становить 18 км, а до обласного центру 68 км. Зв'язок господарства з районними і обласними центрами здійснюються по дорогах державного призначення з твердим покрит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імат зони, де розташоване господарство помірно-континентальне, який характерний для Західної лісостепової зони України. Літо тепле з достатньою кількістю опадів. Середня температура липня 21,6 °С, а січня 9-18 °С. Зимою переважають південно-західні вітри, а влітку північні. Середньорічна кількість опадів 580-62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єф землі в основному рівнинний із невеликими пагорбами і долинами. Кути схилів знаходяться в межах допустимої величини при придатної для механізованого обробітку грунту. Ґрунти опідзолені чорноземи, які складають 85%. Глибина залягання ґрунтових вод 5-7 метрів. А на підвищеннях 10-12 метрів. Господарству належать 2478 га земельних угідь, з яких під сількогосподарські відведено 2355 га, з них на ріллю приходиться 2140 га, сінокоси займають 150 га, пасовища - 97 га, ліс - 80 га, ставки і водойми 8 га, сади - 6 га, в короткостроковому користуванні господарства 60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 1 січня 2009 р. в СГК ім. Щорса утримувалося 923 голів ВРХ, в тому числі 375 корів, нетелів і телиць старше 2-х років - 75 голів,телят старше 6 місяців -473 голови. Поголів'я свиней складає 340 голів. В тому числі 20 голів основні свиноматки, 3 хряки, 120 голів ремонтного молодняку, 97 голови поросят до 1,5 місяця, поросят старше 1,5 міс. - 100 голів. Крім цього є ще 30 голів коней, які використовуються у внутрішньогосподарських ці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ьодобовий надій молока на одну дійну корову складає 6,8 кг молока, за рік 2040 кг. Валовий надій молока складає 5100 ц. Середньодобовий приріст ВРХ -320 г, поросят - 290 г. За 2008 рік на 100 корів отримано 78 телят, загибелі молодняку не відмічалося. В середньому за один опорос свиноматка народжує 8-9 порос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варистві розводять чорно-рябу породу ВРХ і Українську білу породу свиней. Використовують корів в середньому 9 років, свиноматок до 4-5 опоросів, далі на відгодівлю і забій. Корів осіменяють штучно, використовуючи мано-цервікальний мет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обничий напрямок господарства зерново-буряковий з розвинутим тваринництвом. У товаристві працює 198 чоловік, з них 41 чоловік зайнятих у тваринництві і 157 у рослинницт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'язки з іншими господарствами зводяться до купівлі, продажу і обміну продукції, а також обміну її на паливо-мастильні речовини і запчастини. Продукцію тваринництва збувають на переробні підприєм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инарно-санітарна характеристика господар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иторія ферми і виробничої зали господарства огороджена металевим парканом висотою 1.8 м, правда є ділянки, де огорожа поломана, зігнута. В місцях входу і виходу не обладнаний дезбар'єр, відсутній санпропускник. Немає карантинного відділення та ізолятора. Вхід на територію ферми не контролюється, тому на фермі можуть знаходитись сторонні лю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ветеринарно-санітарних об'єктів є ветеринарний пункт, який призначений для амбулаторного та стаціонарного лікування, а також для проведення профілактичних та ветеринарно-санітарних заходів на ферм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кладу ветеринарного пункту входить амбулаторія з підладнаним манежом для приймання хворих тварин, а також кабінет ветлікаря і аптека. Немає діагностичного кабінету, холодильника для зберігання біопрепаратів, складу деззасобів. В аптеці препарати розміщені на полицях і в шафах по групах речовин. Є металева шафа, де зберігаються інструме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відмітити, що забезпеченість лікарськими речовинами дуже низька, купляються лише необхідні, це звичайно пов'язано із нестачею коштів у господарст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негативним є те, що родильні відділення відсутні, отелення відбувається в стійлі. Новонароджених телят поміщають в індивідуальні клітки, які знаходяться біля породіл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ійний пункт відсутній, вимушений забій проводиться на бетонній площадці біля ветеринарного пункту. Після забою проводять ветеринарно-санітарну експертизу туші і визначають придатність м'яса. Після цього м'ясо утилізують або реалізую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тин трупів тварин проводять на території скотомогильника, який розташований за 3 км від ферми. Територія скотомогильника неогороджена. Після розтину трун закопую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ій в приміщеннях прибирається і видаляється вчасно. Видалення механізоване за допомогою гноєтранспортерів. Гній вивозиться на поле, він зберігається весь рік у великих купах, спеціального гноєсховища не обладн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інфекцію проводять 2 рази на рік. Перший раз навесні після вигону тварин на пасовище і другий раз - перед постановкою на зимовостійловий період. Перед дезінфекцією проводять механічну очистку приміщень. Дезінфікують приміщення, територію ферми, транспортні засоби. Дезінфекцію проводять 2 % каустичною содою за допомогою ДУ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зінсекцію та дератизацію в даному господарстві не проводять, Тому перенощиками інфекційних і інвазійних хвороб можуть бути мухи, ґедзі, мокриці, мошки, комарі, а також миші і сірі пацюки, які є як резервуаром так і переносниками таких хвороб, як лептоспіроз, лістеріоз, туляремія, трихінельоз, туберкульоз, хвороба Ауєск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 гризуни поїдають значну кількість продовольчого зерна і кормів, а сірі пацюки спричиняють великі збитки у свинарстві, нерідко знищуючи частину припл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 ферми були також помічені бродячі собаки та кішки. Не завжди продуктивні тварини в господарстві піддаються ЗО денному карантинуванню із всіма дослідженнями і спостереженнями. Обслуговуючий персонал для контролю за станом здоров'я двічі на рік проходять медичне обстеження в районній лікарні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пізоотична ситуація в господарств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ізувавши епізоотичну ситуацію в господарстві та сусідніх господарствах, а також в населеному пункті, слід відмітити, що в товаристві зустрічаються такі інфекційні хвороби, як колібактеріоз, сальмонельоз, трихофітія, з хвороб свиней зустрічається набрякова хвороба поросят, а в сусідньому господарстві ензоотичний енцефаломієліт (хвороба Тешена), остання часто зустрічається в с. Киселі і сусідніх селах, рідше зустрічається бешиха. Всі перераховані хвороби зустрічаються за винятком трихофітії у вигляді спорадичних випадків. Причинами колібактеріозу телят являється гіпотрофія, невідповідність умов годівлі та утримання вагітних тварин і телят, відсутність вакцинації, або затримка з строками її проведення. Аналогічні причини можна віднести щодо сальмонельо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мовірними причинами набрякової хвороби поросят є різкий перехід на безмолочний тип годівлі, з використанням великої кількості концентрованих кормів, раннє відлучення поросят до 1 місяця і цим самим створення стресової ситуації. Такі хвороби як бешиха і ензоотичний енцефаломієліт виникають в населеному пункті тому, що не проводяться профілактичні щеплення тварин. Хворіють свині від 4 міс. до 1 року. В приватному секторі часто після вакцинації і вимушеного забою тварин не проводиться дезінфекція приміщення, де утримувались свині і через існує загроза виникнення повторного спалаху хвороби. Причинами того, що не вакцинуються тварин є низька обізнаність громадян, а також брак коштів на вакц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о звернути увагу на те, що в товаристві час від часу виділяються позитивно реагуючі на туберкульоз. Всі тварини здаються на діагностичний забій. Патологоанатомічний діагноз не підтверджувався, позитивні результати давала і районна ветлаборатор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 поширеною хворобою в даному господарстві є трихофітія, яка завдає великих економічних збитків господар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хофітія (Trichophytia - стригучий лишай) - інфекційна хвороба,яка характеризується появою на шкірі різко обмежених ділянок, що лущаться, з обламаним біля основи волоссям, або розвитком вираженого запалення шкіри з виділенням серозно-гнійного ексудату і утворенням грубої шкі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воробу викликають грибки, які відносяться до роду Trichophiton : Тг. verrucosum, Тг. gypseum, Tr. equinum. Основними збудниками трихофітії у парнокопитних являється Тг. verrucosum, у коней (до 82 %) Тг. equinum, у свиней, хутрових звірів, кішок, собак, гризунів - Tr.gipseum (А.А. Колонаткін, 1984 р.). Основним збудником трихофітії ВРХ є Tr. faviforum, рідко Tr. gypseum Sab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Syn. Tr. Mentagraphytes Robin/Blanchard)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оч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адк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r. Crateriforme Sab. (</w:t>
      </w:r>
      <w:r>
        <w:rPr>
          <w:rFonts w:cs="Times New Roman" w:ascii="Times New Roman" w:hAnsi="Times New Roman"/>
          <w:sz w:val="28"/>
          <w:szCs w:val="28"/>
        </w:rPr>
        <w:t>Сарниг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.X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</w:t>
      </w:r>
      <w:r>
        <w:rPr>
          <w:rFonts w:cs="Times New Roman" w:ascii="Times New Roman" w:hAnsi="Times New Roman"/>
          <w:sz w:val="28"/>
          <w:szCs w:val="28"/>
          <w:lang w:val="en-US"/>
        </w:rPr>
        <w:t>. 1971 p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ріє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аж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н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л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ийнятлив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арин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зу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хиж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й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ар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тиц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зках патологічного матеріалу всі види грибів роду Trichophiton мають велику схожість. Прямі з перегородкою гіфи міцелію розташовуються рядами по довжині волосся, спори круглі або овальні - у вигляді ланцюжка. В основі спори часто утворюють чохлик, при цьому вони розташовуються як ззовні, так і всередині його. Величина спор 3-8мкм. Міцелій гриба розгалужений, часто розпадається на спо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живних середовищах (сусло-агар, середовище Сабуро і ін.) збудник утворює різні по формі і величині спори (макро- і мікро конідії, артро- і хламідоспори) і міцелій характерний для свого виду. Ріст збудників проявляється на 6-40 день при температурі 25-28 °С, розмір колоній 3-5 см в діаметрі. Колонії складчасті, глибоко вростають в субстрат. Колір колоній залежить від інтенсивності утворення пігменту і його розподілення в колонії. Молоді колонії дають більш ніжне забарвл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удники порівняно стійкі в зовнішньому середовищі і можуть зберігатися до 6-10 років в уражених волосинах, до 3-8 місяців - в гної та гноївці. В ґрунті не гинуть на протязі 140 днів і навіть можуть в ньому розмножуватись при сприятливих умовах. Ультрафіолетові промені діють згуб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плячій воді трихофітони гинуть через 2 хв., сухий жар 60-62 °С викликає загибель через 2 год., розчин карболової кислоти 2-5 %, луги 1-3%, формальдегід 1-3 %, саліцилова кислота 1-2 % вбивають трихофітони за 5-20 хв. (Колонаткін A.A., 1984 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роба реєструється в любий період року, але найчастіше восени та зимою, цьому сприяє зниження резистентності організму тварин, зміна метеорологічних умов, різні порушення в утриманні і годівлі. В даному випадку ці причини є спонукаючими, головна причина виникнення хвороби в господарстві зводиться до того, що не було проведено профілактичних щеплень телят проти трихофітії. А тварин завозили в господарство не піддаючи 30 денному карантинуванню, не проводилася дератизація. В наслідок цього 28 телят захворіло. Переміщення і перегрупування тварин приводить до виникнення масового спалаху хвороби. Джерелом інфекції є хворі тварини, які заражають здорових шляхом прямого і непрямого контакту. Факторами передачі збудника можуть бути приміщення, підстилка, обладнання, предмети догляду, упряж, гній, грунт і т.д. Як повідомляє С.В. Петрович 1989 р., що в поширенні трихофітії велику роль відіграють мишевидні гризуни, які часто уражуються грибом Tr. metaurophytes. Будуючи свої гнізда в соломі і сіні вони інфікують їх, що врешті призводить до спалаху дерматомікозу. Механічними переносниками можуть бути ектопаразити. За даними Садинова хвороба може передаватися і через повіт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і стійкості збудника в зовнішньому середовищі, інфіковані приміщення, вигульні майданчики, пасовища на довгий час стають небезпечними для тварин, навіть тоді, коли там немає хворих. Передача може бути і через руки обслуговуючого персона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агноз ставиться на основі епізоотичних даних, клінічних ознак і мікроско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лідження беремо зіскоб з периферичних ділянок, поміщаємо в чашку Петрі, заливаємо 10 % їдким натром і підігріваємо на полум'ї. Далі, наливши гліцерин, накриваємо покривним скельцем і продивляємося під мікроскопом, при чому виявляємо характерні гриб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мент встановлення діагнозу у тварин відмічаємо такі ознаки: на шкірі голови, рідше спини, шиї, тулуба видно уражені ділянки розміром (2-5 см), шкіра в цих ділянках потовщена, вкрита струпами при знятті яких виділяється гнійний ексудат. Дані ознаки характерні для глибокої фолікулярної форми. Розрізняють також поверхневу форму, при цьому характерно поява обмежених 1-5 см. плям на шкірі із скуйовдженим волоссям. При пальпації таких ділянок промацуються дрібні горбики. Поступово плями можуть збільшуватись, поверхня їх спочатку лущиться, а потім покривається азбестоподібними кірочками. При видаленні їх оголюється волога поверхня шкіри з підстриженим волоссям. У більшості тварин відмічають підвищену подразливість в місцях ураження шкіри. Звичайно до 5-8 дня кірочки відстають і на цих ділянках з центру починає рости волосся. При глибокій формі, перебіг якої 2 міс. і більше на місці ураження в подальшому утворюються рубці. Молоді тварини в період хвороби відстають в рості, втрачають вагу. Поверхнева форма частіше зустрічається у літній період, глибока в осінньо-зимовий. Скупчене розміщення, антисанітарні умови, повноцінна годівля сприяє розвитку більш важких форм трихофітії у всіх видів тварин. Стерту форму частіше реєструють в теплий період року і у дорослих тварин. У хворих в області голови, рідше інших ділянок тіла з'являються вогнища облисіння з поверхнею, що лущиться. В цих ділянках немає вираженої запальної реакції. При видаленні кірочок залишається гладка поверхня шкіри, де на протязі двох тижнів з'являється волос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орюваність на трихофітію в СГК ім. Щорса по відношенню до всього сприйнятливого поголів'я складає: 923 гол - 100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ходи, які проводилися в господарстві після встанов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"/>
        <w:gridCol w:w="63"/>
        <w:gridCol w:w="3161"/>
        <w:gridCol w:w="18"/>
        <w:gridCol w:w="341"/>
        <w:gridCol w:w="5"/>
        <w:gridCol w:w="102"/>
        <w:gridCol w:w="1"/>
        <w:gridCol w:w="106"/>
        <w:gridCol w:w="1309"/>
        <w:gridCol w:w="94"/>
        <w:gridCol w:w="42"/>
        <w:gridCol w:w="207"/>
        <w:gridCol w:w="138"/>
        <w:gridCol w:w="36"/>
        <w:gridCol w:w="1347"/>
        <w:gridCol w:w="63"/>
        <w:gridCol w:w="28"/>
        <w:gridCol w:w="258"/>
        <w:gridCol w:w="61"/>
        <w:gridCol w:w="122"/>
        <w:gridCol w:w="1779"/>
        <w:gridCol w:w="15"/>
        <w:gridCol w:w="19"/>
      </w:tblGrid>
      <w:tr>
        <w:trPr/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Назва заходів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Термін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ідповідаль-</w:t>
            </w:r>
          </w:p>
        </w:tc>
        <w:tc>
          <w:tcPr>
            <w:tcW w:w="2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Хт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иконання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ний за виконання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контролю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rPr/>
            </w:pPr>
            <w:r>
              <w:rPr>
                <w:rStyle w:val="FontStyle54"/>
                <w:spacing w:val="0"/>
                <w:lang w:val="uk-UA" w:eastAsia="uk-UA"/>
              </w:rPr>
              <w:t xml:space="preserve">І. Організаційно-господарські </w:t>
            </w:r>
            <w:r>
              <w:rPr>
                <w:rStyle w:val="FontStyle59"/>
                <w:spacing w:val="0"/>
                <w:lang w:val="uk-UA" w:eastAsia="uk-UA"/>
              </w:rPr>
              <w:t>заход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Організовувати годівлю, у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Біотехнолог</w:t>
            </w:r>
          </w:p>
        </w:tc>
        <w:tc>
          <w:tcPr>
            <w:tcW w:w="2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римання експлуатацію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тварин у відповідності із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о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ооветеринрними нормами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медиц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ідготувати окремі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тягом 3-х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спеціалісти</w:t>
            </w:r>
          </w:p>
        </w:tc>
        <w:tc>
          <w:tcPr>
            <w:tcW w:w="2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иміщення для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нів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утримання хворих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о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:арин і відділити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медиц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хворих тварин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Організувати вирощування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і</w:t>
            </w:r>
          </w:p>
        </w:tc>
        <w:tc>
          <w:tcPr>
            <w:tcW w:w="2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і реалізацію молодняка у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спеціалісти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ідповідності 3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о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епізоотичним станом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медиц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 і планом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оздоровчих заходів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провадити строгий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ооветерина</w:t>
            </w:r>
          </w:p>
        </w:tc>
        <w:tc>
          <w:tcPr>
            <w:tcW w:w="2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оотехнічний контроль, в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рні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нести індивідуальні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спеціалісти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о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картки на тварин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медиц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боронити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На період</w:t>
            </w:r>
          </w:p>
        </w:tc>
        <w:tc>
          <w:tcPr>
            <w:tcW w:w="18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. лікар</w:t>
            </w:r>
          </w:p>
        </w:tc>
        <w:tc>
          <w:tcPr>
            <w:tcW w:w="2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ерегрупування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обстежень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ої</w:t>
            </w:r>
          </w:p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медиц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5"/>
                <w:rFonts w:cs="Times New Roman"/>
                <w:sz w:val="20"/>
                <w:szCs w:val="20"/>
                <w:lang w:val="uk-UA" w:eastAsia="uk-UA"/>
              </w:rPr>
              <w:t>І 1 |А' и к. ^ 1 П</w:t>
            </w:r>
          </w:p>
          <w:p>
            <w:pPr>
              <w:pStyle w:val="Style27"/>
              <w:spacing w:lineRule="auto" w:line="360"/>
              <w:rPr/>
            </w:pPr>
            <w:r>
              <w:rPr>
                <w:rStyle w:val="FontStyle56"/>
                <w:rFonts w:cs="Times New Roman"/>
                <w:sz w:val="20"/>
                <w:szCs w:val="20"/>
                <w:lang w:val="uk-UA" w:eastAsia="uk-UA"/>
              </w:rPr>
              <w:t>і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 xml:space="preserve">Протягом </w:t>
            </w:r>
            <w:r>
              <w:rPr>
                <w:rStyle w:val="FontStyle51"/>
                <w:spacing w:val="0"/>
                <w:lang w:val="uk-UA" w:eastAsia="uk-UA"/>
              </w:rPr>
              <w:t>2</w:t>
            </w:r>
            <w:r>
              <w:rPr>
                <w:rStyle w:val="FontStyle59"/>
                <w:spacing w:val="0"/>
                <w:lang w:val="uk-UA" w:eastAsia="uk-UA"/>
              </w:rPr>
              <w:t>-х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і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роз'яснювальну роботу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б</w:t>
            </w:r>
          </w:p>
        </w:tc>
        <w:tc>
          <w:tcPr>
            <w:tcW w:w="18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спеціалісти</w:t>
            </w:r>
          </w:p>
        </w:tc>
        <w:tc>
          <w:tcPr>
            <w:tcW w:w="23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</w:rPr>
              <w:t xml:space="preserve">серед </w:t>
            </w:r>
            <w:r>
              <w:rPr>
                <w:rStyle w:val="FontStyle59"/>
                <w:spacing w:val="0"/>
                <w:lang w:val="uk-UA"/>
              </w:rPr>
              <w:t>працівників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224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еринарно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 відносно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медици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</w:rPr>
              <w:t xml:space="preserve">правил </w:t>
            </w:r>
            <w:r>
              <w:rPr>
                <w:rStyle w:val="FontStyle59"/>
                <w:spacing w:val="0"/>
                <w:lang w:val="uk-UA"/>
              </w:rPr>
              <w:t xml:space="preserve">особистої гігієни </w:t>
            </w:r>
            <w:r>
              <w:rPr>
                <w:rStyle w:val="FontStyle59"/>
                <w:spacing w:val="0"/>
              </w:rPr>
              <w:t>при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роботі біля хворих тварин, а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також серед населення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безпечити обслуговуючий</w:t>
            </w:r>
          </w:p>
        </w:tc>
        <w:tc>
          <w:tcPr>
            <w:tcW w:w="19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8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. лікар і</w:t>
            </w:r>
          </w:p>
        </w:tc>
        <w:tc>
          <w:tcPr>
            <w:tcW w:w="22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овний ве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ерсонал спец, одягом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в. фермою</w:t>
            </w:r>
          </w:p>
        </w:tc>
        <w:tc>
          <w:tcPr>
            <w:tcW w:w="224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 xml:space="preserve">Створити нормальні гігієнічні </w:t>
            </w:r>
            <w:r>
              <w:rPr>
                <w:rStyle w:val="FontStyle57"/>
                <w:spacing w:val="0"/>
                <w:sz w:val="20"/>
                <w:szCs w:val="20"/>
                <w:lang w:val="uk-UA" w:eastAsia="uk-UA"/>
              </w:rPr>
              <w:t xml:space="preserve">УМОВИ </w:t>
            </w:r>
            <w:r>
              <w:rPr>
                <w:rStyle w:val="FontStyle59"/>
                <w:spacing w:val="0"/>
                <w:lang w:val="uk-UA" w:eastAsia="uk-UA"/>
              </w:rPr>
              <w:t>для</w:t>
            </w:r>
          </w:p>
        </w:tc>
        <w:tc>
          <w:tcPr>
            <w:tcW w:w="19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8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в. фермою</w:t>
            </w:r>
          </w:p>
        </w:tc>
        <w:tc>
          <w:tcPr>
            <w:tcW w:w="22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Керівник господар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тваринників (душові,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роздягальня)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боронити виходити за</w:t>
            </w:r>
          </w:p>
        </w:tc>
        <w:tc>
          <w:tcPr>
            <w:tcW w:w="19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8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в. фермою</w:t>
            </w:r>
          </w:p>
        </w:tc>
        <w:tc>
          <w:tcPr>
            <w:tcW w:w="22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.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територію господарства у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спец, одязі</w:t>
            </w:r>
          </w:p>
        </w:tc>
        <w:tc>
          <w:tcPr>
            <w:tcW w:w="46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/>
              <w:rPr/>
            </w:pPr>
            <w:r>
              <w:rPr>
                <w:rStyle w:val="FontStyle54"/>
                <w:spacing w:val="0"/>
                <w:lang w:val="uk-UA" w:eastAsia="uk-UA"/>
              </w:rPr>
              <w:t>II. Ветеринарно-санітарні заход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4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вести</w:t>
            </w:r>
          </w:p>
        </w:tc>
        <w:tc>
          <w:tcPr>
            <w:tcW w:w="186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 xml:space="preserve">Протягом </w:t>
            </w:r>
            <w:r>
              <w:rPr>
                <w:rStyle w:val="FontStyle59"/>
                <w:spacing w:val="0"/>
                <w:lang w:eastAsia="uk-UA"/>
              </w:rPr>
              <w:t>15</w:t>
            </w:r>
          </w:p>
        </w:tc>
        <w:tc>
          <w:tcPr>
            <w:tcW w:w="187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Керівництво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ообгородження ферми,</w:t>
            </w:r>
          </w:p>
        </w:tc>
        <w:tc>
          <w:tcPr>
            <w:tcW w:w="186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нів</w:t>
            </w:r>
          </w:p>
        </w:tc>
        <w:tc>
          <w:tcPr>
            <w:tcW w:w="187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19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лишити один в'їзд, який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обладнати дез. бар'єром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і сан.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пускником, при вході на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ферму поставити дез.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килимок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ивести здорових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 xml:space="preserve">Протягом </w:t>
            </w:r>
            <w:r>
              <w:rPr>
                <w:rStyle w:val="FontStyle51"/>
                <w:spacing w:val="0"/>
                <w:lang w:eastAsia="uk-UA"/>
              </w:rPr>
              <w:t>3</w:t>
            </w:r>
            <w:r>
              <w:rPr>
                <w:rStyle w:val="FontStyle59"/>
                <w:spacing w:val="0"/>
                <w:lang w:eastAsia="uk-UA"/>
              </w:rPr>
              <w:t>-х</w:t>
            </w:r>
          </w:p>
        </w:tc>
        <w:tc>
          <w:tcPr>
            <w:tcW w:w="1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eastAsia="uk-UA"/>
              </w:rPr>
            </w:pPr>
            <w:r>
              <w:rPr/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.</w:t>
            </w:r>
          </w:p>
        </w:tc>
        <w:tc>
          <w:tcPr>
            <w:tcW w:w="1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тварин в літні табори,</w:t>
            </w:r>
          </w:p>
        </w:tc>
        <w:tc>
          <w:tcPr>
            <w:tcW w:w="10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місяців</w:t>
            </w:r>
          </w:p>
        </w:tc>
        <w:tc>
          <w:tcPr>
            <w:tcW w:w="174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696" w:type="dxa"/>
            <w:gridSpan w:val="4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спеціалісти з</w:t>
            </w:r>
          </w:p>
        </w:tc>
        <w:tc>
          <w:tcPr>
            <w:tcW w:w="18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арн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робити санітарний</w:t>
            </w:r>
          </w:p>
        </w:tc>
        <w:tc>
          <w:tcPr>
            <w:tcW w:w="10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тваринниками</w:t>
            </w:r>
          </w:p>
        </w:tc>
        <w:tc>
          <w:tcPr>
            <w:tcW w:w="18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ремонт приміщення,</w:t>
            </w:r>
          </w:p>
        </w:tc>
        <w:tc>
          <w:tcPr>
            <w:tcW w:w="10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санацію</w:t>
            </w:r>
          </w:p>
        </w:tc>
        <w:tc>
          <w:tcPr>
            <w:tcW w:w="1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 xml:space="preserve">Провести дератизацію </w:t>
            </w:r>
            <w:r>
              <w:rPr>
                <w:rStyle w:val="FontStyle51"/>
                <w:spacing w:val="0"/>
                <w:lang w:val="uk-UA" w:eastAsia="uk-UA"/>
              </w:rPr>
              <w:t>і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1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в. фермою,</w:t>
            </w:r>
          </w:p>
        </w:tc>
        <w:tc>
          <w:tcPr>
            <w:tcW w:w="1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.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біотермічне знезараження</w:t>
            </w:r>
          </w:p>
        </w:tc>
        <w:tc>
          <w:tcPr>
            <w:tcW w:w="10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ветспепеціа</w:t>
            </w:r>
          </w:p>
        </w:tc>
        <w:tc>
          <w:tcPr>
            <w:tcW w:w="18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ною</w:t>
            </w:r>
          </w:p>
        </w:tc>
        <w:tc>
          <w:tcPr>
            <w:tcW w:w="1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ст</w:t>
            </w:r>
          </w:p>
        </w:tc>
        <w:tc>
          <w:tcPr>
            <w:tcW w:w="1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вести дезінфекцію</w:t>
            </w:r>
          </w:p>
        </w:tc>
        <w:tc>
          <w:tcPr>
            <w:tcW w:w="17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в. фермою,</w:t>
            </w:r>
          </w:p>
        </w:tc>
        <w:tc>
          <w:tcPr>
            <w:tcW w:w="1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. ліка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gridSpan w:val="6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 xml:space="preserve">приміщення </w:t>
            </w:r>
            <w:r>
              <w:rPr>
                <w:rStyle w:val="FontStyle51"/>
                <w:spacing w:val="0"/>
                <w:lang w:val="uk-UA" w:eastAsia="uk-UA"/>
              </w:rPr>
              <w:t xml:space="preserve">і </w:t>
            </w:r>
            <w:r>
              <w:rPr>
                <w:rStyle w:val="FontStyle59"/>
                <w:spacing w:val="0"/>
                <w:lang w:val="uk-UA" w:eastAsia="uk-UA"/>
              </w:rPr>
              <w:t>території ферми</w:t>
            </w:r>
          </w:p>
        </w:tc>
        <w:tc>
          <w:tcPr>
            <w:tcW w:w="10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58" w:type="dxa"/>
            <w:gridSpan w:val="5"/>
            <w:tcBorders>
              <w:lef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4"/>
            <w:tcBorders>
              <w:lef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ооветепеціа</w:t>
            </w:r>
          </w:p>
        </w:tc>
        <w:tc>
          <w:tcPr>
            <w:tcW w:w="183" w:type="dxa"/>
            <w:gridSpan w:val="2"/>
            <w:tcBorders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59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  <w:tc>
          <w:tcPr>
            <w:tcW w:w="3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Оголосити ферму, де утримуються уражені і варили</w:t>
            </w:r>
          </w:p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неблагополучною на захворювання по трихофітії із накладанням відповідних обмежень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</w:rPr>
              <w:t xml:space="preserve">10.09.2009 </w:t>
            </w:r>
            <w:r>
              <w:rPr>
                <w:rStyle w:val="FontStyle59"/>
                <w:spacing w:val="0"/>
                <w:lang w:val="uk-UA"/>
              </w:rPr>
              <w:t>р.</w:t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Райдержадмі ністрація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овний лікар району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  <w:tc>
          <w:tcPr>
            <w:tcW w:w="3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вести ізоляцію хворих тварин в окремі приміщення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На період обмежень</w:t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. лікар господарства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 лікарня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  <w:tc>
          <w:tcPr>
            <w:tcW w:w="3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вести дослідження всього сприйнятливого</w:t>
            </w:r>
          </w:p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голів'я тварин, проводити щоденно огляд молодняку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На протязі одного дня</w:t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. лікар господарства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 лікарня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  <w:tc>
          <w:tcPr>
            <w:tcW w:w="3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Забезпечити лікування хворих тварин. Застосувати лікувальні дози вакцини ЛТФ-ІЗО. а місцево мазь «Ям»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о зняття обмежень</w:t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. вет. лікар господарства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 лікарня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  <w:tc>
          <w:tcPr>
            <w:tcW w:w="3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вести щеплення клінічно здорових тварин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 xml:space="preserve">На протязі </w:t>
            </w:r>
            <w:r>
              <w:rPr>
                <w:rStyle w:val="FontStyle59"/>
                <w:spacing w:val="0"/>
                <w:lang w:eastAsia="uk-UA"/>
              </w:rPr>
              <w:t>3-</w:t>
            </w:r>
            <w:r>
              <w:rPr>
                <w:rStyle w:val="FontStyle59"/>
                <w:spacing w:val="0"/>
                <w:lang w:val="uk-UA" w:eastAsia="uk-UA"/>
              </w:rPr>
              <w:t>х днів</w:t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. вет. лікар господарства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 лікарня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59"/>
                <w:spacing w:val="0"/>
                <w:lang w:val="uk-UA" w:eastAsia="uk-UA"/>
              </w:rPr>
            </w:pPr>
            <w:r>
              <w:rPr/>
            </w:r>
          </w:p>
        </w:tc>
        <w:tc>
          <w:tcPr>
            <w:tcW w:w="3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Лікування тварин</w:t>
            </w:r>
          </w:p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роводити у спеціально відведених для цього місцях</w:t>
            </w:r>
          </w:p>
        </w:tc>
        <w:tc>
          <w:tcPr>
            <w:tcW w:w="1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Постійно</w:t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л. вет. л ікар</w:t>
            </w:r>
          </w:p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господарства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59"/>
                <w:spacing w:val="0"/>
                <w:lang w:val="uk-UA" w:eastAsia="uk-UA"/>
              </w:rPr>
              <w:t>Дільнична лікарня</w:t>
            </w:r>
          </w:p>
        </w:tc>
      </w:tr>
      <w:tr>
        <w:trPr/>
        <w:tc>
          <w:tcPr>
            <w:tcW w:w="1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360"/>
              <w:rPr>
                <w:rStyle w:val="FontStyle61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організувати роботу щодо спалювання після обробок знятих волосин,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кірок, вати; інструменти прокип'ятити, а місце.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е обробляли тварин піддати дезінфекції</w:t>
            </w:r>
          </w:p>
        </w:tc>
        <w:tc>
          <w:tcPr>
            <w:tcW w:w="1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Постійно</w:t>
            </w:r>
          </w:p>
        </w:tc>
        <w:tc>
          <w:tcPr>
            <w:tcW w:w="1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л. вет. лікар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сподарств а</w:t>
            </w:r>
          </w:p>
        </w:tc>
        <w:tc>
          <w:tcPr>
            <w:tcW w:w="2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Дільнична лікарня</w:t>
            </w:r>
          </w:p>
        </w:tc>
      </w:tr>
      <w:tr>
        <w:trPr>
          <w:trHeight w:val="1041" w:hRule="atLeast"/>
        </w:trPr>
        <w:tc>
          <w:tcPr>
            <w:tcW w:w="102" w:type="dxa"/>
            <w:gridSpan w:val="2"/>
            <w:tcBorders>
              <w:top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rPr/>
            </w:pPr>
            <w:r>
              <w:rPr>
                <w:rStyle w:val="FontStyle60"/>
                <w:sz w:val="20"/>
                <w:szCs w:val="20"/>
                <w:lang w:val="uk-UA" w:eastAsia="uk-UA"/>
              </w:rPr>
              <w:t xml:space="preserve">а </w:t>
            </w: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б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к 3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фартухи, халати, брезентові відра кип'ятять ЗО хв.</w:t>
            </w:r>
          </w:p>
        </w:tc>
        <w:tc>
          <w:tcPr>
            <w:tcW w:w="1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Постійно</w:t>
            </w:r>
          </w:p>
        </w:tc>
        <w:tc>
          <w:tcPr>
            <w:tcW w:w="1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Вет.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спеціалісти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сподарства</w:t>
            </w:r>
          </w:p>
        </w:tc>
        <w:tc>
          <w:tcPr>
            <w:tcW w:w="2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Дільнична лікарня</w:t>
            </w:r>
          </w:p>
        </w:tc>
      </w:tr>
      <w:tr>
        <w:trPr/>
        <w:tc>
          <w:tcPr>
            <w:tcW w:w="1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FontStyle61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Style w:val="FontStyle61"/>
                <w:spacing w:val="0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Щітки, шкряблиці помішують в формалін реаліиову суміш на 0 хв.</w:t>
            </w:r>
          </w:p>
        </w:tc>
        <w:tc>
          <w:tcPr>
            <w:tcW w:w="1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Постійно</w:t>
            </w:r>
          </w:p>
        </w:tc>
        <w:tc>
          <w:tcPr>
            <w:tcW w:w="1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Вет.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спеціалісти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сподарств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а</w:t>
            </w:r>
          </w:p>
        </w:tc>
        <w:tc>
          <w:tcPr>
            <w:tcW w:w="2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Дільнична лікарня</w:t>
            </w:r>
          </w:p>
        </w:tc>
      </w:tr>
      <w:tr>
        <w:trPr/>
        <w:tc>
          <w:tcPr>
            <w:tcW w:w="36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Організовувати перед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виходом із</w:t>
            </w:r>
          </w:p>
          <w:p>
            <w:pPr>
              <w:pStyle w:val="Style29"/>
              <w:widowControl/>
              <w:spacing w:lineRule="auto" w:line="360"/>
              <w:ind w:hanging="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ізолятора здорових тваринам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обробку шкірних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покривів 1-2 %</w:t>
            </w:r>
          </w:p>
          <w:p>
            <w:pPr>
              <w:pStyle w:val="Style29"/>
              <w:widowControl/>
              <w:spacing w:lineRule="auto" w:line="360"/>
              <w:ind w:hanging="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розчином СиБСЧ, ИаОН</w:t>
            </w:r>
          </w:p>
        </w:tc>
        <w:tc>
          <w:tcPr>
            <w:tcW w:w="1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Постійно</w:t>
            </w:r>
          </w:p>
        </w:tc>
        <w:tc>
          <w:tcPr>
            <w:tcW w:w="1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Вет.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спеціалісти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сподарств а</w:t>
            </w:r>
          </w:p>
        </w:tc>
        <w:tc>
          <w:tcPr>
            <w:tcW w:w="2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л. вет. лікар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сподарства</w:t>
            </w:r>
          </w:p>
        </w:tc>
      </w:tr>
      <w:tr>
        <w:trPr/>
        <w:tc>
          <w:tcPr>
            <w:tcW w:w="1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С б</w:t>
            </w:r>
          </w:p>
          <w:p>
            <w:pPr>
              <w:pStyle w:val="Style30"/>
              <w:widowControl/>
              <w:spacing w:lineRule="auto" w:line="360"/>
              <w:rPr/>
            </w:pPr>
            <w:r>
              <w:rPr>
                <w:rStyle w:val="FontStyle60"/>
                <w:sz w:val="20"/>
                <w:szCs w:val="20"/>
                <w:lang w:val="uk-UA" w:eastAsia="uk-UA"/>
              </w:rPr>
              <w:t>3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д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)голосити ферму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лагополучною через 15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днів після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останнього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випадку одужання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і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проведення аключної езінфекції</w:t>
            </w:r>
          </w:p>
        </w:tc>
        <w:tc>
          <w:tcPr>
            <w:tcW w:w="1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</w:rPr>
              <w:t xml:space="preserve">10.12.2007 </w:t>
            </w:r>
            <w:r>
              <w:rPr>
                <w:rStyle w:val="FontStyle61"/>
                <w:spacing w:val="0"/>
                <w:sz w:val="20"/>
                <w:szCs w:val="20"/>
                <w:lang w:val="uk-UA"/>
              </w:rPr>
              <w:t>Р-</w:t>
            </w:r>
          </w:p>
        </w:tc>
        <w:tc>
          <w:tcPr>
            <w:tcW w:w="1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Держ.</w:t>
            </w:r>
          </w:p>
          <w:p>
            <w:pPr>
              <w:pStyle w:val="Style35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адміністраці я</w:t>
            </w:r>
          </w:p>
        </w:tc>
        <w:tc>
          <w:tcPr>
            <w:tcW w:w="2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rPr/>
            </w:pPr>
            <w:r>
              <w:rPr>
                <w:rStyle w:val="FontStyle61"/>
                <w:spacing w:val="0"/>
                <w:sz w:val="20"/>
                <w:szCs w:val="20"/>
                <w:lang w:val="uk-UA" w:eastAsia="uk-UA"/>
              </w:rPr>
              <w:t>Гол. вет. лікар район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61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рим тваринам з лікувальною метою вводили вакцину ЛТФ-130 в дозі 10 мл. На 1 гол. внутрішньом'язово Хворі тварини були ізольовані в окремому приміщенні. Місцево на уражені ділянки застосовували мазь «Я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ю причиною є недотримання строків профілактичних щеплень проти трихофітії. Захворіло 28 телят до 6 міс, решта поголів'я було вакциноване і не захворі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еренційний діагноз був проведений щодо мікроспорії; спори трихофітонів більш круглі, ніж у мікроспорів і розташовуються ланцюжком. При люмінесцентній мікроспорії волосся уражене мікроспорами дає яскраво-зелене світіння, чого не буває при трихофіт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рості більший характер ураження шкірних покривів, а при мікроскопії матеріалу знаходять коростяних кліщів. Екземи і дерматити не супроводжуються утворенням обмежених плям, волосся не ломається, як це буває при трихофіт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інфекції проводилися регулярно через кожних 7 днів, а в кінці було проведено заключну дезінфекцію. Для дезінфекції використовували лужний розчин формаліну з вмістом 1 % лугу і 5 % формаліну. Проводили допомогою Д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ій з приміщення видаляли вчасно і знезаражували біотермічно. Дезінсекція і дератизація так і не проводи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ючий персонал був забезпечений спецодягом і взут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і проведених лікувальних заходів тварини, які захворіли на трихофітію одужали. Клінічно здорових тварин вакцинували вакциною ЛТФ-130 в дозі 5 мл на 1 гол., ревакцинацію проводили через 10 д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наліз проведених заходів, їх ефективність та наукове обгрунт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передження захворювання в господарстві слід було б провести профілактичну вакцинацію тварин. Потрібно звернути увагу на умови утримання і годівлі тварин. Якщо ці умови погані, і це призводить до пониження резистентності організму, який стає більш сприйнятливим патогенних грибків (факторів), тому годівля тварин повинна бути повноцінна та збалансована за всіма показниками. Для цього молодняку давали мінеральну і вітамінну підкорм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подарстві хворих і підозрілих тварин виділили в окрему групу гою недопущення поширення хвороби. Для лікування застосовувалися подвійна доза вакцини ЛТФ-130, а місцево застосовувалась мазь «Ям». Всі хворі тварини після проведеного псування одужали і ефективність лікування становить 10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даних препаратів (H.A. Спесивцеві, i960 р.) радить використовувати 5-10 % саліцилову мазь, 10 % саліциловий спирт, 10 % настоянку йоду, сірчаний ангідрид, 3-10 % розчин карболової і бензойної кислоти, йодоформ, одно хлористий йод, трихоцетин: кірочки можна обробляти пом'якшуючими препаратами, такими як: риб'ячий жир, вазелін, соняшникова ол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оефективний при трихофітії ВРХ, коней, хутрових звірів і мікроспорії кролів антибіотик гризеофульвін. Його дають із концкормами в дозі 20 мг/кг живої ваги протягом 8-15 днів (В.П. Литвин, А.И. Паживин, 1991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запобігання поширення трихофітії в товаристві було заборонено виводити тварин із неблагополучних груп в інші приміщення, новоприбувших піддавали профілактичному карантинуванню. Для знищення збудника в зовнішньому середовищі була проведена механічна очистка приміщень, а потім дезінфекція. Гній на протязі всього періоду знезаражували біотермі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ільки люди також хворіють на стригучий лишай, обслуговуючому персоналу, який працював біля хворих тварин, було видано спецодяг. Недоліком було те, що на фермі не було обладнано побутової кімнати та душов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в попереджений на ферму доступ сторонніх осіб. При виході на фермі були обладнані дезкилимки, які періодично змочувалися .езрозчи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 ветлікарем господарства була прочитана тваринникам лекція, про шляхи зараження людей стригучим лишаєм і засоби попередження цієї хвороби та методи боротьби з нею. Були повідомлені органи охорони здоров'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няттям обмежень була проведена заключна дезінфекція липень. Ферму оголосили благополучною. Перед ним минуло 15 днів п ля одужання останньої хворої тварини після заключної дезінфекції. Економічні збитки від зниження продуктивності тварин складають: І2 = Кп х Мз хЦ = 9,1 х 28 х 3,8 = 968,24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і збитки попереджені в результаті лікування хворих тварин складають: Пуі =Мо х Кзі х Куі-1 = 611 х 0,204 х 34,58 - 968,24= 3341,94 гривні, могло б втратити господарство, якби не провело відповідних заход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исновки і пропози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агальнивши всі дані, можна вважати, що причиною захворювання телят в СГК ім..Щорса було інфіковане приміщення, в яке помістили молодняк до 6 міс. Оскільки за даними М.І. Горбань, 1989 р., збудник трихофітії на ураженому волосі живуть більше як 4-7 років, у гної і гноївці - до 8 місяців, а спорадичні випадки захворювання спостерігалися раніше. Хворих тварин лікували, а дезінфекції не проводили. З метою ліквідації хвороби в господарстві було проведено щеплення здорових тварин вакциною ЛТФ-130, д хворим вводили подвійну дозу цієї вакцини, місцево застосовували мазь «Ям». Застосування цих препаратів мало хороший ефект, всі хворі тварини одуж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івши оздоровчі заходи, товариство попередило значні економічні збитки від можливого поширення хвороби. Після здійсн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У заходів трихофітія на фермі була ліквідована. Тому за рахунок чіткого виконання оздоровчих заходів з дотриманням правил та інструкцій ветеринарного законодавства, впровадження в практику виробництва передових методів роботи було забезпечено повну ліквідацію стригучого лиша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літнього періоду приміщення слід звільнити, провести їх ремонт, санацію та дезінфекц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годівлю тварин у відповідності з потребами, забезпечити тварин в зимово-стійловий період мінеральними і змінними підкорм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увати на фермі належний санітарний стан та покращити погляд за тваринами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09 рі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исок використаної літератур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Божко Г.А. Організація протиепізоотичних заходів. К.: Урожай, 1987 - 270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орбань М.І. Епізоотологія з мікробіологією. - К.: Вища школа, 1989 - 310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емчик М.В., Чорний М.В, Висока П.М. Гігієна тварин. -К.: Урожай, 1986 - 177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насенко А.Е., Сомего И.И. Зоогигиенический и санитарный режим на фермах и комплексах. - Минск: Урожай, 1985 - 1 17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лопаткин A.A., Бокулов И.А., Пусскин Я.В. Гпизоотология и инфекционные болезни с/х животных. - М.: Колос, 1984 -543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Литвин В.П., Ярчук Б.М., Загальна епізоотологія. - К.: Урожай, 1995 -254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Литвин В.П., Поживин Л.И. Инфекционные и инвазионные болезни телят. - К.: Урожай, 1991 -206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етрович СВ. Микозы животных. - М.: Росагропромиздат, 1989 - 172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Садилов В.Г. Профілактика инфекционных болезней крупного рогатого скота. -М.: Росагропромиздат, 1989- 172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К ім.. Щорса с. Лади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Л0.2009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, що нижче підписалися: головний ветлікар господарства Дубина Л.В., телятниця Романюк О.М. склали даний акт про те, що цього числа було проведено профілактичне щеплення проти стригучого лишая в кількості 109 го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плення проводили вакциною ЛТФ-130 проти трихофітії. Виготовлена Ставропольською біофабрикою 14.06.2007 р., термін придатності 24 місяці. Серія 26, контроль №2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у вводили дворазово з інтервалом 10 днів, в дозі 5 мл на внутрішньом'язево. Місце введення попередньо вистригали і обробляли 70 % етиловим спиртом. Витрачені матеріали: вати білої-46 г, спирту етилового - 84 мл. Для щеплення використали 1090 мл вакцини. Залишок знищили кип"ят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тереження за тваринами покладено на ветфельдшера Круць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ина Л. В. Романюк О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55">
    <w:name w:val="Font Style55"/>
    <w:qFormat/>
    <w:rPr>
      <w:rFonts w:ascii="Century Schoolbook;Century" w:hAnsi="Century Schoolbook;Century" w:cs="Century Schoolbook;Century"/>
      <w:sz w:val="8"/>
      <w:szCs w:val="8"/>
    </w:rPr>
  </w:style>
  <w:style w:type="character" w:styleId="FontStyle56">
    <w:name w:val="Font Style56"/>
    <w:qFormat/>
    <w:rPr>
      <w:rFonts w:ascii="Arial Black" w:hAnsi="Arial Black" w:cs="Arial Black"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60">
    <w:name w:val="Font Style60"/>
    <w:qFormat/>
    <w:rPr>
      <w:rFonts w:ascii="Times New Roman" w:hAnsi="Times New Roman" w:cs="Times New Roman"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85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638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2" w:before="0" w:after="0"/>
      <w:ind w:firstLine="206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0:00Z</dcterms:created>
  <dc:creator>MORRIS</dc:creator>
  <dc:description/>
  <cp:keywords/>
  <dc:language>en-US</dc:language>
  <cp:lastModifiedBy>SYSTEM</cp:lastModifiedBy>
  <dcterms:modified xsi:type="dcterms:W3CDTF">2011-09-22T20:30:00Z</dcterms:modified>
  <cp:revision>2</cp:revision>
  <dc:subject/>
  <dc:title/>
</cp:coreProperties>
</file>