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сельского хозяйства и продовольствия РФ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ГОУ ВПО Уральская Государственная Сельскохозяйственная Академия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кормления и разведения сельскохозяйственных животных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56"/>
        </w:rPr>
      </w:pPr>
      <w:r>
        <w:rPr>
          <w:color w:val="000000"/>
          <w:sz w:val="28"/>
          <w:szCs w:val="56"/>
        </w:rPr>
        <w:t>Рефера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48"/>
        </w:rPr>
        <w:t>Травяная мука: кормовые достоинства, заготовка, хранение и эффективность использования в кормлении животны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Выполнила: студентк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3 курса ФТЖ специальность «Зоотехния»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омарова А.А.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катеринбург, 2007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  <w:t xml:space="preserve">Содержани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. Питательность и химический состав травяной муки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. Технология заготовки травяной муки и травяной резки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3. Способы хранения и стабилизации каротина в травяной мук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ценка качества травяной муки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5. Условия, влияющие на качество травяной мук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  <w:t>Введ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готовление травяной муки и травяной резки с помощью искусственной сушки - один из перспективных способов заготовки кормов. Искусственно высушенные травы, убранные в ранние фазы вегетации, по своим питательным свойствам, по благотворному влиянию на пищеварение и обменные процессы в организме животных близки к свежей зеленой траве. Искусственная сушка травы, так же как и способ консервирования, позволяет получать высококачественный корм и сокращает общие потери, которые не превышают 4-6 %. При заготовке же сена даже в благоприятную погоду они составляют 25 % сухого вещества и до 30 % Э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нсервирование трав с помощью искусственной сушки способствует повышению сбора питательных веществ с 1 га пашни по сравнению с сеном на 20—25 %. Но если учесть, что потери в кормах искусственной сушки при хранении в течение 8-10 мес. не превышают 4-6%, то суммарный выход с 1 га площади земли наиболее ценных питательных веществ, которые доведены до кормушек животных, будет на 40-50 % выше, чем при: заготовке се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cs="Arial"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вяную муку широко применяют для кормления свиней и птицы, в основном как источник витаминов и полноценного белка, а также макро- и микроэлементов и сырой клетчатки (более 20 %). Например, в 1 кг травяной муки из люцерны содержится 119 г переваримого протеина, 10,6 г лизина, 200 мг каротина, 17,3 г кальция и других веществ. В 1 кг травяной муки в среднем содержится до 0,8 ЭКЕ, 160 г сырого протеина, 134 г переваримого протеина, 250 г сырой клетчатки. 21 г сырого жира, около 100 г сырой золы и 340 г БЭВ. Переваримость органических веществ составляет в среднем 62 %, протеина - 64, жира — 55, клетчатки — 57 и БЭВ — 66 %</w:t>
      </w:r>
      <w:r>
        <w:rPr>
          <w:rFonts w:cs="Arial"/>
          <w:bCs/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cs="Arial"/>
          <w:color w:val="000000"/>
          <w:sz w:val="28"/>
          <w:szCs w:val="36"/>
        </w:rPr>
      </w:pPr>
      <w:r>
        <w:rPr>
          <w:rFonts w:cs="Arial"/>
          <w:color w:val="000000"/>
          <w:sz w:val="28"/>
          <w:szCs w:val="36"/>
        </w:rPr>
        <w:t>1. Питательность и химический состав травяной муки</w:t>
      </w:r>
    </w:p>
    <w:p>
      <w:pPr>
        <w:pStyle w:val="Normal"/>
        <w:spacing w:lineRule="auto" w:line="360"/>
        <w:ind w:firstLine="709"/>
        <w:jc w:val="both"/>
        <w:rPr>
          <w:rFonts w:cs="Arial"/>
          <w:color w:val="000000"/>
          <w:sz w:val="28"/>
          <w:szCs w:val="36"/>
        </w:rPr>
      </w:pPr>
      <w:r>
        <w:rPr>
          <w:rFonts w:cs="Arial"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color w:val="000000"/>
          <w:sz w:val="28"/>
          <w:szCs w:val="28"/>
        </w:rPr>
        <w:t xml:space="preserve">Таблица 1. </w:t>
      </w:r>
      <w:r>
        <w:rPr/>
        <w:t>Питательность и химический состав травяной муки</w:t>
      </w:r>
    </w:p>
    <w:tbl>
      <w:tblPr>
        <w:tblW w:w="7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1384"/>
        <w:gridCol w:w="1109"/>
        <w:gridCol w:w="1280"/>
        <w:gridCol w:w="1361"/>
      </w:tblGrid>
      <w:tr>
        <w:trPr>
          <w:trHeight w:val="340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Вико-овсяна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Клевер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Люцернов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Разнотравная</w:t>
            </w:r>
          </w:p>
        </w:tc>
      </w:tr>
      <w:tr>
        <w:trPr>
          <w:trHeight w:val="340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ЭК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72-0,8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80-0,8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77-0,8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53-0,80</w:t>
            </w:r>
          </w:p>
        </w:tc>
      </w:tr>
      <w:tr>
        <w:trPr>
          <w:trHeight w:val="340" w:hRule="atLeast"/>
        </w:trPr>
        <w:tc>
          <w:tcPr>
            <w:tcW w:w="7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Обменная энергия, МДж:</w:t>
            </w:r>
          </w:p>
        </w:tc>
      </w:tr>
      <w:tr>
        <w:trPr>
          <w:trHeight w:val="340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для крупного рогатого скот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,4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,6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,01</w:t>
            </w:r>
          </w:p>
        </w:tc>
      </w:tr>
      <w:tr>
        <w:trPr>
          <w:trHeight w:val="340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свине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,2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,9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,7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,33</w:t>
            </w:r>
          </w:p>
        </w:tc>
      </w:tr>
      <w:tr>
        <w:trPr>
          <w:trHeight w:val="340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Сухое вещество, 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00</w:t>
            </w:r>
          </w:p>
        </w:tc>
      </w:tr>
      <w:tr>
        <w:trPr>
          <w:trHeight w:val="340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Сырой протеин, 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7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8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9</w:t>
            </w:r>
          </w:p>
        </w:tc>
      </w:tr>
      <w:tr>
        <w:trPr>
          <w:trHeight w:val="340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РП, 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9</w:t>
            </w:r>
          </w:p>
        </w:tc>
      </w:tr>
      <w:tr>
        <w:trPr>
          <w:trHeight w:val="340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НРП, 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340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Переваримый протеин, 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2</w:t>
            </w:r>
          </w:p>
        </w:tc>
      </w:tr>
      <w:tr>
        <w:trPr>
          <w:trHeight w:val="340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Сырой жир, 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340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Сырая клетчатка, 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80</w:t>
            </w:r>
          </w:p>
        </w:tc>
      </w:tr>
      <w:tr>
        <w:trPr>
          <w:trHeight w:val="340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НДК, 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3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6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7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62</w:t>
            </w:r>
          </w:p>
        </w:tc>
      </w:tr>
      <w:tr>
        <w:trPr>
          <w:trHeight w:val="340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БЭВ, 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0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9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6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09</w:t>
            </w:r>
          </w:p>
        </w:tc>
      </w:tr>
      <w:tr>
        <w:trPr>
          <w:trHeight w:val="340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Сахара, 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340" w:hRule="atLeast"/>
        </w:trPr>
        <w:tc>
          <w:tcPr>
            <w:tcW w:w="7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Аминокислоты, г:</w:t>
            </w:r>
          </w:p>
        </w:tc>
      </w:tr>
      <w:tr>
        <w:trPr>
          <w:trHeight w:val="340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лизи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,5</w:t>
            </w:r>
          </w:p>
        </w:tc>
      </w:tr>
      <w:tr>
        <w:trPr>
          <w:trHeight w:val="340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метионин+цисти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,2</w:t>
            </w:r>
          </w:p>
        </w:tc>
      </w:tr>
      <w:tr>
        <w:trPr>
          <w:trHeight w:val="340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триптофа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7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Макроэлементы, мг:</w:t>
            </w:r>
          </w:p>
        </w:tc>
      </w:tr>
      <w:tr>
        <w:trPr>
          <w:trHeight w:val="340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кальц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3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7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,8</w:t>
            </w:r>
          </w:p>
        </w:tc>
      </w:tr>
      <w:tr>
        <w:trPr>
          <w:trHeight w:val="340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фосфо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,1</w:t>
            </w:r>
          </w:p>
        </w:tc>
      </w:tr>
      <w:tr>
        <w:trPr>
          <w:trHeight w:val="340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маг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,3</w:t>
            </w:r>
          </w:p>
        </w:tc>
      </w:tr>
      <w:tr>
        <w:trPr>
          <w:trHeight w:val="340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кал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сер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,9</w:t>
            </w:r>
          </w:p>
        </w:tc>
      </w:tr>
      <w:tr>
        <w:trPr>
          <w:trHeight w:val="340" w:hRule="atLeast"/>
        </w:trPr>
        <w:tc>
          <w:tcPr>
            <w:tcW w:w="7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Микроэлементы, мг:</w:t>
            </w:r>
          </w:p>
        </w:tc>
      </w:tr>
      <w:tr>
        <w:trPr>
          <w:trHeight w:val="340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желез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6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9</w:t>
            </w:r>
          </w:p>
        </w:tc>
      </w:tr>
      <w:tr>
        <w:trPr>
          <w:trHeight w:val="340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мед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,9</w:t>
            </w:r>
          </w:p>
        </w:tc>
      </w:tr>
      <w:tr>
        <w:trPr>
          <w:trHeight w:val="340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цин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3</w:t>
            </w:r>
          </w:p>
        </w:tc>
      </w:tr>
      <w:tr>
        <w:trPr>
          <w:trHeight w:val="340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марганец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40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кобаль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2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2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66</w:t>
            </w:r>
          </w:p>
        </w:tc>
      </w:tr>
      <w:tr>
        <w:trPr>
          <w:trHeight w:val="340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й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3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3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89</w:t>
            </w:r>
          </w:p>
        </w:tc>
      </w:tr>
      <w:tr>
        <w:trPr>
          <w:trHeight w:val="340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Каротин, м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20</w:t>
            </w:r>
          </w:p>
        </w:tc>
      </w:tr>
      <w:tr>
        <w:trPr>
          <w:trHeight w:val="340" w:hRule="atLeast"/>
        </w:trPr>
        <w:tc>
          <w:tcPr>
            <w:tcW w:w="7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Витамины, мг</w:t>
            </w:r>
          </w:p>
        </w:tc>
      </w:tr>
      <w:tr>
        <w:trPr>
          <w:trHeight w:val="340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rFonts w:cs="Arial"/>
                <w:color w:val="000000"/>
                <w:sz w:val="20"/>
                <w:szCs w:val="20"/>
              </w:rPr>
              <w:t>, М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0</w:t>
            </w:r>
          </w:p>
        </w:tc>
      </w:tr>
      <w:tr>
        <w:trPr>
          <w:trHeight w:val="340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en-US"/>
              </w:rPr>
              <w:t>E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340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en-US"/>
              </w:rPr>
              <w:t>B</w:t>
            </w:r>
            <w:r>
              <w:rPr>
                <w:rFonts w:cs="Arial"/>
                <w:color w:val="000000"/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,8</w:t>
            </w:r>
          </w:p>
        </w:tc>
      </w:tr>
      <w:tr>
        <w:trPr>
          <w:trHeight w:val="340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en-US"/>
              </w:rPr>
              <w:t>B</w:t>
            </w:r>
            <w:r>
              <w:rPr>
                <w:rFonts w:cs="Arial"/>
                <w:color w:val="000000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en-US"/>
              </w:rPr>
              <w:t>B</w:t>
            </w:r>
            <w:r>
              <w:rPr>
                <w:rFonts w:cs="Arial"/>
                <w:color w:val="000000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340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en-US"/>
              </w:rPr>
              <w:t>B</w:t>
            </w:r>
            <w:r>
              <w:rPr>
                <w:rFonts w:cs="Arial"/>
                <w:color w:val="000000"/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00</w:t>
            </w:r>
          </w:p>
        </w:tc>
      </w:tr>
      <w:tr>
        <w:trPr>
          <w:trHeight w:val="340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en-US"/>
              </w:rPr>
              <w:t>B</w:t>
            </w:r>
            <w:r>
              <w:rPr>
                <w:rFonts w:cs="Arial"/>
                <w:color w:val="000000"/>
                <w:sz w:val="20"/>
                <w:szCs w:val="20"/>
                <w:vertAlign w:val="subscript"/>
                <w:lang w:val="en-US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9</w:t>
            </w:r>
          </w:p>
        </w:tc>
      </w:tr>
      <w:tr>
        <w:trPr>
          <w:trHeight w:val="340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en-US"/>
              </w:rPr>
              <w:t>B</w:t>
            </w:r>
            <w:r>
              <w:rPr>
                <w:rFonts w:cs="Arial"/>
                <w:color w:val="000000"/>
                <w:sz w:val="20"/>
                <w:szCs w:val="20"/>
                <w:vertAlign w:val="subscript"/>
                <w:lang w:val="en-US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вяную муку полезно скармливать молодняку крупного рогатого скота, овец, лошадей, кроликов. Установлено, что замена в рационах бычков сена полевой сушки травяной мукой резко способствует улучшению обменных процессов в организме и повышает продуктивность на 12—18 %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>2 Технология</w:t>
      </w:r>
      <w:r>
        <w:rPr>
          <w:rFonts w:cs="Courier New"/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заготовки</w:t>
      </w:r>
      <w:r>
        <w:rPr>
          <w:rFonts w:cs="Courier New"/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травяной</w:t>
      </w:r>
      <w:r>
        <w:rPr>
          <w:rFonts w:cs="Courier New"/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муки</w:t>
      </w:r>
      <w:r>
        <w:rPr>
          <w:rFonts w:cs="Courier New"/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и</w:t>
      </w:r>
      <w:r>
        <w:rPr>
          <w:rFonts w:cs="Courier New"/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травяной</w:t>
      </w:r>
      <w:r>
        <w:rPr>
          <w:rFonts w:cs="Courier New"/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рез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иболее ценным сырьем для приготовления травяной муки и резки служит зеленая трава люцерны, клевера и их смесей со злаковыми травами, скошенными в фазе бутонизации. В этот период развития в 1 кг сухого вещества эти травы содержат до 22 % протеина, более 300 мг каротина. Перестой трав резко снижает их кормовую ценность, а следовательно, и качество травяной муки и рез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заготовки травяной муки и резки включает следующие этапы: скашивание с одновременным измельчением и погрузкой зеленой массы в транспортные средства, доставку к сушильному агрегату, сушку, гранулирование (брикетирование), затаривание и хранение. При производстве травяной резки сухую массу по выходе из барабана сушильного агрегата с помощью транспортера подают, минуя дробилку, в транспортные средства и после выдержки в течение 48 ч отправляют на скла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ет два способа производства травяной муки: без провяливания и с провяливанием скошенной травы. При первом способе травы скашивают и измельчают с одновременной погрузкой массы в транспортные средства. Производительность сушильных агрегатов зависит от степени измельчения трав. Частицы длиной до 3 см травяной муки и до 10 см резки должны составлять не менее 85 % общей массы сырья. Такое сырье не нуждается в дополнительном измельчении перед сушкой, быстрее обезвоживается; сокращается расход горючего, и повышается производительность сушильных агрега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ая влажность трав играет решающую роль в производительности сушильных агрегатов, поэтому в последнее время все более широкое распространение получает второй способ заготовки травяной муки с провяливанием трав в поле. Провяливание трав в поле в хорошую погоду в течение 2—3 ч снижает влажность зеленой массы на 10—12 %. По мере снижения влажности при провяливании меньшее количество воды будет испаряться в сушилке. Для получения, например, 1 т травяной муки влажностью 10 % из травы с первоначальной влажностью 85 % надо испарить 5 т воды, при влажности 75 % - около 2,5 т, а при 65 % — около 1,6 т. Снижение влажности способствует повышению производительности сушильного агрегата и снижает расход топлива и себестоимость продук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кашивании трав в валки можно использовать косилки общего назначения. Плющение трав обеспечивает более быстрое их провяливание. Для подбора, измельчения и одновременной погрузки массы в транспортные средства применяют универсальные косилки-плющилки. При этом необходимо, чтобы транспортные средства были оборудованы заградительными сетками, что предотвращает выдувание тра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яливать травы следует только в хорошую погоду и строго определенное время. За каждый час провяливания трав в поле количество каротина за счет разрушения солнечным излучением снижается на 2—3 %, поэтому предельный срок провяливания составляет 4 ч, а влажность должна быть не ниже 70 %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готовление травяной резки и последующую раздачу ее животным можно полностью механизировать. Резка сыпучая, хорошо смешивается со всеми видами кормов, поэтому из нее легко приготовить полнорационные кормовые смеси в рассыпном и брикетированном виде. Один из недостатков травяной резки в том, что она при хранении занимает большой объем. Масса 1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резки после сушки равна 70-80 кг. Поэтому резку целесообразно брикетировать, что снижает объем в 6-7 раз. В процессе брикетирования несколько уменьшается содержание каротина, но остальные питательные вещества сохраняются полность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охранения питательных веществ травяную муку гранулируют, а резку брикетируют. Травяная мука, поступающая на гранулятор, обычно имеет влажность 8—10 % и гранулируется плохо, а готовые гранулы рассыпаются. Поэтому в смесителе гранулятора муку увлажняют до 13—15 % водой или каротино-стабилизирующим раствором; таким образом гранулы имеют повышенную влажность. Однако в охладительной колонке под влиянием мощного воздушного потока они охлаждаются и одновременно теряют 2—3 % влаги. Уложенные на хранение гранулы имеют влажность около 10—12 %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о гранул можно определить визуально. Хорошие гранулы после охлаждения плотные, сухие, гладкие, блестящие, длиной 20—30 мм, с трудом разламываются. Гранулы влажностью ниже 8 % легко разминаются в руке, мелкие (до 10 мм), среди них много пылевидной крошки, которую направляют на вторичное гранулирование. Гранулы при влажности выше 12 % шероховаты на ощупь, без специфического «полированного» блеска, легко разминаются в руках; уложенные на хранение, быстро плесневеют и портятся (иногда полностью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брикетирования травяной резки используют брикетные прессы ОКС-2, ОПК-2, пресс-брикетировщик ПВШ-2 (штемпельный) и пресс-брикетировщик кольцевого типа. Прочность брикетов зависит от влажности и температуры резки при прессовании. При влажности менее 10 % листья и стебли высушенных растений становятся хрупкими, а готовые брикеты рассыпаются. Прочность брикетов значительно снижается при влажности свыше 18 %, а брикеты с влажностью, превышающей 17 %, при хранении плесневеют. Хорошая сохранность качества брикетов достигается, когда оптимальная влажность резки колеблется в пределах 13—16 %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>3. Способы хранения и стабилизации каротина в травяной мук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авильное хранение травяной муки и резки является залогом сокращения потерь питательных веществ и прежде всего каротина. Скорость окисления каротина в кормах искусственной сушки в значительной степени зависит от физического состояния и влажности корма, доступа кислорода воздуха, солнечного излучения, температуры окружающей среды и других факторов Распад каротина можно в значительной степени уменьшить, регулируя влияние этих фактор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вяная мука при выходе из циклона сушильного агрегата имеет температуру около 40-45 °С, а при гранулировании или брикетировании резки температура готового корма поднимается до 75—80 °С. Если эти корма не подвергнуть активному охлаждению, то гранулы в мешках, уложенных в штабеля на складе, остывают медленно, а скорость разрушения каротина будет высокой. Склад для постоянного хранения кормов искусственной сушки должен быть сухим и темным, а относительная влажность не должна превышать 70—75 %. В пересушенной травяной муке каротин разрушается значительно быстрее, чем в муке с влажностью около 10-12 %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равяная резка, брикеты и гранулы хорошо хранятся в обычных сенных сараях и других складских помещениях. При хранении в течение 5 мес. содержание протеина почти не изменяется или незначительно падает. Наиболее подвержены разрушению моносахара и каротин. Хранение травяной муки в виде гранул и брикетов по сравнению с рассыпным кормом обеспечивает более высокую сохранность кароти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всех известных способов повышения сохранности каротина в травяной муке и резке наиболее эффективна обработка корма антиоксидантами (антиокислителями). Наиболее активным антиокислителем являются сантохин (этоксихин) и дилудин, а также бутилокситолуол и бутилоксианизол в дозе 20 г на 1 ц корма. Например, внесение 20 г сантохина в чистом виде или 40 г в виде водной эмульсии на 1 ц травяной муки сокращает в 1,5—2 раза окисление каротина при хранении. Оксиданты вносят в травяную муку и резку в процессе гранулирования и брикетир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ери каротина можно значительно замедлить и снизить, если кислород воздуха, содержащийся между частицами травяной муки, вытеснить и заменить инертными газами, такими как азот, углекислый газ и другие. Исследования, проведенные в лабораторных и производственных условиях, показали, что каротин в травяной муке сохраняется лучше при отрицательных температурах, в атмосфере азота и углекислого газа, а также при добавлении к муке 0,5 % пиросульфита натрия (табл. 2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. Сохранение каротина в травяной муке при разных способах хран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2"/>
        <w:gridCol w:w="2045"/>
        <w:gridCol w:w="2160"/>
        <w:gridCol w:w="1903"/>
      </w:tblGrid>
      <w:tr>
        <w:trPr/>
        <w:tc>
          <w:tcPr>
            <w:tcW w:w="3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ы хранения</w:t>
            </w:r>
          </w:p>
        </w:tc>
        <w:tc>
          <w:tcPr>
            <w:tcW w:w="6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Содержание каротина (мг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>кг)</w:t>
            </w:r>
          </w:p>
        </w:tc>
      </w:tr>
      <w:tr>
        <w:trPr/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 закладкой на хран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ез 2 месяца хран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ез 12 месяцев хранения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склад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холодильной камер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атмосфере азот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атмосфере углекислот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пиросульфитом натр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ВНИИ животноводства теоретически обоснована и практически разработана возможность использования гамма-облучения для стабилизации в травяной муке легкопереваримых питательных веществ (сахара, аминного азота) и каротина. Содержание каротина в облученной рассыпной травяной муке (через 8 месяцев хранения на складе) было на 16% выше, чем в контроле (без облучения). При этом количество каротина в опытных образцах было близким по количеству его в образцах, хранившихся в холодильных камерах при низких температурах. Сохранность сахара и аминокислот в облученной муке повышается по сравнению с контролем примерно в 2 раза. Содержание сахара через 8 месяцев хранения в опытном образце было 7,2%, в контроле (без облучения) — 3,8%; содержание аминного азота соответственно 0,45 и 0,23 % в абсолютно сухом веществе. Оптимальная доза гамма-облучения травяной муки составила от 0,1 до 10 кра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для сельского хозяйства необходимы универсальные высокопроизводительные установки для облучения кормов и других объектов. Наряду с обработкой сухих кормов подобные установки могут оказаться эффективными для получения силоса или сенажа высокого качества с определенным количеством органических кислот, сахара, величиной рН, а также для повышения питательности различных грубых кормов, и соломенно-зерновых полнорационных смесей для животны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ование для облучения промышленных гамма-установок позволит стабилизировать питательные вещества и каротин в травяной муке в процессе механизированной заготовки ее поточным методом в условиях комплекс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Оценка</w:t>
      </w:r>
      <w:r>
        <w:rPr>
          <w:rFonts w:cs="Arial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ачества</w:t>
      </w:r>
      <w:r>
        <w:rPr>
          <w:rFonts w:cs="Arial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травяной</w:t>
      </w:r>
      <w:r>
        <w:rPr>
          <w:rFonts w:cs="Arial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у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равяную муку и резку обычно вводят в рационы сельскохозяйственных животных и птицы в качестве добавки, покрывающей дефицит тех или иных питательных веществ и витаминов. Качество этих кормов должно строго соответствовать требованиям ГОСТ 18691—88 (табл. 3). В зависимости от состава и питательности травяную муку делят на три класс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чество травяной муки и резки определяют по внешнему виду, обращая внимание на цвет, запах, крупность размола, размер гранул. Кроме того, в резке определяют содержание каротина, протеина, клетчатки и влаги (см. табл. 3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вяную муку скармливают всем видам сельскохозяйственных животных, а травяную резку — крупному рогатому скоту, овцам, лошадям и кроликам. Оптимальные нормы дачи травяной муки и резки: для коров — муки не более 3 кг, резки 5 кг, для молодняка крупного рогатого скота — муки 0,3—1,0, резки 0,5—2,0; для овец взрослых — муки 0,3—0,5, резки 0,6—0,7, молодняка — муки 0,07—0,1, резки 0,08—0,2; для свиней взрослых — муки 0,2—0,5, молодняка — муки 0,05—0,2; для лошадей взрослых — муки 2-3, резки 3-4; для кроликов взрослых - муки 0,2, резки 0,3 кг; для птицы — муки 10—15 г в сутки. Травяную муку вводят в полнорационные комбикорма для птицы и поросят в количестве 2-7 %, в комбикорма для супоросных и подсосных свиноматок – 5-10 % по масс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3</w:t>
      </w:r>
      <w:r>
        <w:rPr/>
        <w:t>. Качество травяной муки и резк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1797"/>
        <w:gridCol w:w="2393"/>
        <w:gridCol w:w="2393"/>
      </w:tblGrid>
      <w:tr>
        <w:trPr/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Класс</w:t>
            </w:r>
          </w:p>
        </w:tc>
      </w:tr>
      <w:tr>
        <w:trPr/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en-US"/>
              </w:rPr>
              <w:t>I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en-US"/>
              </w:rPr>
              <w:t>II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вет и запах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Темно-зеленый или зеленый без признаков горелости, а также затхлого, плесневелого, гнилостного и других посторонних запахов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жность, %: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к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-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-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-12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нул и брикет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-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-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-14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к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-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-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-15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ая доля сырого протеина в сухом веществе, %, не мене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ая доля сырой клетчатки в сухом веществе, %, не боле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ая концентрация каротина в сухом веществе, мг/кг, не мене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пность размола муки: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остаток на сите с отверстиями 5 мм, %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Не допускается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к на сите с отверстиями 3 мм, %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ая концентрация металломагнитной примеси: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ицы размером более 2 мм и с острыми краями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Не допускается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ицы размером до 2 мм в 1кг корма, мг, не боле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ая доля песка, %, не боле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метр гранул, мм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,7-12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,7-12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,7-12,7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 гранул, мм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Не более двух диаметров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5. Условия, влияющие на качество травяной му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качество травяной муки решающее влияние оказывает питательность исходного сырья, ранняя уборка трав (молодые растения имеют больше листьев, в которых концентрация протеина в 2 -3раза, а каротина в 5 - 6 раз выше чем в стеблях), скорость сушки. Влажность травяной муки должна быть в пределах 9 - 12 %. Качество травяной муки зависит также от степени измельчения растений. Длина резки должна быть до 30 мм. Длинная резка вызывает неравномерную сушку и снижает производительность сушильной установ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держание питательных веществ в травяной муке зависит и от условий хранения. Муку хранят в основном в россыпи или в гранулах. При этом следует учитывать, что в первом случае потери каротина в процессе составляют 50-60%, в то время как в гранулах этот показатель определяется 4-9 %. Для лучшей сохранности каротина можно использовать различные синтетические антиоксиданты (сантохин, агидол-1) или технический жир. Травяная мука должна быть темно-зеленого или зеленого цвета, без признаков горелости, а также затхлого или плесневелого запах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вяной мукой можно заменить до 20% зерновых кормов в рационах жвачных животных, до 10% - в рационах свиней и до 3-5 % в рационах птицы от общей питательности.</w:t>
      </w:r>
      <w:r>
        <w:br w:type="page"/>
      </w:r>
    </w:p>
    <w:p>
      <w:pPr>
        <w:pStyle w:val="Normal"/>
        <w:tabs>
          <w:tab w:val="clear" w:pos="708"/>
          <w:tab w:val="left" w:pos="1935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Значительным резервом кормопроизводства являются естественные сенокосы и пастбища. При интенсивном их использовании, а также создании культурных пастбищ можно увеличить выход животноводческой продукции с 1 га естественных угодий в 8-10 раз. В частности, кормление животных травяной мукой не только повышает их продуктивность, но и благотворно влияет на пищеварение и обменные процессы в организме, что имеет важное значение для улучшения их воспроизводительных способно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>Травяную муку широко применяют для кормления сельскохозяйственных животных, так как она является источником витаминов и полноценного белка, а также макро- и микроэлементов и сырой клетча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Хохрин С.Н. Кормление сельскохозяйственных животных. – М.: Колос, 2004. – 692 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Боярский Л.Г. Технология кормов и полноценное кормление сельскохозяйственных животных./Серия «Ветеринария и животноводство». Ростов-на-Дону: Феникс, 2001. – 416 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Голомолзин В.Д., Гридин В.Ф., Лебедева И.А. Корма и комбикорма для сельскохозяйственных животных (учебное пособие) – Екатеринбург; Изд-во УрГСХА, 2006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Щеглов В.В., Боярский Л.Г. Корма: приготовление, хранение, использование. – М.: Агропромиздат, 1990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иселев Л.Ю. и др. Частная зоотехния. – М.: Колос, 2000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Справочник по кормопроизводству. – М.: Колос, 1973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Журнал «Кормление сельскохозяйственных животных и кормопроизводство» № 9/2007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Макарцев Н.Г. Кормление сельскохозяйственных животных. – К.: ГУП «Облиздат», 1999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0:31:00Z</dcterms:created>
  <dc:creator>Zver</dc:creator>
  <dc:description/>
  <cp:keywords/>
  <dc:language>en-US</dc:language>
  <cp:lastModifiedBy>SYSTEM</cp:lastModifiedBy>
  <cp:lastPrinted>2007-12-02T15:29:00Z</cp:lastPrinted>
  <dcterms:modified xsi:type="dcterms:W3CDTF">2011-09-22T20:31:00Z</dcterms:modified>
  <cp:revision>2</cp:revision>
  <dc:subject/>
  <dc:title>Министерство сельского хозяйства и продовольствия РФ</dc:title>
</cp:coreProperties>
</file>