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rPr>
      </w:pPr>
      <w:r>
        <w:rPr>
          <w:b/>
          <w:color w:val="000000"/>
          <w:sz w:val="28"/>
        </w:rPr>
        <w:t>1. Характеристика основной и дополнительной продукции</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Из истории</w:t>
      </w:r>
    </w:p>
    <w:p>
      <w:pPr>
        <w:pStyle w:val="Normal"/>
        <w:autoSpaceDE w:val="false"/>
        <w:spacing w:lineRule="auto" w:line="360"/>
        <w:ind w:firstLine="709"/>
        <w:jc w:val="both"/>
        <w:rPr>
          <w:color w:val="000000"/>
          <w:sz w:val="28"/>
        </w:rPr>
      </w:pPr>
      <w:r>
        <w:rPr>
          <w:color w:val="000000"/>
          <w:sz w:val="28"/>
        </w:rPr>
        <w:t>На ближневосточных неолитических стоянках обнаружено множество костных остатков овец вместе с веретенами и другими свидетельствами ткацкого производства. Известно, что к началу нашей эры появляются уже разнообразные группы домашних овец: грубошерстные, жирнохвостые и примитивные тонкорунные овцы. Дошедшие до наших дней письменные свидетельства говорят о том, что в древности овцы широко использовались человеком для получения мяса, шерсти, а также являлись объектом товарообмена. В Европе овец стали разводить в оседлых хозяйствах. В Центральной Азии они были одомашнены, вероятно, позже, чем на Ближнем Востоке, но овцеводство распространилось здесь на огромных территориях и стало основой благосостояния кочевых народов.</w:t>
      </w:r>
    </w:p>
    <w:p>
      <w:pPr>
        <w:pStyle w:val="Normal"/>
        <w:autoSpaceDE w:val="false"/>
        <w:spacing w:lineRule="auto" w:line="360"/>
        <w:ind w:firstLine="709"/>
        <w:jc w:val="both"/>
        <w:rPr/>
      </w:pPr>
      <w:r>
        <w:rPr>
          <w:color w:val="000000"/>
          <w:sz w:val="28"/>
        </w:rPr>
        <w:t>Волосяной покров животных, обладающий прядильными качествами или свойлачиваемостью, называют шерстью. Из нее изготовляют разнообразные ткани и сукна, одеяла и ковры, головные уборы, войлоки и кошмы, тепло- и звукоизоляционные материалы, применяемые в строительном деле, авиации и т.д. Шерстяные ткани красивы, гигиеничны, отличаются легкостью и эластичностью, хорошо сохраняют тепло, износоустойчивы.</w:t>
      </w:r>
    </w:p>
    <w:p>
      <w:pPr>
        <w:pStyle w:val="Normal"/>
        <w:autoSpaceDE w:val="false"/>
        <w:spacing w:lineRule="auto" w:line="360"/>
        <w:ind w:firstLine="709"/>
        <w:jc w:val="both"/>
        <w:rPr>
          <w:color w:val="000000"/>
          <w:sz w:val="28"/>
        </w:rPr>
      </w:pPr>
      <w:r>
        <w:rPr>
          <w:i/>
          <w:iCs/>
          <w:color w:val="000000"/>
          <w:sz w:val="28"/>
        </w:rPr>
        <w:t>Виды шерсти овец</w:t>
      </w:r>
      <w:r>
        <w:rPr>
          <w:color w:val="000000"/>
          <w:sz w:val="28"/>
        </w:rPr>
        <w:t>. В зависимости от входящих в состав шерстногс покрова волокон различают шерсть однородную и неоднородную.</w:t>
      </w:r>
    </w:p>
    <w:p>
      <w:pPr>
        <w:pStyle w:val="Normal"/>
        <w:autoSpaceDE w:val="false"/>
        <w:spacing w:lineRule="auto" w:line="360"/>
        <w:ind w:firstLine="709"/>
        <w:jc w:val="both"/>
        <w:rPr/>
      </w:pPr>
      <w:r>
        <w:rPr>
          <w:color w:val="000000"/>
          <w:sz w:val="28"/>
        </w:rPr>
        <w:t>Однородную шерсть составляют волокна одного типа – пуховых или переходные. Однородная шерсть бывает тонкая, полутонка) и полугрубая. Шерсть, состоящая из волокон разных типов (ость, пе реходное волокно, пух), называется неоднородной. Сюда относите грубая и полугрубая шерсть.</w:t>
      </w:r>
    </w:p>
    <w:p>
      <w:pPr>
        <w:pStyle w:val="Normal"/>
        <w:autoSpaceDE w:val="false"/>
        <w:spacing w:lineRule="auto" w:line="360"/>
        <w:ind w:firstLine="709"/>
        <w:jc w:val="both"/>
        <w:rPr>
          <w:color w:val="000000"/>
          <w:sz w:val="28"/>
        </w:rPr>
      </w:pPr>
      <w:r>
        <w:rPr>
          <w:color w:val="000000"/>
          <w:sz w:val="28"/>
        </w:rPr>
        <w:t>Тонкая шерсть состоит из пуховых волокон, имеющих тонину не более 25 мкм (не грубее 60-го качества). Ее получают от овец тонкорунных пород. Длина шерсти в штапеле 7–9 см. Выход чистого (мытого) волокна 45–50% и более. Это ценное сырье для получения высококачественных шерстяных или смешанных изделий. Из 1 кг тонкой шерсти вырабатывают примерно в 3 раза больше ткани, чем из грубой. Тонкая шерсть по качественным показателям подразделяется на мериносовую и немериносовую. Мериносовая шерсть – белого цвета, мягкая, эластичная, хорошо уравненная по тонине и длине, содержит достаточное количество жиропота белого или кремового цвета.</w:t>
      </w:r>
    </w:p>
    <w:p>
      <w:pPr>
        <w:pStyle w:val="Normal"/>
        <w:autoSpaceDE w:val="false"/>
        <w:spacing w:lineRule="auto" w:line="360"/>
        <w:ind w:firstLine="709"/>
        <w:jc w:val="both"/>
        <w:rPr>
          <w:color w:val="000000"/>
          <w:sz w:val="28"/>
        </w:rPr>
      </w:pPr>
      <w:r>
        <w:rPr>
          <w:color w:val="000000"/>
          <w:sz w:val="28"/>
        </w:rPr>
        <w:t>Немереносовая шерсть от мериносовой отличается меньшим содержанием жиропота, недостаточной уравненностью шерстных волокон по тонине и длине, меньшей извитостью. Шерсть может быть белого, светло-серого цвета и цветная (серая, темно-серая, коричневая, черная).</w:t>
      </w:r>
    </w:p>
    <w:p>
      <w:pPr>
        <w:pStyle w:val="Normal"/>
        <w:autoSpaceDE w:val="false"/>
        <w:spacing w:lineRule="auto" w:line="360"/>
        <w:ind w:firstLine="709"/>
        <w:jc w:val="both"/>
        <w:rPr>
          <w:color w:val="000000"/>
          <w:sz w:val="28"/>
        </w:rPr>
      </w:pPr>
      <w:r>
        <w:rPr>
          <w:color w:val="000000"/>
          <w:sz w:val="28"/>
        </w:rPr>
        <w:t>Шерсть, состриженную с овец всех направлений продуктивности весной, относят к весенней. При весенней стрижке шерсть состригается в основном целым пластом (руном). Шерсть, состригаемую осенью с овец полугрубошерстных и грубошерстных пород относят к осенней. Эта шерсть целого пласта (руна) не образует. Шерсть, получаемую с молодняка почти всех пород в возрасте 5–8 мес, не образующую целого пласта (руна), относят к поярковой.</w:t>
      </w:r>
    </w:p>
    <w:p>
      <w:pPr>
        <w:pStyle w:val="Normal"/>
        <w:autoSpaceDE w:val="false"/>
        <w:spacing w:lineRule="auto" w:line="360"/>
        <w:ind w:firstLine="709"/>
        <w:jc w:val="both"/>
        <w:rPr>
          <w:color w:val="000000"/>
          <w:sz w:val="28"/>
        </w:rPr>
      </w:pPr>
      <w:r>
        <w:rPr>
          <w:i/>
          <w:iCs/>
          <w:color w:val="000000"/>
          <w:sz w:val="28"/>
        </w:rPr>
        <w:t>Основные физико-технические свойства шерсти</w:t>
      </w:r>
      <w:r>
        <w:rPr>
          <w:color w:val="000000"/>
          <w:sz w:val="28"/>
        </w:rPr>
        <w:t>. Качественные показатели шерсти и пуха определяют: тонина, длина, извитость, крепость, растяжимость, упругость, эластичность, цвет, блеск, влажность, содержание жиропота.</w:t>
      </w:r>
    </w:p>
    <w:p>
      <w:pPr>
        <w:pStyle w:val="Normal"/>
        <w:autoSpaceDE w:val="false"/>
        <w:spacing w:lineRule="auto" w:line="360"/>
        <w:ind w:firstLine="709"/>
        <w:jc w:val="both"/>
        <w:rPr>
          <w:color w:val="000000"/>
          <w:sz w:val="28"/>
        </w:rPr>
      </w:pPr>
      <w:r>
        <w:rPr>
          <w:i/>
          <w:iCs/>
          <w:color w:val="000000"/>
          <w:sz w:val="28"/>
        </w:rPr>
        <w:t xml:space="preserve">Тонина </w:t>
      </w:r>
      <w:r>
        <w:rPr>
          <w:color w:val="000000"/>
          <w:sz w:val="28"/>
        </w:rPr>
        <w:t>– один из важных систематических признаков в оценке и классификации овец и шерсти. Ее определяют измерением диаметра поперечного сечения шерстного волокна и выражают в тысячных долях миллиметра – микрометрах (мкм). Тонина шерсти зависит от породы, условий кормления и содержания, пола животных, их возраста и индивидуальных особенностей. У молодняка шерсть тоньше, чем у взрослых овец. С возрастом шерсть грубеет, а после 5–6-летнего возраста в связи с ослаблением жизненных функций организма шерсть утоняется. У маток шерсть тоньше, чем у баранов. Самую тонкую шерсть получают от овец тонкорунных пород (25 мкм и тоньше). Овцы полутонкорунных пород дают шерсть тониной 25,1 мкм и грубее. Такую шерсть могут давать и тонкорунно-грубошерстные помеси. Шерсть овец полугрубошерстных и грубошерстных пород в основном неоднородная. В зависимости от тонины однородную шерсть в нашей стране подразделяют на 13 классов, называемых качествами, которые обозначают цифрами 80, 70, 64, 60, 58, 56, 50, 48,46, 44,40, 36, 32</w:t>
      </w:r>
    </w:p>
    <w:p>
      <w:pPr>
        <w:pStyle w:val="Normal"/>
        <w:autoSpaceDE w:val="false"/>
        <w:spacing w:lineRule="auto" w:line="360"/>
        <w:ind w:firstLine="709"/>
        <w:jc w:val="both"/>
        <w:rPr>
          <w:color w:val="000000"/>
          <w:sz w:val="28"/>
        </w:rPr>
      </w:pPr>
      <w:r>
        <w:rPr>
          <w:color w:val="000000"/>
          <w:sz w:val="28"/>
        </w:rPr>
        <w:t>В производственных условиях тонину шерсти определяют органо-лептически, для чего из разных участков руна отбирают 3–5 штапель ков. Каждый поочередно берут большим и указательным пальцами обеих рук за концы, расправляют до образования сетки и просматривают для определения тонины волокон, уравненности тонины по зонам штапеля. При определении класса тонины однородной шерсти иногда (при разногласиях и др.) пользуются эталонными образцами шерсти. Для более точного определения тонины шерсти пользуются лабораторным методом, при котором диаметр поперечного сечения шерстного волокна определяют под микроскопом или ланаметром и выражают в микрометрах.</w:t>
      </w:r>
    </w:p>
    <w:p>
      <w:pPr>
        <w:pStyle w:val="Normal"/>
        <w:autoSpaceDE w:val="false"/>
        <w:spacing w:lineRule="auto" w:line="360"/>
        <w:ind w:firstLine="709"/>
        <w:jc w:val="both"/>
        <w:rPr>
          <w:color w:val="000000"/>
          <w:sz w:val="28"/>
        </w:rPr>
      </w:pPr>
      <w:r>
        <w:rPr>
          <w:i/>
          <w:iCs/>
          <w:color w:val="000000"/>
          <w:sz w:val="28"/>
        </w:rPr>
        <w:t>Длина</w:t>
      </w:r>
      <w:r>
        <w:rPr>
          <w:color w:val="000000"/>
          <w:sz w:val="28"/>
        </w:rPr>
        <w:t xml:space="preserve"> – один из важных показателей, определяющих производственное назначение шерсти, классность тонкорунных и полутонкорунных овец и получаемых с них рун. Различают естественную и истинную длину шерсти.</w:t>
      </w:r>
    </w:p>
    <w:p>
      <w:pPr>
        <w:pStyle w:val="Normal"/>
        <w:autoSpaceDE w:val="false"/>
        <w:spacing w:lineRule="auto" w:line="360"/>
        <w:ind w:firstLine="709"/>
        <w:jc w:val="both"/>
        <w:rPr>
          <w:color w:val="000000"/>
          <w:sz w:val="28"/>
        </w:rPr>
      </w:pPr>
      <w:r>
        <w:rPr>
          <w:color w:val="000000"/>
          <w:sz w:val="28"/>
        </w:rPr>
        <w:t>За естественную длину принимается высота штапеля или косицы с естественной извитостью или волнистостью шерстинок. Ее измеряют линейкой с точностью до 5 мм. В косице определяют два измерения – длину ости и длину пухового яруса. Эти измерения записывают дробью: в числителе – общая длина косицы (ости), в знаменателе – длина пухового яруса.</w:t>
      </w:r>
    </w:p>
    <w:p>
      <w:pPr>
        <w:pStyle w:val="Normal"/>
        <w:autoSpaceDE w:val="false"/>
        <w:spacing w:lineRule="auto" w:line="360"/>
        <w:ind w:firstLine="709"/>
        <w:jc w:val="both"/>
        <w:rPr>
          <w:color w:val="000000"/>
          <w:sz w:val="28"/>
        </w:rPr>
      </w:pPr>
      <w:r>
        <w:rPr>
          <w:i/>
          <w:iCs/>
          <w:color w:val="000000"/>
          <w:sz w:val="28"/>
        </w:rPr>
        <w:t xml:space="preserve">Истинная длина </w:t>
      </w:r>
      <w:r>
        <w:rPr>
          <w:color w:val="000000"/>
          <w:sz w:val="28"/>
        </w:rPr>
        <w:t>– длина шерстных волокон в распрямленном, но нерастянутом состоянии. Ее измеряют с точностью до 1 мм. Для определения истинной длины используют приборы 4–10–2–2а (для волокон длиной до 200 мм) и 4–10–1–26 (для волокон длиной до 350 мм).</w:t>
      </w:r>
    </w:p>
    <w:p>
      <w:pPr>
        <w:pStyle w:val="Normal"/>
        <w:autoSpaceDE w:val="false"/>
        <w:spacing w:lineRule="auto" w:line="360"/>
        <w:ind w:firstLine="709"/>
        <w:jc w:val="both"/>
        <w:rPr>
          <w:color w:val="000000"/>
          <w:sz w:val="28"/>
        </w:rPr>
      </w:pPr>
      <w:r>
        <w:rPr>
          <w:color w:val="000000"/>
          <w:sz w:val="28"/>
        </w:rPr>
        <w:t>Рост шерсти в длину зависит от породы, пола и возраста овец, уровня их кормления, условий содержания и других факторов. Самую короткую шерсть имеют овцы тонкорунных пород (6–9 см). Бараны и валухи продуцируют более длинную шерсть, чем матки. У молодняка до годичного возраста шерсть растет быстрее, чем у взрослых овец; в течение 4–5 лет прирост шерсти за год примерно одинаков, а после 5–6-летнего возраста скорость роста шерсти замедляется. При низком уровне кормления замедляется рост шерсти, волокно утоняется, снижается его прочность. Длина шерсти на разных участках тела животного различна: на лопатках, боках, ляжках она более длинная, чем на брюхе, спине.</w:t>
      </w:r>
    </w:p>
    <w:p>
      <w:pPr>
        <w:pStyle w:val="Normal"/>
        <w:autoSpaceDE w:val="false"/>
        <w:spacing w:lineRule="auto" w:line="360"/>
        <w:ind w:firstLine="709"/>
        <w:jc w:val="both"/>
        <w:rPr>
          <w:color w:val="000000"/>
          <w:sz w:val="28"/>
        </w:rPr>
      </w:pPr>
      <w:r>
        <w:rPr>
          <w:color w:val="000000"/>
          <w:sz w:val="28"/>
        </w:rPr>
        <w:t>Извитость свойственна шерстным волокнам всех типов, кроме кроющего волоса. Извитость – ценный признак шерсти – способствует предохранению руна от попадания в него механических примесей и атмосферных осадков. Ее учитывают при бонитировке овец и классировке шерсти. В тонкой и полутонкой шерсти различают три основные формы извитков: нормальные, плоские и высокие. Если извитки близки по форме к полуокружности, их называют нормальными, что характерно для шерсти тонкорунных овец. У плоских извитков высота дуги извитка меньше ее основания.</w:t>
      </w:r>
    </w:p>
    <w:p>
      <w:pPr>
        <w:pStyle w:val="Normal"/>
        <w:autoSpaceDE w:val="false"/>
        <w:spacing w:lineRule="auto" w:line="360"/>
        <w:ind w:firstLine="709"/>
        <w:jc w:val="both"/>
        <w:rPr>
          <w:color w:val="000000"/>
          <w:sz w:val="28"/>
        </w:rPr>
      </w:pPr>
      <w:r>
        <w:rPr>
          <w:color w:val="000000"/>
          <w:sz w:val="28"/>
        </w:rPr>
        <w:t>В нашей стране широко применяют доение овец каракульской, тушинской, мазехской, балбасской, цигайской и других пород. Тонкорунных, полутонкорунных, романовских овец обычно не доят. Молочная продуктивность овец зависит от породы.</w:t>
      </w:r>
    </w:p>
    <w:p>
      <w:pPr>
        <w:pStyle w:val="Normal"/>
        <w:autoSpaceDE w:val="false"/>
        <w:spacing w:lineRule="auto" w:line="360"/>
        <w:ind w:firstLine="709"/>
        <w:jc w:val="both"/>
        <w:rPr>
          <w:color w:val="000000"/>
          <w:sz w:val="28"/>
        </w:rPr>
      </w:pPr>
      <w:r>
        <w:rPr>
          <w:color w:val="000000"/>
          <w:sz w:val="28"/>
        </w:rPr>
        <w:t>УБОЙ</w:t>
      </w:r>
    </w:p>
    <w:p>
      <w:pPr>
        <w:pStyle w:val="Normal"/>
        <w:autoSpaceDE w:val="false"/>
        <w:spacing w:lineRule="auto" w:line="360"/>
        <w:ind w:firstLine="709"/>
        <w:jc w:val="both"/>
        <w:rPr>
          <w:color w:val="000000"/>
          <w:sz w:val="28"/>
        </w:rPr>
      </w:pPr>
      <w:r>
        <w:rPr>
          <w:color w:val="000000"/>
          <w:sz w:val="28"/>
        </w:rPr>
        <w:t>При убое животных на внутрихозяйственном убойном пункте, ферме, в отаре или в домашних условиях соблюдают ряд обязательных правил. Убойный пункт размещают в ветсанблоке или в отдельном помещении при овчарне.</w:t>
      </w:r>
    </w:p>
    <w:p>
      <w:pPr>
        <w:pStyle w:val="Normal"/>
        <w:autoSpaceDE w:val="false"/>
        <w:spacing w:lineRule="auto" w:line="360"/>
        <w:ind w:firstLine="709"/>
        <w:jc w:val="both"/>
        <w:rPr>
          <w:color w:val="000000"/>
          <w:sz w:val="28"/>
        </w:rPr>
      </w:pPr>
      <w:r>
        <w:rPr>
          <w:color w:val="000000"/>
          <w:sz w:val="28"/>
        </w:rPr>
        <w:t>Для убоя овцу кладут на бок на чистый пол или свежую солому или поднимают с помощью блока за заднюю ногу на высоту, удобную для работы по снятию шкуры и нутровки (верхняя часть задней ноги на уровне глаз бойца). Затем протыкают ножом шею и перерезают сосуды, стараясь не задеть пищевод. Вытекающую кровь собирают в отдельную посуду.</w:t>
      </w:r>
    </w:p>
    <w:p>
      <w:pPr>
        <w:pStyle w:val="Normal"/>
        <w:autoSpaceDE w:val="false"/>
        <w:spacing w:lineRule="auto" w:line="360"/>
        <w:ind w:firstLine="709"/>
        <w:jc w:val="both"/>
        <w:rPr>
          <w:color w:val="000000"/>
          <w:sz w:val="28"/>
        </w:rPr>
      </w:pPr>
      <w:r>
        <w:rPr>
          <w:color w:val="000000"/>
          <w:sz w:val="28"/>
        </w:rPr>
        <w:t>После обескровливания, отделения головы и ножек (пут) приступают к снятию шкуры. Для этого делают продольный разрез по средней линии груди и живота до основания хвоста, затем разрезают кожу на внутренней стороне передних ног от запястного сустава, а задних ног – от скакательного сустава до брюха. Шкуру снимают руками, отделяя ее от туши кулаком, черенком ножа или деревянной лопаткой с закругленными краями. Чтобы не порезать шкуру, ножом пользоваться не следует. Отделив шкуру с ног и живота, тушу подвешивают на перекладину за сухожилия задних ног и завершают съем шкуры. Нужно, чтобы на шкуре не оставались прирези жира, мяса, сухожилий, так как в местах, где они есть, шкура плохо консервируется. Поэтому после съема шкуру осматривают, и если на' ней остались прирезки мяса, сала, их удаляют, осторожно срезая (соскабливая) ножом.</w:t>
      </w:r>
    </w:p>
    <w:p>
      <w:pPr>
        <w:pStyle w:val="Normal"/>
        <w:autoSpaceDE w:val="false"/>
        <w:spacing w:lineRule="auto" w:line="360"/>
        <w:ind w:firstLine="709"/>
        <w:jc w:val="both"/>
        <w:rPr>
          <w:color w:val="000000"/>
          <w:sz w:val="28"/>
        </w:rPr>
      </w:pPr>
      <w:r>
        <w:rPr>
          <w:color w:val="000000"/>
          <w:sz w:val="28"/>
        </w:rPr>
        <w:t>Съем шкур при вынужденном убое или с павших животных проводится после разрешения ветеринарного специалиста.</w:t>
      </w:r>
    </w:p>
    <w:p>
      <w:pPr>
        <w:pStyle w:val="Normal"/>
        <w:autoSpaceDE w:val="false"/>
        <w:spacing w:lineRule="auto" w:line="360"/>
        <w:ind w:firstLine="709"/>
        <w:jc w:val="both"/>
        <w:rPr>
          <w:color w:val="000000"/>
          <w:sz w:val="28"/>
        </w:rPr>
      </w:pPr>
      <w:r>
        <w:rPr>
          <w:color w:val="000000"/>
          <w:sz w:val="28"/>
        </w:rPr>
        <w:t>БАРАНИНА</w:t>
      </w:r>
    </w:p>
    <w:p>
      <w:pPr>
        <w:pStyle w:val="Normal"/>
        <w:autoSpaceDE w:val="false"/>
        <w:spacing w:lineRule="auto" w:line="360"/>
        <w:ind w:firstLine="709"/>
        <w:jc w:val="both"/>
        <w:rPr>
          <w:color w:val="000000"/>
          <w:sz w:val="28"/>
        </w:rPr>
      </w:pPr>
      <w:r>
        <w:rPr>
          <w:color w:val="000000"/>
          <w:sz w:val="28"/>
        </w:rPr>
        <w:t>Мясо взрослых овец называется бараниной, а мясо ягнят, убитых в год их рождения, – ягнятиной. Мясо овец имеет ряд отличительных особенностей по сравнению с мясом других сельскохозяйс венных животных и пользуется спросом у населения. Мясо получают от овец всех пород, но наиболее высокой мясной продуктивностью обладают породы, специализированные в мясном, мясо-шерстном и мясо-сальном направлениях. Хорошей мясной продук^ тивностью характеризуются овцы романовской породы, так каК'Они имеют высокую плодовитость.</w:t>
      </w:r>
    </w:p>
    <w:p>
      <w:pPr>
        <w:pStyle w:val="Normal"/>
        <w:autoSpaceDE w:val="false"/>
        <w:spacing w:lineRule="auto" w:line="360"/>
        <w:ind w:firstLine="709"/>
        <w:jc w:val="both"/>
        <w:rPr>
          <w:color w:val="000000"/>
          <w:sz w:val="28"/>
        </w:rPr>
      </w:pPr>
      <w:r>
        <w:rPr>
          <w:color w:val="000000"/>
          <w:sz w:val="28"/>
        </w:rPr>
        <w:t>Основные пути дальнейшего увеличения производства баранины заключаются в организации правильного нагула и откорма овец, а также в развитии скороспелого мясо-шерстного овцеводства. Нагул целесообразно проводить на культурных пастбищах, а откорм – на внутрихозяйственных или межхозяйственных откормочных площадках, где используют полноценные кормосмеси, гранулированные корма (раздача корма должна быть механизирована). В специализированных хозяйствах нужно практиковать ранний отъем ягнят, выращивание их на заменителях молока и стар-терных смесях, что значительно ускоряет рост животных. Ранний отъем ягнят позволяет интенсивно использовать маток.</w:t>
      </w:r>
    </w:p>
    <w:p>
      <w:pPr>
        <w:pStyle w:val="Normal"/>
        <w:autoSpaceDE w:val="false"/>
        <w:spacing w:lineRule="auto" w:line="360"/>
        <w:ind w:firstLine="709"/>
        <w:jc w:val="both"/>
        <w:rPr>
          <w:color w:val="000000"/>
          <w:sz w:val="28"/>
        </w:rPr>
      </w:pPr>
      <w:r>
        <w:rPr>
          <w:color w:val="000000"/>
          <w:sz w:val="28"/>
        </w:rPr>
        <w:t>При сдаче молодняка на мясо в год его рождения ягнение маток планируют на январь – февраль.</w:t>
      </w:r>
    </w:p>
    <w:p>
      <w:pPr>
        <w:pStyle w:val="Normal"/>
        <w:autoSpaceDE w:val="false"/>
        <w:spacing w:lineRule="auto" w:line="360"/>
        <w:ind w:firstLine="709"/>
        <w:jc w:val="both"/>
        <w:rPr>
          <w:color w:val="000000"/>
          <w:sz w:val="28"/>
        </w:rPr>
      </w:pPr>
      <w:r>
        <w:rPr>
          <w:color w:val="000000"/>
          <w:sz w:val="28"/>
        </w:rPr>
        <w:t>Мясную продуктивность овец оценивают по предубойной массе – это один из важных показателей прижизненной оценки продуктивности овец. Предубойную массу определяют путем взвешивания животных после 24-часовой голодной выдержки. Потеря массы тела за время голодания происходит за счет испражнений и составляет в среднем 2,5–3,5%. У хорошо упитанных животных этот показатель меньше, чем у менее упитанных.</w:t>
      </w:r>
    </w:p>
    <w:p>
      <w:pPr>
        <w:pStyle w:val="Normal"/>
        <w:autoSpaceDE w:val="false"/>
        <w:spacing w:lineRule="auto" w:line="360"/>
        <w:ind w:firstLine="709"/>
        <w:jc w:val="both"/>
        <w:rPr>
          <w:color w:val="000000"/>
          <w:sz w:val="28"/>
        </w:rPr>
      </w:pPr>
      <w:r>
        <w:rPr>
          <w:color w:val="000000"/>
          <w:sz w:val="28"/>
        </w:rPr>
        <w:t>После убоя животного определяют массу туши – это туловище животного без внутренних органов, головы, хвоста и ног до скакательных суставов. Из внутренних органов в массу туши входят почки и околопочечный жир. Величина туши зависит от породы, пола, возраста и упитанности животных. Различают массу парной в охлажденной туш. Массу парной туши устанавливают сразу после убоя и массу охлажденной – через 24 ч после ее остывания в холодильной камере при температуре 4–6 °С.</w:t>
      </w:r>
    </w:p>
    <w:p>
      <w:pPr>
        <w:pStyle w:val="Normal"/>
        <w:autoSpaceDE w:val="false"/>
        <w:spacing w:lineRule="auto" w:line="360"/>
        <w:ind w:firstLine="709"/>
        <w:jc w:val="both"/>
        <w:rPr>
          <w:color w:val="000000"/>
          <w:sz w:val="28"/>
        </w:rPr>
      </w:pPr>
      <w:r>
        <w:rPr>
          <w:color w:val="000000"/>
          <w:sz w:val="28"/>
        </w:rPr>
        <w:t>Качество туши определяется по развитию мышечной ткани и степени жироотделения (табл. 6). Убойная масса – масса парной туши и внутреннего жира (сальникового, желудочного, кишечного и сточного). При оценке мясной продуктивности овец массу туши и жира учитывают отдельно потому что наиболее ценной частью убойной массы является мясо. Определяется также убойный выход – убойная масса, выраженная в процентах к предубойной массе. Этот показатель значительно-колеблется и зависит от породы, упитанности, возраста и пола животных.</w:t>
      </w:r>
    </w:p>
    <w:p>
      <w:pPr>
        <w:pStyle w:val="Normal"/>
        <w:autoSpaceDE w:val="false"/>
        <w:spacing w:lineRule="auto" w:line="360"/>
        <w:ind w:firstLine="709"/>
        <w:jc w:val="both"/>
        <w:rPr>
          <w:color w:val="000000"/>
          <w:sz w:val="28"/>
        </w:rPr>
      </w:pPr>
      <w:r>
        <w:rPr>
          <w:color w:val="000000"/>
          <w:sz w:val="28"/>
        </w:rPr>
        <w:t>По своему составу мясо разделяют на мышцы, жир, кости и соединительную ткань. Главной съедобной частью туши является; мышечная и жировая ткань. Распределение жира в туше овец разных пород неодинаково. У одних он сосредоточивается в подкожном слое и в брюшной полости, у других – на хвосте или в курдюке, а у овец мясных пород жир, как правило, откладывается прослойками между мышцами и внутри них. Такое отложение жира придает мясу «мраморность» и повышает его вкусовую и питательную ценность. Соединительная ткань (сухожилия, хрящи) составляет незначительный процент туши (1,7–3). Но содержание этих. тканей может относительно увеличиваться при снижении упитанности с возрастом овцы, что ухудшает вкусовые качества мяса. Оно становится грубым и жестким. Соотношение в туше костей, съедобной части (мышцы, жир) и соединительной ткани определяется на основании проведения обвалки туши или полутуши.</w:t>
      </w:r>
    </w:p>
    <w:p>
      <w:pPr>
        <w:pStyle w:val="Normal"/>
        <w:autoSpaceDE w:val="false"/>
        <w:spacing w:lineRule="auto" w:line="360"/>
        <w:ind w:firstLine="709"/>
        <w:jc w:val="both"/>
        <w:rPr>
          <w:color w:val="000000"/>
          <w:sz w:val="28"/>
        </w:rPr>
      </w:pPr>
      <w:r>
        <w:rPr>
          <w:color w:val="000000"/>
          <w:sz w:val="28"/>
        </w:rPr>
        <w:t>По сортовому составу тушу овцы делят на 6 отрубовг ГОСТ 7596–81, а отруба на 2 сорта. К первому сорту относятся: тазобедренный, поясничный, лопаточно-спинной (включая грудинку и шею); ко второму: зарез, предплечье, задняя* голяшка.</w:t>
      </w:r>
    </w:p>
    <w:p>
      <w:pPr>
        <w:pStyle w:val="Normal"/>
        <w:autoSpaceDE w:val="false"/>
        <w:spacing w:lineRule="auto" w:line="360"/>
        <w:ind w:firstLine="709"/>
        <w:jc w:val="both"/>
        <w:rPr>
          <w:color w:val="000000"/>
          <w:sz w:val="28"/>
        </w:rPr>
      </w:pPr>
      <w:r>
        <w:rPr>
          <w:color w:val="000000"/>
          <w:sz w:val="28"/>
        </w:rPr>
        <w:t>Химический состав мяса позволяет выяснить его калорийность, которую определяют с помощью специальных коэффициентов. Калорийность жира принимается за 9,3 большой калории (ккал), а*, белка – 4, – 1 ккал в 1 г вещества. Например, если в 1 кг мяса без* костей содержится 65% воды (650 г.), 18% белка (180 г.), 16% (160 г.) жира и около 1% различных солей, то калорийность его» будет следующей: 4,1 ккалX180 г. белка = 738 ккал; 9,3 ккалХ Х160 г. жира=1488 ккал, а всего 738+1488 = 2226 ккал.</w:t>
      </w:r>
    </w:p>
    <w:p>
      <w:pPr>
        <w:pStyle w:val="Normal"/>
        <w:autoSpaceDE w:val="false"/>
        <w:spacing w:lineRule="auto" w:line="360"/>
        <w:ind w:firstLine="709"/>
        <w:jc w:val="both"/>
        <w:rPr>
          <w:color w:val="000000"/>
          <w:sz w:val="28"/>
        </w:rPr>
      </w:pPr>
      <w:r>
        <w:rPr>
          <w:color w:val="000000"/>
          <w:sz w:val="28"/>
        </w:rPr>
        <w:t>Меховые овчины получают от тонкорунных, полутонкорунных, тонкорунно-грубошерстных овец с однородной, а иногда и с неоднородной полугрубой шерстью со значительным содержанием пуха. Меховые овчины идут на пошив пальто, шапок, воротников. В изделиях из меховой овчины волосяной покров обращен наружу. Если же из меховых овчин шьется верхняя одежда волосом внутрь, мездра покрывается тканью или специальной обработкой на нее наносится защитный слой. Чтобы повысить товарный вид изделий, шерстный покров меховых овчин подстригают, окрашивают и подвергают другим видам механической обработки. Основные требования, предъявляемые к качеству меховых овчин, касаются шерстного покрова, а не мездр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color w:val="000000"/>
          <w:sz w:val="28"/>
        </w:rPr>
      </w:pPr>
      <w:r>
        <w:rPr>
          <w:b/>
          <w:color w:val="000000"/>
          <w:sz w:val="28"/>
        </w:rPr>
        <w:t>Требования к длине шерстного покрова овчин</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Овчина</w:t>
        <w:tab/>
        <w:t xml:space="preserve"> Высота шерстного покрова, см</w:t>
      </w:r>
    </w:p>
    <w:p>
      <w:pPr>
        <w:pStyle w:val="Normal"/>
        <w:autoSpaceDE w:val="false"/>
        <w:spacing w:lineRule="auto" w:line="360"/>
        <w:ind w:firstLine="709"/>
        <w:jc w:val="both"/>
        <w:rPr>
          <w:color w:val="000000"/>
          <w:sz w:val="28"/>
        </w:rPr>
      </w:pPr>
      <w:r>
        <w:rPr>
          <w:color w:val="000000"/>
          <w:sz w:val="28"/>
        </w:rPr>
        <w:t>низкошерстная</w:t>
        <w:tab/>
        <w:t>полушерстная</w:t>
        <w:tab/>
        <w:t>шерстная</w:t>
      </w:r>
    </w:p>
    <w:p>
      <w:pPr>
        <w:pStyle w:val="Normal"/>
        <w:autoSpaceDE w:val="false"/>
        <w:spacing w:lineRule="auto" w:line="360"/>
        <w:ind w:firstLine="709"/>
        <w:jc w:val="both"/>
        <w:rPr/>
      </w:pPr>
      <w:r>
        <w:rPr>
          <w:color w:val="000000"/>
          <w:sz w:val="28"/>
        </w:rPr>
        <w:t>Меховая</w:t>
        <w:tab/>
        <w:t xml:space="preserve"> 0,5–1,0</w:t>
        <w:tab/>
        <w:t xml:space="preserve"> 1,1–3,0</w:t>
        <w:tab/>
        <w:t xml:space="preserve"> 3,1</w:t>
      </w:r>
    </w:p>
    <w:p>
      <w:pPr>
        <w:pStyle w:val="Normal"/>
        <w:autoSpaceDE w:val="false"/>
        <w:spacing w:lineRule="auto" w:line="360"/>
        <w:ind w:firstLine="709"/>
        <w:jc w:val="both"/>
        <w:rPr>
          <w:color w:val="000000"/>
          <w:sz w:val="28"/>
        </w:rPr>
      </w:pPr>
      <w:r>
        <w:rPr>
          <w:color w:val="000000"/>
          <w:sz w:val="28"/>
        </w:rPr>
        <w:t>Шубная</w:t>
        <w:tab/>
        <w:t xml:space="preserve"> –</w:t>
        <w:tab/>
        <w:t xml:space="preserve"> –</w:t>
        <w:tab/>
        <w:t xml:space="preserve"> –</w:t>
      </w:r>
    </w:p>
    <w:p>
      <w:pPr>
        <w:pStyle w:val="Normal"/>
        <w:autoSpaceDE w:val="false"/>
        <w:spacing w:lineRule="auto" w:line="360"/>
        <w:ind w:firstLine="709"/>
        <w:jc w:val="both"/>
        <w:rPr/>
      </w:pPr>
      <w:r>
        <w:rPr>
          <w:color w:val="000000"/>
          <w:sz w:val="28"/>
        </w:rPr>
        <w:t>Русская, степная</w:t>
        <w:tab/>
        <w:t>1,6–2,5</w:t>
        <w:tab/>
        <w:t xml:space="preserve"> 2,6–6,0</w:t>
        <w:tab/>
        <w:t xml:space="preserve"> 6,1</w:t>
      </w:r>
    </w:p>
    <w:p>
      <w:pPr>
        <w:pStyle w:val="Normal"/>
        <w:autoSpaceDE w:val="false"/>
        <w:spacing w:lineRule="auto" w:line="360"/>
        <w:ind w:firstLine="709"/>
        <w:jc w:val="both"/>
        <w:rPr/>
      </w:pPr>
      <w:r>
        <w:rPr>
          <w:color w:val="000000"/>
          <w:sz w:val="28"/>
        </w:rPr>
        <w:t>Романовская</w:t>
        <w:tab/>
        <w:t xml:space="preserve"> –</w:t>
        <w:tab/>
        <w:t xml:space="preserve"> 1,5–5,0</w:t>
        <w:tab/>
        <w:t xml:space="preserve"> 5,1</w:t>
      </w:r>
    </w:p>
    <w:p>
      <w:pPr>
        <w:pStyle w:val="Normal"/>
        <w:autoSpaceDE w:val="false"/>
        <w:spacing w:lineRule="auto" w:line="360"/>
        <w:ind w:firstLine="709"/>
        <w:jc w:val="both"/>
        <w:rPr>
          <w:color w:val="000000"/>
          <w:sz w:val="28"/>
        </w:rPr>
      </w:pPr>
      <w:r>
        <w:rPr>
          <w:i/>
          <w:iCs/>
          <w:color w:val="000000"/>
          <w:sz w:val="28"/>
        </w:rPr>
        <w:t>Тонкорунные</w:t>
      </w:r>
      <w:r>
        <w:rPr>
          <w:color w:val="000000"/>
          <w:sz w:val="28"/>
        </w:rPr>
        <w:t xml:space="preserve"> породы овец имеют следующие характерные особенности: тонина шерсти от 60-го до 80-го качества, что соответствует 14–25 мкм; длина шерсти в среднем 7–9 см; извитость ясно выражена – около 6–8 извитков на 1 см длины волокна. Вместе с тем отдельные породы заметно различаются между собой по уровню как шерстной, так и мясной продуктивности, по телосложению и величине животных, что положено в основу деления их на типы: шерстный, шерстно-мясной и мясошерстный.</w:t>
      </w:r>
    </w:p>
    <w:p>
      <w:pPr>
        <w:pStyle w:val="Normal"/>
        <w:autoSpaceDE w:val="false"/>
        <w:spacing w:lineRule="auto" w:line="360"/>
        <w:ind w:firstLine="709"/>
        <w:jc w:val="both"/>
        <w:rPr>
          <w:color w:val="000000"/>
          <w:sz w:val="28"/>
        </w:rPr>
      </w:pPr>
      <w:r>
        <w:rPr>
          <w:color w:val="000000"/>
          <w:sz w:val="28"/>
        </w:rPr>
        <w:t>Овцы шерстного типа имеют сильно развитые кожу и костяк, хорошую густоту шерсти и оброслость туловища рунной шерстью. Складчатость кожи умеренная, на шее 1–2 хорошо развитые складки или хорошо развитая бурда. Мускулатура и жировая ткань развиты слабо (мясная продуктивность низкая). Масса руна у маток 6–8 кг, у баранов – 15–18 кг шерсти. Живая масса баранов в среднем составляет 80–90 кг, маток – 45–48 кг. Бараны в основном рогатые, матки комолые. Тонкорунные овцы шерстного типа хорошо используют степные пастбища засушливых районов Ставрополья, Нижнего Поволжья, Калмыкии, Дагестана.</w:t>
      </w:r>
    </w:p>
    <w:p>
      <w:pPr>
        <w:pStyle w:val="Normal"/>
        <w:autoSpaceDE w:val="false"/>
        <w:spacing w:lineRule="auto" w:line="360"/>
        <w:ind w:firstLine="709"/>
        <w:jc w:val="both"/>
        <w:rPr>
          <w:color w:val="000000"/>
          <w:sz w:val="28"/>
        </w:rPr>
      </w:pPr>
      <w:r>
        <w:rPr>
          <w:color w:val="000000"/>
          <w:sz w:val="28"/>
        </w:rPr>
        <w:t>Овцы шерстно-мясного типа отличаются от шерстных более крупными размерами, меньшей складчатостью кожи, лучшими формами телосложения, хорошими мясными качествами. В среднем бараны этого направления продуктивности имеют живую массу 100–120 кг, матки – 55–60 кг; настриг шерсти с баранов составляет 10–15 кг, с маток – 5,5–6 кг; шерсть в основном 64-го качества, длина ее 7–9 см. Бараны в основном рогатые, матки комолые. Комбинированная продуктивность овец этого направления хорошо проявляется в условиях относительно умеренного климата и при достаточно полноценном кормлении. Поэтому разводят их в основном в степных зонах Северного Кавказа, Алтайского края, Забайкалья.</w:t>
      </w:r>
    </w:p>
    <w:p>
      <w:pPr>
        <w:pStyle w:val="Normal"/>
        <w:autoSpaceDE w:val="false"/>
        <w:spacing w:lineRule="auto" w:line="360"/>
        <w:ind w:firstLine="709"/>
        <w:jc w:val="both"/>
        <w:rPr>
          <w:color w:val="000000"/>
          <w:sz w:val="28"/>
        </w:rPr>
      </w:pPr>
      <w:r>
        <w:rPr>
          <w:color w:val="000000"/>
          <w:sz w:val="28"/>
        </w:rPr>
        <w:t>Мясошерстные овцы характеризуются отсутствием складчатости кожи, умеренным развитием костяка, бочкообразным туловищем, скороспелостью, хорошо выраженными мясными формами. По настригу шерсти они уступают тонкорунным овцам других направлений. Тонкорунные мясошерстные бараны имеют живую массу 90–100 кг, матки – 55–65 кг; настриг шерсти с баранов составляет 6–7 кг, с маток – 3,5–4 кг при выходе чистой шерсти в пределах 45–55%, шерсть у них 60–64-го качества; длина шерсти у баранов достигает 9–10 см, у маток – 7–8 см. Овцы мясошерстного типа более требовательны к условиям кормления и содержания. Они плохо развиваются и имеют низкую продуктивность в условиях полузасушливого и тем более сухого климата. В то же время высокий потенциал их мясошерстной продуктивности хорошо реализуется в районах устойчивого увлажнения при обеспечении достаточным количеством корма (в том числе сочного). Поэтому их разводят в зонах, имеющих более влажный климат (центральные районы России, Сибири, горные районы Дагестана и др.).</w:t>
      </w:r>
    </w:p>
    <w:p>
      <w:pPr>
        <w:pStyle w:val="Normal"/>
        <w:autoSpaceDE w:val="false"/>
        <w:spacing w:lineRule="auto" w:line="360"/>
        <w:ind w:firstLine="709"/>
        <w:jc w:val="both"/>
        <w:rPr/>
      </w:pPr>
      <w:r>
        <w:rPr>
          <w:color w:val="000000"/>
          <w:sz w:val="28"/>
        </w:rPr>
        <w:t>Следует отметить то, что на протяжении последних 20–25 лет совершенствование практически всех отечественных тонкорунных пород овец осуществлялось путем прилития им крови австралийских мериносов. В результате этой работы повысился настриг шерсти и выход чистого волокна, улучшилось качество шерсти и жиропота, но в то же время и несколько сгладились различия между тонкорунными овцами разных типов.</w:t>
      </w:r>
    </w:p>
    <w:p>
      <w:pPr>
        <w:pStyle w:val="Normal"/>
        <w:autoSpaceDE w:val="false"/>
        <w:spacing w:lineRule="auto" w:line="360"/>
        <w:ind w:firstLine="709"/>
        <w:jc w:val="both"/>
        <w:rPr>
          <w:color w:val="000000"/>
          <w:sz w:val="28"/>
        </w:rPr>
      </w:pPr>
      <w:r>
        <w:rPr>
          <w:i/>
          <w:iCs/>
          <w:color w:val="000000"/>
          <w:sz w:val="28"/>
        </w:rPr>
        <w:t>Породы тонкорунных овец шерстного направления.</w:t>
      </w:r>
    </w:p>
    <w:p>
      <w:pPr>
        <w:pStyle w:val="Normal"/>
        <w:autoSpaceDE w:val="false"/>
        <w:spacing w:lineRule="auto" w:line="360"/>
        <w:ind w:firstLine="709"/>
        <w:jc w:val="both"/>
        <w:rPr/>
      </w:pPr>
      <w:r>
        <w:rPr>
          <w:color w:val="000000"/>
          <w:sz w:val="28"/>
        </w:rPr>
        <w:t>Овцы шерстного направления отличаются сильной складчатостью кожи на шее и частично на туловище (на ляжках, за лопатками). Благодаря этому, а также хорошей густоте шерсти и оброслости всего туловища рунной шерстью от маток настригают 6–8 кг, с баранов – 15–18 кг шерсти. Мериносовые овцы имеют сильно развитые кожу и костяк. Мускулатура и жировая ткань у них развиты слабо, поэтому мясная продуктивность их невысока.</w:t>
      </w:r>
    </w:p>
    <w:p>
      <w:pPr>
        <w:pStyle w:val="Normal"/>
        <w:autoSpaceDE w:val="false"/>
        <w:spacing w:lineRule="auto" w:line="360"/>
        <w:ind w:firstLine="709"/>
        <w:jc w:val="both"/>
        <w:rPr>
          <w:color w:val="000000"/>
          <w:sz w:val="28"/>
        </w:rPr>
      </w:pPr>
      <w:r>
        <w:rPr>
          <w:color w:val="000000"/>
          <w:sz w:val="28"/>
        </w:rPr>
        <w:t>К ним относятся породы:</w:t>
      </w:r>
    </w:p>
    <w:p>
      <w:pPr>
        <w:pStyle w:val="Normal"/>
        <w:autoSpaceDE w:val="false"/>
        <w:spacing w:lineRule="auto" w:line="360"/>
        <w:ind w:firstLine="709"/>
        <w:jc w:val="both"/>
        <w:rPr/>
      </w:pPr>
      <w:r>
        <w:rPr>
          <w:color w:val="000000"/>
          <w:sz w:val="28"/>
        </w:rPr>
        <w:t>– </w:t>
      </w:r>
      <w:r>
        <w:rPr>
          <w:color w:val="000000"/>
          <w:sz w:val="28"/>
        </w:rPr>
        <w:t>грозненская;</w:t>
      </w:r>
    </w:p>
    <w:p>
      <w:pPr>
        <w:pStyle w:val="Normal"/>
        <w:autoSpaceDE w:val="false"/>
        <w:spacing w:lineRule="auto" w:line="360"/>
        <w:ind w:firstLine="709"/>
        <w:jc w:val="both"/>
        <w:rPr/>
      </w:pPr>
      <w:r>
        <w:rPr>
          <w:color w:val="000000"/>
          <w:sz w:val="28"/>
        </w:rPr>
        <w:t>– </w:t>
      </w:r>
      <w:r>
        <w:rPr>
          <w:color w:val="000000"/>
          <w:sz w:val="28"/>
        </w:rPr>
        <w:t>ставропольская;</w:t>
      </w:r>
    </w:p>
    <w:p>
      <w:pPr>
        <w:pStyle w:val="Normal"/>
        <w:autoSpaceDE w:val="false"/>
        <w:spacing w:lineRule="auto" w:line="360"/>
        <w:ind w:firstLine="709"/>
        <w:jc w:val="both"/>
        <w:rPr/>
      </w:pPr>
      <w:r>
        <w:rPr>
          <w:color w:val="000000"/>
          <w:sz w:val="28"/>
        </w:rPr>
        <w:t>– </w:t>
      </w:r>
      <w:r>
        <w:rPr>
          <w:color w:val="000000"/>
          <w:sz w:val="28"/>
        </w:rPr>
        <w:t>сальская;</w:t>
      </w:r>
    </w:p>
    <w:p>
      <w:pPr>
        <w:pStyle w:val="Normal"/>
        <w:autoSpaceDE w:val="false"/>
        <w:spacing w:lineRule="auto" w:line="360"/>
        <w:ind w:firstLine="709"/>
        <w:jc w:val="both"/>
        <w:rPr/>
      </w:pPr>
      <w:r>
        <w:rPr>
          <w:color w:val="000000"/>
          <w:sz w:val="28"/>
        </w:rPr>
        <w:t>– </w:t>
      </w:r>
      <w:r>
        <w:rPr>
          <w:color w:val="000000"/>
          <w:sz w:val="28"/>
        </w:rPr>
        <w:t>азербайджанский горный меринос.</w:t>
      </w:r>
    </w:p>
    <w:p>
      <w:pPr>
        <w:pStyle w:val="Normal"/>
        <w:autoSpaceDE w:val="false"/>
        <w:spacing w:lineRule="auto" w:line="360"/>
        <w:ind w:firstLine="709"/>
        <w:jc w:val="both"/>
        <w:rPr>
          <w:i/>
          <w:i/>
          <w:iCs/>
          <w:color w:val="000000"/>
          <w:sz w:val="28"/>
        </w:rPr>
      </w:pPr>
      <w:r>
        <w:rPr>
          <w:i/>
          <w:iCs/>
          <w:color w:val="000000"/>
          <w:sz w:val="28"/>
        </w:rPr>
        <w:t>Грозненская.</w:t>
      </w:r>
    </w:p>
    <w:p>
      <w:pPr>
        <w:pStyle w:val="Normal"/>
        <w:autoSpaceDE w:val="false"/>
        <w:spacing w:lineRule="auto" w:line="360"/>
        <w:ind w:firstLine="709"/>
        <w:jc w:val="both"/>
        <w:rPr>
          <w:color w:val="000000"/>
          <w:sz w:val="28"/>
        </w:rPr>
      </w:pPr>
      <w:r>
        <w:rPr>
          <w:color w:val="000000"/>
          <w:sz w:val="28"/>
        </w:rPr>
        <w:t>Выведена в племзаводе «Чертвленые буруны» Дагестанской АССР. Лучшие стада этих овец находится там же.</w:t>
      </w:r>
    </w:p>
    <w:p>
      <w:pPr>
        <w:pStyle w:val="Normal"/>
        <w:autoSpaceDE w:val="false"/>
        <w:spacing w:lineRule="auto" w:line="360"/>
        <w:ind w:firstLine="709"/>
        <w:jc w:val="both"/>
        <w:rPr>
          <w:color w:val="000000"/>
          <w:sz w:val="28"/>
        </w:rPr>
      </w:pPr>
      <w:r>
        <w:rPr>
          <w:color w:val="000000"/>
          <w:sz w:val="28"/>
        </w:rPr>
        <w:t>Живая масса этих баранов 90–105 кг, шерсть 60–64 качества, длина 10 см. Живая масса маток 48–52 кг, средний настриг мытой шерсти 2,4–3,0 кг, максимальный 3,5 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szCs w:val="20"/>
        </w:rPr>
        <w:drawing>
          <wp:inline distT="0" distB="0" distL="0" distR="0">
            <wp:extent cx="190500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05000" cy="1047750"/>
                    </a:xfrm>
                    <a:prstGeom prst="rect">
                      <a:avLst/>
                    </a:prstGeom>
                  </pic:spPr>
                </pic:pic>
              </a:graphicData>
            </a:graphic>
          </wp:inline>
        </w:drawing>
      </w:r>
    </w:p>
    <w:p>
      <w:pPr>
        <w:pStyle w:val="Normal"/>
        <w:autoSpaceDE w:val="false"/>
        <w:spacing w:lineRule="auto" w:line="360"/>
        <w:ind w:firstLine="709"/>
        <w:jc w:val="both"/>
        <w:rPr>
          <w:iCs/>
          <w:color w:val="000000"/>
          <w:sz w:val="28"/>
        </w:rPr>
      </w:pPr>
      <w:r>
        <w:rPr>
          <w:iCs/>
          <w:color w:val="000000"/>
          <w:sz w:val="28"/>
        </w:rPr>
        <w:t>Бараны грозненской породы</w:t>
      </w:r>
    </w:p>
    <w:p>
      <w:pPr>
        <w:pStyle w:val="Normal"/>
        <w:autoSpaceDE w:val="false"/>
        <w:spacing w:lineRule="auto" w:line="360"/>
        <w:ind w:firstLine="709"/>
        <w:jc w:val="both"/>
        <w:rPr>
          <w:iCs/>
          <w:color w:val="000000"/>
          <w:sz w:val="28"/>
        </w:rPr>
      </w:pPr>
      <w:r>
        <w:rPr>
          <w:iCs/>
          <w:color w:val="000000"/>
          <w:sz w:val="28"/>
        </w:rPr>
      </w:r>
    </w:p>
    <w:p>
      <w:pPr>
        <w:pStyle w:val="Normal"/>
        <w:autoSpaceDE w:val="false"/>
        <w:spacing w:lineRule="auto" w:line="360"/>
        <w:ind w:firstLine="709"/>
        <w:jc w:val="both"/>
        <w:rPr>
          <w:i/>
          <w:i/>
          <w:iCs/>
          <w:color w:val="000000"/>
          <w:sz w:val="28"/>
        </w:rPr>
      </w:pPr>
      <w:r>
        <w:rPr>
          <w:i/>
          <w:iCs/>
          <w:color w:val="000000"/>
          <w:sz w:val="28"/>
        </w:rPr>
        <w:t>Ставропольская</w:t>
      </w:r>
    </w:p>
    <w:p>
      <w:pPr>
        <w:pStyle w:val="Normal"/>
        <w:autoSpaceDE w:val="false"/>
        <w:spacing w:lineRule="auto" w:line="360"/>
        <w:ind w:firstLine="709"/>
        <w:jc w:val="both"/>
        <w:rPr>
          <w:color w:val="000000"/>
          <w:sz w:val="28"/>
        </w:rPr>
      </w:pPr>
      <w:r>
        <w:rPr>
          <w:color w:val="000000"/>
          <w:sz w:val="28"/>
        </w:rPr>
        <w:t>Ставропольская порода выведена в госплем заводе «Советское руно» Ставропольского края. Там же сосредоточены лучшие овцы этой породы.</w:t>
      </w:r>
    </w:p>
    <w:p>
      <w:pPr>
        <w:pStyle w:val="Normal"/>
        <w:autoSpaceDE w:val="false"/>
        <w:spacing w:lineRule="auto" w:line="360"/>
        <w:ind w:firstLine="709"/>
        <w:jc w:val="both"/>
        <w:rPr>
          <w:color w:val="000000"/>
          <w:sz w:val="28"/>
        </w:rPr>
      </w:pPr>
      <w:r>
        <w:rPr>
          <w:color w:val="000000"/>
          <w:sz w:val="28"/>
        </w:rPr>
        <w:t>Живая масса баранов в среднем составляет: 100–110 кг. Толщина шерсти 60–64-го качества. Длина 10–10,5 см. Живая масса маток: 50–60 кг, средний настриг мытой шерсти 2,4–3,0 кг, максимальный 3,2 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szCs w:val="20"/>
        </w:rPr>
        <w:drawing>
          <wp:inline distT="0" distB="0" distL="0" distR="0">
            <wp:extent cx="190500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1905000" cy="1047750"/>
                    </a:xfrm>
                    <a:prstGeom prst="rect">
                      <a:avLst/>
                    </a:prstGeom>
                  </pic:spPr>
                </pic:pic>
              </a:graphicData>
            </a:graphic>
          </wp:inline>
        </w:drawing>
      </w:r>
    </w:p>
    <w:p>
      <w:pPr>
        <w:pStyle w:val="Normal"/>
        <w:autoSpaceDE w:val="false"/>
        <w:spacing w:lineRule="auto" w:line="360"/>
        <w:ind w:firstLine="709"/>
        <w:jc w:val="both"/>
        <w:rPr>
          <w:color w:val="000000"/>
          <w:sz w:val="28"/>
        </w:rPr>
      </w:pPr>
      <w:r>
        <w:rPr>
          <w:iCs/>
          <w:color w:val="000000"/>
          <w:sz w:val="28"/>
        </w:rPr>
        <w:t>Ставропольская порода овец</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i/>
          <w:iCs/>
          <w:color w:val="000000"/>
          <w:sz w:val="28"/>
        </w:rPr>
        <w:t>Породы тонкорунных овец шерстно-мясного направления.</w:t>
      </w:r>
    </w:p>
    <w:p>
      <w:pPr>
        <w:pStyle w:val="Normal"/>
        <w:autoSpaceDE w:val="false"/>
        <w:spacing w:lineRule="auto" w:line="360"/>
        <w:ind w:firstLine="709"/>
        <w:jc w:val="both"/>
        <w:rPr>
          <w:color w:val="000000"/>
          <w:sz w:val="28"/>
        </w:rPr>
      </w:pPr>
      <w:r>
        <w:rPr>
          <w:i/>
          <w:iCs/>
          <w:color w:val="000000"/>
          <w:sz w:val="28"/>
        </w:rPr>
        <w:t xml:space="preserve">Овцы шерстно-мясного </w:t>
      </w:r>
      <w:r>
        <w:rPr>
          <w:color w:val="000000"/>
          <w:sz w:val="28"/>
        </w:rPr>
        <w:t>направления отличаются от шерстных более крупными размерами, меньшей складчатостью кожи, лучшими формами телосложения, хорошими мясными качествами. Настриг чистой шерсти у этих овец не меньше, чем у шерстных. В среднем бараны этого направления продуктивности имеют живую массу 100–120 кг, матки – 60–65 кг; настриг шерсти с баранов составляет 10–15 кг, с маток – 5,5–6 кг; шерсть в основном 64-го качества, длина ее 7–9 см; плодовитость маток 120–135%.</w:t>
      </w:r>
    </w:p>
    <w:p>
      <w:pPr>
        <w:pStyle w:val="Normal"/>
        <w:autoSpaceDE w:val="false"/>
        <w:spacing w:lineRule="auto" w:line="360"/>
        <w:ind w:firstLine="709"/>
        <w:jc w:val="both"/>
        <w:rPr>
          <w:color w:val="000000"/>
          <w:sz w:val="28"/>
        </w:rPr>
      </w:pPr>
      <w:r>
        <w:rPr>
          <w:color w:val="000000"/>
          <w:sz w:val="28"/>
        </w:rPr>
        <w:t>К ним относятся следующие породы:</w:t>
      </w:r>
    </w:p>
    <w:p>
      <w:pPr>
        <w:pStyle w:val="Normal"/>
        <w:autoSpaceDE w:val="false"/>
        <w:spacing w:lineRule="auto" w:line="360"/>
        <w:ind w:firstLine="709"/>
        <w:jc w:val="both"/>
        <w:rPr/>
      </w:pPr>
      <w:r>
        <w:rPr>
          <w:color w:val="000000"/>
          <w:sz w:val="28"/>
        </w:rPr>
        <w:t>– </w:t>
      </w:r>
      <w:r>
        <w:rPr>
          <w:color w:val="000000"/>
          <w:sz w:val="28"/>
        </w:rPr>
        <w:t>асканийская;</w:t>
      </w:r>
    </w:p>
    <w:p>
      <w:pPr>
        <w:pStyle w:val="Normal"/>
        <w:autoSpaceDE w:val="false"/>
        <w:spacing w:lineRule="auto" w:line="360"/>
        <w:ind w:firstLine="709"/>
        <w:jc w:val="both"/>
        <w:rPr/>
      </w:pPr>
      <w:r>
        <w:rPr>
          <w:color w:val="000000"/>
          <w:sz w:val="28"/>
        </w:rPr>
        <w:t>– </w:t>
      </w:r>
      <w:r>
        <w:rPr>
          <w:color w:val="000000"/>
          <w:sz w:val="28"/>
        </w:rPr>
        <w:t>кавказская;</w:t>
      </w:r>
    </w:p>
    <w:p>
      <w:pPr>
        <w:pStyle w:val="Normal"/>
        <w:autoSpaceDE w:val="false"/>
        <w:spacing w:lineRule="auto" w:line="360"/>
        <w:ind w:firstLine="709"/>
        <w:jc w:val="both"/>
        <w:rPr/>
      </w:pPr>
      <w:r>
        <w:rPr>
          <w:color w:val="000000"/>
          <w:sz w:val="28"/>
        </w:rPr>
        <w:t>– </w:t>
      </w:r>
      <w:r>
        <w:rPr>
          <w:color w:val="000000"/>
          <w:sz w:val="28"/>
        </w:rPr>
        <w:t>алтайская;</w:t>
      </w:r>
    </w:p>
    <w:p>
      <w:pPr>
        <w:pStyle w:val="Normal"/>
        <w:autoSpaceDE w:val="false"/>
        <w:spacing w:lineRule="auto" w:line="360"/>
        <w:ind w:firstLine="709"/>
        <w:jc w:val="both"/>
        <w:rPr/>
      </w:pPr>
      <w:r>
        <w:rPr>
          <w:color w:val="000000"/>
          <w:sz w:val="28"/>
        </w:rPr>
        <w:t>– </w:t>
      </w:r>
      <w:r>
        <w:rPr>
          <w:color w:val="000000"/>
          <w:sz w:val="28"/>
        </w:rPr>
        <w:t>советский меринос;</w:t>
      </w:r>
    </w:p>
    <w:p>
      <w:pPr>
        <w:pStyle w:val="Normal"/>
        <w:autoSpaceDE w:val="false"/>
        <w:spacing w:lineRule="auto" w:line="360"/>
        <w:ind w:firstLine="709"/>
        <w:jc w:val="both"/>
        <w:rPr/>
      </w:pPr>
      <w:r>
        <w:rPr>
          <w:color w:val="000000"/>
          <w:sz w:val="28"/>
        </w:rPr>
        <w:t>– </w:t>
      </w:r>
      <w:r>
        <w:rPr>
          <w:color w:val="000000"/>
          <w:sz w:val="28"/>
        </w:rPr>
        <w:t>забайкальская;</w:t>
      </w:r>
    </w:p>
    <w:p>
      <w:pPr>
        <w:pStyle w:val="Normal"/>
        <w:autoSpaceDE w:val="false"/>
        <w:spacing w:lineRule="auto" w:line="360"/>
        <w:ind w:firstLine="709"/>
        <w:jc w:val="both"/>
        <w:rPr/>
      </w:pPr>
      <w:r>
        <w:rPr>
          <w:color w:val="000000"/>
          <w:sz w:val="28"/>
        </w:rPr>
        <w:t>– </w:t>
      </w:r>
      <w:r>
        <w:rPr>
          <w:color w:val="000000"/>
          <w:sz w:val="28"/>
        </w:rPr>
        <w:t>киргизская тонкорунная;</w:t>
      </w:r>
    </w:p>
    <w:p>
      <w:pPr>
        <w:pStyle w:val="Normal"/>
        <w:autoSpaceDE w:val="false"/>
        <w:spacing w:lineRule="auto" w:line="360"/>
        <w:ind w:firstLine="709"/>
        <w:jc w:val="both"/>
        <w:rPr/>
      </w:pPr>
      <w:r>
        <w:rPr>
          <w:color w:val="000000"/>
          <w:sz w:val="28"/>
        </w:rPr>
        <w:t>– </w:t>
      </w:r>
      <w:r>
        <w:rPr>
          <w:color w:val="000000"/>
          <w:sz w:val="28"/>
        </w:rPr>
        <w:t>красноярская;</w:t>
      </w:r>
    </w:p>
    <w:p>
      <w:pPr>
        <w:pStyle w:val="Normal"/>
        <w:autoSpaceDE w:val="false"/>
        <w:spacing w:lineRule="auto" w:line="360"/>
        <w:ind w:firstLine="709"/>
        <w:jc w:val="both"/>
        <w:rPr/>
      </w:pPr>
      <w:r>
        <w:rPr>
          <w:color w:val="000000"/>
          <w:sz w:val="28"/>
        </w:rPr>
        <w:t>– </w:t>
      </w:r>
      <w:r>
        <w:rPr>
          <w:color w:val="000000"/>
          <w:sz w:val="28"/>
        </w:rPr>
        <w:t>южно-уральская;</w:t>
      </w:r>
    </w:p>
    <w:p>
      <w:pPr>
        <w:pStyle w:val="Normal"/>
        <w:autoSpaceDE w:val="false"/>
        <w:spacing w:lineRule="auto" w:line="360"/>
        <w:ind w:firstLine="709"/>
        <w:jc w:val="both"/>
        <w:rPr/>
      </w:pPr>
      <w:r>
        <w:rPr>
          <w:color w:val="000000"/>
          <w:sz w:val="28"/>
        </w:rPr>
        <w:t>– </w:t>
      </w:r>
      <w:r>
        <w:rPr>
          <w:color w:val="000000"/>
          <w:sz w:val="28"/>
        </w:rPr>
        <w:t>южно-казахский меринос;</w:t>
      </w:r>
    </w:p>
    <w:p>
      <w:pPr>
        <w:pStyle w:val="Normal"/>
        <w:autoSpaceDE w:val="false"/>
        <w:spacing w:lineRule="auto" w:line="360"/>
        <w:ind w:firstLine="709"/>
        <w:jc w:val="both"/>
        <w:rPr>
          <w:color w:val="000000"/>
          <w:sz w:val="28"/>
        </w:rPr>
      </w:pPr>
      <w:r>
        <w:rPr>
          <w:color w:val="000000"/>
          <w:sz w:val="28"/>
        </w:rPr>
        <w:t>– </w:t>
      </w:r>
      <w:r>
        <w:rPr>
          <w:color w:val="000000"/>
          <w:sz w:val="28"/>
        </w:rPr>
        <w:t>северо-казахский меринос.</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szCs w:val="20"/>
        </w:rPr>
        <w:drawing>
          <wp:inline distT="0" distB="0" distL="0" distR="0">
            <wp:extent cx="21145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114550" cy="1428750"/>
                    </a:xfrm>
                    <a:prstGeom prst="rect">
                      <a:avLst/>
                    </a:prstGeom>
                  </pic:spPr>
                </pic:pic>
              </a:graphicData>
            </a:graphic>
          </wp:inline>
        </w:drawing>
      </w:r>
      <w:r>
        <w:rPr>
          <w:color w:val="000000"/>
          <w:sz w:val="28"/>
          <w:szCs w:val="20"/>
        </w:rPr>
        <w:drawing>
          <wp:inline distT="0" distB="0" distL="0" distR="0">
            <wp:extent cx="828675"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5" r="-43" b="-25"/>
                    <a:stretch>
                      <a:fillRect/>
                    </a:stretch>
                  </pic:blipFill>
                  <pic:spPr bwMode="auto">
                    <a:xfrm>
                      <a:off x="0" y="0"/>
                      <a:ext cx="828675" cy="1428750"/>
                    </a:xfrm>
                    <a:prstGeom prst="rect">
                      <a:avLst/>
                    </a:prstGeom>
                  </pic:spPr>
                </pic:pic>
              </a:graphicData>
            </a:graphic>
          </wp:inline>
        </w:drawing>
      </w:r>
    </w:p>
    <w:p>
      <w:pPr>
        <w:pStyle w:val="Normal"/>
        <w:autoSpaceDE w:val="false"/>
        <w:spacing w:lineRule="auto" w:line="360"/>
        <w:ind w:firstLine="709"/>
        <w:jc w:val="both"/>
        <w:rPr>
          <w:color w:val="000000"/>
          <w:sz w:val="28"/>
        </w:rPr>
      </w:pPr>
      <w:r>
        <w:rPr>
          <w:iCs/>
          <w:color w:val="000000"/>
          <w:sz w:val="28"/>
        </w:rPr>
        <w:t>Баран алтайской пород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Комбинированная продуктивность овец этого направления хорошо проявляется в условиях умеренного климата и при достаточно полноценном кормлении. Поэтому в основном разводят их в степных зонах Юга страны, Северного Кавказа и Алтайского кра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szCs w:val="20"/>
        </w:rPr>
        <w:drawing>
          <wp:inline distT="0" distB="0" distL="0" distR="0">
            <wp:extent cx="95250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45" r="-38" b="-45"/>
                    <a:stretch>
                      <a:fillRect/>
                    </a:stretch>
                  </pic:blipFill>
                  <pic:spPr bwMode="auto">
                    <a:xfrm>
                      <a:off x="0" y="0"/>
                      <a:ext cx="952500" cy="800100"/>
                    </a:xfrm>
                    <a:prstGeom prst="rect">
                      <a:avLst/>
                    </a:prstGeom>
                  </pic:spPr>
                </pic:pic>
              </a:graphicData>
            </a:graphic>
          </wp:inline>
        </w:drawing>
      </w:r>
      <w:r>
        <w:rPr>
          <w:color w:val="000000"/>
          <w:sz w:val="28"/>
          <w:szCs w:val="20"/>
        </w:rPr>
        <w:drawing>
          <wp:inline distT="0" distB="0" distL="0" distR="0">
            <wp:extent cx="952500"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45" r="-38" b="-45"/>
                    <a:stretch>
                      <a:fillRect/>
                    </a:stretch>
                  </pic:blipFill>
                  <pic:spPr bwMode="auto">
                    <a:xfrm>
                      <a:off x="0" y="0"/>
                      <a:ext cx="952500" cy="800100"/>
                    </a:xfrm>
                    <a:prstGeom prst="rect">
                      <a:avLst/>
                    </a:prstGeom>
                  </pic:spPr>
                </pic:pic>
              </a:graphicData>
            </a:graphic>
          </wp:inline>
        </w:drawing>
      </w:r>
      <w:r>
        <w:rPr>
          <w:color w:val="000000"/>
          <w:sz w:val="28"/>
          <w:szCs w:val="20"/>
        </w:rPr>
        <w:drawing>
          <wp:inline distT="0" distB="0" distL="0" distR="0">
            <wp:extent cx="9525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5" r="-38" b="-45"/>
                    <a:stretch>
                      <a:fillRect/>
                    </a:stretch>
                  </pic:blipFill>
                  <pic:spPr bwMode="auto">
                    <a:xfrm>
                      <a:off x="0" y="0"/>
                      <a:ext cx="952500" cy="800100"/>
                    </a:xfrm>
                    <a:prstGeom prst="rect">
                      <a:avLst/>
                    </a:prstGeom>
                  </pic:spPr>
                </pic:pic>
              </a:graphicData>
            </a:graphic>
          </wp:inline>
        </w:drawing>
      </w:r>
      <w:r>
        <w:rPr>
          <w:color w:val="000000"/>
          <w:sz w:val="28"/>
          <w:szCs w:val="20"/>
        </w:rPr>
        <w:drawing>
          <wp:inline distT="0" distB="0" distL="0" distR="0">
            <wp:extent cx="1580515" cy="104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4" r="-23" b="-34"/>
                    <a:stretch>
                      <a:fillRect/>
                    </a:stretch>
                  </pic:blipFill>
                  <pic:spPr bwMode="auto">
                    <a:xfrm>
                      <a:off x="0" y="0"/>
                      <a:ext cx="1580515" cy="1047750"/>
                    </a:xfrm>
                    <a:prstGeom prst="rect">
                      <a:avLst/>
                    </a:prstGeom>
                  </pic:spPr>
                </pic:pic>
              </a:graphicData>
            </a:graphic>
          </wp:inline>
        </w:drawing>
      </w:r>
    </w:p>
    <w:p>
      <w:pPr>
        <w:pStyle w:val="Normal"/>
        <w:autoSpaceDE w:val="false"/>
        <w:spacing w:lineRule="auto" w:line="360"/>
        <w:ind w:firstLine="709"/>
        <w:jc w:val="both"/>
        <w:rPr>
          <w:color w:val="000000"/>
          <w:sz w:val="28"/>
        </w:rPr>
      </w:pPr>
      <w:r>
        <w:rPr>
          <w:iCs/>
          <w:color w:val="000000"/>
          <w:sz w:val="28"/>
        </w:rPr>
        <w:t>Баран асканийской пород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i/>
          <w:iCs/>
          <w:color w:val="000000"/>
          <w:sz w:val="28"/>
        </w:rPr>
        <w:t>Породы тонкорунных овец мясо-шерстного направления</w:t>
      </w:r>
    </w:p>
    <w:p>
      <w:pPr>
        <w:pStyle w:val="Normal"/>
        <w:autoSpaceDE w:val="false"/>
        <w:spacing w:lineRule="auto" w:line="360"/>
        <w:ind w:firstLine="709"/>
        <w:jc w:val="both"/>
        <w:rPr>
          <w:color w:val="000000"/>
          <w:sz w:val="28"/>
        </w:rPr>
      </w:pPr>
      <w:r>
        <w:rPr>
          <w:color w:val="000000"/>
          <w:sz w:val="28"/>
        </w:rPr>
        <w:t>К этому направлению продуктивности относятся овцы пород:</w:t>
      </w:r>
    </w:p>
    <w:p>
      <w:pPr>
        <w:pStyle w:val="Normal"/>
        <w:autoSpaceDE w:val="false"/>
        <w:spacing w:lineRule="auto" w:line="360"/>
        <w:ind w:firstLine="709"/>
        <w:jc w:val="both"/>
        <w:rPr/>
      </w:pPr>
      <w:r>
        <w:rPr>
          <w:color w:val="000000"/>
          <w:sz w:val="28"/>
        </w:rPr>
        <w:t>– </w:t>
      </w:r>
      <w:r>
        <w:rPr>
          <w:color w:val="000000"/>
          <w:sz w:val="28"/>
        </w:rPr>
        <w:t>прекос;</w:t>
      </w:r>
    </w:p>
    <w:p>
      <w:pPr>
        <w:pStyle w:val="Normal"/>
        <w:autoSpaceDE w:val="false"/>
        <w:spacing w:lineRule="auto" w:line="360"/>
        <w:ind w:firstLine="709"/>
        <w:jc w:val="both"/>
        <w:rPr/>
      </w:pPr>
      <w:r>
        <w:rPr>
          <w:color w:val="000000"/>
          <w:sz w:val="28"/>
        </w:rPr>
        <w:t>– </w:t>
      </w:r>
      <w:r>
        <w:rPr>
          <w:color w:val="000000"/>
          <w:sz w:val="28"/>
        </w:rPr>
        <w:t>казахская тонкорунная;</w:t>
      </w:r>
    </w:p>
    <w:p>
      <w:pPr>
        <w:pStyle w:val="Normal"/>
        <w:autoSpaceDE w:val="false"/>
        <w:spacing w:lineRule="auto" w:line="360"/>
        <w:ind w:firstLine="709"/>
        <w:jc w:val="both"/>
        <w:rPr/>
      </w:pPr>
      <w:r>
        <w:rPr>
          <w:color w:val="000000"/>
          <w:sz w:val="28"/>
        </w:rPr>
        <w:t>– </w:t>
      </w:r>
      <w:r>
        <w:rPr>
          <w:color w:val="000000"/>
          <w:sz w:val="28"/>
        </w:rPr>
        <w:t>казахский архаромеринос;</w:t>
      </w:r>
    </w:p>
    <w:p>
      <w:pPr>
        <w:pStyle w:val="Normal"/>
        <w:autoSpaceDE w:val="false"/>
        <w:spacing w:lineRule="auto" w:line="360"/>
        <w:ind w:firstLine="709"/>
        <w:jc w:val="both"/>
        <w:rPr/>
      </w:pPr>
      <w:r>
        <w:rPr>
          <w:color w:val="000000"/>
          <w:sz w:val="28"/>
        </w:rPr>
        <w:t>– </w:t>
      </w:r>
      <w:r>
        <w:rPr>
          <w:color w:val="000000"/>
          <w:sz w:val="28"/>
        </w:rPr>
        <w:t>дагестанская горная;</w:t>
      </w:r>
    </w:p>
    <w:p>
      <w:pPr>
        <w:pStyle w:val="Normal"/>
        <w:autoSpaceDE w:val="false"/>
        <w:spacing w:lineRule="auto" w:line="360"/>
        <w:ind w:firstLine="709"/>
        <w:jc w:val="both"/>
        <w:rPr/>
      </w:pPr>
      <w:r>
        <w:rPr>
          <w:color w:val="000000"/>
          <w:sz w:val="28"/>
        </w:rPr>
        <w:t>– </w:t>
      </w:r>
      <w:r>
        <w:rPr>
          <w:color w:val="000000"/>
          <w:sz w:val="28"/>
        </w:rPr>
        <w:t>грузинская жирнохвостая;</w:t>
      </w:r>
    </w:p>
    <w:p>
      <w:pPr>
        <w:pStyle w:val="Normal"/>
        <w:autoSpaceDE w:val="false"/>
        <w:spacing w:lineRule="auto" w:line="360"/>
        <w:ind w:firstLine="709"/>
        <w:jc w:val="both"/>
        <w:rPr/>
      </w:pPr>
      <w:r>
        <w:rPr>
          <w:color w:val="000000"/>
          <w:sz w:val="28"/>
        </w:rPr>
        <w:t>– </w:t>
      </w:r>
      <w:r>
        <w:rPr>
          <w:color w:val="000000"/>
          <w:sz w:val="28"/>
        </w:rPr>
        <w:t>вятская.</w:t>
      </w:r>
    </w:p>
    <w:p>
      <w:pPr>
        <w:pStyle w:val="Normal"/>
        <w:autoSpaceDE w:val="false"/>
        <w:spacing w:lineRule="auto" w:line="360"/>
        <w:ind w:firstLine="709"/>
        <w:jc w:val="both"/>
        <w:rPr/>
      </w:pPr>
      <w:r>
        <w:rPr>
          <w:i/>
          <w:iCs/>
          <w:color w:val="000000"/>
          <w:sz w:val="28"/>
        </w:rPr>
        <w:t xml:space="preserve">Мясо-шерстные </w:t>
      </w:r>
      <w:r>
        <w:rPr>
          <w:color w:val="000000"/>
          <w:sz w:val="28"/>
        </w:rPr>
        <w:t>овцы характеризуются отсутствием складчатости кожи, умеренным развитием костяка, бочкообразным туловищем, скороспелостью, у них также хорошо выражены мясные признаки. По настригу шерсти они заметно уступают тонкорунным овцам других направлений.</w:t>
      </w:r>
    </w:p>
    <w:p>
      <w:pPr>
        <w:pStyle w:val="Normal"/>
        <w:autoSpaceDE w:val="false"/>
        <w:spacing w:lineRule="auto" w:line="360"/>
        <w:ind w:firstLine="709"/>
        <w:jc w:val="both"/>
        <w:rPr>
          <w:color w:val="000000"/>
          <w:sz w:val="28"/>
        </w:rPr>
      </w:pPr>
      <w:r>
        <w:rPr>
          <w:color w:val="000000"/>
          <w:sz w:val="28"/>
        </w:rPr>
        <w:t>Тонкорунные мясо-шерстные бараны имеют живую массу 90–100 кг, матки – 55–65 кг; настриг шерсти с баранов составляет 6–7 кг, с маток – 3,5–4 кг при выходе чистой шерсти в пределах 45–55%, шерсть у них 60–64-го качества; длина шерсти у баранов достигает 9–10 см, у маток – 7–8 см.</w:t>
      </w:r>
    </w:p>
    <w:p>
      <w:pPr>
        <w:pStyle w:val="Normal"/>
        <w:autoSpaceDE w:val="false"/>
        <w:spacing w:lineRule="auto" w:line="360"/>
        <w:ind w:firstLine="709"/>
        <w:jc w:val="both"/>
        <w:rPr>
          <w:color w:val="000000"/>
          <w:sz w:val="28"/>
        </w:rPr>
      </w:pPr>
      <w:r>
        <w:rPr>
          <w:color w:val="000000"/>
          <w:sz w:val="28"/>
        </w:rPr>
        <w:t>Эти породы овец более требовательны к условиям кормления и содержания. Они плохо развиваются и имеют низкую продуктивность в условиях полузасушливого и тем более сухого климата.</w:t>
      </w:r>
    </w:p>
    <w:p>
      <w:pPr>
        <w:pStyle w:val="Normal"/>
        <w:autoSpaceDE w:val="false"/>
        <w:spacing w:lineRule="auto" w:line="360"/>
        <w:ind w:firstLine="709"/>
        <w:jc w:val="both"/>
        <w:rPr>
          <w:color w:val="000000"/>
          <w:sz w:val="28"/>
        </w:rPr>
      </w:pPr>
      <w:r>
        <w:rPr>
          <w:color w:val="000000"/>
          <w:sz w:val="28"/>
        </w:rPr>
        <w:t>В то же время в районах устойчивого увлажнения при обеспечении достаточным количеством корма (в том числе сочного) эти овцы способны давать высокую продуктивность.</w:t>
      </w:r>
    </w:p>
    <w:p>
      <w:pPr>
        <w:pStyle w:val="Normal"/>
        <w:autoSpaceDE w:val="false"/>
        <w:spacing w:lineRule="auto" w:line="360"/>
        <w:ind w:firstLine="709"/>
        <w:jc w:val="both"/>
        <w:rPr>
          <w:color w:val="000000"/>
          <w:sz w:val="28"/>
        </w:rPr>
      </w:pPr>
      <w:r>
        <w:rPr>
          <w:color w:val="000000"/>
          <w:sz w:val="28"/>
        </w:rPr>
        <w:t>Поэтому их разводят в зонах, имеющих более влажный климат, в том числе в центральных районах России.</w:t>
      </w:r>
    </w:p>
    <w:p>
      <w:pPr>
        <w:pStyle w:val="Normal"/>
        <w:autoSpaceDE w:val="false"/>
        <w:spacing w:lineRule="auto" w:line="360"/>
        <w:ind w:firstLine="709"/>
        <w:jc w:val="both"/>
        <w:rPr>
          <w:color w:val="000000"/>
          <w:sz w:val="28"/>
        </w:rPr>
      </w:pPr>
      <w:r>
        <w:rPr>
          <w:i/>
          <w:iCs/>
          <w:color w:val="000000"/>
          <w:sz w:val="28"/>
        </w:rPr>
        <w:t>Прекос</w:t>
      </w:r>
    </w:p>
    <w:p>
      <w:pPr>
        <w:pStyle w:val="Normal"/>
        <w:autoSpaceDE w:val="false"/>
        <w:spacing w:lineRule="auto" w:line="360"/>
        <w:ind w:firstLine="709"/>
        <w:jc w:val="both"/>
        <w:rPr>
          <w:color w:val="000000"/>
          <w:sz w:val="28"/>
        </w:rPr>
      </w:pPr>
      <w:r>
        <w:rPr>
          <w:color w:val="000000"/>
          <w:sz w:val="28"/>
        </w:rPr>
        <w:t>Прекосы – ведущая в нашей стране порода скороспелых тонкорунных пород мясо-шерстного направления. Животные крупные, характеризуются правильным телосложением, крепким, хорошо развитым костяком и мясными формами. Животные в большинстве своем бесскладочные, очень отзывчивые на условия кормления и содержания</w:t>
      </w:r>
    </w:p>
    <w:p>
      <w:pPr>
        <w:pStyle w:val="Normal"/>
        <w:autoSpaceDE w:val="false"/>
        <w:spacing w:lineRule="auto" w:line="360"/>
        <w:ind w:firstLine="709"/>
        <w:jc w:val="both"/>
        <w:rPr>
          <w:color w:val="000000"/>
          <w:sz w:val="28"/>
        </w:rPr>
      </w:pPr>
      <w:r>
        <w:rPr>
          <w:color w:val="000000"/>
          <w:sz w:val="28"/>
        </w:rPr>
        <w:t>Молодняк отличается высокой скороспелостью и хорошей оплатой корма.</w:t>
      </w:r>
    </w:p>
    <w:p>
      <w:pPr>
        <w:pStyle w:val="Normal"/>
        <w:autoSpaceDE w:val="false"/>
        <w:spacing w:lineRule="auto" w:line="360"/>
        <w:ind w:firstLine="709"/>
        <w:jc w:val="both"/>
        <w:rPr/>
      </w:pPr>
      <w:r>
        <w:rPr>
          <w:color w:val="000000"/>
          <w:sz w:val="28"/>
        </w:rPr>
        <w:t>К моменту отбивки (4 месяца) живая масса достигает 28–30 кг, при убое (8–9 месяцев) получают тушки с массой 19–20,5 кг, что указывает на подготовленность молодняка к убою в год рождения для получения высококачественной молодой баранины.</w:t>
      </w:r>
    </w:p>
    <w:p>
      <w:pPr>
        <w:pStyle w:val="Normal"/>
        <w:autoSpaceDE w:val="false"/>
        <w:spacing w:lineRule="auto" w:line="360"/>
        <w:ind w:firstLine="709"/>
        <w:jc w:val="both"/>
        <w:rPr>
          <w:color w:val="000000"/>
          <w:sz w:val="28"/>
        </w:rPr>
      </w:pPr>
      <w:r>
        <w:rPr>
          <w:color w:val="000000"/>
          <w:sz w:val="28"/>
        </w:rPr>
        <w:t>Руно штапельного строения средней густоты. На площади 1 см</w:t>
      </w:r>
      <w:r>
        <w:rPr>
          <w:color w:val="000000"/>
          <w:sz w:val="28"/>
          <w:vertAlign w:val="superscript"/>
        </w:rPr>
        <w:t>2</w:t>
      </w:r>
      <w:r>
        <w:rPr>
          <w:color w:val="000000"/>
          <w:sz w:val="28"/>
        </w:rPr>
        <w:t xml:space="preserve"> кожи до 3,5–4 тысяч шерстных волокон, тонина баранов-производителей – 9–10 см, маток – 8–9 см.</w:t>
      </w:r>
    </w:p>
    <w:p>
      <w:pPr>
        <w:pStyle w:val="Normal"/>
        <w:autoSpaceDE w:val="false"/>
        <w:spacing w:lineRule="auto" w:line="360"/>
        <w:ind w:firstLine="709"/>
        <w:jc w:val="both"/>
        <w:rPr>
          <w:color w:val="000000"/>
          <w:sz w:val="28"/>
        </w:rPr>
      </w:pPr>
      <w:r>
        <w:rPr>
          <w:color w:val="000000"/>
          <w:sz w:val="28"/>
        </w:rPr>
        <w:t>Настриг шерсти баранов-производителей – 8 – 10 кг, маток – 4–5 кг с выходом чистого волокна 48–50%.</w:t>
      </w:r>
    </w:p>
    <w:p>
      <w:pPr>
        <w:pStyle w:val="Normal"/>
        <w:autoSpaceDE w:val="false"/>
        <w:spacing w:lineRule="auto" w:line="360"/>
        <w:ind w:firstLine="709"/>
        <w:jc w:val="both"/>
        <w:rPr>
          <w:color w:val="000000"/>
          <w:sz w:val="28"/>
        </w:rPr>
      </w:pPr>
      <w:r>
        <w:rPr>
          <w:color w:val="000000"/>
          <w:sz w:val="28"/>
        </w:rPr>
        <w:t>Живая масса баранов-производителей – 85–100 кг, маток – 58–62 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szCs w:val="20"/>
        </w:rPr>
        <w:drawing>
          <wp:inline distT="0" distB="0" distL="0" distR="0">
            <wp:extent cx="1905000" cy="1313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7" r="-19" b="-27"/>
                    <a:stretch>
                      <a:fillRect/>
                    </a:stretch>
                  </pic:blipFill>
                  <pic:spPr bwMode="auto">
                    <a:xfrm>
                      <a:off x="0" y="0"/>
                      <a:ext cx="1905000" cy="1313815"/>
                    </a:xfrm>
                    <a:prstGeom prst="rect">
                      <a:avLst/>
                    </a:prstGeom>
                  </pic:spPr>
                </pic:pic>
              </a:graphicData>
            </a:graphic>
          </wp:inline>
        </w:drawing>
      </w:r>
      <w:r>
        <w:rPr>
          <w:color w:val="000000"/>
          <w:sz w:val="28"/>
          <w:szCs w:val="20"/>
        </w:rPr>
        <w:drawing>
          <wp:inline distT="0" distB="0" distL="0" distR="0">
            <wp:extent cx="1818640" cy="1313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7" r="-20" b="-27"/>
                    <a:stretch>
                      <a:fillRect/>
                    </a:stretch>
                  </pic:blipFill>
                  <pic:spPr bwMode="auto">
                    <a:xfrm>
                      <a:off x="0" y="0"/>
                      <a:ext cx="1818640" cy="1313815"/>
                    </a:xfrm>
                    <a:prstGeom prst="rect">
                      <a:avLst/>
                    </a:prstGeom>
                  </pic:spPr>
                </pic:pic>
              </a:graphicData>
            </a:graphic>
          </wp:inline>
        </w:drawing>
      </w:r>
    </w:p>
    <w:p>
      <w:pPr>
        <w:pStyle w:val="Normal"/>
        <w:autoSpaceDE w:val="false"/>
        <w:spacing w:lineRule="auto" w:line="360"/>
        <w:ind w:firstLine="709"/>
        <w:jc w:val="both"/>
        <w:rPr/>
      </w:pPr>
      <w:r>
        <w:rPr>
          <w:iCs/>
          <w:color w:val="000000"/>
          <w:sz w:val="28"/>
        </w:rPr>
        <w:t>Баран породы прекос Молодой баран породы прекос</w:t>
      </w:r>
    </w:p>
    <w:p>
      <w:pPr>
        <w:pStyle w:val="Normal"/>
        <w:autoSpaceDE w:val="false"/>
        <w:spacing w:lineRule="auto" w:line="360"/>
        <w:ind w:firstLine="709"/>
        <w:jc w:val="both"/>
        <w:rPr>
          <w:iCs/>
          <w:color w:val="000000"/>
          <w:sz w:val="28"/>
        </w:rPr>
      </w:pPr>
      <w:r>
        <w:rPr>
          <w:iCs/>
          <w:color w:val="000000"/>
          <w:sz w:val="28"/>
        </w:rPr>
      </w:r>
    </w:p>
    <w:p>
      <w:pPr>
        <w:pStyle w:val="Normal"/>
        <w:autoSpaceDE w:val="false"/>
        <w:spacing w:lineRule="auto" w:line="360"/>
        <w:ind w:firstLine="709"/>
        <w:jc w:val="both"/>
        <w:rPr>
          <w:b/>
          <w:b/>
          <w:color w:val="000000"/>
          <w:sz w:val="28"/>
        </w:rPr>
      </w:pPr>
      <w:r>
        <w:rPr>
          <w:b/>
          <w:color w:val="000000"/>
          <w:sz w:val="28"/>
        </w:rPr>
        <w:t>2. Технология содержания, кормления овец</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Содержание</w:t>
      </w:r>
    </w:p>
    <w:p>
      <w:pPr>
        <w:pStyle w:val="Normal"/>
        <w:autoSpaceDE w:val="false"/>
        <w:spacing w:lineRule="auto" w:line="360"/>
        <w:ind w:firstLine="709"/>
        <w:jc w:val="both"/>
        <w:rPr>
          <w:color w:val="000000"/>
          <w:sz w:val="28"/>
        </w:rPr>
      </w:pPr>
      <w:r>
        <w:rPr>
          <w:color w:val="000000"/>
          <w:sz w:val="28"/>
        </w:rPr>
        <w:t>Большие разнообразия природных и хозяйственных условий нашей страны, различный уровень интенсификации сельского хозяйства обусловливают использование различных систем и способов кормления и содержания овец. В современных условиях, когда происходит перевод производства продукции овцеводства на промышленную основу, применяют преимущественно стойлово-пастбищное или пастбищно-стойловое, а в ряде районов круглогодовое стойловое содержание овец.</w:t>
      </w:r>
    </w:p>
    <w:p>
      <w:pPr>
        <w:pStyle w:val="Normal"/>
        <w:autoSpaceDE w:val="false"/>
        <w:spacing w:lineRule="auto" w:line="360"/>
        <w:ind w:firstLine="709"/>
        <w:jc w:val="both"/>
        <w:rPr>
          <w:color w:val="000000"/>
          <w:sz w:val="28"/>
        </w:rPr>
      </w:pPr>
      <w:r>
        <w:rPr>
          <w:color w:val="000000"/>
          <w:sz w:val="28"/>
        </w:rPr>
        <w:t>Наиболее широкое распространение имеет стойлово-пастбищное содержание, при котором овцы в течение определенного периода в зависимости от климатических условий и организации кормовой базы содержатся в помещениях, а в летнее время – на культурных или естественных пастбищах. Такой способ содержания овец применяется главным образом в зонах интенсивного ведения сельского хозяйства, Преимущество его заключается в том, что он позволяет более рационально использовать не только стойловые корма (грубые, сочные и концентрированные), но и имеющиеся в хозяйстве пастбища, поскольку сухое вещество молодой травы по общей питательной ценности приближается к концентрированным кормам, но себестоимость кормовой единицы пастбищного корма значительно ниже. Пастбищно-стойловое содержание овец распространено главным образом в южных областях Казахстана, в республиках Средней Азии и Закавказья, Восточной Сибири и некоторых других районах, где в основном все еще используют природные кормовые угодья. Здесь большую часть года овцы находятся на пастбищах и только зимой (2–3 мес и больше) их содержат в помещениях.</w:t>
      </w:r>
    </w:p>
    <w:p>
      <w:pPr>
        <w:pStyle w:val="Normal"/>
        <w:autoSpaceDE w:val="false"/>
        <w:spacing w:lineRule="auto" w:line="360"/>
        <w:ind w:firstLine="709"/>
        <w:jc w:val="both"/>
        <w:rPr>
          <w:color w:val="000000"/>
          <w:sz w:val="28"/>
        </w:rPr>
      </w:pPr>
      <w:r>
        <w:rPr>
          <w:color w:val="000000"/>
          <w:sz w:val="28"/>
        </w:rPr>
        <w:t>В зонах интенсивного земледелия при очень ограниченных площадях, занятых кормовыми травами (на юге Украины, Северном Кавказе и др.), в отдельных хозяйствах применяют круглогодовое стойловое содержание, в зимний период овцам скармливают рассыпные, гранулированные или брикетированные корма. Посевы различных кормовых культур в таких хозяйствах не используют для пастьбы. Травы скашивают и подвозят на кормовые площадки, где находятся овцы. При этом достигается очень высокий коэффициент использования земельных угодий, обеспечивается полноценное кормление овец и повышение их продуктивности.</w:t>
      </w:r>
    </w:p>
    <w:p>
      <w:pPr>
        <w:pStyle w:val="Normal"/>
        <w:autoSpaceDE w:val="false"/>
        <w:spacing w:lineRule="auto" w:line="360"/>
        <w:ind w:firstLine="709"/>
        <w:jc w:val="both"/>
        <w:rPr>
          <w:color w:val="000000"/>
          <w:sz w:val="28"/>
        </w:rPr>
      </w:pPr>
      <w:r>
        <w:rPr>
          <w:color w:val="000000"/>
          <w:sz w:val="28"/>
        </w:rPr>
        <w:t>Овцам дают корма растительного и животного происхождения и промышленного производства. По физическим свойствам, химическому составу, переваримости, физиологическому действию на организм животных все корма значительно различаются между собой. К кормам растительного происхождения относятся зеленые корма, сено, силос, сенаж, травяная мука, солома, зерно, отруби, различные жмыхи, Зеленые корма – в сухом веществе этих кормов содержится 20–25% протеина, 4–5 – жира, 35–50 – безазотистых экстрактивных веществ, 9–11 – минеральных веществ, 10 – 15% клетчатки. По своему химическому составу и общей питательности сухое вещество молодой травы приближается к концентрированным кормам, а биологическая ценность протеина даже выше. В 1 кг травы содержится 40–70 мг каротина.</w:t>
      </w:r>
    </w:p>
    <w:p>
      <w:pPr>
        <w:pStyle w:val="Normal"/>
        <w:autoSpaceDE w:val="false"/>
        <w:spacing w:lineRule="auto" w:line="360"/>
        <w:ind w:firstLine="709"/>
        <w:jc w:val="both"/>
        <w:rPr>
          <w:color w:val="000000"/>
          <w:sz w:val="28"/>
        </w:rPr>
      </w:pPr>
      <w:r>
        <w:rPr>
          <w:color w:val="000000"/>
          <w:sz w:val="28"/>
        </w:rPr>
        <w:t>В общем балансе кормов, используемых в овцеводстве, зеленые корма естественных и культурных пастбищ составляют большую долю. В республиках Средней Азии и Закавказья, в центральных и южных областях Казахстана, в Восточной Сибири и некоторых других районах пастбищная трава в годовом расходе кормов для овец занимает 60–90%. Даже в зонах интенсивного земледелия во многих колхозах и совхозах пол застилать свежей чистой соломой. Своевременная уборка навоза не только предохраняет шерсть на овцах от загрязнения (забазованности), но и улучшает санитарный режим в помещении. При содержании овец на глубокой подстилке в период между полной уборкой навоза помещение периодически застилают тонким слоем соломы. Распорядок дня на комплексно-механизированных фермах, откормочных площадках и в обычных отдельных отарах разрабатывается специалистами и утверждается руководителями хозяйств.</w:t>
      </w:r>
    </w:p>
    <w:p>
      <w:pPr>
        <w:pStyle w:val="Normal"/>
        <w:autoSpaceDE w:val="false"/>
        <w:spacing w:lineRule="auto" w:line="360"/>
        <w:ind w:firstLine="709"/>
        <w:jc w:val="both"/>
        <w:rPr>
          <w:color w:val="000000"/>
          <w:sz w:val="28"/>
        </w:rPr>
      </w:pPr>
      <w:r>
        <w:rPr>
          <w:color w:val="000000"/>
          <w:sz w:val="28"/>
        </w:rPr>
        <w:t>Зимняя пастьба овец. В Казахстане, в республиках Средней Азии и Закавказья, на Северном Кавказе, в Нижнем Поволжье и Восточной Сибири имеются большие площади степных, пустынных и полупустынных пастбищ, вполне пригодных для пастьбы овец в зимний период. При теплой погоде многолетние растения, имеющие мощную корневую систему, осенью очень быстро отрастают и создают обильный травостой. На степных пастбищах зимой овцы хорошо поедают ковыль, овсяницу овечью, тонконог, типец, пырей ползучий и полынь, преимущественно сизую, а на полупустынных и пустынных – полынь белую, различные солянки, прутняк и др.</w:t>
      </w:r>
    </w:p>
    <w:p>
      <w:pPr>
        <w:pStyle w:val="Normal"/>
        <w:autoSpaceDE w:val="false"/>
        <w:spacing w:lineRule="auto" w:line="360"/>
        <w:ind w:firstLine="709"/>
        <w:jc w:val="both"/>
        <w:rPr>
          <w:color w:val="000000"/>
          <w:sz w:val="28"/>
        </w:rPr>
      </w:pPr>
      <w:r>
        <w:rPr>
          <w:color w:val="000000"/>
          <w:sz w:val="28"/>
        </w:rPr>
        <w:t>Зимние пастбища делят на отгонные, если они находятся на каком-то расстоянии от основного землепользования хозяйства, и внутрихозяйственные, которые служат составной частью основного земельного массива. В качестве зимних пастбищ многие колхозы и совхозы используют государственные земельные фонды, предоставляемые на разные сроки пользования.</w:t>
      </w:r>
    </w:p>
    <w:p>
      <w:pPr>
        <w:pStyle w:val="Normal"/>
        <w:autoSpaceDE w:val="false"/>
        <w:spacing w:lineRule="auto" w:line="360"/>
        <w:ind w:firstLine="709"/>
        <w:jc w:val="both"/>
        <w:rPr/>
      </w:pPr>
      <w:r>
        <w:rPr>
          <w:color w:val="000000"/>
          <w:sz w:val="28"/>
        </w:rPr>
        <w:t>Рациональное использование зимних пастбищ включает бесперебойное полноценное кормление овец, обеспечивающее сохранение высокой упитанности их, правильное чередование стравливания отдельных участков, соблюдение необходимой последовательности в использовании (в начале зимы используют удаленные участки, а затем приближаются к месту, где хранятся страховые запасы кормов) участков, снабжение поголовья бесперебойным водопоем и минеральной подкормкой и т.д.</w:t>
      </w:r>
    </w:p>
    <w:p>
      <w:pPr>
        <w:pStyle w:val="Normal"/>
        <w:autoSpaceDE w:val="false"/>
        <w:spacing w:lineRule="auto" w:line="360"/>
        <w:ind w:firstLine="709"/>
        <w:jc w:val="both"/>
        <w:rPr>
          <w:color w:val="000000"/>
          <w:sz w:val="28"/>
        </w:rPr>
      </w:pPr>
      <w:r>
        <w:rPr>
          <w:color w:val="000000"/>
          <w:sz w:val="28"/>
        </w:rPr>
        <w:t>Для защиты овец от холодных ветров и буранов устраивают легкие навесы или открытые базы с утепленными стенами (из расчета 0,4–0,5 м</w:t>
      </w:r>
      <w:r>
        <w:rPr>
          <w:color w:val="000000"/>
          <w:sz w:val="28"/>
          <w:vertAlign w:val="superscript"/>
        </w:rPr>
        <w:t>2</w:t>
      </w:r>
      <w:r>
        <w:rPr>
          <w:color w:val="000000"/>
          <w:sz w:val="28"/>
        </w:rPr>
        <w:t xml:space="preserve"> на одну овцу). В Восточной Сибири для этой цели используют полуоткрытые помещения – катоны. Во избежание простудных заболеваний овец базы и катоны застилают слоем соломы или другим материалом.</w:t>
      </w:r>
    </w:p>
    <w:p>
      <w:pPr>
        <w:pStyle w:val="Normal"/>
        <w:autoSpaceDE w:val="false"/>
        <w:spacing w:lineRule="auto" w:line="360"/>
        <w:ind w:firstLine="709"/>
        <w:jc w:val="both"/>
        <w:rPr>
          <w:color w:val="000000"/>
          <w:sz w:val="28"/>
        </w:rPr>
      </w:pPr>
      <w:r>
        <w:rPr>
          <w:color w:val="000000"/>
          <w:sz w:val="28"/>
        </w:rPr>
        <w:t>Непременное условие успешной зимовки на отгонных пастбищах – создание переходящих страховых запасов кормов из расчета 100–120 корм. ед. на одну овцу в зависимости от продолжительности зимовки. Лучше всего использовать полнорационные гранулированные кормосмеси. Такие корма легко транспортируются и пригодны для длительного хранения. При содержании овец на зимних пастбищах должен строго соблюдаться установленный распорядок дня, обеспечивающий нормальное кормление овец, хороший уход за ними и сохранение их здоровья.</w:t>
      </w:r>
    </w:p>
    <w:p>
      <w:pPr>
        <w:pStyle w:val="Normal"/>
        <w:autoSpaceDE w:val="false"/>
        <w:spacing w:lineRule="auto" w:line="360"/>
        <w:ind w:firstLine="709"/>
        <w:jc w:val="both"/>
        <w:rPr>
          <w:color w:val="000000"/>
          <w:sz w:val="28"/>
        </w:rPr>
      </w:pPr>
      <w:r>
        <w:rPr>
          <w:color w:val="000000"/>
          <w:sz w:val="28"/>
        </w:rPr>
        <w:t>Летнее кормление и содержание овец. С переводом на летнее пастбищное содержание вопрос об обеспеченности овец кормами приобретает еще более важное значение. Объясняется это тем, что наступает самый ответственный период в выращивании молодняка текущего и прошлого года рождения, оставляемого на племя и для реализации на мясо, в подготовке стада к предстоящей зимовке. Успешное проведение этих мероприятий требует; обеспечения поголовья полноценными кормами и хорошим уходом.</w:t>
      </w:r>
    </w:p>
    <w:p>
      <w:pPr>
        <w:pStyle w:val="Normal"/>
        <w:autoSpaceDE w:val="false"/>
        <w:spacing w:lineRule="auto" w:line="360"/>
        <w:ind w:firstLine="709"/>
        <w:jc w:val="both"/>
        <w:rPr>
          <w:color w:val="000000"/>
          <w:sz w:val="28"/>
        </w:rPr>
      </w:pPr>
      <w:r>
        <w:rPr>
          <w:color w:val="000000"/>
          <w:sz w:val="28"/>
        </w:rPr>
        <w:t>Вопросы летнего кормления овец в каждом хозяйстве решаются в зависимости от уровня интенсификации производства кормов. В районе интенсивного земледелия в основном используют долголетние культурные пастбища. Практика многих колхозов и совхозов показывает, что высокопродуктивные культурные пастбища с устройством на них постоянных изгородей и водопоя являются непременной составной частью крупных комплексно-механизированных овцеводческих ферм. Такой способ производства зеленых кормов позволяет более эффективно использовать земельные угодья. В Ставропольском крае в хозяйствах, расположенных в зоне неустойчивого увлажнения, с культурных долголетних пастбищ получают в среднем по 130–150 ц/га зеленого корма, а на условно-орошаемых пастбищах урожай зеленой массы достигает 250–270 ц/га. Особенно большой урожай получают хозяйства на условно-орошаемых пастбищах при внесении удобрений. Например, в совхозе «Мирный» Нефтекумского района Ставропольского края на землях условного орошения без внесения удобрения урожай зеленой массы за ряд лет составил 305 ц, а при внесении удобрений – 494–544 ц/га. По рекомендации ВНИИОК. для создания бобово-злаковых травосмесей в районах с засушливым климатом используют люцерну манычскую или желтую кубанскую, черноголовник, прутняк, житняки, волоснецы, пырей сизый, типчак. На орошаемых землях и в районах достаточного увлажнения в травосмеси включают люцерну манычскую, клевер белый и красный, ежу сборную, овсяницу луговую, райграс пастбищный и кострец безостый. На долю злаковых компонентов должно приходиться 70–80% семян от общей нормы высева.</w:t>
      </w:r>
    </w:p>
    <w:p>
      <w:pPr>
        <w:pStyle w:val="Normal"/>
        <w:autoSpaceDE w:val="false"/>
        <w:spacing w:lineRule="auto" w:line="360"/>
        <w:ind w:firstLine="709"/>
        <w:jc w:val="both"/>
        <w:rPr>
          <w:color w:val="000000"/>
          <w:sz w:val="28"/>
        </w:rPr>
      </w:pPr>
      <w:r>
        <w:rPr>
          <w:color w:val="000000"/>
          <w:sz w:val="28"/>
        </w:rPr>
        <w:t>Важный резерв повышения урожайности культурных пастбищ – применение рациональных методов их использования. Весьма эффективно сенокосно-пастбищное использование травостоя культурных пастбищ. При этом примерно 75–80% запаса кормов должно использоваться путем 3–5-разового стравливания зеленой массы, а оставшиеся 20–25% идут на заготовку сена. В опытном хозяйстве ВНИИОК «Темнолесское» при сенокосно-пастбищном использовании бобово-злаковых травосмесей урожай воздушно-сухого корма за ряд лет был равен в среднем 35,8 ц/га, при пастбищном использовании – 31,2 ц/га, а в засушливые годы разница в пользу сенокосно-иастбшцного использования была значительно больше. Затраты на создание 1 га культурных пастбищ в среднем по Ставропольскому краю на неполивных землях с постоянными изгородями и водопоем составляют 140–160 руб., а на орошаемых – 500–550 руб. Как показывает практика, эти затраты окупаются за 3–4 года. В совхозе «Туркменский» Ставропольского края, расположенном в засушливой зоне, в среднем за последние семь лет с 1 га культурного пастбища получено по 24,1 ц корм. ед. и 4,6 ц переваримого протеина, или в 3–4 раза больше по сравнению с естественными угодьями. Себестоимость 1 ц корм. ед. составила 1,4 руб. Если настриг шерсти при содержании овец на естественных пастбищах колеблется в пределах 4,5–4,9 кг, то на культурных он достигает 5,6 – 6,1 кг с одной головы. При этом себестоимость шерсти снижается на 13–14%, а баранины – на 10–11%.</w:t>
      </w:r>
    </w:p>
    <w:p>
      <w:pPr>
        <w:pStyle w:val="Normal"/>
        <w:autoSpaceDE w:val="false"/>
        <w:spacing w:lineRule="auto" w:line="360"/>
        <w:ind w:firstLine="709"/>
        <w:jc w:val="both"/>
        <w:rPr>
          <w:color w:val="000000"/>
          <w:sz w:val="28"/>
        </w:rPr>
      </w:pPr>
      <w:r>
        <w:rPr>
          <w:color w:val="000000"/>
          <w:sz w:val="28"/>
        </w:rPr>
        <w:t>Важное значение в развитии овцеводства имеют естественные (природные) кормовые угодья, большие площади которых находятся в хозяйствах Казахстана, республик Средней Азии и Закавказья, Северного Кавказа, Нижнего Поволжья, Западной и Восточной Сибири и некоторых других районов. Продуктивность этих угодий весьма различна и зависит от ряда причин: почвенно-климатических условий, ботанического состава трав, организации и способов использования пастбищ и др. В хозяйствах, где правильно эксплуатируют эти угодья, проводят соответствующие агротехнические мероприятия, естественные пастбища имеют большое значение в кормовом балансе и обеспечении поголовья кормами. Стоимость 1 корм. ед. с природных кормовых угодий значительно ниже по сравнению с кормами, получаемыми с полей севооборота и культурных пастбищ.</w:t>
      </w:r>
    </w:p>
    <w:p>
      <w:pPr>
        <w:pStyle w:val="Normal"/>
        <w:autoSpaceDE w:val="false"/>
        <w:spacing w:lineRule="auto" w:line="360"/>
        <w:ind w:firstLine="709"/>
        <w:jc w:val="both"/>
        <w:rPr>
          <w:color w:val="000000"/>
          <w:sz w:val="28"/>
        </w:rPr>
      </w:pPr>
      <w:r>
        <w:rPr>
          <w:color w:val="000000"/>
          <w:sz w:val="28"/>
        </w:rPr>
        <w:t>В зависимости от климатических условий, характера пастбищ, сроков вегетации растений, урожайности зеленой массы, водообеспеченности территории содержание овец на пастбищах в различных районах страны длится 5–10 месяцев и более. Обычно на период пастбищного содержания определяют потребность в зеленой массе и планируют источники ее получения. При составлении плана кормления наряду с естественными и культурными пастбищами учитывают площади после уборки зерновых, силосных и других культур, поскольку пожнивные остатки служат хорошим кормом для овец в осенний период.</w:t>
      </w:r>
    </w:p>
    <w:p>
      <w:pPr>
        <w:pStyle w:val="Normal"/>
        <w:autoSpaceDE w:val="false"/>
        <w:spacing w:lineRule="auto" w:line="360"/>
        <w:ind w:firstLine="709"/>
        <w:jc w:val="both"/>
        <w:rPr>
          <w:color w:val="000000"/>
          <w:sz w:val="28"/>
        </w:rPr>
      </w:pPr>
      <w:r>
        <w:rPr>
          <w:color w:val="000000"/>
          <w:sz w:val="28"/>
        </w:rPr>
        <w:t>Наиболее эффективное использование естественных и особенно долголетних культурных пастбищ достигается применением загонной (клеточной) пастьбы, при которой обеспечивается лучшая поедаемость растений и сохранение угодий от чрезмерного стравливания. Периодическая смена пастбищ вместе с тем предохраняет животных от гельминтозов и других болезней. Вольная бессистемная пастьба овец в короткий срок приводит пастбища в негодное состояние. При таком использовании невозможно проведение мероприятий по уходу за кормовыми угодьями, в результате чего ботанический состав трав резко ухудшается и урожайность их снижается,</w:t>
      </w:r>
    </w:p>
    <w:p>
      <w:pPr>
        <w:pStyle w:val="Normal"/>
        <w:autoSpaceDE w:val="false"/>
        <w:spacing w:lineRule="auto" w:line="360"/>
        <w:ind w:firstLine="709"/>
        <w:jc w:val="both"/>
        <w:rPr>
          <w:color w:val="000000"/>
          <w:sz w:val="28"/>
        </w:rPr>
      </w:pPr>
      <w:r>
        <w:rPr>
          <w:color w:val="000000"/>
          <w:sz w:val="28"/>
        </w:rPr>
        <w:t>В настоящее время в связи со специализацией и концентрацией производства продукции овцеводства осуществляются мероприятия по расширению площадей долголетних культурных пастбищ и повышению продуктивности естественных кормовых угодий, а также рациональному их использованию. Многолетними опытами установлено, что разбивка долголетних культурных и высокопродуктивных естественных пастбищ на клетки с устройством на них постоянных изгородей и водопоя позволяет: путем периодической (через 5–6 дней) смены клеток рационально использовать кормовые угодья и обеспечивать животных бесперебойным полноценным кормлением. При таком использовании пастбищ с единицы площади получают на 20–25% больше зеленой массы по сравнению с вольной пастьбой; легко определить оптимальную нагрузку овец на разных типах пастбищ по сезонам и производить максимальное количество продукции овцеводства при наименьших затратах труда и других средств; при этом производительность труда в пастбищный период повышается в 2–4 раза; в плановом порядке проводить необходимые агротехнические мероприятия, обеспечивающие повышение урожайности пастбищ; не допускать распространения возникшей в какой-либо группе (отаре) болезни среди овец.</w:t>
      </w:r>
    </w:p>
    <w:p>
      <w:pPr>
        <w:pStyle w:val="Normal"/>
        <w:autoSpaceDE w:val="false"/>
        <w:spacing w:lineRule="auto" w:line="360"/>
        <w:ind w:firstLine="709"/>
        <w:jc w:val="both"/>
        <w:rPr>
          <w:color w:val="000000"/>
          <w:sz w:val="28"/>
        </w:rPr>
      </w:pPr>
      <w:r>
        <w:rPr>
          <w:color w:val="000000"/>
          <w:sz w:val="28"/>
        </w:rPr>
        <w:t>Высокопродуктивные культурные долголетние пастбища с устройством на них постоянных изгородей являются непременной составной частью комплексно-механизированной овцеводческой фермы. Число клеток и величину их определяют в зависимости от конкретных условий: средней урожайности пастбищ, способности трав к отрастанию после каждого страыли-вания, продолжительности пастбищного сезона, величины отар и других факторов. Лучшее использование пастбищ достигается при высоте растений 10–15 см. Такая трава более питатель на, легче переваривается и лучше поедается животными. При более быстром росте травы животные не успевают поедать ее. Чтобы не допустить огрубления стеблей и листьев растений, применяют подкашивание.</w:t>
      </w:r>
    </w:p>
    <w:p>
      <w:pPr>
        <w:pStyle w:val="Normal"/>
        <w:autoSpaceDE w:val="false"/>
        <w:spacing w:lineRule="auto" w:line="360"/>
        <w:ind w:firstLine="709"/>
        <w:jc w:val="both"/>
        <w:rPr>
          <w:color w:val="000000"/>
          <w:sz w:val="28"/>
        </w:rPr>
      </w:pPr>
      <w:r>
        <w:rPr>
          <w:color w:val="000000"/>
          <w:sz w:val="28"/>
        </w:rPr>
        <w:t>Из скошенной травы заготавливают сено или силос. При недостатке влаги в почве и медленном отрастании трав продолжительность содержания овец в клетке сокращают, так как чрезмерное стравливание пастбищ отрицательно сказывается на их продуктивности в последующее время. В зонах умеренного увлажнения отару в клетке содержат в течение 5–6 дней, для повторного стравливания отару возвращают через 25 – 30 дней. На орошаемых пастбищах, где отрастание травы происходит более интенсивно, отару в клетке содержат не более 2–3 дней и размер клеток делают меньше. В степных районах клетки значительно больших размеров и овец содержат в них дольше. Постоянные изгороди на пастбищах устраивают из оцинкованной проволоки или металлической сетки, закрепляемой на железобетонных и реже на деревянных столбах. В настоящее время организовано промышленное изготовление унифицированных опорных столбов и других деталей, необходимых для устройства постоянных изгородей, выпускаются специальная проволока и сетка, приспособления и оборудование для их монтажа.</w:t>
      </w:r>
    </w:p>
    <w:p>
      <w:pPr>
        <w:pStyle w:val="Normal"/>
        <w:autoSpaceDE w:val="false"/>
        <w:spacing w:lineRule="auto" w:line="360"/>
        <w:ind w:firstLine="709"/>
        <w:jc w:val="both"/>
        <w:rPr>
          <w:color w:val="000000"/>
          <w:sz w:val="28"/>
        </w:rPr>
      </w:pPr>
      <w:r>
        <w:rPr>
          <w:color w:val="000000"/>
          <w:sz w:val="28"/>
        </w:rPr>
        <w:t>Разработаны методические указания по устройству постоянных изгородей на пастбищах применительно к различным природным и хозяйственным условиям. Опорные столбы делают высотой 110–120 см и примерно на столько же их заглубляют в землю. Поперечное сечение железобетонных столбов 12–14 см, а деревянных-10–12 см. Деревянные столбы предварительно обрабатывают креозотом или другими антисептиками. Столбы из крепких пород дерева, обработанные антисептиками, простаивают 20–30 лет и более. Но в связи с переходом на промышленный способ изготовления железобетонные столбы получают более широкое распространение. Опорные столбы, к которым крепится проволока, ставят на расстоянии 200–400 м, а промежуточные, на которые подвешивается проволока, – на расстоянии 6–8 м друг от друга. В последние годы с выпуском проволоки повышенной прочности пролеты между столбами увеличивают до 20 м. Изгороди для овец можно делать из восьми рядов проволоки диаметром 2,4–3 мм или из металлической сетки высотой 1 м. Более долговечна оцинкованная проволока. Чтобы ягнята не могли пролезать через изгородь, просвет между нижними рядами проволоки должен быть не более 10–12 см, средними – 15–17 и верхними – 18–20 см. Иногда в изгородь включают два ряда колючей проволоки (второй снизу и первый верхний ряд).</w:t>
      </w:r>
    </w:p>
    <w:p>
      <w:pPr>
        <w:pStyle w:val="Normal"/>
        <w:autoSpaceDE w:val="false"/>
        <w:spacing w:lineRule="auto" w:line="360"/>
        <w:ind w:firstLine="709"/>
        <w:jc w:val="both"/>
        <w:rPr>
          <w:color w:val="000000"/>
          <w:sz w:val="28"/>
        </w:rPr>
      </w:pPr>
      <w:r>
        <w:rPr>
          <w:color w:val="000000"/>
          <w:sz w:val="28"/>
        </w:rPr>
        <w:t>Пастбища каждого вида используют в тот период, когда растения содержат максимальное количество питательных веществ. Поэтому в зависимости от характера и состояния травостоя пастбища в большинстве случаев используют сезонно. Степные пастбища в основном предназначены для содержания овец весной и осенью, пустынные и полупустынные – зимой, а горные – летом. Особенность степных, полупустынных и пустынных пастбищ в том, что за счет запасов зимней влаги весной с наступлением тепла быстро отрастают растения. В летний же период из-за недостатка осадков «вегетация растений приостанавливается и нередко выгорают пастбища. Данное обстоятельство заставляет изыскивать дополнительные возможности для обеспечения поголовья кормами в такой критический момент. Для этой цели выделяют площади долголетних и однолетних кормовых культур, переводят отары на горные пастбища и т.д. Осенью с увеличением количества осадков растительность (прутняк, полынь и др.) начинает быстро отрастать и пастбища покрываются хорошим травостоем. Поэтому обводнение пастбищ в таких зонах, создание за счет оазисного орошения участков долголетних и однолетних кормовых культур с гарантийной урожайностью – важнейшее условие наиболее полного и рационального использования кормовых угодий.</w:t>
      </w:r>
    </w:p>
    <w:p>
      <w:pPr>
        <w:pStyle w:val="Normal"/>
        <w:autoSpaceDE w:val="false"/>
        <w:spacing w:lineRule="auto" w:line="360"/>
        <w:ind w:firstLine="709"/>
        <w:jc w:val="both"/>
        <w:rPr>
          <w:color w:val="000000"/>
          <w:sz w:val="28"/>
        </w:rPr>
      </w:pPr>
      <w:r>
        <w:rPr>
          <w:color w:val="000000"/>
          <w:sz w:val="28"/>
        </w:rPr>
        <w:t>На естественных пастбищах применяют определенную последовательность в стравливании отдельных участков, при которой достигается равномерное и наиболее полное использование имеющихся в хозяйстве летних кормовых ресурсов и обеспечение животных полноценным бесперебойным кормлением. Бессистемная пастьба или чрезмерная нагрузка овец на единицу площади неизбежно приводит к тому, что наиболее ценные травы выпадают, а пастбища зарастают несъедобными растениями и теряют кормовую ценность. Весной, как только подсохнет почва, сначала используют близко расположенные целинные типчаковые и типчаково-полынные пастбища, а после ягнения маток и стрижки овец отары переводят на отдаленные пастбища, где к этому времени образуется хороший травостой. Для маток с ягнятами, племенных баранов и молодняка рождения прошлого года выделяют лучшие участки.</w:t>
      </w:r>
    </w:p>
    <w:p>
      <w:pPr>
        <w:pStyle w:val="Normal"/>
        <w:autoSpaceDE w:val="false"/>
        <w:spacing w:lineRule="auto" w:line="360"/>
        <w:ind w:firstLine="709"/>
        <w:jc w:val="both"/>
        <w:rPr>
          <w:color w:val="000000"/>
          <w:sz w:val="28"/>
        </w:rPr>
      </w:pPr>
      <w:r>
        <w:rPr>
          <w:color w:val="000000"/>
          <w:sz w:val="28"/>
        </w:rPr>
        <w:t>В восточных, юго-восточных и южных областях Казахстана, республик Средней Азии и Закавказья, на Северном Кавказе, в западных областях Украины и некоторых других районах для летнего содержания овец используют горные пастбища, богатые альпийской и субальпийской растительностью. В этих районал отары после стрижки перегоняют в предгорья и горы, доводят их до высоких кондиций и в конце лета возвращают ближе к фермам. Здесь проводят искусственное осеменение маток и все поголовье ставят на стойловое содержание или используют имеющиеся в хозяйстве зимние пастбища.</w:t>
      </w:r>
    </w:p>
    <w:p>
      <w:pPr>
        <w:pStyle w:val="Normal"/>
        <w:autoSpaceDE w:val="false"/>
        <w:spacing w:lineRule="auto" w:line="360"/>
        <w:ind w:firstLine="709"/>
        <w:jc w:val="both"/>
        <w:rPr>
          <w:color w:val="000000"/>
          <w:sz w:val="28"/>
        </w:rPr>
      </w:pPr>
      <w:r>
        <w:rPr>
          <w:color w:val="000000"/>
          <w:sz w:val="28"/>
        </w:rPr>
        <w:t>В центральных областях и в Среднем Поволжье, в лесостепной зоне Украины и некоторых других районах овец пасут на суходольных пастбищах. Такие угодья особенно ценны весной и в начале лета, когда они богаты мелкостебельчатыми злаками и бобовыми растениями с высоким содержанием переваримого протеина, витаминов и минеральных веществ. Рациональное использование естественных пастбищ требует не только правильной пастьбы, но и постоянного ухода за ними. Прежде всего необходимо на пастбищах уничтожать сорняки, засоряющие шерсть овец, несъедобные травы и кустарники, выравнивать поверхность почвы и удалять посторонние предметы (камни, кочки и др.). Для обеспечения поголовья овец кормами в течение пастбищного периода надо знать запасы кормовой массы и организовать правильное использование пастбищ. С этой целью в каждом хозяйстве своевременно составляют план летнего кормления с учетом резерва кормов (урожайность и площадь разных видов пастбищ, продолжительность пастбищного периода и пр.). При определении потребности в зеленом корме исходят из ботанического состава пастбищ, состояния растений, породы, пола, возраста, племенной ценности и продуктивности животных, а также установленных норм кормления. Правильное использование пастбищ не только обеспечивает поголовье полноценными кормами, но и способствует сохранению кормовых угодий в хорошем состоянии. Каждый участок используется своевременно без чрезмерного стравливания растений, иначе они плохо отрастают или погибают</w:t>
      </w:r>
    </w:p>
    <w:p>
      <w:pPr>
        <w:pStyle w:val="Normal"/>
        <w:autoSpaceDE w:val="false"/>
        <w:spacing w:lineRule="auto" w:line="360"/>
        <w:ind w:firstLine="709"/>
        <w:jc w:val="both"/>
        <w:rPr>
          <w:color w:val="000000"/>
          <w:sz w:val="28"/>
        </w:rPr>
      </w:pPr>
      <w:r>
        <w:rPr>
          <w:color w:val="000000"/>
          <w:sz w:val="28"/>
        </w:rPr>
        <w:t>В пастбищный период овцы, так же как и зимой, должны регулярно получать воду. В жаркое время года потребность животных в воде увеличивается, так как происходит большая теплоотдача. На участках с зеленой сочной травой потребность в воде уменьшается, но независимо от состояния пастбищ овцы должны получать воду не менее 1–2 раз в сутки. Вода должна быть доброкачественной, свежей и не особенно холодной. При использовании воды из глубоких колодцев у водопоя ставят большие цистерны для ее подогрева. В летний период овец на огороженных пастбищах поят из групповых поилок АО – 3,0 или АС – 0,2. Воду на пастбища подвозят автоводовозами, прицепными цистернами или устраивают водопроводы. На неогороженных пастбищах при поочередном стравливании участков для поения овец устанавливают передвижные цистерны на 3– 4 т. Для заполнения цистерн также пользуются автоводовозами или прицепными цистернами. Поение овец на стенных, полупустынных и пустынных пастбищах проводится в зависимости от способов обводнения их и обеспечения водохозяйственными сооружениями.</w:t>
      </w:r>
    </w:p>
    <w:p>
      <w:pPr>
        <w:pStyle w:val="Normal"/>
        <w:autoSpaceDE w:val="false"/>
        <w:spacing w:lineRule="auto" w:line="360"/>
        <w:ind w:firstLine="709"/>
        <w:jc w:val="both"/>
        <w:rPr>
          <w:color w:val="000000"/>
          <w:sz w:val="28"/>
        </w:rPr>
      </w:pPr>
      <w:r>
        <w:rPr>
          <w:color w:val="000000"/>
          <w:sz w:val="28"/>
        </w:rPr>
        <w:t>Следует помнить, что нередко пастбища с хорошим растительным покровом из-за необеспеченности их водой остаются неиспользованными, а пастбища, расположенные вокруг колодцев и других водных источников, в результате чрезмерной эксплуатации сильно выбиваются. В летнее время при отсутствии постоянных изгородей на пастбищах пастьбу овец начинают с восходом солнца, примерно в 5–6 ч утра. Перед выгоном на пастбище овец поят. В середине дня овцы обычно не пасутся, а находятся на тырле (место стоянки отар'ы), расположенном на возвышенном, хорошо продуваемом ветром месте. Осенью, в холодное время, наоборот, тырло делают в низинах, чтобы уберечь животных от ветра. После дневного отдыха отару снова поят и направляют на пастбище. Вечером овец пасут допоздна и на тырло отару возвращают с наступлением темноты. В ночное время отару охраняет один из членов чабанской бригады с собаками.</w:t>
      </w:r>
    </w:p>
    <w:p>
      <w:pPr>
        <w:pStyle w:val="Normal"/>
        <w:autoSpaceDE w:val="false"/>
        <w:spacing w:lineRule="auto" w:line="360"/>
        <w:ind w:firstLine="709"/>
        <w:jc w:val="both"/>
        <w:rPr>
          <w:color w:val="000000"/>
          <w:sz w:val="28"/>
        </w:rPr>
      </w:pPr>
      <w:r>
        <w:rPr>
          <w:color w:val="000000"/>
          <w:sz w:val="28"/>
        </w:rPr>
        <w:t>В летний период особое внимание обращают на то, чтобы шерсть не засорялась трудноотделимыми сорняками (крымский репей, дурнишник и др.), песком, пылью и т.п. Для борьбы с чесоткой, зачервленностью, эстрозом и пастбищными клещами применяют лечебное и профилактическое купание овец. Такую обработку овец обычно проводят в механизированных ваннах различных конструкций, где за 1 ч обрабатывают 750 – 800 овец, затрачивая на это всего лишь 2 чел.-ч, тогда как для купания такого же количества овец в немеханизированной ванне требуется затратить не менее 18–20 чел.-ч. В летний период лечебно-профилактическое купание овец проводят 2–3 раза в зависимости от ветеринарно-санитарного состояния хозяйства.</w:t>
      </w:r>
    </w:p>
    <w:p>
      <w:pPr>
        <w:pStyle w:val="Normal"/>
        <w:autoSpaceDE w:val="false"/>
        <w:spacing w:lineRule="auto" w:line="360"/>
        <w:ind w:firstLine="709"/>
        <w:jc w:val="both"/>
        <w:rPr/>
      </w:pPr>
      <w:r>
        <w:rPr>
          <w:color w:val="000000"/>
          <w:sz w:val="28"/>
        </w:rPr>
        <w:t>Распорядок дня в пастбищный период составляют по такому же принципу, как и при стойловом кормлении овец. Порядок работ устанавливают в зависимости от природных и хозяйственных условий, организации пастбищного хозяйства с учетом пола, возраста и состояния поголовья. Главная цель устанавливаемого распорядка заключается в том, чтобы обеспечить овец полноценными кормами и хорошим уходом при наименьших затратах труда и средств на обслуживание поголовья. В связи с конкретными условиями в хозяйстве распорядок дня может уточняться и изменяться. Использование собак в овцеводстве. Собаки – незаменимые помощники чабанов при обслуживании отар. При содержании овец на огороженных пастбищах по команде чабана собаки перегоняют отару из одной клетки в другую, при необходимого сочетания высокой шерстной и мясной продуктивности являются породы овец мясошерстного направления продуктивности – северокавказская, советская мясошерстная, ромни-марш, русская длинношерстная и др.</w:t>
      </w:r>
    </w:p>
    <w:p>
      <w:pPr>
        <w:pStyle w:val="Normal"/>
        <w:autoSpaceDE w:val="false"/>
        <w:spacing w:lineRule="auto" w:line="360"/>
        <w:ind w:firstLine="709"/>
        <w:jc w:val="both"/>
        <w:rPr>
          <w:color w:val="000000"/>
          <w:sz w:val="28"/>
        </w:rPr>
      </w:pPr>
      <w:r>
        <w:rPr>
          <w:color w:val="000000"/>
          <w:sz w:val="28"/>
        </w:rPr>
        <w:t>Кормление</w:t>
      </w:r>
    </w:p>
    <w:p>
      <w:pPr>
        <w:pStyle w:val="Normal"/>
        <w:autoSpaceDE w:val="false"/>
        <w:spacing w:lineRule="auto" w:line="360"/>
        <w:ind w:firstLine="709"/>
        <w:jc w:val="both"/>
        <w:rPr>
          <w:color w:val="000000"/>
          <w:sz w:val="28"/>
        </w:rPr>
      </w:pPr>
      <w:r>
        <w:rPr>
          <w:color w:val="000000"/>
          <w:sz w:val="28"/>
        </w:rPr>
        <w:t>Организация полноценного кормления овец имеет решающее значение для получения высококачественной мясной и шерстной продукции, а также шубного и кожевенного сырья для промышленности.</w:t>
      </w:r>
    </w:p>
    <w:p>
      <w:pPr>
        <w:pStyle w:val="Normal"/>
        <w:autoSpaceDE w:val="false"/>
        <w:spacing w:lineRule="auto" w:line="360"/>
        <w:ind w:firstLine="709"/>
        <w:jc w:val="both"/>
        <w:rPr>
          <w:color w:val="000000"/>
          <w:sz w:val="28"/>
        </w:rPr>
      </w:pPr>
      <w:r>
        <w:rPr>
          <w:color w:val="000000"/>
          <w:sz w:val="28"/>
        </w:rPr>
        <w:t>Современные нормы кормления овец учитывают необходимость балансирования рационов по 18–20 и более элементам питания: ЭКЕ (энергетическим кормовым единицам, обменной энергии), сухому веществу, сырому и перевариваемому протеину, лизину и серосодержащим аминокислотам, крахмалу, сахару, клетчатке, кальцию, фосфору, магнию, сере, железу, меди, цинку, кобальту, марганцу, йоду, каротину, витаминам D и Е. Большое влияние на использование энергии овцами, особенно высокопродуктивными, оказывает концентрация ее в сухом веществе рациона. Овцы на 100 кг живой массы потребляют 3,2–3,8 кг сухого вещества с концентрацией обменной энергии 8,8 – 9,2 МДж в 1 кг.</w:t>
      </w:r>
    </w:p>
    <w:p>
      <w:pPr>
        <w:pStyle w:val="Normal"/>
        <w:autoSpaceDE w:val="false"/>
        <w:spacing w:lineRule="auto" w:line="360"/>
        <w:ind w:firstLine="709"/>
        <w:jc w:val="both"/>
        <w:rPr>
          <w:color w:val="000000"/>
          <w:sz w:val="28"/>
        </w:rPr>
      </w:pPr>
      <w:r>
        <w:rPr>
          <w:color w:val="000000"/>
          <w:sz w:val="28"/>
        </w:rPr>
        <w:t>Первостепенное значение в полноценном питании овец имеет обеспеченность их протеином. Овце с настригом до 2,5 кг мытой шерсти в расчете на 1 ЭКЕ требуется 90–100 г. перевариваемого протеина, а при настриге более 2,5 кг – 100–105 г., ремонтному молодняку – 100–120 г.</w:t>
      </w:r>
    </w:p>
    <w:p>
      <w:pPr>
        <w:pStyle w:val="Normal"/>
        <w:autoSpaceDE w:val="false"/>
        <w:spacing w:lineRule="auto" w:line="360"/>
        <w:ind w:firstLine="709"/>
        <w:jc w:val="both"/>
        <w:rPr>
          <w:color w:val="000000"/>
          <w:sz w:val="28"/>
        </w:rPr>
      </w:pPr>
      <w:r>
        <w:rPr>
          <w:color w:val="000000"/>
          <w:sz w:val="28"/>
        </w:rPr>
        <w:t>В летний период такой уровень протеина обеспечивается за счет потребления овцами пастбищного корма, для ягнят необходимо выделять участки с наличием в травостое бобовых растений. Главный источник протеина в зимний период – бобовое и злаково-бобовое сено, сенаж и в небольших количествах жмыхи, шроты и зернобобовые. Недостающее количество протеина целесообразно восполнять за счет синтетических азотистых веществ небелкового характера: карбамида, солей аммония и др. Суточная доза карбамида для взрослых овец и молодняка старше 8 месяцев не более 10 г. Скармливать мочевину следует из расчета 10–12 г. на 1,2 энергетических кормовых единиц рациона.</w:t>
      </w:r>
    </w:p>
    <w:p>
      <w:pPr>
        <w:pStyle w:val="Normal"/>
        <w:autoSpaceDE w:val="false"/>
        <w:spacing w:lineRule="auto" w:line="360"/>
        <w:ind w:firstLine="709"/>
        <w:jc w:val="both"/>
        <w:rPr>
          <w:color w:val="000000"/>
          <w:sz w:val="28"/>
        </w:rPr>
      </w:pPr>
      <w:r>
        <w:rPr>
          <w:color w:val="000000"/>
          <w:sz w:val="28"/>
        </w:rPr>
        <w:t>Хорошо зарекомендовали себя в качестве протеиновых добавок амидо-концентратные добавки (АКД), приготавливаемые на экструдерных установках. В их составе 70–75% зерна (ячмень, овес или пшеница), 20–25% карбамида и 5% бентонита натрия. Питательность 1 кг такого концентрата 0,8–0,9 ЭКЕ. с содержанием 500–550 г. переваримого протеина. Взрослым овцам скармливают до 100 г., молодняку 8–12 месячного возраста – до 60 г. в сутки. Карбамидный концентрат медленно растворяется в рубце, поэтому аммиак, образующийся при гидролизе карбамида, значительно лучше используется микроорганизмами для синтеза белков. Ценными белковыми веществами для овец являются продукты микробиологического синтеза, получаемые путем выращивания дрожжевых клеток на отходах нефтяного (паприн), газового (гаприн) и спиртового производств (эп-рин и меприи). Однако высокая стоимость паприна резко удорожает продукты овцеводства и с экономической точки зрения применять его невыгодно. Протеиновую часть кормовых ресурсов в осенне-зимний период в значительной мере можно восполнить за счет летних посевов ярового рапса.</w:t>
      </w:r>
    </w:p>
    <w:p>
      <w:pPr>
        <w:pStyle w:val="Normal"/>
        <w:autoSpaceDE w:val="false"/>
        <w:spacing w:lineRule="auto" w:line="360"/>
        <w:ind w:firstLine="709"/>
        <w:jc w:val="both"/>
        <w:rPr>
          <w:color w:val="000000"/>
          <w:sz w:val="28"/>
        </w:rPr>
      </w:pPr>
      <w:r>
        <w:rPr>
          <w:i/>
          <w:iCs/>
          <w:color w:val="000000"/>
          <w:sz w:val="28"/>
        </w:rPr>
        <w:t xml:space="preserve">Рапс </w:t>
      </w:r>
      <w:r>
        <w:rPr>
          <w:color w:val="000000"/>
          <w:sz w:val="28"/>
        </w:rPr>
        <w:t>– высокобелковая культура, устойчивая к низким температурам. Содержание углеводов разных форм в рационе оказывает весьма существенное влияние на процессы пищеварения, обмен веществ и энергии, на уровень и качество продукции. Установлено, что количество клетчатки в сухом веществе рационов ягнят в возрасте до 6 мес. не должно превышать 13%, молодняка в 15–17 мсс. -25% и взрослых овец – 27%. При большом количестве клетчатки в рационе снижаются переваримость питательных веществ и продуктивность овец.</w:t>
      </w:r>
    </w:p>
    <w:p>
      <w:pPr>
        <w:pStyle w:val="Normal"/>
        <w:autoSpaceDE w:val="false"/>
        <w:spacing w:lineRule="auto" w:line="360"/>
        <w:ind w:firstLine="709"/>
        <w:jc w:val="both"/>
        <w:rPr>
          <w:color w:val="000000"/>
          <w:sz w:val="28"/>
        </w:rPr>
      </w:pPr>
      <w:r>
        <w:rPr>
          <w:color w:val="000000"/>
          <w:sz w:val="28"/>
        </w:rPr>
        <w:t>Наравне с оптимальными нормами клетчатки в отделе кормления сельскохозяйственных животных ВИЖа установлены нормы ЛПУ (легкоперева-римых углеводов, выраженных в глюкозе) для всех половозрастных групп мясо-шерстных овец. Наряду с кальцием и фосфором важнейшим минеральным элементом в кормлении овец является сера, содержащаяся в белке шерсти (кератине). При ее недостатке в рационе ухудшаются переваримость питательных веществ, особенно клетчатки, и использование азостистых веществ, снижается прирост живой массы и рост шерсти. Обеспеченность овец серой и серосодержащими аминокислотами (метионином и цистином) особенно важна при использовании в рационах синтетических азотистых веществ.</w:t>
      </w:r>
    </w:p>
    <w:p>
      <w:pPr>
        <w:pStyle w:val="Normal"/>
        <w:autoSpaceDE w:val="false"/>
        <w:spacing w:lineRule="auto" w:line="360"/>
        <w:ind w:firstLine="709"/>
        <w:jc w:val="both"/>
        <w:rPr>
          <w:color w:val="000000"/>
          <w:sz w:val="28"/>
        </w:rPr>
      </w:pPr>
      <w:r>
        <w:rPr>
          <w:color w:val="000000"/>
          <w:sz w:val="28"/>
        </w:rPr>
        <w:t>Источниками серы могут быть сульфиты и сульфаты (сернокислый и серноватисто-кислый натрий), а также элементарная сера. Норма скармливания сернокислого натрия – 2–3 г., серноватисто-кислого натрия – 3–4 г., элементарной серы – 1 г на овцу в сутки. Добавки серы в рационе положительно влияют на шерстную продуктивность овец. В исследованиях ВНИ-ИОК установлено, что скармливание дополнительно 1 г серы повышает прочность шерстных волокон в среднем на 15%. Рационы всех половозрастных групп овец, как правило, дефицитны по фосфору. По данным ВНИИОК, тонкорунным овцам на 1 ЭКЕ требуется 3,0–3,5 г серы и 4,0–4,5 г фосфора.</w:t>
      </w:r>
    </w:p>
    <w:p>
      <w:pPr>
        <w:pStyle w:val="Normal"/>
        <w:autoSpaceDE w:val="false"/>
        <w:spacing w:lineRule="auto" w:line="360"/>
        <w:ind w:firstLine="709"/>
        <w:jc w:val="both"/>
        <w:rPr>
          <w:color w:val="000000"/>
          <w:sz w:val="28"/>
        </w:rPr>
      </w:pPr>
      <w:r>
        <w:rPr>
          <w:color w:val="000000"/>
          <w:sz w:val="28"/>
        </w:rPr>
        <w:t>Дополнительными источниками фосфора могут быть как соединения, содержащие фосфор (динатрий- и диаммонийфосфат), так и фосфорно-кальциевые соединения (обесфторенные фосфаты, моно-, ди- и трикальцийфос-фат, костная мука). Суточная норма скармливания фосфорных подкормок -6–8 г. для молодняка и 10–15 г. для взрослых овец. Скармливают минеральные добавки с концентрированными кормами, силосом, сенажом.</w:t>
      </w:r>
    </w:p>
    <w:p>
      <w:pPr>
        <w:pStyle w:val="Normal"/>
        <w:autoSpaceDE w:val="false"/>
        <w:spacing w:lineRule="auto" w:line="360"/>
        <w:ind w:firstLine="709"/>
        <w:jc w:val="both"/>
        <w:rPr>
          <w:color w:val="000000"/>
          <w:sz w:val="28"/>
        </w:rPr>
      </w:pPr>
      <w:r>
        <w:rPr>
          <w:color w:val="000000"/>
          <w:sz w:val="28"/>
        </w:rPr>
        <w:t>Из микроэлементов для овец очень важны кобальт и цинк. Цинк положительно влияет на рост, развитие и продуктивность молодняка старшего возраста и взрослых овец, кобальт наиболее эффективен в рационах ягнят. Сернокислого цинка скармливают овцам по 6–10 мг в сутки, хлористого кобальта – 1–2 мг молодняку и 2–4 мг взрослым животным. Соли кобальта целесообразно давать суягным маткам (3–4 мг в день хлористого или сернокислого кобальта). При этом живая масса ягнят при рождении увеличивается на 0,4–0,5 кг, настриг шерсти у маток возрастает на 0,10–0,15 кг. Эффективна и подкормка солями кобальта ягнят от рождения до 5-месячного возраста (по 1–2 мг в сутки на голову).</w:t>
      </w:r>
    </w:p>
    <w:p>
      <w:pPr>
        <w:pStyle w:val="Normal"/>
        <w:autoSpaceDE w:val="false"/>
        <w:spacing w:lineRule="auto" w:line="360"/>
        <w:ind w:firstLine="709"/>
        <w:jc w:val="both"/>
        <w:rPr>
          <w:color w:val="000000"/>
          <w:sz w:val="28"/>
        </w:rPr>
      </w:pPr>
      <w:r>
        <w:rPr>
          <w:color w:val="000000"/>
          <w:sz w:val="28"/>
        </w:rPr>
        <w:t>Источником витамина А и каротина служат летом зеленый корм, а зимой – хорошего качества злаковое и бобовое сено, силос и сенаж. Витамина Е достаточное количество в зеленых кормах, сене, силосе, сенаже и зерне злаковых. Является естественным антиокислителем витамин Е, он способствует сохранности в организме витамина А и каротина.</w:t>
      </w:r>
    </w:p>
    <w:p>
      <w:pPr>
        <w:pStyle w:val="Normal"/>
        <w:autoSpaceDE w:val="false"/>
        <w:spacing w:lineRule="auto" w:line="360"/>
        <w:ind w:firstLine="709"/>
        <w:jc w:val="both"/>
        <w:rPr>
          <w:color w:val="000000"/>
          <w:sz w:val="28"/>
        </w:rPr>
      </w:pPr>
      <w:r>
        <w:rPr>
          <w:color w:val="000000"/>
          <w:sz w:val="28"/>
        </w:rPr>
        <w:t>Из витаминов для овец наиболее дефицитен кальциферол (витамин D). Этот витамин содержится в высококачественном, высушенном на солнце сене, кроме того, он синтезируется в подкожной жировой ткани животных под воздействием солнечных лучей при содержании их на пастбище или на открытых площадках.</w:t>
      </w:r>
    </w:p>
    <w:p>
      <w:pPr>
        <w:pStyle w:val="Normal"/>
        <w:autoSpaceDE w:val="false"/>
        <w:spacing w:lineRule="auto" w:line="360"/>
        <w:ind w:firstLine="709"/>
        <w:jc w:val="both"/>
        <w:rPr>
          <w:color w:val="000000"/>
          <w:sz w:val="28"/>
        </w:rPr>
      </w:pPr>
      <w:r>
        <w:rPr>
          <w:color w:val="000000"/>
          <w:sz w:val="28"/>
        </w:rPr>
        <w:t>В летний период потребность в энергии и питательных веществах овцы в большей степени удовлетворяют за счет пастбищного корма. В товарных хозяйствах их вполне можно обеспечить только за счет зеленого корма пастбищ. Но высокопродуктивные племенные овцы должны, кроме того, получать дополнительную подкормку концентрированными кормами. Особенно нуждается в ней молодняк до 3–4-месячного возраста, находящийся на пастбище вместе с матками, а также матки с низкой упитанностью после отъема от них ягнят.</w:t>
      </w:r>
    </w:p>
    <w:p>
      <w:pPr>
        <w:pStyle w:val="Normal"/>
        <w:autoSpaceDE w:val="false"/>
        <w:spacing w:lineRule="auto" w:line="360"/>
        <w:ind w:firstLine="709"/>
        <w:jc w:val="both"/>
        <w:rPr>
          <w:color w:val="000000"/>
          <w:sz w:val="28"/>
        </w:rPr>
      </w:pPr>
      <w:r>
        <w:rPr>
          <w:i/>
          <w:iCs/>
          <w:color w:val="000000"/>
          <w:sz w:val="28"/>
        </w:rPr>
        <w:t xml:space="preserve">Загонная пастьба </w:t>
      </w:r>
      <w:r>
        <w:rPr>
          <w:color w:val="000000"/>
          <w:sz w:val="28"/>
        </w:rPr>
        <w:t>– наиболее простая мера улучшения использования пастбищ и повышения продуктивности овец. Нерациональный, бессистемный выпас приводит к разбиванию верхнего почвенного слоя и растительного покрова, к развитию несъедобных трав, сорняков, в том числе засорителей шерсти, и резкому снижению продуктивности пастбищ. Для овцеводческих хозяйств загонная пастьба имеет очень важное значение и в качестве профилактической меры по оздоровлению и обеззараживанию пастбищ от гельминтов, так как из всех сельскохозяйственных животных овцы наиболее подвержены глистным заболеваниям. Длительность пастьбы в каждом загоне должна быть 5–6 дней. Значительно облегчает уход за овцами огораживание участков для сменной пастьбы.</w:t>
      </w:r>
    </w:p>
    <w:p>
      <w:pPr>
        <w:pStyle w:val="Normal"/>
        <w:autoSpaceDE w:val="false"/>
        <w:spacing w:lineRule="auto" w:line="360"/>
        <w:ind w:firstLine="709"/>
        <w:jc w:val="both"/>
        <w:rPr>
          <w:color w:val="000000"/>
          <w:sz w:val="28"/>
        </w:rPr>
      </w:pPr>
      <w:r>
        <w:rPr>
          <w:color w:val="000000"/>
          <w:sz w:val="28"/>
        </w:rPr>
        <w:t>Опыт создания культурных пастбищ свидетельствует о высокой эффективности пастьбы на огороженных участках. Содержание отар в совхозах «Каменнобалковский» и «Туркменский» Ставропольского края на культурных пастбищах в сравнении с содержанием их в обычных условиях позволило получить от каждой овцы на 14–22% больше шерсти и на 9–21 больше ягнят от каждых 100 маток. При содержании животных на огороженных участках экономятся корма, снижаются расходы на зарплату чабанам в пастбищный период и себестоимость продукции.</w:t>
      </w:r>
    </w:p>
    <w:p>
      <w:pPr>
        <w:pStyle w:val="Normal"/>
        <w:autoSpaceDE w:val="false"/>
        <w:spacing w:lineRule="auto" w:line="360"/>
        <w:ind w:firstLine="709"/>
        <w:jc w:val="both"/>
        <w:rPr/>
      </w:pPr>
      <w:r>
        <w:rPr>
          <w:color w:val="000000"/>
          <w:sz w:val="28"/>
        </w:rPr>
        <w:t>Для получения максимальной продуктивности с естественных угодий пастьбу овец нужно начинать через 12–18 дней после начала отрастания трав, когда большая часть их будет в фазе кущения. Это бывает, когда травы отрастут до высоты 10–15 см. Прекращать выпас овец рекомендуется при высоте растений 4–5 см на естественных и 5–6 см на сеяных многолетних пастбищах. При слишком низком стравливании (2–3 см) продуктивность пастбищ в последующие годы снижается, а при высоком – недоиспользуется часть травостоя.</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b/>
          <w:b/>
          <w:color w:val="000000"/>
          <w:sz w:val="28"/>
        </w:rPr>
      </w:pPr>
      <w:r>
        <w:rPr>
          <w:b/>
          <w:color w:val="000000"/>
          <w:sz w:val="28"/>
        </w:rPr>
        <w:t>3. Технология получения продукции</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i/>
          <w:iCs/>
          <w:color w:val="000000"/>
          <w:sz w:val="28"/>
        </w:rPr>
        <w:t>Стрижка</w:t>
      </w:r>
      <w:r>
        <w:rPr>
          <w:color w:val="000000"/>
          <w:sz w:val="28"/>
        </w:rPr>
        <w:t xml:space="preserve"> – весьма важный производственный процесс в овцеводстве всех направлений продуктивности, особенно в тонкорунном и полутонкорунном, где шерсть служит основным ви-дом продукции. По своей значимости стрижка овец равна сбору урожая в полеводстве, и поэтому результаты ее в значительной мере определяют экономическую эффективность отрасли.</w:t>
      </w:r>
    </w:p>
    <w:p>
      <w:pPr>
        <w:pStyle w:val="Normal"/>
        <w:autoSpaceDE w:val="false"/>
        <w:spacing w:lineRule="auto" w:line="360"/>
        <w:ind w:firstLine="709"/>
        <w:jc w:val="both"/>
        <w:rPr>
          <w:i/>
          <w:i/>
          <w:iCs/>
          <w:color w:val="000000"/>
          <w:sz w:val="28"/>
        </w:rPr>
      </w:pPr>
      <w:r>
        <w:rPr>
          <w:i/>
          <w:iCs/>
          <w:color w:val="000000"/>
          <w:sz w:val="28"/>
        </w:rPr>
        <w:t>Технология стрижки</w:t>
      </w:r>
    </w:p>
    <w:p>
      <w:pPr>
        <w:pStyle w:val="Normal"/>
        <w:autoSpaceDE w:val="false"/>
        <w:spacing w:lineRule="auto" w:line="360"/>
        <w:ind w:firstLine="709"/>
        <w:jc w:val="both"/>
        <w:rPr>
          <w:color w:val="000000"/>
          <w:sz w:val="28"/>
        </w:rPr>
      </w:pPr>
      <w:r>
        <w:rPr>
          <w:i/>
          <w:iCs/>
          <w:color w:val="000000"/>
          <w:sz w:val="28"/>
        </w:rPr>
        <w:t>Скоростной метод стрижки</w:t>
      </w:r>
      <w:r>
        <w:rPr>
          <w:color w:val="000000"/>
          <w:sz w:val="28"/>
        </w:rPr>
        <w:t>. Преимущество этого метода заключается в том, что обработка овец происходит в строгой последовательности: в процессе стрижки им придают такое положение, при котором проходы машинкой делают с небольшими физическими усилиями. Благодаря этому улучшается качество работы, шерсть состригается ровно, близко к коже овцы и сохраняется целостность руна. Непременным условием успешного применения скоростного метода является создание удобного рабочего места для стригаля. Обычно его располагают у наиболее освещенной стены помещения. При хорошем освещении стригаль свободно работает машинкой, не боясь порезать кожу или сделать перестриг шерсти (сечку). Напротив рабочего места устраивают небольшие ловчие базки, откуда стригаль берет неостриженных овец, а остриженных опускает в люк, сделанный в полу или стене помещения.</w:t>
      </w:r>
    </w:p>
    <w:p>
      <w:pPr>
        <w:pStyle w:val="Normal"/>
        <w:autoSpaceDE w:val="false"/>
        <w:spacing w:lineRule="auto" w:line="360"/>
        <w:ind w:firstLine="709"/>
        <w:jc w:val="both"/>
        <w:rPr>
          <w:color w:val="000000"/>
          <w:sz w:val="28"/>
        </w:rPr>
      </w:pPr>
      <w:r>
        <w:rPr>
          <w:color w:val="000000"/>
          <w:sz w:val="28"/>
        </w:rPr>
        <w:t>При скоростном методе, во-первых, все проходы машинкой выполняются без большого усилия, так как излишнее напряжение преждевременно утомляет стригаля. Обычно самыми лучшими считаются стригали, делающие соразмерные и уверенные движения, при которых машинка работает устойчиво и на полный захват. Во-вторых, стригаль во время работы должен хорошо управлять овцой. В ходе стрижки положение овцы непрерывно меняется.</w:t>
      </w:r>
    </w:p>
    <w:p>
      <w:pPr>
        <w:pStyle w:val="Normal"/>
        <w:autoSpaceDE w:val="false"/>
        <w:spacing w:lineRule="auto" w:line="360"/>
        <w:ind w:firstLine="709"/>
        <w:jc w:val="both"/>
        <w:rPr>
          <w:color w:val="000000"/>
          <w:sz w:val="28"/>
        </w:rPr>
      </w:pPr>
      <w:r>
        <w:rPr>
          <w:color w:val="000000"/>
          <w:sz w:val="28"/>
        </w:rPr>
        <w:t>Важно, чтобы каждое положение овцы позволяло свободно делать проходы машинкой, а кожа животного не собиралась в складки и не затрудняла работу. В-третьих, правильное положение стригаля и овцы во время стрижки – важнейшее</w:t>
      </w:r>
    </w:p>
    <w:p>
      <w:pPr>
        <w:pStyle w:val="Normal"/>
        <w:autoSpaceDE w:val="false"/>
        <w:spacing w:lineRule="auto" w:line="360"/>
        <w:ind w:firstLine="709"/>
        <w:jc w:val="both"/>
        <w:rPr>
          <w:color w:val="000000"/>
          <w:sz w:val="28"/>
        </w:rPr>
      </w:pPr>
      <w:r>
        <w:rPr>
          <w:i/>
          <w:iCs/>
          <w:color w:val="000000"/>
          <w:sz w:val="28"/>
        </w:rPr>
        <w:t>План проведения стрижки овец</w:t>
      </w:r>
      <w:r>
        <w:rPr>
          <w:color w:val="000000"/>
          <w:sz w:val="28"/>
        </w:rPr>
        <w:t>. При составлении плана исходят из количества овец в хозяйстве, производительности стригального пункта и сроков проведения этой работы. Наиболее приемлемыми сроками стрижки принято считать 10–20 рабочих дней. Если, например, в хозяйстве 25 тыс. овец, то, чтобы закончить стрижку в течение 20 дней (агрегат из 36 машинок), дневная выработка одного стригаля должна быть не менее 35 овец. При более высокой квалификации стригалей сроки стрижки могут быть сокращены. В зависимости от состояния овец и их шерстного покрова, а также ветеринарно-сани-тарного благополучия стада устанавливают очередность подачи овец на стрижку.</w:t>
      </w:r>
    </w:p>
    <w:p>
      <w:pPr>
        <w:pStyle w:val="Normal"/>
        <w:autoSpaceDE w:val="false"/>
        <w:spacing w:lineRule="auto" w:line="360"/>
        <w:ind w:firstLine="709"/>
        <w:jc w:val="both"/>
        <w:rPr>
          <w:color w:val="000000"/>
          <w:sz w:val="28"/>
        </w:rPr>
      </w:pPr>
      <w:r>
        <w:rPr>
          <w:color w:val="000000"/>
          <w:sz w:val="28"/>
        </w:rPr>
        <w:t>Чтобы стригали освоили машинки, а слесари-наладчики устранили все неполадки в агрегате, в крупных овцеводческих хозяйствах в первую очередь обычно остригают 2–3 отары овец низших классов. Затем стригут маточные отары овец зимнего ягнения во избежание потерь шерсти, а потом молодняк рождения прошлого года, маток весеннего ягнения, баранов и валухов. В хозяйствах с помесными стадами овец, чтобы во время стрижки не допустить смешения различных видов шерсти, овец с тонкой, полутонкой, грубой и полугрубой шерстью стригут раздельно. Если овцы при перегоне на пункт попали под дождь, нужно дать им обсохнуть, и только после этого можно приступить к стрижке. Упакованная в кипы шерсть с повышенной влажностью быстро согревается и подвергается порче.</w:t>
      </w:r>
    </w:p>
    <w:p>
      <w:pPr>
        <w:pStyle w:val="Normal"/>
        <w:autoSpaceDE w:val="false"/>
        <w:spacing w:lineRule="auto" w:line="360"/>
        <w:ind w:firstLine="709"/>
        <w:jc w:val="both"/>
        <w:rPr>
          <w:color w:val="000000"/>
          <w:sz w:val="28"/>
        </w:rPr>
      </w:pPr>
      <w:r>
        <w:rPr>
          <w:color w:val="000000"/>
          <w:sz w:val="28"/>
        </w:rPr>
        <w:t>Перед стрижкой овец ставят на голодную выдержку (12 – 14 ч), так как накормленные овцы плохо переносят стрижку и нередко бывают случаи заворота кишок и др., заканчивающиеся гибелью животных. Баранов-производителей, имеющих обычно высокую упитанность, ставят на более продолжительную голодную выдержку. Отары овец пригоняют на пункт к вечеру накануне дня стрижки. Но не следует чрезмерно удлинять срок голодной выдержки, так как в этом случае животные окажутся слишком отощавшими, с впалыми боками, и их будет трудно стричь. Во время стрижки в обязанности чабанских бригад входит контроль за качеством ее, обработка дезинфицирующими средствами ранок на коже животных, обрезка копыт. Чабан-бригадир участвует при взвешивании шерсти, настриженной с отары, и при взятии образцов для лабораторного определения выхода мытой шерсти.</w:t>
      </w:r>
    </w:p>
    <w:p>
      <w:pPr>
        <w:pStyle w:val="Normal"/>
        <w:autoSpaceDE w:val="false"/>
        <w:spacing w:lineRule="auto" w:line="360"/>
        <w:ind w:firstLine="709"/>
        <w:jc w:val="both"/>
        <w:rPr>
          <w:color w:val="000000"/>
          <w:sz w:val="28"/>
        </w:rPr>
      </w:pPr>
      <w:r>
        <w:rPr>
          <w:i/>
          <w:iCs/>
          <w:color w:val="000000"/>
          <w:sz w:val="28"/>
        </w:rPr>
        <w:t>Подготовка овец к стрижке</w:t>
      </w:r>
      <w:r>
        <w:rPr>
          <w:color w:val="000000"/>
          <w:sz w:val="28"/>
        </w:rPr>
        <w:t>. Производительность труда стригалей зависит в первую очередь от их квалификации, но при этом большое значение имеет и состояние обрабатываемых овец. У хорошо упитанных животных более ровная поверхность туловища и плотная кожа. При достаточном количестве жиропота руно бывает более плотным и связанным, во время стрижки лучше сохраняется его целостность. Машинка при работе на таких овцах продвигается сравнительно легко и хорошо срезает шерсть. Овцы низкой упитанности имеют неровную поверхность тела и рыхлую, плохо облегающую туловище кожу. У таких овец на руне обычно бывает очень мало жиропота, в результате чего шерсть становится сухой и жесткой, а руно – рыхлым. Шерсть с таких овец состригается с большим трудом, гребенка продвигается плохо, допускаются частые порезы кожи, и невозможно сохранить целостность руна – оно рассыпается на небольшие куски.</w:t>
      </w:r>
    </w:p>
    <w:p>
      <w:pPr>
        <w:pStyle w:val="Normal"/>
        <w:autoSpaceDE w:val="false"/>
        <w:spacing w:lineRule="auto" w:line="360"/>
        <w:ind w:firstLine="709"/>
        <w:jc w:val="both"/>
        <w:rPr>
          <w:color w:val="000000"/>
          <w:sz w:val="28"/>
        </w:rPr>
      </w:pPr>
      <w:r>
        <w:rPr>
          <w:color w:val="000000"/>
          <w:sz w:val="28"/>
        </w:rPr>
        <w:t>Хорошее кормление овец весной не только облегчает стрижку, но и способствует более интенсивному росту шерсти и повышению ее качества. Производительность труда стригалей и качество стрижку во многом зависят от состояния шерстного покрова. Незагрязненная и незасоренная шерсть состригается ровно, близко к коже, тогда как при стрижке овец, руно у которых засорено пылью и песком, очень быстро тупятся гребенки и ножи, требуется частая замена их, что снижает выработку стригалей. Затрудняет работу и засорение шерсти различными растительными примесями – крымским репьем, дурнишником и др. Колющие части этих сорняков царапают руки стригалей и классировщиков шерсти и задерживают их работу. Поэтому предохранение шерсти на овцах от загрязнения и засорения должно быть постоянной обязанностью чабанов в течение всего года.</w:t>
      </w:r>
    </w:p>
    <w:p>
      <w:pPr>
        <w:pStyle w:val="Normal"/>
        <w:autoSpaceDE w:val="false"/>
        <w:spacing w:lineRule="auto" w:line="360"/>
        <w:ind w:firstLine="709"/>
        <w:jc w:val="both"/>
        <w:rPr>
          <w:color w:val="000000"/>
          <w:sz w:val="28"/>
        </w:rPr>
      </w:pPr>
      <w:r>
        <w:rPr>
          <w:i/>
          <w:iCs/>
          <w:color w:val="000000"/>
          <w:sz w:val="28"/>
        </w:rPr>
        <w:t>Скоростной метод стрижки</w:t>
      </w:r>
      <w:r>
        <w:rPr>
          <w:color w:val="000000"/>
          <w:sz w:val="28"/>
        </w:rPr>
        <w:t>. Преимущество этого метода заключается в том, что обработка овец происходит в строгой последовательности: в процессе стрижки им придают такое положение, при котором проходы машинкой делают с небольшими физическими усилиями. Благодаря этому улучшается качество работы, шерсть состригается ровно, близко к коже овцы и сохраняется целостность руна. Непременным условием успешного применения скоростного метода является создание удобного рабочего места для стригаля. Обычно его располагают у наиболее освещенной стены помещения. При хорошем освещении стригаль свободно работает машинкой, не боясь порезать кожу или сделать перестриг шерсти (сечку). Напротив рабочего места устраивают небольшие ловчие базки, откуда стригаль берет неостриженных овец, а остриженных опускает в люк, сделанный в полу или стене помещения.</w:t>
      </w:r>
    </w:p>
    <w:p>
      <w:pPr>
        <w:pStyle w:val="Normal"/>
        <w:autoSpaceDE w:val="false"/>
        <w:spacing w:lineRule="auto" w:line="360"/>
        <w:ind w:firstLine="709"/>
        <w:jc w:val="both"/>
        <w:rPr>
          <w:color w:val="000000"/>
          <w:sz w:val="28"/>
        </w:rPr>
      </w:pPr>
      <w:r>
        <w:rPr>
          <w:color w:val="000000"/>
          <w:sz w:val="28"/>
        </w:rPr>
        <w:t>При скоростном методе, во-первых, все проходы машинкой выполняются без большого усилия, так как излишнее напряжение преждевременно утомляет стригаля. Обычно самыми лучшими считаются стригали, делающие соразмерные и уверенные движения, при которых машинка работает устойчиво и на полный захват. Во-вторых, стригаль во время работы должен хорошо управлять овцой. В ходе стрижки положение овцы непрерывно меняется.</w:t>
      </w:r>
    </w:p>
    <w:p>
      <w:pPr>
        <w:pStyle w:val="Normal"/>
        <w:autoSpaceDE w:val="false"/>
        <w:spacing w:lineRule="auto" w:line="360"/>
        <w:ind w:firstLine="709"/>
        <w:jc w:val="both"/>
        <w:rPr>
          <w:color w:val="000000"/>
          <w:sz w:val="28"/>
        </w:rPr>
      </w:pPr>
      <w:r>
        <w:rPr>
          <w:color w:val="000000"/>
          <w:sz w:val="28"/>
        </w:rPr>
        <w:t>Важно, чтобы каждое положение овцы позволяло свободно делать проходы машинкой, а кожа животного не собиралась в складки и не затрудняла работу. В-третьих, правильное положение стригаля и овцы во время стрижки – важнейшее условие, обеспечивающее высокую производительность труда и хорошее качество работы.</w:t>
      </w:r>
    </w:p>
    <w:p>
      <w:pPr>
        <w:pStyle w:val="Normal"/>
        <w:autoSpaceDE w:val="false"/>
        <w:spacing w:lineRule="auto" w:line="360"/>
        <w:ind w:firstLine="709"/>
        <w:jc w:val="both"/>
        <w:rPr>
          <w:color w:val="000000"/>
          <w:sz w:val="28"/>
        </w:rPr>
      </w:pPr>
      <w:r>
        <w:rPr>
          <w:color w:val="000000"/>
          <w:sz w:val="28"/>
        </w:rPr>
        <w:t>Количество проходов зависит не только от мастерства стригаля, но и от породы, складчатости кожи, упитанности овцы и состояния шерсти. Лучшие стригали сокращают число проходов, захватывая шерсть на полную ширину гребенки и делая, где это возможно, наиболее длинные проходы. В-четвертых, в процессе стрижки стригаль должен уметь хорошо использовать левую руку. Опытный стригаль овцу удерживает ногами, и ими он в основном меняет ее положение, оставляя левую руку для выполнения вспомогательной работы при стрижке. Например, при стрижке внутренней стороны задних конечностей стригаль левой рукой прикрывает соски у маток, предохраняя их от порезов.</w:t>
      </w:r>
    </w:p>
    <w:p>
      <w:pPr>
        <w:pStyle w:val="Normal"/>
        <w:autoSpaceDE w:val="false"/>
        <w:spacing w:lineRule="auto" w:line="360"/>
        <w:ind w:firstLine="709"/>
        <w:jc w:val="both"/>
        <w:rPr>
          <w:color w:val="000000"/>
          <w:sz w:val="28"/>
        </w:rPr>
      </w:pPr>
      <w:r>
        <w:rPr>
          <w:color w:val="000000"/>
          <w:sz w:val="28"/>
        </w:rPr>
        <w:t>Определенное значение имеет использование одной и той же машинки при стрижке овец. Машинку и набор гребенок и ножей закрепляют за стригалем, и они являются его индивидуальным инструментом.</w:t>
      </w:r>
    </w:p>
    <w:p>
      <w:pPr>
        <w:pStyle w:val="Normal"/>
        <w:autoSpaceDE w:val="false"/>
        <w:spacing w:lineRule="auto" w:line="360"/>
        <w:ind w:firstLine="709"/>
        <w:jc w:val="both"/>
        <w:rPr>
          <w:color w:val="000000"/>
          <w:sz w:val="28"/>
        </w:rPr>
      </w:pPr>
      <w:r>
        <w:rPr>
          <w:color w:val="000000"/>
          <w:sz w:val="28"/>
        </w:rPr>
        <w:t>Приступая к работе, стригаль заходит в базок, подхватывает одной рукой овцу под шею, быстрым движением вверх поднимает от пола переднюю часть ее туловища и, пятясь назад, увлекает ее за собой. Поддерживая овцу на задних конечностях в положении примерно под углом 45°, стригаль без особых усилий подводит ее к рабочему месту. Если овца в, это время поставлена вертикально (под углом 90°), положение ее неустойчивое, и, чтобы не упасть, она будет стараться вырваться из рук. Стригаль вынужден будет затрачивать большие усилия, удерживая ее. Овца, находящаяся в положении под углом 45°, своей шеей опирается на руки стригаля и спокойно передвигается на задних конечностях. Подводя овцу к рабочему месту, стригаль фиксирует ее так, чтобы она грудью была обращена к люку, напротив свисающего гибкого вала, соединяющего машинку с электроприводом. Придав овце почти сидячее положение, он приступает к работе, находясь в это время сзади и несколько сбоку по отношению к животному, ноги его расставлены.</w:t>
      </w:r>
    </w:p>
    <w:p>
      <w:pPr>
        <w:pStyle w:val="Normal"/>
        <w:autoSpaceDE w:val="false"/>
        <w:spacing w:lineRule="auto" w:line="360"/>
        <w:ind w:firstLine="709"/>
        <w:jc w:val="both"/>
        <w:rPr>
          <w:color w:val="000000"/>
          <w:sz w:val="28"/>
        </w:rPr>
      </w:pPr>
      <w:r>
        <w:rPr>
          <w:color w:val="000000"/>
          <w:sz w:val="28"/>
        </w:rPr>
        <w:t>Сначала 2–3 короткими движениями машинки состригают шерсть на верхней части грудной кости (соколок). После этого с захватом на полную ширину гребенки делают первый проход, начиная от оголенного участка под правой передней конечностью, и продолжают его по краю брюха к паху правой задней конечности (рис. 27,/). В это время стригаль предплечьем левой руки отстраняет вверх шерсть в области грудной кости и прижимает переднюю часть туловища овцы к своим ногам, а левой рукой удерживает правую переднюю конечность. Второй проход машинкой делают от оголенного места на левойстороне грудной клетки вниз к паху левой задней конечности. Следующие проходы делают вниз, а затем поперек брюха справа налево. Стрижка шерсти на брюхе вообще считается трудной работой, поскольку здесь кожа легко собирается в большие поперечные складк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szCs w:val="20"/>
        </w:rPr>
        <w:drawing>
          <wp:inline distT="0" distB="0" distL="0" distR="0">
            <wp:extent cx="2148840" cy="3037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2" r="-17" b="-12"/>
                    <a:stretch>
                      <a:fillRect/>
                    </a:stretch>
                  </pic:blipFill>
                  <pic:spPr bwMode="auto">
                    <a:xfrm>
                      <a:off x="0" y="0"/>
                      <a:ext cx="2148840" cy="303784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Последовательность выполнения операций при скоростной стрижке овец</w:t>
      </w:r>
      <w:r>
        <w:br w:type="page"/>
      </w:r>
    </w:p>
    <w:p>
      <w:pPr>
        <w:pStyle w:val="Normal"/>
        <w:autoSpaceDE w:val="false"/>
        <w:spacing w:lineRule="auto" w:line="360"/>
        <w:ind w:firstLine="709"/>
        <w:jc w:val="both"/>
        <w:rPr>
          <w:color w:val="000000"/>
          <w:sz w:val="28"/>
        </w:rPr>
      </w:pPr>
      <w:r>
        <w:rPr>
          <w:color w:val="000000"/>
          <w:sz w:val="28"/>
        </w:rPr>
        <w:t>Обработка брюха осложняется тем, что при переходе с участка грудной кости на брюхо при невнимательности стригаля машинка легко может врезаться в кожу овцы, особенно если складки кожи недостаточно выравнены. Чтобы облегчить работу, стригаль левой рукой сгибает правую переднюю конечность овцы и отводит ее назад под свое правое колено. После этого левая рука освобождается, и при помощи ее стригаль натягивает и выравнивает кожу на брюхе и тем самым облегчает и ускоряет работу.</w:t>
      </w:r>
    </w:p>
    <w:p>
      <w:pPr>
        <w:pStyle w:val="Normal"/>
        <w:autoSpaceDE w:val="false"/>
        <w:spacing w:lineRule="auto" w:line="360"/>
        <w:ind w:firstLine="709"/>
        <w:jc w:val="both"/>
        <w:rPr>
          <w:color w:val="000000"/>
          <w:sz w:val="28"/>
        </w:rPr>
      </w:pPr>
      <w:r>
        <w:rPr>
          <w:color w:val="000000"/>
          <w:sz w:val="28"/>
        </w:rPr>
        <w:t>Овца в это время находится в устойчивом положении, она подготовлена для стрижки внутренней стороны задних конечностей и наружной стороны левой задней конечности. При стрижке на брюхе и между конечностями строго следят за тем, чтобы не поранить препуций, если стригут барана и валуха, или соски, если стригут маток и ярок. Область препуция обрабатывают поперечными проходами машинки справа налево. Первый проход машинкой делают по внутренней поверхности правой задней конечности от паха к скакательному суставу и дальше, а затем поворачивают машинку справа налево и делают обратное движение от скакательного сустава к паху. Если же и после этого на конечности осталась шерсть, то делают еще 1–2 таких прохода (рис. 2). Левая рука стригаля при этом находится на правом боку овцы; при необходимости он ею надавливает на сустав, выпрямляя правую конечность животного. Затем машинкой проводят по промежности от правой задней конечности к левой.</w:t>
      </w:r>
    </w:p>
    <w:p>
      <w:pPr>
        <w:pStyle w:val="Normal"/>
        <w:autoSpaceDE w:val="false"/>
        <w:spacing w:lineRule="auto" w:line="360"/>
        <w:ind w:firstLine="709"/>
        <w:jc w:val="both"/>
        <w:rPr>
          <w:color w:val="000000"/>
          <w:sz w:val="28"/>
        </w:rPr>
      </w:pPr>
      <w:r>
        <w:rPr>
          <w:color w:val="000000"/>
          <w:sz w:val="28"/>
        </w:rPr>
        <w:t>Стричь левую конечность начинают с внутренней стороны такими же движениями, как и правой, т.е. от паха к скакательному суставу и обратно. При стрижке овец с плохой оброслостью, с мокрой или загрязненной шерстью проходы машинкой проще делать от паха к скакательному суставу, не совершая движений машинкой в обратном направлении. Во время стрижки левой задней конечности овца находится почти в таком же положении, как и в начале стрижки. Правая передняя конечность ее все еще находится под правым коленом стригаля. На левой задней конечности первый проход делают по верхней выступающей части, следующий проход – рядом с первым проходом от скакательного сустава в направлении к паху.</w:t>
      </w:r>
    </w:p>
    <w:p>
      <w:pPr>
        <w:pStyle w:val="Normal"/>
        <w:autoSpaceDE w:val="false"/>
        <w:spacing w:lineRule="auto" w:line="360"/>
        <w:ind w:firstLine="709"/>
        <w:jc w:val="both"/>
        <w:rPr>
          <w:color w:val="000000"/>
          <w:sz w:val="28"/>
        </w:rPr>
      </w:pPr>
      <w:r>
        <w:rPr>
          <w:color w:val="000000"/>
          <w:sz w:val="28"/>
        </w:rPr>
        <w:t>Левая рука стригаля в это время находится на боку овцы и при необходимости надавливает ее, чтобы выпрямить левую конечность животного. Во второй проход, который ведут вниз в направлении паха, опытный стригаль полностью остригает паховую область. Третий проход по наружной стороне левой конечности делают от скакательного сустава вниз по диагонали почти до позвоночника овцы (рис. 5). Получается первая прямая линия – начало длинных проходов. При окончании каждого из этих 3–4 проходов правая рука в запястье должна так изгибаться, чтобы гребенка все время близко соприкасалась с кожей, несмотря на неровности на теле овцы. Большой ошибкой считается, если стрижка на этом месте выполняется слишком высоко или если машинка в конце каждого прохода поднимается вверх. Причем стригаль вынужден делать повторные проходы при длинных проходах по левому боку, в результате чего появляется перестриг шерсти (сечка). В таком же положении овцы обрабатывают хвост, делая проходы над ним и под ним. После этого стригаль отодвигает свои ноги назад, овца опускается на правый бок, делает два или три коротких прохода, начиная от хвоста вдоль позвоночника, создавая тем самым удобства для начала длинных проходов. Левая рука стригаля в это время находится на боку овцы и поддерживает шерсть, чтобы можно было видеть движение машинки и следить за качеством работы.</w:t>
      </w:r>
    </w:p>
    <w:p>
      <w:pPr>
        <w:pStyle w:val="Normal"/>
        <w:autoSpaceDE w:val="false"/>
        <w:spacing w:lineRule="auto" w:line="360"/>
        <w:ind w:firstLine="709"/>
        <w:jc w:val="both"/>
        <w:rPr>
          <w:color w:val="000000"/>
          <w:sz w:val="28"/>
        </w:rPr>
      </w:pPr>
      <w:r>
        <w:rPr>
          <w:color w:val="000000"/>
          <w:sz w:val="28"/>
        </w:rPr>
        <w:t>Прежде чем приступить к стрижке шерсти на голове и шее, стригаль перемещает овцу в более вертикальное положение. Опытные стригали в то время, когда они меняют положение своих ног и овца находится в движении, успевают сделать два прохода на голове, удаляя шерсть со лба. Правая нога стригаля в это время находится между конечностями овцы. Стрижку шеи начинают в области грудной кости. Стригаль левой рукой раздвигает шерсть для проходов машинки. Тремя короткими проходами шерсть состригают с передней части груди, а затем машинку ведут вдоль шеи, делая так называемый слепой проход (рис. 4). Вслед за этим по левой стороне шеи делают еще 2–3 прохода, начиная снизу от грудной кости по направлению к левой щеке. Затем одним или двумя короткими проходами остригают левую щеку. Ухо захватывают левой рукой, поворачивают голову на левое колено и одним-двумя проходами остригают шерсть за ушами. Шерсть на верхней части шеи в это время не следует состригать, ее легко состричь при выполнении длинных проходов.</w:t>
      </w:r>
    </w:p>
    <w:p>
      <w:pPr>
        <w:pStyle w:val="Normal"/>
        <w:autoSpaceDE w:val="false"/>
        <w:spacing w:lineRule="auto" w:line="360"/>
        <w:ind w:firstLine="709"/>
        <w:jc w:val="both"/>
        <w:rPr>
          <w:color w:val="000000"/>
          <w:sz w:val="28"/>
        </w:rPr>
      </w:pPr>
      <w:r>
        <w:rPr>
          <w:color w:val="000000"/>
          <w:sz w:val="28"/>
        </w:rPr>
        <w:t>При стрижке тонкорунных складчатых овец на обработку шеи затрачивается значительно больше времени, чем при стрижке бесскладчатых. Стригалю приходится расправлять складки кожи и делать короткие проходы машинкой по направлению шейных складок. У рогатых овец трудно состригать шерсть вокруг рогов. Во время стрижки головы и шеи левая рука должна быть свободной и помогать правой действовать машинкой.</w:t>
      </w:r>
    </w:p>
    <w:p>
      <w:pPr>
        <w:pStyle w:val="Normal"/>
        <w:autoSpaceDE w:val="false"/>
        <w:spacing w:lineRule="auto" w:line="360"/>
        <w:ind w:firstLine="709"/>
        <w:jc w:val="both"/>
        <w:rPr>
          <w:color w:val="000000"/>
          <w:sz w:val="28"/>
        </w:rPr>
      </w:pPr>
      <w:r>
        <w:rPr>
          <w:color w:val="000000"/>
          <w:sz w:val="28"/>
        </w:rPr>
        <w:t>После того как шерсть сострижена с левой стороны головы и нижней части шеи, стригаль обрабатывает переднюю конечность и область плеча. В этом положении он локтем левой руки удерживает ее левую переднюю конечность. Поднимая конечность овцы вверх и поворачивая ее за запястье вокруг своей оси влево, можно сравнительно легко и быстро обработать плечо проходами, направленными вниз. Когда проделываются эти движения машинкой, стригаль передвигает свои ноги немного назад, перемещает овцу из сидячего положения в лежачее, подготовляя ее к стрижке левого бока. При этом важно придать овце такое положение, при котором можно свободно делать длинные проходы машинкой вдоль всего туловища, начиная от крестца до затылка. Вначале правая нога стригаля находится между задними конечностями овцы (рис. 6). Первыми проходами выравнивают линию среза вдоль левого бока. Затем обычно проделывают длинные проходы, из которых два или три заходят за позвоночник (хребет).</w:t>
      </w:r>
    </w:p>
    <w:p>
      <w:pPr>
        <w:pStyle w:val="Normal"/>
        <w:autoSpaceDE w:val="false"/>
        <w:spacing w:lineRule="auto" w:line="360"/>
        <w:ind w:firstLine="709"/>
        <w:jc w:val="both"/>
        <w:rPr>
          <w:color w:val="000000"/>
          <w:sz w:val="28"/>
        </w:rPr>
      </w:pPr>
      <w:r>
        <w:rPr>
          <w:color w:val="000000"/>
          <w:sz w:val="28"/>
        </w:rPr>
        <w:t>После первых двух коротких проходов стригаль опускает вниз правое колено и слегка прижимает брюхо овцы. Левой рукой поддерживает овцу в приподнятом положении. Чтобы низко и ровно состричь шерсть с боков и на спине и не допустить перестрига шерсти, длинные проходы делают параллельно позвоночнику. На боку и на спине овцы длинные проходы ведут на полный захват гребенки, а на шее – с половинным захватом, поскольку шея по площади уже спины и бока. Во время длинных проходов стригаль удерживает овцу левой рукой позади ушей. Сам он несколько отклоняется назад, левая нога у него согнута. Ступня левой ноги подставлена под правое плечо овцы, а правая нога стригаля находится снаружи крестца овцы. При таком как бы выпуклом положении кожа на овце натягивается и складки на шее расправляются. Проходы машинкой по, ту сторону позвоночника овцы в дальнейшем при стрижке правого бока сильно облегчают работу. Малоопытные стригали, делая длинные проходы машинкой, нередко стараются удержать овцу за правое ухо. Это совершенно недозволенный прием; животное испытывает боль, старается вырваться, что нарушает ритм работы. Овцу нужно держать позади ушей, прижимая голову к своей левой ноге.</w:t>
      </w:r>
    </w:p>
    <w:p>
      <w:pPr>
        <w:pStyle w:val="Normal"/>
        <w:autoSpaceDE w:val="false"/>
        <w:spacing w:lineRule="auto" w:line="360"/>
        <w:ind w:firstLine="709"/>
        <w:jc w:val="both"/>
        <w:rPr>
          <w:color w:val="000000"/>
          <w:sz w:val="28"/>
        </w:rPr>
      </w:pPr>
      <w:r>
        <w:rPr>
          <w:color w:val="000000"/>
          <w:sz w:val="28"/>
        </w:rPr>
        <w:t>Закончив длинные проходы, стригаль левой ногой поворачивает овцу вправо к стенке. Если сравнить положение овцы при выполнении длинных проходов с положением, когда стригаль обрабатывает правую сторону ее головы, то видно, что овца около левой ноги стригаля переместилась почти на 180°. Стригаль 2–3 продольными проходами остригает правую сторону головы. В таком же направлении состригают шерсть на шее, обрабатывают лопатку, грудь и переходят на внутреннюю поверхность правой передней конечности. Надавливая на нервный узел в области плеча овцы, стригаль выпрямляет правую переднюю конечность животного, что значительно облегчает ее обработку.</w:t>
      </w:r>
    </w:p>
    <w:p>
      <w:pPr>
        <w:pStyle w:val="Normal"/>
        <w:autoSpaceDE w:val="false"/>
        <w:spacing w:lineRule="auto" w:line="360"/>
        <w:ind w:firstLine="709"/>
        <w:jc w:val="both"/>
        <w:rPr>
          <w:color w:val="000000"/>
          <w:sz w:val="28"/>
        </w:rPr>
      </w:pPr>
      <w:r>
        <w:rPr>
          <w:color w:val="000000"/>
          <w:sz w:val="28"/>
        </w:rPr>
        <w:t>Во время стрижки рабочий перемещает свою левую ногу и ставит ее позади овцы, поднимая переднюю часть туловища. Это освобождает левую руку для выполнения вспомогательной работы при стрижке правого бока. Когда стригаль находится за овцой, левая нога его отставлена назад и остается там все время, пока овца не будет острижена. Проходы делают от плеча вниз и вперед под углом 45°, после 2–3 движений машинкой проходы ведут вниз через пах к скакательному суставу. Это самые длинные проходы при стрижке правой стороны овцы. Для выполнения их овца должна быть слегка согнута. При стрижке шерсти с правой задней конечности овцы стригаль левой рукой в области паха собирает кожу в кулак, натягивает ее и вместе с тем, нажимая на сустав, выпрямляет конечность животного. Заканчивается стрижка обработкой участка около хвоста.</w:t>
      </w:r>
    </w:p>
    <w:p>
      <w:pPr>
        <w:pStyle w:val="Normal"/>
        <w:autoSpaceDE w:val="false"/>
        <w:spacing w:lineRule="auto" w:line="360"/>
        <w:ind w:firstLine="709"/>
        <w:jc w:val="both"/>
        <w:rPr>
          <w:color w:val="000000"/>
          <w:sz w:val="28"/>
        </w:rPr>
      </w:pPr>
      <w:r>
        <w:rPr>
          <w:i/>
          <w:iCs/>
          <w:color w:val="000000"/>
          <w:sz w:val="28"/>
        </w:rPr>
        <w:t>Особенности стрижки овец разных пород</w:t>
      </w:r>
      <w:r>
        <w:rPr>
          <w:color w:val="000000"/>
          <w:sz w:val="28"/>
        </w:rPr>
        <w:t>. Скорость стрижки во многом зависит от породы и индивидуальных особенностей овец. На стрижку тонкорунных овец, имеющих складчатую кожу, затрачивается значительно больше времени, чем на стрижку бесскладчатых полутонкорунных пород. Но внутри каждой породы встречаются самые различные животные по складчатости кожи, степени оброслости рунной шерстью, по густоте и длине ее, содержанию в руне жиропота и другим особенностям, оказывающим влияние на скорость стрижки и качество работы.</w:t>
      </w:r>
    </w:p>
    <w:p>
      <w:pPr>
        <w:pStyle w:val="Normal"/>
        <w:autoSpaceDE w:val="false"/>
        <w:spacing w:lineRule="auto" w:line="360"/>
        <w:ind w:firstLine="709"/>
        <w:jc w:val="both"/>
        <w:rPr>
          <w:color w:val="000000"/>
          <w:sz w:val="28"/>
        </w:rPr>
      </w:pPr>
      <w:r>
        <w:rPr>
          <w:color w:val="000000"/>
          <w:sz w:val="28"/>
        </w:rPr>
        <w:t>При стрижке складчатых овец стригали обычно много времени затрачивают на обработку складок, которые не позволяют производить более длинные проходы машинкой. Поэтому стригаль при стрижке тонкорунных овец вынужден делать больше коротких проходов; во избежание порезов кожи и сечки движения машинки должны быть медленными. Во время обработки шеи рекомендуется чаще делать короткие движения машинкой по направлению складок, что предохранит кожу от порезов. Дополнительные усилия требуются при стрижке рогатых овец, особенно крупных тонкорунных баранов, у которых рога сильно развиты. На состригание шерсти вокруг рогов тратится много времени, и стригалю приходится испытывать большие неудобства, когда он выполняет эту работу. Чтобы удержать большого барана и изменить его положение в зависимости от последовательности проходов машинки, кроме ловкости и сноровки, стригалю нужна и физическая сила.</w:t>
      </w:r>
    </w:p>
    <w:p>
      <w:pPr>
        <w:pStyle w:val="Normal"/>
        <w:autoSpaceDE w:val="false"/>
        <w:spacing w:lineRule="auto" w:line="360"/>
        <w:ind w:firstLine="709"/>
        <w:jc w:val="both"/>
        <w:rPr/>
      </w:pPr>
      <w:r>
        <w:rPr>
          <w:color w:val="000000"/>
          <w:sz w:val="28"/>
        </w:rPr>
        <w:t>Стрижка полутонкорунных овец считается средней по трудности. Это объясняется тем, что мясошерстные полутонкорунные овцы в массе имеют ровное, хорошо выполненное туловище и нормальный запас кожи, которая хорошо облегает тело овцы и не образует складок на шее и тем более на туловище отары. Не нужно удалять шерсти больше, чем это необходимо. Ягнята должны легко находить соски у матери и не брать в рот вместо них загрязненные клочья шерст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9:00Z</dcterms:created>
  <dc:creator/>
  <dc:description/>
  <cp:keywords/>
  <dc:language>en-US</dc:language>
  <cp:lastModifiedBy>SYSTEM</cp:lastModifiedBy>
  <dcterms:modified xsi:type="dcterms:W3CDTF">2011-09-22T20:39:00Z</dcterms:modified>
  <cp:revision>2</cp:revision>
  <dc:subject/>
  <dc:title>Содержание</dc:title>
</cp:coreProperties>
</file>