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ФГОУ ВПО Рязанский Государственный Агротехнологический Университет имени П.А. Костычев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федра Технологии производства и переработки продукции животноводств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тем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ология производства моло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ила студент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 курса технологического факульт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яченко Екатерин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язань,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зор литературы</w:t>
      </w:r>
    </w:p>
    <w:p>
      <w:pPr>
        <w:pStyle w:val="Style15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ременное состояние молочного скотоводства в России и за рубежом</w:t>
      </w:r>
    </w:p>
    <w:p>
      <w:pPr>
        <w:pStyle w:val="Style15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арактеристика пород крупного рогатого скота молочного направления продуктивности</w:t>
      </w:r>
    </w:p>
    <w:p>
      <w:pPr>
        <w:pStyle w:val="Style15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чная продуктивность скота и факторы, влияющие на нее</w:t>
      </w:r>
    </w:p>
    <w:p>
      <w:pPr>
        <w:pStyle w:val="Style15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ология производства молока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ая часть</w:t>
      </w:r>
    </w:p>
    <w:p>
      <w:pPr>
        <w:pStyle w:val="Style15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ение структуры стада крупного рогатого скота</w:t>
      </w:r>
    </w:p>
    <w:p>
      <w:pPr>
        <w:pStyle w:val="Style15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ление годового оборота стада</w:t>
      </w:r>
    </w:p>
    <w:p>
      <w:pPr>
        <w:pStyle w:val="Style15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ление рациона кормления дойных коров на стойловый и пастбищный периоды</w:t>
      </w:r>
    </w:p>
    <w:p>
      <w:pPr>
        <w:pStyle w:val="Style15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ление плана отелов и осеменений и плана производства молока по стаду коров</w:t>
      </w:r>
    </w:p>
    <w:p>
      <w:pPr>
        <w:pStyle w:val="Style15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ение годовой потребности в кормах для дойного ста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водство представляет собой отрасль сельского хозяйства, занимающуюся разведением сельскохозяйственных животных для производства животноводческих продуктов. По своему значению особо выделяются молочное и мясное скотоводство, свиноводство, овцеводство, птицеводство. Доля этих отраслей в производстве животноводческой продукции составляет более 90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м животноводства во многом определяется полноценность питания населения в его жизненно необходимой части – потреблении животного белка. Все продукты животноводства – мясо, молоко, масло, яйца и другие – отличаются высокой энергетической и питательной цен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водство разносторонне связано с различными отраслями народного хозяйства и имеет важное значение в развитии производственных сил страны. Характерная особенность животноводства заключается в их тесной связи с растениеводством. Животноводство использует кормовые культуры, растительность лугов и пастбищ и отходы полеводства, превращая их в продукты питание и ценное сырье. В свою очередь, животноводство поставляет для растениеводческих отраслей органическое удобрение: в виде навоза на поля возвращается примерно 40% общего количества органических веществ, скармливаемых сельскохозяйственным живот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х пищевых продуктов наиболее ценными являются молоко и изготовленные из него продукты (масло, сыр, творог и др.). Молоко содержит почти все необходимые для питания полноценные вещества: жиры, белки, сахар, минеральные соли, витамины, ферменты, гормоны и т.д. Усвояемость организмом молоко в целом и всех его составных частей очень высок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тельность молока определяется содержанием в нем сухих веществ. В коровьем молоке содержится в среднем 12,5 % сухих веществ, остальное – вода. Жира в коровьем молоке содержится в среднем 3,8 – 3,9 % с колебаниями от 2,8 до 5,5 %. Зависит это от индивидуальных и породных особенностей коров, условий их кормления и содержания, а также от периода лактации. Белки коровьего молока составляют в среднем 3,3 %; среднее содержание молочного сахара 4,6 – 4,8 %; на долю минеральных веществ молока приходится около 1 %. В молоке имеются почти все витамины, растворимые в жире и в воде. Их содержание в значительной мере зависит от кормления, микрофлоры рубца жвачных и ряда других усло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изическим свойствам молока относится плотность, по которой судят по его полноценности. Плотность молока зависит от породных особенностей коровы, условий ее кормления, периода лактации и ряда других факторов. В среднем она равна 1,030 с колебаниями от 1,027 до 1,03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ую роль в получении высококачественного молока, а в ряде случаев и молочных продуктов, играет первичная обработка молока на хорошо оборудованных фермах, и заключается в его очистке, охлаждении, пастеризации, нормализации. Первичная обработка молока преследует цель подготовить его к транспортировке и реализации или хранению в свежем вид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лочного скотоводства, организация получения молока, требование к его качеству, вопросы переработки молока в различные молочные продукты привлекают внимание ученых разных стр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упных мер, осуществляемых правительством, заметно изменилась промышленно-экономическая база сельского хозяйства. Все большее значение приобретают углубление специализации и концентрации животноводства, повышения уровня его интенсивности. Главное в осуществлении интенсификации животноводства – создание прочной кормовой базы и рациональное использование кормов. Интенсификация животноводства в значительной степени зависит также от всемирного улучшения продуктивных качеств скота и птицы на основе совершенствования племенного дела, создания новых высокопродуктивных пород, широкого использования промышленного скрещи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стране развитию животноводства, в том числе скотоводства, и повышению продуктивности животных придается большое значение. Создание в совхозах и колхозах прочной кормовой базы, ведение скотоводства на уровне современных научных знаний, его концентрация, специализация и всесторонняя механизация производства будут способствовать дальнейшему развитию и интенсификации этой отрасл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зор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1.1 Современное состояние молочного скотоводства в России и за рубежом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товодство является превалирующей отраслью животноводства. Это обусловлено тем, что крупный рогатый скот дает более 99 % молока и около 50 % говядины - главных животноводческих продуктов питания населения нашей планеты. Увеличение производства высококачественных продуктов скотоводства - проблема с годами, не теряющая своей актуальности, а все больше приобретающая значение как с ростом населения нашей планеты, в частности нашей страны, так и удовлетворения потребности человечества в продуктах питания. В связи с этим развитию этой отрасли придается большое народнохозяйственное значени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ы роста продукции скотоводства в основном определяются общим экономическим и социальным развитием каждой отдельно взятой страны и состоянием в них сельскохозяйственного производства. До 1990 г. в большинстве стран увеличение численности крупного рогатого скота происходило при значительном повышении интенсивности его использования, в результате темпы роста производства молока в 2,5 раза опережали рост поголовья. В период 1991-1993 гг. во многих странах появилась тенденция сокращения скота особенно молочных коров, а в Европе это явление началось несколько раньше. Но в то же время продолжалось повышение продуктивности животных и, как следствие, производство скотоводческой продукции стабилизировалось, а в некоторых странах оно даже возросло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следним данным ФАО, численность скота в мире стала медленно увеличиваться, однако производство молока, пока еще не достигло уровня 1990 г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анных позволяет отметить, что по численности всего крупного рогатого скота, и в том числе молочных коров первое место принадлежит азиатскому континенту, второе – Южной Америке, третье - Африке, четвертое - Центральной и Северной Америке, пятое - Европе, и шестое, последнее, - Океани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изводству молока следует признать приоритет Центральной и Северной Америки - первое место, второе - Азия, третье - Европа, четвертое - Южная Америка, пятое - Африка и шестое - Океания. Африка, континент, которому предстоит большая работа по увеличению продуктивных, а значит, и племенных качеств крупного рогатого скот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й анализ можно провести по уровню увеличения показателей развития молочной промышленности по континентам. Так, по росту численности крупного рогатого скота, а также молочных коров первенство принадлежит Африке, Южной Америке, Азии и Океании, а Европа, Центральная и Северная Америка даже снизили общее поголовье скота в последние годы по сравнению с 1990 г. Причем в Европе это снижение более значительно (на 16 %), чем в Центральной и Северной Америке (3 %). Но производство же молока снизилось только на 8 % в Европе, а в Центральной и Северной Америке - повысилось, и тоже на 8 %. При этом средний удой нa 1 корову в Европе увеличился на 27 %, а в Центральной и Северной Америке - всего лишь на 4 %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можно отметить, что в Европе, Центральной и Северной Америке, Океании развитие скотоводства ведется по интенсивному, а в Азии, Южной Америке и Африке - по экстенсивному пути. На душу населения в мире приходится 0,22 крупного рогатого скота, или на 5 человек 1 животное, от общего поголовья крупного рогатого скота, производится 77 кг молока. Более половины поголовья крупного рогатого скота нашей планеты сосредоточено в шести странах: Индия (половина поголовья всей Азии) -217,5 млн., Бразилия-161, США-99,7, Китай-99,2, Аргентина - 54,6 и Россия - 31,7 млн. Численность скота в значительной мере соответствует занимаемым местам этими странами по количественному составу населения. За период с 1979-1981 по 1998 гг. поголовье скота претерпело значительные изме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2 Характеристика пород крупного рогатого скота молочного направления продуктив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временном скотоводстве начитывается примерно 300 пород крупного рогатого скота, наиболее широко распространенных в мире (всего их насчитывается более 1080), а также 121 порода зебу, 29 пород гибридного происхождения (помеси крупного рогатого скота и зебу) и 38 пород буйво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пород молочного скота по общности происхождения выделяют четыре основные группы, нашедшие в практике молочного скотоводства широкое примен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 Породы черно-пестрого скота,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его свое происхождение от животных голландской породы, которых разводят почти во всех странах Европы, Северной и Центральной Америки, Австралии, Японии и России. Черно-пестрый скот характеризуется высокой молочной продуктивностью (удой коров за лактацию достигает 5-10 тыс. кг, жирность молока - 3,5-4 %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Породы скота красной масти, происходящие от англерской и красной датской пород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ним относятся красная польская порода, красный скот стран Прибалтики, Белоруссии, красная степная порода, распространенная в России, Украине, Молдавии. Уровень молочной продуктивности коров составляет 4-6 тыс. кг молока за лактацию с содержанием жира 3,7-4,2 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Черно-пестрая пород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а порода образовалась в результате скрещивания местного скота с черно-пестрым скотом голландского происхождения. В настоящее время она широко распространена в ряде областей Сибири, в Центральных областях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рно-пестрая порода, распространенная в разных районах, неоднородна по экстерьеру и продуктивности. Среди черно-пестрой породы выделяются три наиболее отличающиеся одна от другой группы (отродья): среднерусская, уральская и сибирск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экстерьеру коровы черно-пестрой породы в массе характеризуются крупными размерами и несколько удлиненным пропорционально развитым туловищем, глубокой и средней по ширине грудью, широкой спиной и поясницей, крепким костяком. Голова несколько удлиненная, шея средней длины, мускулатура удовлетворительная. Масть черно-пестрая. Масса телят при рождении от 32 до 40 кг. Масса коров сибирского отродья 450-500 кг, среднерусского - 550-650 кг. Быки весят от 860 до 1100 кг. Для черно-пестрого скота характерным является высокая молочная продуктивность с относительно низким содержанием жира. Удои коров, записанных в ГПК (государственная племенная книга), составляют 3700-4200 к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ороде жирность молока колеблется в широких пределах - от 2,5 до 5,4 %. Племенная работа с чернопестрой породой скота ведется по повышению продуктивности животных и, главным образом, по повышению содержания жи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4. Голштинская порода </w:t>
      </w:r>
      <w:r>
        <w:rPr>
          <w:rFonts w:cs="Times New Roman" w:ascii="Times New Roman" w:hAnsi="Times New Roman"/>
          <w:sz w:val="28"/>
          <w:szCs w:val="28"/>
          <w:lang w:eastAsia="ru-RU"/>
        </w:rPr>
        <w:t>(голштино-фризы или черно-пестрый скот США и Канады). Представляет большой интерес, так как она используется при совершенствовании всех черно-пестрых пород мира. Черно-пестрый скот США и Канады совершенствовался в основном по обильномолочности и жирномолочности. При выращивании молодняка, кормлении и содержании коров применялась технология, направленная на создание нового, модернизированного, молочного типа скота. В результате в США и Канаде сформировался большой массив черно-пестрого скота, отличающегося от исходного материала по молочной продуктивности, живой массе, экстерьеру, емкости и размеру вымени. Можно считать, что без скрещивания на базе исходной породы, путем чистопородного разведения, создана новая голштинская пор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ивая масса коров голштинской породы 670-700 кг, быков 960-1200 кг, причем коровы могут достигать живой массы 1000 кг, быки - 1250 кг. Бычки при рождении имеют живую массу 44-47, телки - 38-42 кг. Голштины в основном черно-пестрой масти, с черными отметинами разных размеров. Встречаются животные черной масти, с небольшими отметинами на нижней части туловища, конечностях, кисти хвоста и голове. Изредка встречаются животные красно-пестрой масти. Высота в холке у взрослых коров в среднем 144 см, двухлеток -143, быков - 158-160 см. Грудь у коров глубокая (до 86 см), достаточно широкая (до 65 см); задняя часть туловища длинная, прямая и широкая (ширина зада в маклоках составляет 63 см). Высота в холке у телок к 15-месячному возрасту достигает в среднем 123 см, к 18 месяцам - 126 см. Конституция крепк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разведении скота голштинской породы выявлено много рекордисток по удою и количеству молочного жира за лактацию и пожизненной продуктив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высший удой за 305 дней лактации при двукратном доении был получен от голштинской породы коровы Бичер Арлинда Эллен в 1983 г. Он равнялся 25248 кг молока жирностью 2,82 %; с общим количеством жира за лактацию 712 к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высший пожизненный удой получен в 1985 г. в США штате Калифорния от коровы голштинской породы, прожившей 19,5 года, за 5535 дней всех лактаций надоено 211212 кг молока, при выходе молочного жира - 6343 кг. Средний суточный удой у этой коровы за все годы использования составил 38 кг мол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мя у голштинских коров в основном имеет ваннообразную и чашевидную форму, характеризуется большой емкостью. Индекс его равен в среднем 45-46 % (колеблется 38,4-61,3 %). За сутки при двукратном доении от коров получают по 60-65 кг молока и более. Максимальная скорость молокоотдачи колеблется в среднем от 3,21 до 3,51 кг в 1 мину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азведении голштинов много внимания уделяется испытанию и оценке быков-производителей по качеству потомства и максимальному использованию быков-улучш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ровая и отечественная практика ведения молочного скотоводства, по мнению Л.А. Пархоменко, показывает, что лучшей и наиболее продуктивной является голштинская порода и она хорошо сочетается с черно-пестрой, что находит широкое применение в селекционных программах. Ежегодный генетический прогресс от голштинизации черно-пестрого скота Германии и Франции выражается в прибавке удоя у коров на 400-800 кг и больше, чем от черно-пестрых сверстниц, полученных методом чистопородного раз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1.3 Молочная продуктивность скота и факторы, влияющие на нее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Порода и тип скота.</w:t>
      </w:r>
      <w:r>
        <w:rPr>
          <w:sz w:val="28"/>
          <w:szCs w:val="28"/>
        </w:rPr>
        <w:t xml:space="preserve"> В процессе разведения пород скота были созданы характерные продуктивные качества животных. По этим качествам и с учетом молочной продуктивности породы скота можно разделить на следующие группы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 высоким удоем и пониженным содержанием жира в молоке (черно-пестрая, красная степная и др.). Удои коров составляют в среднем 4-5 тыс. кг на одну голову за год, жирномолочность 3,6-3,7 %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жирномолочные (джерсейская, ярославская, англерская и др.). Удои коров 3-4 тыс. кг молока, жирномолочность 4,3-6 % и выше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 различными по величине удоями и средней жирностью молока (симментальская, лебединская, костромская и др.). Наряду с породой учитывают также внутрипородные типы животных по конституции организма и направлению продуктивности: молочные, комбинированные и мясны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u w:val="single"/>
        </w:rPr>
        <w:t>Живая масса.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Крупные коровы молочного типа более продуктивны и выгодны. Однако, если не учитывать тип скота, то наблюдается криволинейный характер связи между живой массой и молочностью коров. Сопряженные показатели молочной продуктивности и живой массы коров после третьего отела и старше желательного типа следующие: 1000 кг молока и более у животных молочных пород с высоким удоем в расчете на 100 кг живой массы, 700-800 кг молока у коров комбинированных пород в расчете на 100 кг живой масс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определенной живой массы животных молочность повышается, а потом снижается. Самые высокопродуктивные коровы голштино-фризской породы имеют и самую высокую живую массу - в среднем до 600 кг и боле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u w:val="single"/>
        </w:rPr>
        <w:t>Кормление.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Количество и качество молока в значительной мeрe зависят от количества съеденного корма, его химического состава, сбалансированности рациона по питательным веществам. Соотношение питательных веществ в рационе должно быть оптимальны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себестоимости молока удельный вес кормов составляет примерно 60 %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ционы коров необходимо регулировать по следующим показателям: сухому веществу, энергии, перевариваемому и сырому протеину, сахару, крахмалу, клетчатке, жиру, кальцию, фосфору, цинку, меди, кобальту, каротину, витаминам А и С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тимальное сахаропротеиновое отношение - 1:1, максимально допустимое - 1,5 : 1,0. Для коров наиболее эффективным соотношением между сахаром, крахмалом и перевариваемым протеином может быть 1:1:1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тчатки грубых кормов в рационах должно быть не менее 10 %, в летних рационах - не менее 14% сухого веществ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держание жира в рационах коров может составлять 60 % от жира, выделяемого с молоком. Из минеральных веществ контролируется в первую очередь содержание кальция и фосфора. При этом кальциево-фосфорное отношение может быть в пределах от 1,5: 1,0 до 3: 1. Наиболее экономичными и эффективными являются рационы коров, включающие зимой умеренные количества на одну голову в день, кг: силоса - 20, сена - 2-4, корнеплодов-10-25 или мелассы-1,0-1,5; в летний период - зеленых кормов - 60-70 и комбикормов с содержанием в 1 кг перевариваемого протеина 110-130 г (зимой - 140-150г). Большое значение в кормлении молочного скота летом имеют зеленые корма культурных пастбищ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й сахарная нагрузка считается при 150-160 г сахара сочного корма на 1 кг молок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корма (сахарная свекла, подсолнечниковый жмых) могут повышать, а другие (капустный лист, турнепс, жом), наоборот, снижать жирность молока. Вследствие скармливания капустного листа в значительных количествах снижается деятельность щитовидной железы животного, что обусловливает уменьшение содержания жира в молок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вышением удоя коров расход корма на каждый килограмм молока уменьшается. Кормление низкопродуктивных коров обходится в 1,5-2 раза дороже по сравнению с высокопродуктивным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основных задач селекционной работы - выведение животных, хорошо поедающих корма. Эта способность проявляется уже в раннем возрасте и зависит от наследственных качест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u w:val="single"/>
        </w:rPr>
        <w:t>Уход и содержание.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Условия ухода и содержания скота являются неотъемлемой частью технологии и могут способствовать повышению удоя или, наоборот, вызывать снижение его. Опытами академика И. С. Попова было установлено, что понижение температуры в коровнике на каждые 10 °С при прочих равных условиях вызывало увеличение содержания жира в молоке на 0,2 % и уменьшение удоев на 7-10 %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u w:val="single"/>
        </w:rPr>
        <w:t>На продуктивность молочных коров существенно влияет летняя жара</w:t>
      </w:r>
      <w:r>
        <w:rPr>
          <w:bCs/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>По мере повышения температуры уменьшается как продуктивность, так и содержание жира в молоке. При стойловом содержании следует учитывать и влажность воздуха коровников. Нормальное содержание скота предполагает ежедневный моцион для животных. Оптимальные параметры микроклимата для коров следующие: температура воздуха 5...15 °С, относительная влажность 70-75 %, воздухообмен на 1 ц живой массы 17 м?/ч, скорость движения воздуха 0,5 м/с, концентрация углекислоты 0,25 %, аммиака 20 мг/м?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ые перегруппировки коров снижают их продуктивность в среднем на 10 %. Поэтому одним из требований промышленной технологии является распределение животных на стабильные группы по физиологическому состоянию, живой массе и возрасту.</w:t>
      </w:r>
    </w:p>
    <w:p>
      <w:pPr>
        <w:pStyle w:val="Style14"/>
        <w:spacing w:lineRule="auto" w:line="360" w:before="0" w:after="0"/>
        <w:ind w:firstLine="709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Различные шумы, нарушения распорядка дня, чрезмерно большие группы коров при беспривязном и привязном содержании отрицательно сказываются на удоях.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Возраст животных. Одним из селекционных показателей в молочном скотоводстве является долголетие животных. Длительное их использование в племенном и продуктивном отношении экономически выгодно.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Возрастной состав коров по количеству отелов находится в прямой зависимости от интенсивности ввода первотелок в стадо и жесткости выбраковки из стада животных, непригодных к использованию.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лочная продуктивность коров по лактациям повышается до 4-, 5-,6-й лактации, а потом снижается. Она зависит от биологических особенностей возраста и молочной продуктивности коров. Пожизненные рекорды молочной продуктивности у коров определяют максимальную возможность в использовании их на протяжении всей жизн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4 Технология производства молока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ы содержания крупного рогатого скот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едения крупного рогатого скота обычно применяют две системы содержания животных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система — круглогодовое стойловое содержание скота. Эта система содержания коров широко применяется зимой. Животным скармливают силос, солому, сено, свеклу. В летнее время кормовая база состоит из зеленой массы культур зеленого конвейера с добавками концентратов. Система содержания рекомендуется для хозяйств, имеющих максимальную распаханность земель и минимальное количество естественных кормовых угоди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торая система это стойлово-пастбищное содержание большого рогатого скота. При таком содержании кормление животных осуществляется силосом, сеном, соломой. Летом используют естественные пастбища в сочетании с зеленым кормом культур зеленого конвейера с добавлением концентратов. Рекомендуется для хозяйств, располагающих достаточными площадями естественных кормовых угодий. Наличие естественных сенокосных угодий и посевных трав позволяет хозяйствам заготавливать необходимое количество сена, на корм скоту используется также солом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тний период крупный рогатый скот должен содержаться на пастбищах (май, июнь, сентябрь) и получать зеленый корм посевных кормовых культур (июль, август, сентябрь). К летнему пастбищному содержанию и кормлению зеленой травой животных приучают постепенно, так как жадное поедание травы может привести к заболеванию — вздутию рубца. В первые теплые дни коров пасут по 2—3 ч, утром перед выпуском на пастбище скармливают сено. Постепенно увеличивают продолжительность пребывания на пастбище до 14—16 ч. В этот период получают 50−60% годового количества молока. В зависимости от особенностей хозяйства, местных условий можно применять стойловую, стойлово-лагерную, пастбищно-стойловую и пастбищную системы содержания скота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кормления коров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ровы, привозимые в Россию, могут давать 8-9 тонн молока за один период лактации. Это большие животные, употребляющие большое количество корма. Особь голштино-фризской породы способна поедать около 2 кг сухих грубых кормов на каждые 100 кг своего веса. Таким образом, корова, весящая 650 кг, может употреблять 12 и более кг сухого корма в день. Но максимальное количество грубого корма на одно животное составляет 25 кг в сутки и, составляя рацион, солидную их часть заменяют комбикормо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ведение новых пород молочных коров направлено на мобилизацию всех ресурсов организма животного в область производства наибольшего количества питательного молока. Если коровы в хозяйстве не получают необходимые корма и витаминно-минеральные комплексы, то на образование молока будут уходить собственные резервы животного. Например, лактоза молока образуется из глюкозы. Недостаток глюкозы в рационе провоцирует расходование жировых запасов, которое, в свою очередь, ведет к снижению веса животного и образовании в крови большого количества жирных кислот. Помимо жиров расходуются белки и аминокислоты организма, так как тоже являются инструментом для образования глюкозы. Так уменьшается содержание белка в молоке, а молочная ферма несет соответствующие убытки из-за низкого качества молока и повышения процента заболевших животных в стад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таких плачевных последствий, в хозяйстве должно быть обеспечено кормление качественными грубыми кормами. Достаточное количество белка и энергии в кормах должно быть засвидетельствовано результатами лабораторных исследований. В то же время, агрономы должны решать проблему плохого качества почвы и низких питательных свойств кормовых культур. Должна соблюдаться технология заготовки силоса для сохранения его питательных свойст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тимизация рациона всегда начинается с исследования принятых объемистых и грубых кормов к употреблению в хозяйстве. Результаты анализов наглядно покажут, каких веществ не хватает в кормах. Сбалансированный рацион помогут обеспечить кормовые добавки. За счет них повышается продуктивность животных, улучшается качество молока, продлевается время использования коров. Кормовые добавки - это продукты, разработанные для различных кормовых групп коров и содержащие различные питательные вещества: ниацин, пропиленгликоль, витамины А, D, Е, защищенные белки и т.д. Употребление животными корма, содержащего в себе большое количество питательных веществ, белков и энергии облегчает и ускоряет процесс молокоотдачи. Кормовые добавки в рационе животных способствуют повышению надоев примерно на 2 литра в день, с поправкой на физическое состояние животного и фазу лактаци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чная ферма, поголовье которой обеспечено правильно составленным рационом, обеспечивает себе большое количество качественного молока, повышенный иммунитет животных и длительное использование генетического потенциала коров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я доения коров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два способа доения коров: ручное и машинное. Ручное доение в настоящее время имеет ограниченное применение, так как это наиболее трудоемкий процесс; при ручном доении затраты на него составляют 40–50% от всех затрат. Машинное доение в настоящее время достигает 60–80% от общего объема получения молока в молочном скотоводстве. В целях более быстрого и полного выдаивания молока проводят массаж вымени перед доением — подготовительный и при окончании его — заключительный, которые сокращают время доения с 7 минут до 4–5 минут, скорость молокоотдачи возрастает на 70%, удой — с 10,5 до 11,6 кг, или на 16%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ж улучшает кровоснабжение вымени, что увеличивает доставку питательных веществ и тем самым создает благоприятные условия для нового периода молокообразования в промежутках между доениями. Кроме того, массаж предохраняет вымя от заболеваний, в первую очередь — от мастита, активизирует деятельность яичников, помогает своевременному оплодотворению коров. Массаж вымени у нетелей начинают проводить за 3–4 месяца до отела и прекращают за 20–30 дней до него. Массаж приучает как первотелок, так и взрослых коров спокойно стоять при доении и полностью отдавать молоко. </w:t>
        <w:tab/>
        <w:t>Так как рефлекс молокоотдачи наступает после 30–40 секунд, подготовительный массаж проводят после подмывания вымени теплой водой (+40… +45 °С) и обтирания вымени чистым сухим полотенцем. Вся эта операция не должна превышать 30–50 секунд. Следует отметить, что машинное доение коров имеет большее преимущество перед ручной, в первую очередь, в том, что оно облегчает труд операторов (доярок) и повышает его производительность. Оно лучше ручного и тем, что основано на отсасывании, а не на выжимании молока из вымени, тем самым создает для организма коров наиболее благоприятные условия (приближает к естественному акту сосания телят). Соски и вымя коров менее раздражаются, чем при ручной дойке. Молоко, выдоенное машиной, более чистое. Для машинного доения пригодны коровы только со здоровым и нормально развитым выменем и сосками. Без учета индивидуальных особенностей коров по их пригодности к машинному доению ежегодная выбраковка их достигает 15–20%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дность коров к машинному доению определяется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рмой вымени — наиболее типичное и пригодное к машинному доению является ваннообразное и чашеобразное. Хорошее вымя должно быть: симметричным и при осмотре выглядеть как бы слитным, с равномерно развитыми четвертями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ой сосков: наиболее желательны цилиндрические, конические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ром сосков: Оптимальная длина соска для машинного доения должна быть не менее 5 и не более 9 см; диаметр соска не менее 2 и не более 3,2 см; расстояние между передними сосками не менее 6 и не более 20 см; задними не менее 6 и не более 14 см; расстояние от нижней границы соска до уровня пола не менее 45 и не более 65 см,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креплением вымени — наиболее желательно плотное — не отвисше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емкостью вымени, определяемой способностью коровы накапливать и свободно удерживать молоко в течение 10–12 часов. Это дает возможность доить коров 2 раза в сутки с любой продуктивностью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вномерностью развития долей вымени. Оно определяется количеством молока, выдоенного из каждой четверти вымени аппаратом для раздельного выдаивания четвертей. Идеальное вымя — это, когда каждая четверть вымени дает 25% удоя. Количественный показатель равномерного развития долей вымени — индекс. Для машинного доения желательно, чтобы индекс вымени был не менее 40%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тенсивностью молокоотдачи, определяемой массой полученного молока за сутки или за одну из доек. Хорошая продуктивность доения — 3–5 мин., с интенсивностью молокоотдачи 2-2,5 кг/мин. Нежелательна как низкая, так и высокая скорость молокоотдачи (больше 3,5 кг/мин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статочным молоком или полнотой выдаивания. Под этим понимают количество молока, не выдоенного доильным аппаратом, и определяется с помощью ручного додоя. Если в вымени коровы после машинного доения останется больше 300 мл молока, то её переводят в группу с ручным доением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сновная часть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 Определение структуры стада КРС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Таблица 1. Структура стада КРС.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озрастная груп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ловь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и-производи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ки старше г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ки до г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хозяйство, занимающееся производством молока, должно иметь коров в стаде от 50% до 60%. В нашем случае дойных коров вдвое меньше, чем должно быть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2.2 Составление годового оборота стада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боротом стада понимают учет изменения в поголовье скота в течение определенного периода времени. Оборот состоит из двух частей. В приходную часть оборота стада записывают полученный приплод, поступление скота с других групп и ферм. Расходная часть состоит из следующих частей: перевод в другие группы, убой, падеж. По каждой статье прихода записывают поголовье и его живую массу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Таблица 2. Оборот стада.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595"/>
        <w:gridCol w:w="629"/>
        <w:gridCol w:w="570"/>
        <w:gridCol w:w="541"/>
        <w:gridCol w:w="570"/>
        <w:gridCol w:w="541"/>
        <w:gridCol w:w="570"/>
        <w:gridCol w:w="541"/>
        <w:gridCol w:w="775"/>
        <w:gridCol w:w="629"/>
        <w:gridCol w:w="716"/>
        <w:gridCol w:w="629"/>
      </w:tblGrid>
      <w:tr>
        <w:trPr>
          <w:trHeight w:val="1134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озрастные группы животных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начало года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конец года, гол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дни молодняка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е поголовье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лод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з других групп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в другие групп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</w:t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и-производител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ел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ки старше год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ки до год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 на откорм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лод: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очк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борот стада рекомендуется составлять, начиная с младших возрастных групп. По строке «телочки приплод» записываем 50% всего приплода, т.е. 45 голов, остальную часть приплода (50%) заносим в графу «бычки приплод»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ах «переведено из младших групп» и «переведено в другие группы» отражаем перевод животных данного стада в старшие возрастные группы и постановку скота на откорм. Суммы поголовья и живой массы в одной графе равны этим показателям в другой графе (684 головы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телочек и бычков в старшие возрастные группы осуществляют в соответствии с датой их рождения. Телочек переводим в группу «Телки до года», бычков переводим в группу «Скот на откорме». Нетелей переводят в группу коров в день отела. Телочек старше 2х летнего возраста переводят в группу нетеле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выбраковка составляет 22. Выбраковка осуществляется после первого отела коров. Падеж берем по среднестатистическим данным 2,3%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ующих графах о движении скота рассчитываем поголовье на конец года (1261 голов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рмодни – это количество дней пребывания животных в данной половозрастной группе. Для расчета количества кормодней устанавливаем число животных, находившихся в каждой группе целый год. Считаем, что животные выбыли из числа тех, которые были на начало года. В этом случае, вычитая из поголовья на начало года поголовье расхода, получаем число животных, находящихся в группе целый год. Умножаем число животных, находящихся в группе целый год на число дней в году получаем кормодни животных, весь год находящихся в данной групп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е поголовье скота находим исчислением по среднеарифметической величине (1232 головы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таким образом, выполнив предварительный расчет годового оборота стада, мы имеем представление о предстоящем движении животных по возрастным группам. Исходя из данных расчета, поголовье стада с учетом переводов, выбраковки, поступления приплода и падежа животных увеличится на 59 гол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 Составление рациона кормления дойных коров на стойловый и пастбищный периоды содержания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овой рацион – это суточный набор кормов, соответствующий по питательности кормовой норм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Таблица 3. Рацион кормления коров в стойловый период удой 15 кг, 3,7% жира, живая масса 500 кг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38"/>
        <w:gridCol w:w="1251"/>
        <w:gridCol w:w="1397"/>
        <w:gridCol w:w="1212"/>
        <w:gridCol w:w="1213"/>
        <w:gridCol w:w="1295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рма, к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, МД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римый протеин, 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, г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, 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отин, мг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а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плоды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ы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ая подкорм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8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5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орм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к норм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37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71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в данном рационе показания переваримого протеина и кальция полностью соответствуют норме, найденной по справочнику, слегка ее превышают; обнаружился небольшой недостаток фосфора, который будет компенсирован правильно подобранной минеральной подкормкой; зато показатель каротина превышает норму почти в 2 раз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Таблица 4. Рацион кормления коров в пастбищный период удой 15 кг, 3,7% жира, живая масса 500 кг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540"/>
        <w:gridCol w:w="1011"/>
        <w:gridCol w:w="1778"/>
        <w:gridCol w:w="903"/>
        <w:gridCol w:w="839"/>
        <w:gridCol w:w="1266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рма, к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, МДж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римый протеин, 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, 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, 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отин, мг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бища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 подкормка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ы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ая подкорм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7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орм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к норм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,6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62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621,2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м коровы основное количество питательных веществ получают на выпасе. Пастьба скота имеет много преимуществ перед зимним стойловым содержанием. Полноценный зеленый корм в сочетании с благотворным влиянием на организм солнечного света и свежего воздуха укрепляет здоровье животного и способствует получению крепких, жизнестойких телят. Однако такое содержание коровы эффективно лишь в том случае, если пастбища обильны по травостою и имеют молодую траву в течение всего лет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данный рацион сполна удовлетворяет потребности в питательных веществах коров с удоем 4500 кг за лактацию, показатель каротина превышает норму в 3 раза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 Составление плана отелов и осеменений и плана производства молока по стаду коров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плана отелов и осеменений используют данные задания об отелах коров и нетелей, осеменении коров и телок за каждый календарный месяц предыдущего года. Отелы коров и нетелей планируют исходя из установленных сроков осеменения коров и телок. Животных, подлежащих выбраковке, в план осеменения не включают, выбраковку коров осуществляют на следующий месяц после окончания лактаци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Таблица 5. План отелов и осеменений кор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254"/>
        <w:gridCol w:w="862"/>
        <w:gridCol w:w="995"/>
        <w:gridCol w:w="862"/>
        <w:gridCol w:w="995"/>
        <w:gridCol w:w="862"/>
        <w:gridCol w:w="849"/>
        <w:gridCol w:w="1482"/>
      </w:tblGrid>
      <w:tr>
        <w:trPr/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год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шествующем году</w:t>
            </w:r>
          </w:p>
        </w:tc>
        <w:tc>
          <w:tcPr>
            <w:tcW w:w="5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нируемом году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лилось коров и нетелей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менено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литьс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семенено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выбраковано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еле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еле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ок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отелов и осеменений необходимо для равномерного получения телят в течение года, а также для равномерного производства молок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чная продуктивность и воспроизводительная функция у коров взаимосвязаны и являются основным фактором, определяющим рентабельность ведения отрасли молочного скотоводства. По мнению некоторых специалистов, наивысшая молочная продуктивность коров бывает при 300-дневной лактации и для увеличения числа дойных дней они рекомендуют осеменять коров в III-IV охоту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молочной продуктивности базируется на закономерностях проявления лактационной деятельности при нормальных условиях кормления и содержания животных. При планировании удоя учитывают возраст коровы, время последнего отела и оплодотворения, даты предстоящего запуска и отела, удой за предыдущую лактацию и время его получения. Необходимо также принимать во внимание условия кормления и содержания в текущем году и в предстоящем, на который составляется план. Анализируя фактические данные об удоях коровы за отдельные месяцы текущего года, устанавливают возможный уровень молочной продуктивности коровы за лактацию. При планировании удоев по ферме, стаду и группе коров учитывают распределение отелов. На каждый месяц года вычисляют средний месяц лактации коров. На основе принятого плана, знания молочной продуктивности коров и закономерных изменений удоев в связи с лактацией устанавливают среднесуточный удой на корову и план надоя молока по хозяйству, стаду и группе коров каждой доярки. Это позволяет организовать эффективное производство молока по месяцам, кварталам и в целом за год, как по всему стаду коров, так и по отдельным фермам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лы коров по месяцам года распределены равномерно, что обеспечивает равномерное производство молока в течение года. Выбраковка коров составляет 22%, ее осуществляют на следующий месяц после окончания лактации. Вместо выбракованных коров в план осеменения включают такое же количество телок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ктация коров продолжается в течение 10 месяцев, на 11-й и 12-й коровы являются сухостойным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Таблица 6. План производства молока по стаду кор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599"/>
        <w:gridCol w:w="600"/>
        <w:gridCol w:w="600"/>
        <w:gridCol w:w="600"/>
        <w:gridCol w:w="600"/>
        <w:gridCol w:w="600"/>
        <w:gridCol w:w="667"/>
        <w:gridCol w:w="681"/>
        <w:gridCol w:w="598"/>
        <w:gridCol w:w="588"/>
        <w:gridCol w:w="600"/>
        <w:gridCol w:w="600"/>
        <w:gridCol w:w="735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отела на 1.01</w:t>
            </w:r>
          </w:p>
        </w:tc>
        <w:tc>
          <w:tcPr>
            <w:tcW w:w="73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ы года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год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2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0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80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7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2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8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9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9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9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96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0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0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С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С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С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йных кор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йных месяце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месяц лактаци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. удой на 1 корову, кг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й за месяц на 1 корову, кг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8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й за месяц по стаду коров, кг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6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фуражных коров, гол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й за месяц на одну фуражную корову, кг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>: с помощью данного расчета мы определили количество дойных коров за каждый календарный месяц года, определили среднесуточный удой, удой за месяц на одну корову и на все стада. Затем, подсчитав число фуражных коров и определив удой на одну фуражную корову, мы можем сделать выводы, что планируемая величина удоя совпадает с полученным результатом, поправок в расчетах не требуетс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left="720" w:hanging="0"/>
        <w:jc w:val="both"/>
        <w:rPr/>
      </w:pPr>
      <w:r>
        <w:rPr>
          <w:bCs/>
          <w:sz w:val="28"/>
          <w:szCs w:val="28"/>
        </w:rPr>
        <w:t>2.5 Определение годовой потребности в кормах для дойного стада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хозяйстве необходимо иметь годовой кормовой баланс и помесячные кормовые планы. Установив среднесуточную потребность животных в корме, определяют необходимое его количество на весь период исходя из численности поголовья и продолжительности периода. Рассчитанную для каждого периода потребность в корме целесообразно увеличить на 15-20 % - страховой фонд. Общая потребность хозяйства в кормах складывается из потребности в них всех групп животных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траты кормов на единицу продукции при хорошем качестве кормов и полноценном кормлении должны находиться в пределах физиологически обоснованных норм.</w:t>
      </w:r>
      <w:r>
        <w:rPr>
          <w:sz w:val="28"/>
        </w:rPr>
        <w:t xml:space="preserve"> </w:t>
      </w:r>
      <w:r>
        <w:rPr>
          <w:sz w:val="28"/>
          <w:szCs w:val="28"/>
        </w:rPr>
        <w:t>Годовую структуру рациона составляют: грубые корма – 17%, сочные корма – 25%, концентраты – 14%, зеленые корма – 40%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хозяйстве создается страховой фонд, который составляет 15% от годовой потребности в кормах. Годовая потребность в кормах с учетом страхового фонда составляет: грубые корма - 20346 МДж, сочные корма – 29584 МДж, концентраты – 16074 МДж, зеленые корма – 47191 МДж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Таблица 7. Годовая потребность в кормах для дойного стад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799"/>
        <w:gridCol w:w="1797"/>
        <w:gridCol w:w="1799"/>
        <w:gridCol w:w="1809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рмов</w:t>
            </w:r>
          </w:p>
        </w:tc>
        <w:tc>
          <w:tcPr>
            <w:tcW w:w="7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за год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у голову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 поголовье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. корма, 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, МДж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. корма, 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, МДж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бые все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2,4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ен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2,4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лом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ные все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1,4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ило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6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неплод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2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5,4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е корм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>: при расчете годовой потребности в кормах мы руководствовались следующей годовой структурой рационов: грубые всего 17%, в т.ч. сено – 13%; сочные всего – 22%; в т.ч. силос – 18%; концентраты – 25%; зеленые корма – 31%; молоко – 2%; обрат – 3%. Затраты кормов на единицу продукции при хорошем качестве кормов и полноценном кормлении находятся в пределах физиологически обоснованных норм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Таблица 8. Объем и качество произведенного молок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017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качество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молока в физическом весе, т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56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жира, %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молока в зачетном весе, т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56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высшего сорта, т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56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го сорта, т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торого сорта, т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ртового, т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величения производства молока рекомендуются следующие меро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ециализации и концентрации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прочной кормовой базы, способной удовлетворить потребности скота в питательных веществах для полной реализации генетического потенциала продуктивных каче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воения комплекса мероприятий по совершенствованию технологии содержания и кормления ско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ционализации систем выращивания ремонтного молодняка, обеспечивающих рост производства молока при значительном улучшении оплаты корма продук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Целенаправленного использования интенсивных пород молочного скота, на основе которых создаются высокопродуктивные стада живот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глубленной селекционно-племенной работы по совершенствованию существующих и созданию новых пород молочного скота, способных обеспечить высокорентабельное производство высококачественной продукции. Научными исследованиями и широкой производственной практикой доказано, что только специализированные хозяйства с высокой концентрацией поголовья способствуют внедрению промышленных методов производства. Индустриализация дает возможность полностью исключить малопроизводительный ручной труд, заменив его высокопроизводительным механизированным и автоматизированным использованием машин, автоматики и робототех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ы осуществляться мероприятия по коренному улучшению естественных пастбищ, уделяться внимание созданию долголетних культурных, сеяных сенокосов и пастбищ, создаваться и использоваться осенне-зимние пастбища за счет посевов сорго, злаковых зерновых смесей и других культур зеленого конвейера. Перспективно создание травостоев с повышенным содержанием бобовых трав - это является главным направлением интенсификации кормопроизводства. Люцернозлаковые и клеверно-злаковые травостои по урожайности, продуктивности и содержанию протеина в 8-12 раз превосходят естественны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более совершенных и современных приемов силосования и сенажирования позволяет сократить потери при заготовке и в процессе хранения и получать высококачественные корма. Широко используется возможность приготовления сенажа и силоса с применением консервантов из разного сырья. Это создает меньшую зависимость при создании прочной кормовой базы скотоводства от погодных условий и обеспечивает получение и использование полноценного корма в течение всего года, что особенно важно при переводе производства продукции молочного скотоводства на промышленную основу. Должны совершенствоваться рецептуры изготовления премиксов и кормовых добавок. Вместе с этим нужно использовать такую рецептуру комбикормов, чтобы зерновую часть кормосмесей заменить более дешевыми и эффективными ингредиентами - свекловичным жомом, мелассой, шротами, травяной мукой и др. Разработка ресурсосберегающих технологий, основывающихся на биологических особенностях различных половозрастных групп скота. Использование рациональных, малозатратных приемов позволяет резко повысить экономику производства мол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нсификация молочного скотоводства основывается на повышенной выбраковке коров и более быстрой замены основного стада молодыми высокопродуктивными животными. Это сопровождается созданием таких условий, чтобы каждая корова в течение года обязательно давала жизнеспособного теленка, который интенсивно выращивается и идет в последствии на ремонт ста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фактором интенсификации молочного скотоводства являются использование высокопродуктивных, интенсивных пород крупного рогатого скота и целенаправленная селекционно-племенная работа с ними по совершенствованию продуктивных и племенных качеств живот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ольшее значение приобретает биотехнология в молочном скотоводстве. Основными биотехнологическими методами являются генная и клеточная инженерия, суть их заключается в том, что можно определить гены и выделить из генома одних животных и встроить в геном других особей. Это представляет возможность по заранее намеченному плану проводить реконструкцию генома скота и придать ему заранее заданные сво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спользование всех факторов интенсификации производства молока в скотоводстве позволяет поднять отрасль на более высокую ступень развития, сделать ее высокорентабельно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ков П.И. «Скотоводство», изд. 2-ое 200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с И.Д. «Прибыльное разведение коров и телят»,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илов Ю.С. «Практикум по скотоводству», Колосс, 200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зуманян Е.А. Животноводство / Е.А. Арзуманян. – М. : Агропромиздат, 1991. – 27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Барабанщиков Н.В. Молочное дело / Н.В. Барабанщиков. – М.: Агропромиздат, 1990. – 41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роизводства и переработки продуктов животноводства. Уч. Пособие для ВУЗов под ред. Туникова Г.М. Рязань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ов В.С., Соловьев С.А., Сечина М.А. Технология молока и молочных продуктов. Оренбург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0" w:leader="none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иев И.Г. Кормление сельскохозяйственных животных, Калуга, 1999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42:00Z</dcterms:created>
  <dc:creator>Admin</dc:creator>
  <dc:description/>
  <cp:keywords/>
  <dc:language>en-US</dc:language>
  <cp:lastModifiedBy>SYSTEM</cp:lastModifiedBy>
  <cp:lastPrinted>2010-11-17T17:03:00Z</cp:lastPrinted>
  <dcterms:modified xsi:type="dcterms:W3CDTF">2011-09-22T20:42:00Z</dcterms:modified>
  <cp:revision>2</cp:revision>
  <dc:subject/>
  <dc:title>Министерство сельского хозяйства Российской Федерации</dc:title>
</cp:coreProperties>
</file>