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jc w:val="center"/>
        <w:rPr/>
      </w:pPr>
      <w:r>
        <w:rPr>
          <w:rFonts w:cs="Times New Roman" w:ascii="Times New Roman" w:hAnsi="Times New Roman"/>
          <w:sz w:val="28"/>
          <w:szCs w:val="28"/>
        </w:rPr>
        <w:t>ФГОУ ВПО «Пензенская государственная сельскохозяйствен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астениеводства и лесного хозяй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на тему: «Технология производства картофеля на семена в условиях Колышлейского рай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3 курса 235 груп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льникова Светлана Александр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цент, кандидат с.-х. нау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гапкин Николай Дмитрие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нза -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1. Обзор литературы</w:t>
      </w:r>
    </w:p>
    <w:p>
      <w:pPr>
        <w:pStyle w:val="Normal"/>
        <w:spacing w:lineRule="auto" w:line="360" w:before="0" w:after="0"/>
        <w:jc w:val="both"/>
        <w:rPr/>
      </w:pPr>
      <w:r>
        <w:rPr>
          <w:rFonts w:cs="Times New Roman" w:ascii="Times New Roman" w:hAnsi="Times New Roman"/>
          <w:sz w:val="28"/>
          <w:szCs w:val="28"/>
        </w:rPr>
        <w:t>2. Природно-климатическая характеристика</w:t>
      </w:r>
    </w:p>
    <w:p>
      <w:pPr>
        <w:pStyle w:val="Normal"/>
        <w:spacing w:lineRule="auto" w:line="360" w:before="0" w:after="0"/>
        <w:jc w:val="both"/>
        <w:rPr/>
      </w:pPr>
      <w:r>
        <w:rPr>
          <w:rFonts w:cs="Times New Roman" w:ascii="Times New Roman" w:hAnsi="Times New Roman"/>
          <w:sz w:val="28"/>
          <w:szCs w:val="28"/>
        </w:rPr>
        <w:t>3. Расчет уровней урожайности картоф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асчет потенциальной урожайности по приходу ФА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счет действительно возможной урожайности по влагообеспеч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асчет урожайности картофеля на семена по плодородию почвы</w:t>
      </w:r>
    </w:p>
    <w:p>
      <w:pPr>
        <w:pStyle w:val="Normal"/>
        <w:spacing w:lineRule="auto" w:line="360" w:before="0" w:after="0"/>
        <w:jc w:val="both"/>
        <w:rPr/>
      </w:pPr>
      <w:r>
        <w:rPr>
          <w:rFonts w:cs="Times New Roman" w:ascii="Times New Roman" w:hAnsi="Times New Roman"/>
          <w:sz w:val="28"/>
          <w:szCs w:val="28"/>
        </w:rPr>
        <w:t>4. Технология возделывания изучаемой культуры в Колышлейском рай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сортов картофеля, рекомендованных для сельскохозяйственного производства в условиях Пензен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Место в севообороте, предшествен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Система удобр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Система обработки почвы</w:t>
      </w:r>
    </w:p>
    <w:p>
      <w:pPr>
        <w:pStyle w:val="Normal"/>
        <w:spacing w:lineRule="auto" w:line="360" w:before="0" w:after="0"/>
        <w:jc w:val="both"/>
        <w:rPr/>
      </w:pPr>
      <w:r>
        <w:rPr>
          <w:rFonts w:cs="Times New Roman" w:ascii="Times New Roman" w:hAnsi="Times New Roman"/>
          <w:sz w:val="28"/>
          <w:szCs w:val="28"/>
        </w:rPr>
        <w:t>4.5 Подготовка клубней картофеля к посадке. Поса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Уход за посад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Уборка урожая. Первичная подработка картофеля на семена</w:t>
      </w:r>
    </w:p>
    <w:p>
      <w:pPr>
        <w:pStyle w:val="Normal"/>
        <w:spacing w:lineRule="auto" w:line="360" w:before="0" w:after="0"/>
        <w:jc w:val="both"/>
        <w:rPr/>
      </w:pPr>
      <w:r>
        <w:rPr>
          <w:rFonts w:cs="Times New Roman" w:ascii="Times New Roman" w:hAnsi="Times New Roman"/>
          <w:sz w:val="28"/>
          <w:szCs w:val="28"/>
        </w:rPr>
        <w:t>5. Технологическая схема возделы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Теоретическое обоснование составления технологической схемы</w:t>
      </w:r>
    </w:p>
    <w:p>
      <w:pPr>
        <w:pStyle w:val="Normal"/>
        <w:spacing w:lineRule="auto" w:line="360" w:before="0" w:after="0"/>
        <w:jc w:val="both"/>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 культура универсальная. В условиях умеренного климата с 1 га можно получить в 1,5 – 2 раза больше углеводов, чем с этой же площади зернов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артофеля производится более 5 тысяч продуктов и материалов. потребление картофеля на 1 человека в год, в России более 200 кг, в США 55 кг, в Латинской Америке 20 – 25 кг, в Западной Европе 90 кг.</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ртофеле, в среднем, содержится 20,5 % крахмала, примерно 2 % белка, 1 % золы. Кроме этого в картофеле содержатся витамины А1, В2,В6, С, РР. По содержанию витамина В 1 картофель превышает овощны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является полноценным сырьём для перерабатывающей промышленности. Из 1 т можно получить 112 л высококачественного пищевого спирта, 120 кг крахмала, 1500 л барды и др. продукты.</w:t>
      </w:r>
    </w:p>
    <w:p>
      <w:pPr>
        <w:pStyle w:val="Normal"/>
        <w:spacing w:lineRule="auto" w:line="360" w:before="0" w:after="0"/>
        <w:ind w:firstLine="709"/>
        <w:jc w:val="both"/>
        <w:rPr/>
      </w:pPr>
      <w:r>
        <w:rPr>
          <w:rFonts w:cs="Times New Roman" w:ascii="Times New Roman" w:hAnsi="Times New Roman"/>
          <w:sz w:val="28"/>
          <w:szCs w:val="28"/>
        </w:rPr>
        <w:t>Картофель, так как предпочитает чистые от сорняков почвы, является лучшим предшественником для основных культур. Валовой сбор картофеля в мире в 2006 году 280 млн. т. Мировая площадь 18 млн.га. При этом в Европе размещено 71 %. В РФ в 2006 году картофель размещался на площади 3,2 млн.га. Урожайность картофеля в мире составляет 16 т/га.</w:t>
      </w:r>
    </w:p>
    <w:p>
      <w:pPr>
        <w:pStyle w:val="Normal"/>
        <w:spacing w:lineRule="auto" w:line="360" w:before="0" w:after="0"/>
        <w:ind w:firstLine="709"/>
        <w:jc w:val="both"/>
        <w:rPr/>
      </w:pPr>
      <w:r>
        <w:rPr>
          <w:rFonts w:cs="Times New Roman" w:ascii="Times New Roman" w:hAnsi="Times New Roman"/>
          <w:sz w:val="28"/>
          <w:szCs w:val="28"/>
        </w:rPr>
        <w:t>Районы возделывания картофеля в РФ: Северо-запад, Московская обл., республика Чувашия, Брянская обл., Ср. Поволжье. В области картофель возделывался на площади более 50 тыс. га в настоящее время до 43,2 тыс. га, а валовые сборы до 616 тыс. тонн.</w:t>
      </w:r>
    </w:p>
    <w:p>
      <w:pPr>
        <w:pStyle w:val="Normal"/>
        <w:spacing w:lineRule="auto" w:line="360" w:before="0" w:after="0"/>
        <w:ind w:firstLine="709"/>
        <w:jc w:val="both"/>
        <w:rPr/>
      </w:pPr>
      <w:r>
        <w:rPr>
          <w:rFonts w:cs="Times New Roman" w:ascii="Times New Roman" w:hAnsi="Times New Roman"/>
          <w:sz w:val="28"/>
          <w:szCs w:val="28"/>
        </w:rPr>
        <w:t>В Пензенской области, в настоящее время, возделываются 22 сорта картофеля, в том числе Пензенская скороспелка, Жуковский ранний, Даренка, Лорх, Пушкинец, Рамзай, Удача. Также в области ведется активная разработка и внедрение новых сортов картофеля в производство Лунинским НИИСХ. [6],[1]</w:t>
      </w:r>
      <w:r>
        <w:br w:type="page"/>
      </w:r>
    </w:p>
    <w:p>
      <w:pPr>
        <w:pStyle w:val="Normal"/>
        <w:spacing w:lineRule="auto" w:line="360" w:before="0" w:after="0"/>
        <w:ind w:firstLine="709"/>
        <w:jc w:val="both"/>
        <w:rPr/>
      </w:pPr>
      <w:r>
        <w:rPr>
          <w:rFonts w:cs="Times New Roman" w:ascii="Times New Roman" w:hAnsi="Times New Roman"/>
          <w:b/>
          <w:bCs/>
          <w:sz w:val="28"/>
          <w:szCs w:val="28"/>
        </w:rPr>
        <w:t>1. Обзор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ыполнения курсовой работы является разработка технологии возделывания картофеля на семена в условиях Колышлейского района.</w:t>
      </w:r>
    </w:p>
    <w:p>
      <w:pPr>
        <w:pStyle w:val="Normal"/>
        <w:spacing w:lineRule="auto" w:line="360" w:before="0" w:after="0"/>
        <w:ind w:firstLine="709"/>
        <w:jc w:val="both"/>
        <w:rPr/>
      </w:pPr>
      <w:r>
        <w:rPr>
          <w:rFonts w:cs="Times New Roman" w:ascii="Times New Roman" w:hAnsi="Times New Roman"/>
          <w:sz w:val="28"/>
          <w:szCs w:val="28"/>
        </w:rPr>
        <w:t>Для достижении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на основе природно-климатической характеристики района, теоретически обосновать возможность возделывания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ать уровни урожайности картофеля,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потенциальную урожайность по приходу Ф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действительно возможную урожайность по влагообеспеченности пос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урожайности культуры по плодородию почвы;</w:t>
      </w:r>
    </w:p>
    <w:p>
      <w:pPr>
        <w:pStyle w:val="Normal"/>
        <w:spacing w:lineRule="auto" w:line="360" w:before="0" w:after="0"/>
        <w:ind w:firstLine="709"/>
        <w:jc w:val="both"/>
        <w:rPr/>
      </w:pPr>
      <w:r>
        <w:rPr>
          <w:rFonts w:cs="Times New Roman" w:ascii="Times New Roman" w:hAnsi="Times New Roman"/>
          <w:sz w:val="28"/>
          <w:szCs w:val="28"/>
        </w:rPr>
        <w:t xml:space="preserve">- изучить технологию возделывания картофеля на семена в Колышлейском районе; </w:t>
      </w:r>
    </w:p>
    <w:p>
      <w:pPr>
        <w:pStyle w:val="Normal"/>
        <w:spacing w:lineRule="auto" w:line="360" w:before="0" w:after="0"/>
        <w:ind w:firstLine="709"/>
        <w:jc w:val="both"/>
        <w:rPr/>
      </w:pPr>
      <w:r>
        <w:rPr>
          <w:rFonts w:cs="Times New Roman" w:ascii="Times New Roman" w:hAnsi="Times New Roman"/>
          <w:sz w:val="28"/>
          <w:szCs w:val="28"/>
        </w:rPr>
        <w:t>- с учетом результатов сортоиспытания предложить сорт способный формировать высокие урожая в Пензенской области, а также у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картофеля в севообороте, его предшествен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обработки почвы под карто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у клубней картофеля к посадке, пос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од за поса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орку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ую подработк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ть технологическую схему возделывания и теоретически обосновать составление данной схемы для картофеля на с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решения поставленных задач сделать выводы.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с учетом биологического строения предъявляет следущие требования по отношению к отдельным факторам внешней среды ( тепло, влага, свет, почва и питательны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теплу и свету. Картофель – культура умеренного климата, но благодаря своей пластичности и вмешательству человека данная культура выращивается и в северных широтах. Клубни начинают интенсивно прорастать при температуре почвы от +7 до +12°С, почки пробуждаются при температуре от +3 до +6 °С. Наиболее быстро клубни прорастают при температуре почвы около +20°С. Корни у картофеля образуются при температуре не ниже +7°С.</w:t>
      </w:r>
    </w:p>
    <w:p>
      <w:pPr>
        <w:pStyle w:val="Normal"/>
        <w:spacing w:lineRule="auto" w:line="360" w:before="0" w:after="0"/>
        <w:ind w:firstLine="709"/>
        <w:jc w:val="both"/>
        <w:rPr/>
      </w:pPr>
      <w:r>
        <w:rPr>
          <w:rFonts w:cs="Times New Roman" w:ascii="Times New Roman" w:hAnsi="Times New Roman"/>
          <w:sz w:val="28"/>
          <w:szCs w:val="28"/>
        </w:rPr>
        <w:t>По данным наблюдений профессора А.Г. Лорха, всходы при +11 +12°С появляются на 23-й день, при +14 +15°С – на 17-18 день, при + 18 +25 °С на 12-13 день и при +27 +28°С на 6-7 день. Проращенные клубни дают всходы на 6-7 дней раньше, чем непроращ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явления на поверхности ростки продолжают развиваться при температуре +6 +8°С, первые листья активно формируются лишь при +11 +13°С При температуре ниже 3-5°С и выше 31°С рост и развитие почек на клубнях останавливаются, а пребывание картофеля в течение нескольких дней при температуре -11,5°С и выше 35°С ведет к повреждению почек и клубней. Картофель приобретает сладкий вкус, если его хранить при температуре -0,5...+0,5°С. Корни картофеля образуются при температуре не ниже 7 °С. При более низких температурах на поверхности высаженных клубней за счет имеющихся питательных веществ могут образовываться новые клубни без появления надземных органов. Осенние заморозки ниже -2°С полностью убивают ботву (она чернеет), которая в дальнейшем уже не отрастает. Наиболее благоприятная температура почвы для клубнеобразования 16-19°С, что соответствует температуре воздуха 21-25°С. Повышение температуры почвы особенно вредно для формирования урожая картофеля в засушливые периоды лета. В условиях засухи рост клубней прекращается, и на молодых клубнях прорастают верхушечные глазки, которые при температуре выше 20°С дают ростки и вторичные клубни. При повышении температуры более 29°С такие ростки образуют новые стебли, которые выходят из почвы и продолжают рост и развитие в первое время за счет питательных веществ еще не отмершей ботвы первичных клубней, а затем образуют свою корневую и надзем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е условия для роста клубней и образования высокого урожая создаются при влажности почвы 70-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ая температура почвы для прироста ботвы и клубнеобразования от +15 до +20°С,повышение ее до + 30°С тормозит рост растения. При температуре воздуха выше + 42°С ботва прекращает расти. Ботва выдерживает лишь кратковременное понижение температуры почвы до -1 -1,5°С, рост ее прекращается при температуре ниже +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температура для роста стеблей, листьев и цветения – от +16 до +22°С. При температуре +6°С стебли перестают расти. Всходы, полученные из ботанических семян выдерживают температуру до -7°С.</w:t>
      </w:r>
    </w:p>
    <w:p>
      <w:pPr>
        <w:pStyle w:val="Normal"/>
        <w:spacing w:lineRule="auto" w:line="360" w:before="0" w:after="0"/>
        <w:ind w:firstLine="709"/>
        <w:jc w:val="both"/>
        <w:rPr/>
      </w:pPr>
      <w:r>
        <w:rPr>
          <w:rFonts w:cs="Times New Roman" w:ascii="Times New Roman" w:hAnsi="Times New Roman"/>
          <w:sz w:val="28"/>
          <w:szCs w:val="28"/>
        </w:rPr>
        <w:t>Картофель – очень светолюбивое растение короткого дня. При отсутствии или недостатке света клубни прорастают этиолированными, с длинными междоузлиями ростками, которые легко обламываются. При ослабленном освещении ростки короткие и окрашенные, на полном свету – короткие, толстые, зеленые. При недостатке света растения вытягиваются, развитие их замедляется, листья теряют способность к ассимиляции углекислого газа. Поэтому очень важно правильно расположить рядки картофеля. При северо-южном их направлении растения в течение дня освещаются равномернее по сравнению с западно-вост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емные органы картофеля лучше растут и развиваются на длинном дне, а клубнеобразование интенсивнее проходит при коротком дне. В условиях продолжительного и интенсивного освещения растения хорошо растут и развиваются даже при пониженных темпера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ны и клубни на свету приобретают зеленую окраску, в них образуется хлорофилл и резко возрастает накопление ядовитого вещества – соланина. Накопление соланина повышает устойчивость к болезням, озелененные клубни обладают лучшей семенной продуктивностью. [1],[2]</w:t>
      </w:r>
    </w:p>
    <w:p>
      <w:pPr>
        <w:pStyle w:val="Normal"/>
        <w:spacing w:lineRule="auto" w:line="360" w:before="0" w:after="0"/>
        <w:ind w:firstLine="709"/>
        <w:jc w:val="both"/>
        <w:rPr/>
      </w:pPr>
      <w:r>
        <w:rPr>
          <w:rFonts w:cs="Times New Roman" w:ascii="Times New Roman" w:hAnsi="Times New Roman"/>
          <w:sz w:val="28"/>
          <w:szCs w:val="28"/>
        </w:rPr>
        <w:t>Требования к почвам. Картофель наиболее требователен к рыхлым плодородным почвам. Чем меньше плотность почвы в пахотном слое и, особенно в зоне клубнеобразования, тем выше урожай. Поэтому главным при выращивании высокого урожая картофеля является не тип почвы, а уровень её окультуренности, содержание в ней гумуса, макро – и микроэлементов. Лучшими для картофеля являются черноземные почвы с высоким содержанием гумуса. Хорошо удается картофель на серых лесных почвах. По гранулометрическому составу предпочтительно легкие и средние суглинки. Супесчаные и песчаные почвы при внесении органических удобрений и оптимальной влажности формируют высокие урожаи с хорошими вкусов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 культура слабокислых почв. Высокие урожаи обеспечиваются при рН + 5 – 6 и выше. На кислых почвах с рН + 4 и щелочных с рН+8 и выше, рост и развитие сильно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удобрениям. Картофель считается калийлюбивой культурой. Данный элемент способствует интенсивному фотосинтезу, ускоряет транспирацию углеводов из листьев в клубни, улучшает лежкость при х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ке в почве азота надземные органы развиваются слабо, уменьшаются облиственность растений, снижаются продуктивность работы листьевого аппарата, урожай и крахмалистость клубней. При избыточном азотном питании наблюдается чрезмерный рост ботвы, задерживается образование клубней и удлиняется период вегетации. При нормальном азотном питании картофель лучше усваивает калий и фос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го роста и развития картофель использует азот из почвы в виде минеральных солей азотной кислоты и соли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 – один из важнейших элементов питания. Это составная часть крахмала. Хорошая обеспеченность картофеля фосфором ускоряет развитие растений, начиная с появления всходов. Быстрее наступают и другие фазы развития, повышаются темпы формирования корневой системы, раньше наступает период клубнеобразования, увеличиваются урожай и крахмалистость клубней, улучшаются лежкость и семенные качества.</w:t>
      </w:r>
    </w:p>
    <w:p>
      <w:pPr>
        <w:pStyle w:val="Normal"/>
        <w:spacing w:lineRule="auto" w:line="360" w:before="0" w:after="0"/>
        <w:ind w:firstLine="709"/>
        <w:jc w:val="both"/>
        <w:rPr/>
      </w:pPr>
      <w:r>
        <w:rPr>
          <w:rFonts w:cs="Times New Roman" w:ascii="Times New Roman" w:hAnsi="Times New Roman"/>
          <w:sz w:val="28"/>
          <w:szCs w:val="28"/>
        </w:rPr>
        <w:t>При недостатке фосфора нарушается нормальное развитие растения: понижается ветвистость куста, задерживается бутанизация, цветение и клубне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 с 1 га единицей урожая составляет: азота 125 кг/га, фосфора 50 кг/га, калия 185 кг/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логические фазы роста и развития картофеля и их продолжительность представлены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иведенных сведений можно сделать вывод, что вегетационный период у картофеля в среднем длится 110 дней и что развитие картофеля имеет несколько фаз: всходы, бутонизация, цветение, увядание бот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т посадки до появления всходов почки клубней трогаются в рост. Используя питательные вещества клубня, формируются подземные части стеблей и пристолонные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т всходов до бутонизации растут стебли и листья, продолжает развиваться корневая система, образуются столоны. Рост столонов начинается с появлением всходов и прекращается во время бутонизации, когда на верхушке столонов начинают развиваться клуб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и начало роста клубней, совпадает с бутонизацией и цветением. Продолжает увеличиваться ассимиляционная поверх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ий период интенсивно растут клубни, а увеличение ботвы прекращается. Продукты фотосинтеза в основном используются на рост клубней. Среднесуточный прирост клубней при благоприятных условиях составляет 2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период - увядание ботвы и отток из нее в клубни питательных веществ. Среднесуточные приросты клубней сокращаются, однако в них накапливается крахмал. Грубеет кожура, клубни достигают физиологической спелости и вступают в период естественного покоя. [1],[2]</w:t>
      </w:r>
      <w:r>
        <w:br w:type="page"/>
      </w:r>
    </w:p>
    <w:p>
      <w:pPr>
        <w:pStyle w:val="Normal"/>
        <w:spacing w:lineRule="auto" w:line="360" w:before="0" w:after="0"/>
        <w:ind w:firstLine="709"/>
        <w:jc w:val="both"/>
        <w:rPr/>
      </w:pPr>
      <w:r>
        <w:rPr>
          <w:rFonts w:cs="Times New Roman" w:ascii="Times New Roman" w:hAnsi="Times New Roman"/>
          <w:b/>
          <w:bCs/>
          <w:sz w:val="28"/>
          <w:szCs w:val="28"/>
        </w:rPr>
        <w:t>2. Природно-климатическая характеристика Колышлейского района в условиях Белинско-Сердобской зо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ышлейский район находится в умеренно влажной зоне. Гидротермический коэффициент 1,0 – 0,9. За год выпадает 440 – 460 мм осадков, в том числе за вегетацию 230 -24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входит в теплый и умеренно теплый агроклиматические подрайоны. Сумма положительных температур выше + 100С – 23000С - 24000С. продолжительность периода с температурой выше +100С – 138 – 144 дня, безморозный период 127 – 139 дней.</w:t>
      </w:r>
    </w:p>
    <w:p>
      <w:pPr>
        <w:pStyle w:val="Normal"/>
        <w:spacing w:lineRule="auto" w:line="360" w:before="0" w:after="0"/>
        <w:ind w:firstLine="709"/>
        <w:jc w:val="both"/>
        <w:rPr/>
      </w:pPr>
      <w:r>
        <w:rPr>
          <w:rFonts w:cs="Times New Roman" w:ascii="Times New Roman" w:hAnsi="Times New Roman"/>
          <w:sz w:val="28"/>
          <w:szCs w:val="28"/>
        </w:rPr>
        <w:t>Постоянный снежный покров образуется в III декаду ноября и сохраняется 128 – 137 дней. Средняя из наибольших его высот 30 – 40 см. разрушение устойчивого снежного покрова происходит в I декаде апреля, а полный сход 11 – 16 апреля. Средний абсолютный минимум температуры воздуха - 320С- 340С. В отдельный годы наблюдаются значительные отклонения по температурному режиму. Время возобновления весенней вегетации (ВВВВ) – 15 апреля.[3]</w:t>
      </w:r>
    </w:p>
    <w:p>
      <w:pPr>
        <w:pStyle w:val="Normal"/>
        <w:spacing w:lineRule="auto" w:line="360" w:before="0" w:after="0"/>
        <w:ind w:firstLine="709"/>
        <w:jc w:val="both"/>
        <w:rPr/>
      </w:pPr>
      <w:r>
        <w:rPr>
          <w:rFonts w:cs="Times New Roman" w:ascii="Times New Roman" w:hAnsi="Times New Roman"/>
          <w:sz w:val="28"/>
          <w:szCs w:val="28"/>
        </w:rPr>
        <w:t>Преобладающим типом почв, на территории Колышлейского района, являются выщелоченные черноземы. Черноземы выщелоченные – это среднегумусные, тяжелосуглинистые почвы района. Содержание гумуса в пахотном слое колеблется от 5,5 до 7,9%. Вниз по профилю почвы количество гумуса уменьшается постепенно. Реакция почвенного раствора в верхнем слое слабокислая. Эти почвы содержат довольно много общего азота, количество его колеблется от 0,36 до 0,54 %. Доступный растениям азот составляет от 11,6 до 14,1 мг на 100 г почвы. Подвижные формы азота переходят в доступные для растений соединения в результате микроби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вижных форм фосфора составляет в пахотном слое 7,3 мг на 100г почвы. Эта величина характеризует недостаточное количество доступного фосфора в выщелоченных черноз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обменным калием составляет 11,3 мг на 100 г почвы.</w:t>
      </w:r>
    </w:p>
    <w:p>
      <w:pPr>
        <w:pStyle w:val="Normal"/>
        <w:spacing w:lineRule="auto" w:line="360" w:before="0" w:after="0"/>
        <w:ind w:firstLine="709"/>
        <w:jc w:val="both"/>
        <w:rPr/>
      </w:pPr>
      <w:r>
        <w:rPr>
          <w:rFonts w:cs="Times New Roman" w:ascii="Times New Roman" w:hAnsi="Times New Roman"/>
          <w:sz w:val="28"/>
          <w:szCs w:val="28"/>
        </w:rPr>
        <w:t>На формирование климатических особенностей территории существенное влияние оказывает рельеф местности. Он носит, в основном, ярко выраженный эрозионный характер. Территорию района расчленяют долины рек на ряд возвышенностей, одна из них река Хопер. В приречных районах кроме глубокого их расчленения обращает внимание резко выраженная ассиметрия долин и склонов.</w:t>
      </w:r>
    </w:p>
    <w:p>
      <w:pPr>
        <w:pStyle w:val="Normal"/>
        <w:spacing w:lineRule="auto" w:line="360" w:before="0" w:after="0"/>
        <w:ind w:firstLine="709"/>
        <w:jc w:val="both"/>
        <w:rPr/>
      </w:pPr>
      <w:r>
        <w:rPr>
          <w:rFonts w:cs="Times New Roman" w:ascii="Times New Roman" w:hAnsi="Times New Roman"/>
          <w:sz w:val="28"/>
          <w:szCs w:val="28"/>
        </w:rPr>
        <w:t>Данные по распределению осадков и температур воздуха по месяцам, на территории Колышлейского района, представл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Распределение осадков и температур воздуха по месяцам (данные метеостанции г. Сердобск)</w:t>
      </w:r>
    </w:p>
    <w:tbl>
      <w:tblPr>
        <w:tblW w:w="9158" w:type="dxa"/>
        <w:jc w:val="left"/>
        <w:tblInd w:w="105" w:type="dxa"/>
        <w:tblLayout w:type="fixed"/>
        <w:tblCellMar>
          <w:top w:w="0" w:type="dxa"/>
          <w:left w:w="108" w:type="dxa"/>
          <w:bottom w:w="0" w:type="dxa"/>
          <w:right w:w="108" w:type="dxa"/>
        </w:tblCellMar>
      </w:tblPr>
      <w:tblGrid>
        <w:gridCol w:w="464"/>
        <w:gridCol w:w="668"/>
        <w:gridCol w:w="134"/>
        <w:gridCol w:w="535"/>
        <w:gridCol w:w="134"/>
        <w:gridCol w:w="535"/>
        <w:gridCol w:w="267"/>
        <w:gridCol w:w="402"/>
        <w:gridCol w:w="267"/>
        <w:gridCol w:w="401"/>
        <w:gridCol w:w="268"/>
        <w:gridCol w:w="401"/>
        <w:gridCol w:w="268"/>
        <w:gridCol w:w="535"/>
        <w:gridCol w:w="133"/>
        <w:gridCol w:w="535"/>
        <w:gridCol w:w="134"/>
        <w:gridCol w:w="535"/>
        <w:gridCol w:w="134"/>
        <w:gridCol w:w="535"/>
        <w:gridCol w:w="118"/>
        <w:gridCol w:w="535"/>
        <w:gridCol w:w="16"/>
        <w:gridCol w:w="535"/>
        <w:gridCol w:w="133"/>
        <w:gridCol w:w="536"/>
      </w:tblGrid>
      <w:tr>
        <w:trPr>
          <w:trHeight w:val="387"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а</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ды</w:t>
            </w:r>
          </w:p>
        </w:tc>
        <w:tc>
          <w:tcPr>
            <w:tcW w:w="78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ы года</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I</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II</w:t>
            </w:r>
          </w:p>
        </w:tc>
      </w:tr>
      <w:tr>
        <w:trPr>
          <w:trHeight w:val="238"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25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7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24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390"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 мм</w:t>
            </w:r>
          </w:p>
        </w:tc>
      </w:tr>
      <w:tr>
        <w:trPr>
          <w:trHeight w:val="307"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r>
      <w:tr>
        <w:trPr>
          <w:trHeight w:val="26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r>
      <w:tr>
        <w:trPr>
          <w:trHeight w:val="28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278"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лимитирующими факторами по Пензенской области являются температура и осадки, из таблицы 1 видно, что их количество достаточно на территории Колышлейского района для возделывания картофеля на семена, и получить полноценный урожай.</w:t>
      </w:r>
    </w:p>
    <w:p>
      <w:pPr>
        <w:pStyle w:val="Normal"/>
        <w:spacing w:lineRule="auto" w:line="360" w:before="0" w:after="0"/>
        <w:ind w:firstLine="709"/>
        <w:jc w:val="both"/>
        <w:rPr/>
      </w:pPr>
      <w:r>
        <w:rPr>
          <w:rFonts w:cs="Times New Roman" w:ascii="Times New Roman" w:hAnsi="Times New Roman"/>
          <w:sz w:val="28"/>
          <w:szCs w:val="28"/>
        </w:rPr>
        <w:t>Учитывая эрозионный характер местности, необходимо соблюдать правильные агротехнические приемы. Если брать во внимание минеральный состав почвы, то необходимо своевременное внесение минеральных удобрений. [6],[3]</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3. Расчет потенциальной урожайности картофе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граммирование урожая в связи с существующими отношениями в сельскохозяйственном производстве должно быть направлено на получение прибыльных урожаев с высокими качественными показателями.</w:t>
      </w:r>
    </w:p>
    <w:p>
      <w:pPr>
        <w:pStyle w:val="Normal"/>
        <w:spacing w:lineRule="auto" w:line="360" w:before="0" w:after="0"/>
        <w:ind w:firstLine="709"/>
        <w:jc w:val="both"/>
        <w:rPr/>
      </w:pPr>
      <w:r>
        <w:rPr>
          <w:rFonts w:cs="Times New Roman" w:ascii="Times New Roman" w:hAnsi="Times New Roman"/>
          <w:sz w:val="28"/>
          <w:szCs w:val="28"/>
        </w:rPr>
        <w:t>Учитывая приобретенные навыки программирования урожая картофеля, необходимо общедоступными методами рассчитать потенциальную урожайность по приходу ФАР, определить уровень урожайности по влагообеспеченности посадок и наличию в почве основных элементов питания – азот, фосфор, кал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Расчет потенциальной урожайности по приходу ФА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рожай, который может быть получен в идеальных условиях - потенциальный урожай. Зависит от прихода фотосинтетической активной радиации (ФАР), биологических свойств картофеля, сорта, а также от агрохимического 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применя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пу = QФАР×</w:t>
      </w:r>
      <w:r>
        <w:rPr>
          <w:rFonts w:cs="Times New Roman" w:ascii="Times New Roman" w:hAnsi="Times New Roman"/>
          <w:sz w:val="28"/>
          <w:szCs w:val="28"/>
        </w:rPr>
        <w:drawing>
          <wp:inline distT="0" distB="0" distL="0" distR="0">
            <wp:extent cx="304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5" r="-118" b="-105"/>
                    <a:stretch>
                      <a:fillRect/>
                    </a:stretch>
                  </pic:blipFill>
                  <pic:spPr bwMode="auto">
                    <a:xfrm>
                      <a:off x="0" y="0"/>
                      <a:ext cx="304800" cy="342900"/>
                    </a:xfrm>
                    <a:prstGeom prst="rect">
                      <a:avLst/>
                    </a:prstGeom>
                  </pic:spPr>
                </pic:pic>
              </a:graphicData>
            </a:graphic>
          </wp:inline>
        </w:drawing>
      </w:r>
      <w:r>
        <w:rPr>
          <w:rFonts w:cs="Times New Roman" w:ascii="Times New Roman" w:hAnsi="Times New Roman"/>
          <w:sz w:val="28"/>
          <w:szCs w:val="28"/>
        </w:rPr>
        <w:t>: q,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у – потенциальная урожайность</w:t>
      </w:r>
    </w:p>
    <w:p>
      <w:pPr>
        <w:pStyle w:val="Normal"/>
        <w:spacing w:lineRule="auto" w:line="360" w:before="0" w:after="0"/>
        <w:ind w:firstLine="709"/>
        <w:jc w:val="both"/>
        <w:rPr/>
      </w:pPr>
      <w:r>
        <w:rPr>
          <w:rFonts w:cs="Times New Roman" w:ascii="Times New Roman" w:hAnsi="Times New Roman"/>
          <w:sz w:val="28"/>
          <w:szCs w:val="28"/>
        </w:rPr>
        <w:t>QФАР - приход ФАР за период вегетации, ккал/га</w:t>
      </w:r>
    </w:p>
    <w:p>
      <w:pPr>
        <w:pStyle w:val="Normal"/>
        <w:spacing w:lineRule="auto" w:line="360" w:before="0" w:after="0"/>
        <w:ind w:firstLine="709"/>
        <w:jc w:val="both"/>
        <w:rPr/>
      </w:pPr>
      <w:r>
        <w:rPr>
          <w:rFonts w:cs="Times New Roman" w:ascii="Times New Roman" w:hAnsi="Times New Roman"/>
          <w:sz w:val="28"/>
          <w:szCs w:val="28"/>
        </w:rPr>
        <w:t>Кф - коэффициент использования ФАР посадками (%)</w:t>
      </w:r>
    </w:p>
    <w:p>
      <w:pPr>
        <w:pStyle w:val="Normal"/>
        <w:spacing w:lineRule="auto" w:line="360" w:before="0" w:after="0"/>
        <w:ind w:firstLine="709"/>
        <w:jc w:val="both"/>
        <w:rPr/>
      </w:pPr>
      <w:r>
        <w:rPr>
          <w:rFonts w:cs="Times New Roman" w:ascii="Times New Roman" w:hAnsi="Times New Roman"/>
          <w:sz w:val="28"/>
          <w:szCs w:val="28"/>
        </w:rPr>
        <w:t>Q - калорийность органического вещества единицы урожая, ккал/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у=96,7×1,2/100×16700=69,4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многочисленных исследований потенциальный урожай картофеля при высоком агротехническом фоне рассчитывают с учетом КПД ФАР, равного 1,2.</w:t>
      </w:r>
    </w:p>
    <w:p>
      <w:pPr>
        <w:pStyle w:val="Normal"/>
        <w:spacing w:lineRule="auto" w:line="360" w:before="0" w:after="0"/>
        <w:ind w:firstLine="709"/>
        <w:jc w:val="both"/>
        <w:rPr/>
      </w:pPr>
      <w:r>
        <w:rPr>
          <w:rFonts w:cs="Times New Roman" w:ascii="Times New Roman" w:hAnsi="Times New Roman"/>
          <w:sz w:val="28"/>
          <w:szCs w:val="28"/>
        </w:rPr>
        <w:t>Так как предполагаемый срок посадки картофеля по Пензенской области приходится на II декаду мая, а предполагаемый срок уборки II – III декада августа. Следовательно приход ФАР за период вегетации, согласно данным Е.П. Барашковой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ФАР= 23,1 кка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16700 ккал/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чным данным доля основной продукции в общей биомассе картофеля составляет 1:1, что в сумме равн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вода сухой биомассы на основную продукцию (клубни) применя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m=</w:t>
      </w:r>
      <w:r>
        <w:rPr>
          <w:rFonts w:cs="Times New Roman" w:ascii="Times New Roman" w:hAnsi="Times New Roman"/>
          <w:sz w:val="28"/>
          <w:szCs w:val="28"/>
        </w:rPr>
        <w:drawing>
          <wp:inline distT="0" distB="0" distL="0" distR="0">
            <wp:extent cx="2952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90" r="-122" b="-90"/>
                    <a:stretch>
                      <a:fillRect/>
                    </a:stretch>
                  </pic:blipFill>
                  <pic:spPr bwMode="auto">
                    <a:xfrm>
                      <a:off x="0" y="0"/>
                      <a:ext cx="295275" cy="40005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m – доля товарной продукции в общей биомассе (как правило принимают равной единиц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а - сумма частей в соотношении основной продукции к поб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у=104×1,2×0,500×96,7/16700 = 34,7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жайность картофеля по использованию ФАР за период вегетации представлена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Урожайность картофеля по использованию ФАР за </w:t>
      </w:r>
      <w:r>
        <w:rPr/>
        <w:t>период вегетации</w:t>
      </w:r>
    </w:p>
    <w:tbl>
      <w:tblPr>
        <w:tblW w:w="9043" w:type="dxa"/>
        <w:jc w:val="left"/>
        <w:tblInd w:w="215" w:type="dxa"/>
        <w:tblLayout w:type="fixed"/>
        <w:tblCellMar>
          <w:top w:w="0" w:type="dxa"/>
          <w:left w:w="108" w:type="dxa"/>
          <w:bottom w:w="0" w:type="dxa"/>
          <w:right w:w="108" w:type="dxa"/>
        </w:tblCellMar>
      </w:tblPr>
      <w:tblGrid>
        <w:gridCol w:w="1397"/>
        <w:gridCol w:w="1329"/>
        <w:gridCol w:w="1148"/>
        <w:gridCol w:w="2031"/>
        <w:gridCol w:w="1948"/>
        <w:gridCol w:w="1190"/>
      </w:tblGrid>
      <w:tr>
        <w:trPr>
          <w:trHeight w:val="109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уммарный приход ФАР, кДж/см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ПД ФА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хозяйственной эффективности, К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орийность, кДж/см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у, т/га</w:t>
            </w:r>
          </w:p>
        </w:tc>
      </w:tr>
      <w:tr>
        <w:trPr>
          <w:trHeight w:val="67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следует, что при суммарном приходе ФАР равному 96,7 кДж/см2,КПД ФАР равный 1,2%, при коэффициенте хозяйственной эффективности 0,5 и при калорийности 16700 кДж/см2 потенциальная урожайность составляет 34,7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ересчитать урожай абсолютно сухой биомассы на урожай клубней при стандартной влажности (75%) следует применить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 (100×Убиолог)/(100 - в)×а,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 – урожай клубней стандартной влажности, т\га;</w:t>
      </w:r>
    </w:p>
    <w:p>
      <w:pPr>
        <w:pStyle w:val="Normal"/>
        <w:spacing w:lineRule="auto" w:line="360" w:before="0" w:after="0"/>
        <w:ind w:firstLine="709"/>
        <w:jc w:val="both"/>
        <w:rPr/>
      </w:pPr>
      <w:r>
        <w:rPr>
          <w:rFonts w:cs="Times New Roman" w:ascii="Times New Roman" w:hAnsi="Times New Roman"/>
          <w:sz w:val="28"/>
          <w:szCs w:val="28"/>
        </w:rPr>
        <w:t>В – стандартная влажность по Г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умма частей в отношении основной продукции к побочной в общем урожае био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ая влажность клубней картофеля по ГОСТу – 75 %.</w:t>
      </w:r>
    </w:p>
    <w:p>
      <w:pPr>
        <w:pStyle w:val="Normal"/>
        <w:spacing w:lineRule="auto" w:line="360" w:before="0" w:after="0"/>
        <w:ind w:firstLine="709"/>
        <w:jc w:val="both"/>
        <w:rPr/>
      </w:pPr>
      <w:r>
        <w:rPr>
          <w:rFonts w:cs="Times New Roman" w:ascii="Times New Roman" w:hAnsi="Times New Roman"/>
          <w:sz w:val="28"/>
          <w:szCs w:val="28"/>
        </w:rPr>
        <w:t>У клубней= (100×694)×(100×75)×2 = 13,9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аккумулированной энергии рассчитывают умножением показателя калорийности картофеля на показатель потенциального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q × 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16700×13900= 5540000 ккал/га = 132200 кДж/га.[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Расчет действительно возможной урожайности по влагообеспеч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 лимитирующим фактором получения урожая в условиях Пензенской области является влага. Поэтому уровень урожайности зависит от количества воды, которая может быть использована картофелем. Для этого учитываются осадки осеннее – зимнего периода и во время вегетации растения с учетом коэффициента использования их растением и формирование урожая, а также коэффициент водопотребления или транспирация. Коэффициент водопотребления – это количество воды, идущее на транспирацию и испарение, затрачивается на формирование единицы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озможная урожайность (ДВУ) – это урожайность, которая теоретически может быть обеспечена генетическим потенциалом культуры и основным лимитирующим фактором. Для расчета действительно возможного урожая следует использовать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ВУ= 100×W/Кв,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ВУ – урожайность сухой биомассы,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 запас продуктивной влаги, мм;</w:t>
      </w:r>
    </w:p>
    <w:p>
      <w:pPr>
        <w:pStyle w:val="Normal"/>
        <w:spacing w:lineRule="auto" w:line="360" w:before="0" w:after="0"/>
        <w:ind w:firstLine="709"/>
        <w:jc w:val="both"/>
        <w:rPr/>
      </w:pPr>
      <w:r>
        <w:rPr>
          <w:rFonts w:cs="Times New Roman" w:ascii="Times New Roman" w:hAnsi="Times New Roman"/>
          <w:sz w:val="28"/>
          <w:szCs w:val="28"/>
        </w:rPr>
        <w:t>Кв- коэффициент водопотребления, мм×га/ц,м3×га/т</w:t>
      </w:r>
    </w:p>
    <w:p>
      <w:pPr>
        <w:pStyle w:val="Normal"/>
        <w:spacing w:lineRule="auto" w:line="360" w:before="0" w:after="0"/>
        <w:ind w:firstLine="709"/>
        <w:jc w:val="both"/>
        <w:rPr/>
      </w:pPr>
      <w:r>
        <w:rPr>
          <w:rFonts w:cs="Times New Roman" w:ascii="Times New Roman" w:hAnsi="Times New Roman"/>
          <w:sz w:val="28"/>
          <w:szCs w:val="28"/>
        </w:rPr>
        <w:t>W = 484; Кв = 4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ВУ=100×484/450 = 107,5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садков за период вегетации – 159.</w:t>
      </w:r>
    </w:p>
    <w:p>
      <w:pPr>
        <w:pStyle w:val="Normal"/>
        <w:spacing w:lineRule="auto" w:line="360" w:before="0" w:after="0"/>
        <w:ind w:firstLine="709"/>
        <w:jc w:val="both"/>
        <w:rPr/>
      </w:pPr>
      <w:r>
        <w:rPr>
          <w:rFonts w:cs="Times New Roman" w:ascii="Times New Roman" w:hAnsi="Times New Roman"/>
          <w:sz w:val="28"/>
          <w:szCs w:val="28"/>
        </w:rPr>
        <w:t>У биомассы картофеля= 100×(174+ 0,8×159)/450 = 669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дя урожайность на стандартную влажность с учетом соотношения клубней к ботве 1:1, получаем:</w:t>
      </w:r>
    </w:p>
    <w:p>
      <w:pPr>
        <w:pStyle w:val="Normal"/>
        <w:spacing w:lineRule="auto" w:line="360" w:before="0" w:after="0"/>
        <w:ind w:firstLine="709"/>
        <w:jc w:val="both"/>
        <w:rPr/>
      </w:pPr>
      <w:r>
        <w:rPr>
          <w:rFonts w:cs="Times New Roman" w:ascii="Times New Roman" w:hAnsi="Times New Roman"/>
          <w:sz w:val="28"/>
          <w:szCs w:val="28"/>
        </w:rPr>
        <w:t>У клубней = (600×100)/(100 - 75)×(1+1)) = 120 ц/га = 12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урожайность картофеля привед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Реальная урожайность картофеля</w:t>
      </w:r>
    </w:p>
    <w:tbl>
      <w:tblPr>
        <w:tblW w:w="9042" w:type="dxa"/>
        <w:jc w:val="left"/>
        <w:tblInd w:w="215" w:type="dxa"/>
        <w:tblLayout w:type="fixed"/>
        <w:tblCellMar>
          <w:top w:w="0" w:type="dxa"/>
          <w:left w:w="108" w:type="dxa"/>
          <w:bottom w:w="0" w:type="dxa"/>
          <w:right w:w="108" w:type="dxa"/>
        </w:tblCellMar>
      </w:tblPr>
      <w:tblGrid>
        <w:gridCol w:w="2487"/>
        <w:gridCol w:w="1446"/>
        <w:gridCol w:w="1762"/>
        <w:gridCol w:w="1490"/>
        <w:gridCol w:w="913"/>
        <w:gridCol w:w="944"/>
      </w:tblGrid>
      <w:tr>
        <w:trPr>
          <w:trHeight w:val="390"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пас влаги, мм</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га</w:t>
            </w:r>
          </w:p>
        </w:tc>
      </w:tr>
      <w:tr>
        <w:trPr>
          <w:trHeight w:val="360"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н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вегетацию</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можно сделать вывод, что при запасе влаги весной 148.8 мм, за вегетацию 159 мм и запас влаги всего 307.8, а также при коэффициенте водопотребления равный 450 мм×га/ц, то урожай клубней картофеля составит 12 т/га. [4],[7]</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Расчет урожайности картофеля по плодородию почв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рожайности по наличию элементов питания, содержащихся в почве, производи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Пз×Км×Кп)/ В,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 возможный урожай, т/га;</w:t>
      </w:r>
    </w:p>
    <w:p>
      <w:pPr>
        <w:pStyle w:val="Normal"/>
        <w:spacing w:lineRule="auto" w:line="360" w:before="0" w:after="0"/>
        <w:ind w:firstLine="709"/>
        <w:jc w:val="both"/>
        <w:rPr/>
      </w:pPr>
      <w:r>
        <w:rPr>
          <w:rFonts w:cs="Times New Roman" w:ascii="Times New Roman" w:hAnsi="Times New Roman"/>
          <w:sz w:val="28"/>
          <w:szCs w:val="28"/>
        </w:rPr>
        <w:t>Пз - запас элемента питания в почве, мг/100г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 – коэффициент для перевода содержания элемента питания на 1 Га, кг/га, черноземы – 30;</w:t>
      </w:r>
    </w:p>
    <w:p>
      <w:pPr>
        <w:pStyle w:val="Normal"/>
        <w:spacing w:lineRule="auto" w:line="360" w:before="0" w:after="0"/>
        <w:ind w:firstLine="709"/>
        <w:jc w:val="both"/>
        <w:rPr/>
      </w:pPr>
      <w:r>
        <w:rPr>
          <w:rFonts w:cs="Times New Roman" w:ascii="Times New Roman" w:hAnsi="Times New Roman"/>
          <w:sz w:val="28"/>
          <w:szCs w:val="28"/>
        </w:rPr>
        <w:t>Кп - коэффициент использования из почвы NP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норматив выноса с 1 ц основной и определенного количества побочной продукции N,P,K,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2О5= 6,8× 30× 0,12/ 0,30 = 81,6 ц/га = 8,16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2О = 11,3× 30× 0.25 / 1,45 = 58,4 ц/га = 5,84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N= 4,3× 30× 0,20 / 0,62 =41,6 ц/га = 4,16 т/га</w:t>
      </w:r>
    </w:p>
    <w:p>
      <w:pPr>
        <w:pStyle w:val="Normal"/>
        <w:spacing w:lineRule="auto" w:line="360" w:before="0" w:after="0"/>
        <w:ind w:firstLine="709"/>
        <w:jc w:val="both"/>
        <w:rPr/>
      </w:pPr>
      <w:r>
        <w:rPr>
          <w:rFonts w:cs="Times New Roman" w:ascii="Times New Roman" w:hAnsi="Times New Roman"/>
          <w:sz w:val="28"/>
          <w:szCs w:val="28"/>
        </w:rPr>
        <w:t>Таким образом, в условиях Колышлейского района лучше использовать сорта, формирующие урожайность 560 – 590 ц /га. Так как главным элементом питания для картофеля является калий (К2О = 11,3 мг/100г) и его количества достаточно для формирования данной урожайности.[4],[7]</w:t>
      </w:r>
      <w:r>
        <w:br w:type="page"/>
      </w:r>
    </w:p>
    <w:p>
      <w:pPr>
        <w:pStyle w:val="Normal"/>
        <w:spacing w:lineRule="auto" w:line="360" w:before="0" w:after="0"/>
        <w:ind w:firstLine="709"/>
        <w:jc w:val="both"/>
        <w:rPr/>
      </w:pPr>
      <w:r>
        <w:rPr>
          <w:rFonts w:cs="Times New Roman" w:ascii="Times New Roman" w:hAnsi="Times New Roman"/>
          <w:b/>
          <w:bCs/>
          <w:sz w:val="28"/>
          <w:szCs w:val="28"/>
        </w:rPr>
        <w:t>4. Технология возделывания картофеля на семена в Колышлейском райо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4.1 Характеристика сортов, рекомендованных для сельскохозяйственного производства применительно к картофел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 группа сходных по хозяйственно – биологическим свойствам и морфологическим признакам культурных растений, отобранных и размноженных для возделывания в определенных природных и производственных условий с целью повышения урожайности и качества продукции.</w:t>
      </w:r>
    </w:p>
    <w:p>
      <w:pPr>
        <w:pStyle w:val="Normal"/>
        <w:spacing w:lineRule="auto" w:line="360" w:before="0" w:after="0"/>
        <w:ind w:firstLine="709"/>
        <w:jc w:val="both"/>
        <w:rPr/>
      </w:pPr>
      <w:r>
        <w:rPr>
          <w:rFonts w:cs="Times New Roman" w:ascii="Times New Roman" w:hAnsi="Times New Roman"/>
          <w:sz w:val="28"/>
          <w:szCs w:val="28"/>
        </w:rPr>
        <w:t xml:space="preserve">В Пензенской области, согласно «Сортовое районирование сельскохозяйственных культур по Пензенской области на 2009 год», возделываются следующие сорта картофеля: Винета, Даренка, Жигулевский, Жуковский ранний, Лорх, Пензенская скороспелка, Рамзай, Роко, Русский сувенир, Свитанок киевский, Сказка, Снегирь, Удача, Утёнок. Из всех перечисленных сортов наиболее приближенное значение, по планируемой урожайности, имеет сорт Жуковский ран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Столового назначения и для переработки на хрустящий картофель в осенний период. Клубни розовые. Глазки красные, мелкие. Мякоть белая. Венчик красно-фиолетовый. На 60 день после посадки даёт 10-12 т/га товарных клубней, в окончательной копке - 40-45 т/га. Товарность 90-92%. Масса товарного клубня 100-120г. Крахмалистость 10-12%.Вкус и сохранность клубней от хороших до сред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ойчив к картофельной нематоде, парше обыкновенной, ризоктониозу. </w:t>
      </w:r>
    </w:p>
    <w:p>
      <w:pPr>
        <w:pStyle w:val="Normal"/>
        <w:spacing w:lineRule="auto" w:line="360" w:before="0" w:after="0"/>
        <w:ind w:firstLine="709"/>
        <w:jc w:val="both"/>
        <w:rPr/>
      </w:pPr>
      <w:r>
        <w:rPr>
          <w:rFonts w:cs="Times New Roman" w:ascii="Times New Roman" w:hAnsi="Times New Roman"/>
          <w:sz w:val="28"/>
          <w:szCs w:val="28"/>
        </w:rPr>
        <w:t xml:space="preserve">- умеренно восприимчив по ботве и клубням к фитофторо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устойчив к бактериоз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жаро- и засухоустойчив.[5]</w:t>
      </w:r>
      <w:r>
        <w:br w:type="page"/>
      </w:r>
    </w:p>
    <w:p>
      <w:pPr>
        <w:pStyle w:val="Normal"/>
        <w:spacing w:lineRule="auto" w:line="360" w:before="0" w:after="0"/>
        <w:ind w:firstLine="709"/>
        <w:jc w:val="both"/>
        <w:rPr/>
      </w:pPr>
      <w:r>
        <w:rPr>
          <w:rFonts w:cs="Times New Roman" w:ascii="Times New Roman" w:hAnsi="Times New Roman"/>
          <w:b/>
          <w:bCs/>
          <w:sz w:val="28"/>
          <w:szCs w:val="28"/>
        </w:rPr>
        <w:t>4.2 Место картофеля в севообороте. Предшествен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осстановить и повысить плодородие почвы и получать высокие и устойчивые урожаи, вносят удобрения, хорошо обрабатывают почву и чередуют сельскохозяйственные культуры на каждом поле в определенном порядке, т. е. применяют севооборот. Севооборот – научно обоснованное чередование сельскохозяйственных культур и паров во времени и на территории или только во времени.</w:t>
      </w:r>
    </w:p>
    <w:p>
      <w:pPr>
        <w:pStyle w:val="Normal"/>
        <w:spacing w:lineRule="auto" w:line="360" w:before="0" w:after="0"/>
        <w:ind w:firstLine="709"/>
        <w:jc w:val="both"/>
        <w:rPr/>
      </w:pPr>
      <w:r>
        <w:rPr>
          <w:rFonts w:cs="Times New Roman" w:ascii="Times New Roman" w:hAnsi="Times New Roman"/>
          <w:sz w:val="28"/>
          <w:szCs w:val="28"/>
        </w:rPr>
        <w:t>В производстве семенного картофеля первостепенное значение имеет комплекс агроприемов, обеспечивающий достаточный валовой сбор клубней с высокими посевными качествами, что зависит главным образом от степени поражения болезнями и вредителями. Чтобы предупредить их распространение через клубни послеуборочные остатки, нельзя допускать возвращения этой культуры на старое место ранее через 2-3 года. При выращивании картофеля на семенные цели можно использовать следущие схемы севооборотов:</w:t>
      </w:r>
    </w:p>
    <w:p>
      <w:pPr>
        <w:pStyle w:val="Normal"/>
        <w:spacing w:lineRule="auto" w:line="360" w:before="0" w:after="0"/>
        <w:ind w:firstLine="709"/>
        <w:jc w:val="both"/>
        <w:rPr/>
      </w:pPr>
      <w:r>
        <w:rPr>
          <w:rFonts w:cs="Times New Roman" w:ascii="Times New Roman" w:hAnsi="Times New Roman"/>
          <w:sz w:val="28"/>
          <w:szCs w:val="28"/>
        </w:rPr>
        <w:t>3 – польный:1 – картофель;2 – кукуруза + корнеплоды;3 – зернобоб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льный:1 – озимые; 2 – картофель;3 – корнеплоды; 4 – вико – овсяная смесь (занятой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польный:1 – озимые; 2 – картофель; 3 – яровые зерновые; 4 – клевер; 5 – клевер.</w:t>
      </w:r>
    </w:p>
    <w:p>
      <w:pPr>
        <w:pStyle w:val="Normal"/>
        <w:spacing w:lineRule="auto" w:line="360" w:before="0" w:after="0"/>
        <w:ind w:firstLine="709"/>
        <w:jc w:val="both"/>
        <w:rPr/>
      </w:pPr>
      <w:r>
        <w:rPr>
          <w:rFonts w:cs="Times New Roman" w:ascii="Times New Roman" w:hAnsi="Times New Roman"/>
          <w:sz w:val="28"/>
          <w:szCs w:val="28"/>
        </w:rPr>
        <w:t>Предположим, что картофель, для возделывания в Колышлейском районе, расположен 6 – польном сево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люпин (занятой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ози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картофель с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карто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куку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яровые зер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евообороты с семенным картофелем отводят участки с достаточным запасом питательных веществ, легкие по механическому составу. Песчаные почвы нежелательны, так как в них мало гумуса, низкая влагоемкость, они бедны микроэлементами. Картофель на них часто испытывает недостаток влаги, что отрицательно сказывается на величине и качестве урож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ообороты с семенным картофелем полезно включать участки с окультуренными торфоболотными почвами. Они отличаются наиболее высоким естественным плодородием, содержат большое количество органического вещества (до 90 – 80%), имеют высокую скважность и большую влагоемкость и обеспечивают высокие урожаи.</w:t>
      </w:r>
    </w:p>
    <w:p>
      <w:pPr>
        <w:pStyle w:val="Normal"/>
        <w:spacing w:lineRule="auto" w:line="360" w:before="0" w:after="0"/>
        <w:ind w:firstLine="709"/>
        <w:jc w:val="both"/>
        <w:rPr/>
      </w:pPr>
      <w:r>
        <w:rPr>
          <w:rFonts w:cs="Times New Roman" w:ascii="Times New Roman" w:hAnsi="Times New Roman"/>
          <w:sz w:val="28"/>
          <w:szCs w:val="28"/>
        </w:rPr>
        <w:t>При построении севооборотов с семенным картофелем необходимо более тщательно подходить и к выбору предшественника. Картофель очень отзывчив на улучшение условий возделывания. Лучшие предшественники – озимые хлеба и зерновые бобовые культуры, а также кукуруза, сахарная свекла, пласт и оборот пласта многолетних трав и однолетние травы. Хорошими предшественниками картофеля являются капуста, овощные корнеплоды, огурцы и бахчевые. [1],[5]</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3 Система удобр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добрение почвы - важный прием, при помощи которого регулируют питание растений. Кроме того, большое значение в регулировании питания имеют также обработка почвы, которой можно привести в подвижное состояние почвенные запасы питательных веществ, орошение, система культуре и севооборотов и т.д. Удобрение почвы проявляется положительно только в том случае, если имеются остальные факторы, обусловливающие рост растений, - свет, воздух, вода, те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добрения - план применения органических и минеральных удобрений, в котором предусматривают дозы, время внесения и способы заделки их в зависимости от биологических особенностей растений, чередования их в севообороте, свойств удобрений, почвенно-климатических и других условий. Что бы получить не только большой урожай, но и избежать опасности передозировки, нужно определить норму (дозу) внесения удобрений.[1]</w:t>
      </w:r>
    </w:p>
    <w:p>
      <w:pPr>
        <w:pStyle w:val="Normal"/>
        <w:spacing w:lineRule="auto" w:line="360" w:before="0" w:after="0"/>
        <w:ind w:firstLine="709"/>
        <w:jc w:val="both"/>
        <w:rPr/>
      </w:pPr>
      <w:r>
        <w:rPr>
          <w:rFonts w:cs="Times New Roman" w:ascii="Times New Roman" w:hAnsi="Times New Roman"/>
          <w:sz w:val="28"/>
          <w:szCs w:val="28"/>
        </w:rPr>
        <w:t>Доза удобрения – часть нормы, применяемая за один прием. Норма удобрений – количество действующего вещества, используемое за год на 1 га.</w:t>
      </w:r>
    </w:p>
    <w:p>
      <w:pPr>
        <w:pStyle w:val="Normal"/>
        <w:spacing w:lineRule="auto" w:line="360" w:before="0" w:after="0"/>
        <w:ind w:firstLine="709"/>
        <w:jc w:val="both"/>
        <w:rPr/>
      </w:pPr>
      <w:r>
        <w:rPr>
          <w:rFonts w:cs="Times New Roman" w:ascii="Times New Roman" w:hAnsi="Times New Roman"/>
          <w:sz w:val="28"/>
          <w:szCs w:val="28"/>
        </w:rPr>
        <w:t>Картофель хорошо отзывается на удобрение почвы. Внесение под него органических, а также минеральных удобрений дает значительную прибавку урожая, доходящую до 50% и более. При внесении удобрений следует учитывать особенности почвы, химический состав удобрений и их доступность растениями, и конечно, сорт картофеля. Все удобрения делятся на: органические и минер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удобрения не только улучшают снабжение растений необходимыми питательными веществами, особенно в год внесения, но и повышают плодородие почвы. При систематическом внесении органических удобрений в почве накапливаются фосфорнокислые соединения, калий, постепенно уменьшается гидролитическая кислотность, увеличивается сумма поглощенных оснований, возрастает содержание гумуса, усиливается способность к накоплению нитратов.</w:t>
      </w:r>
    </w:p>
    <w:p>
      <w:pPr>
        <w:pStyle w:val="Normal"/>
        <w:spacing w:lineRule="auto" w:line="360" w:before="0" w:after="0"/>
        <w:ind w:firstLine="709"/>
        <w:jc w:val="both"/>
        <w:rPr/>
      </w:pPr>
      <w:r>
        <w:rPr>
          <w:rFonts w:cs="Times New Roman" w:ascii="Times New Roman" w:hAnsi="Times New Roman"/>
          <w:sz w:val="28"/>
          <w:szCs w:val="28"/>
        </w:rPr>
        <w:t>Для картофеля изменение физических свойств почвы имеет особенно большое значение, так как урожай клубней целиком формируется в пахотном слое. Здесь размещаются столоны, клетки которых вдвое крупнее клеток корней. Такая особенность строения сталонов обусловливает их незначительную способность раздвигать почвенные частицы, и поэтому для возделывания картофеля необходима рыхлая, хорошо аэрируемая почва.[1]</w:t>
      </w:r>
    </w:p>
    <w:p>
      <w:pPr>
        <w:pStyle w:val="Normal"/>
        <w:spacing w:lineRule="auto" w:line="360" w:before="0" w:after="0"/>
        <w:ind w:firstLine="709"/>
        <w:jc w:val="both"/>
        <w:rPr/>
      </w:pPr>
      <w:r>
        <w:rPr>
          <w:rFonts w:cs="Times New Roman" w:ascii="Times New Roman" w:hAnsi="Times New Roman"/>
          <w:sz w:val="28"/>
          <w:szCs w:val="28"/>
        </w:rPr>
        <w:t>Навоз – наиболее широко распространенное органическое удобрение. Он содержит не только основные элементы питания – азот, фосфор, калий, кальций, магний, серу, железо и др., но и микроэлементы – бор, марганец, молибден, медь, инк, кобальт, которые также необходимы для нормальной жизнедеятельности растений. Однако состав навоза непостоянен и сильно зависит от вида животных, корма, подстилочного материала, способа хранения. Систематическое внесение этого удобрения делает почву рыхлой, улучшает ее структуру, способствует накоплению гумуса. При внесении вразброс под осеннюю или весеннюю перекопку его средняя норма составляет 30 - 50 т/га (300-500 кг на сотку), максимальная - 60-80 т/га. Следует помнить, что свежий навоз можно вносить только под предшествующую культуру, непосредственно под картофель (весеннее внесение) можно использовать перепревший навоз или компост.</w:t>
      </w:r>
    </w:p>
    <w:p>
      <w:pPr>
        <w:pStyle w:val="Normal"/>
        <w:spacing w:lineRule="auto" w:line="360" w:before="0" w:after="0"/>
        <w:ind w:firstLine="709"/>
        <w:jc w:val="both"/>
        <w:rPr/>
      </w:pPr>
      <w:r>
        <w:rPr>
          <w:rFonts w:cs="Times New Roman" w:ascii="Times New Roman" w:hAnsi="Times New Roman"/>
          <w:sz w:val="28"/>
          <w:szCs w:val="28"/>
        </w:rPr>
        <w:t>При недостаточном количестве органических удобрений, навоз лучше вносить локально, то есть непосредственно в лунки или борозды во время посадки. Это дает возможность в два-три раза снизить норму удобрений и получить прибавку урожая клубней не меньше, чем при разбросном внесении большей дозы. Питательные вещества при локальном способе внесения меньше подвержены поглощению почвой и в большей степени используются растением, так как располагаются в зоне развития основной массы корней.</w:t>
      </w:r>
    </w:p>
    <w:p>
      <w:pPr>
        <w:pStyle w:val="Normal"/>
        <w:spacing w:lineRule="auto" w:line="360" w:before="0" w:after="0"/>
        <w:ind w:firstLine="709"/>
        <w:jc w:val="both"/>
        <w:rPr/>
      </w:pPr>
      <w:r>
        <w:rPr>
          <w:rFonts w:cs="Times New Roman" w:ascii="Times New Roman" w:hAnsi="Times New Roman"/>
          <w:sz w:val="28"/>
          <w:szCs w:val="28"/>
        </w:rPr>
        <w:t>Для удобрения картофеля лучше использовать полуперепревший навоз, который, получается, через 4...8 месяцев после закладки его на хранение. Внесение свежего навоза нежелательно, так как это приводит к заражению картофеля паршой, ухудшению его вкуса, снижению крахмалистости и лежкости клубней, может привести к недостатку азота для растения в виду поглощения аммиачного азота микроорганизмами из навоза и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воза, применяют и другие формы органических удобрений, например торф в виде компостов (торфонавозных, торфожижевых, торфофекальных и торфорастительных), а также используют куриный по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торфа его компостируют и с минеральными удобрениями. Под картофель чаще всего применяют торфоминерально-аммиачные удобрения. Готовят их путем насыщения торфа аммиачной водой (20 – 30 л/т торфа), одновременно добавляя фосфорные, калийные и другие удоб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иный помет - также хорошее органическое удобрение, богатое фосфором и азотом. Средняя норма его внесения - 200-300 кг на га, максимальная - 400 кг. Специально высушенный куриный помет, отличающийся хорошей сыпучестью, применяют в значительно меньших дозах - не более 40-80 кг на га.[1],[5]</w:t>
      </w:r>
    </w:p>
    <w:p>
      <w:pPr>
        <w:pStyle w:val="Normal"/>
        <w:spacing w:lineRule="auto" w:line="360" w:before="0" w:after="0"/>
        <w:ind w:firstLine="709"/>
        <w:jc w:val="both"/>
        <w:rPr/>
      </w:pPr>
      <w:r>
        <w:rPr>
          <w:rFonts w:cs="Times New Roman" w:ascii="Times New Roman" w:hAnsi="Times New Roman"/>
          <w:sz w:val="28"/>
          <w:szCs w:val="28"/>
        </w:rPr>
        <w:t>Органические удобрения под картофель вносят в основном весной. Это создает большие трудности и напряженность в работе и посадке картофеля и, самое главное, затягивает сроки посадки. Из – за этого потери в урожае иногда достигают больших величин и эффекта от удобрений не получается.</w:t>
      </w:r>
    </w:p>
    <w:p>
      <w:pPr>
        <w:pStyle w:val="Normal"/>
        <w:spacing w:lineRule="auto" w:line="360" w:before="0" w:after="0"/>
        <w:ind w:firstLine="709"/>
        <w:jc w:val="both"/>
        <w:rPr/>
      </w:pPr>
      <w:r>
        <w:rPr>
          <w:rFonts w:cs="Times New Roman" w:ascii="Times New Roman" w:hAnsi="Times New Roman"/>
          <w:sz w:val="28"/>
          <w:szCs w:val="28"/>
        </w:rPr>
        <w:t>Для того чтобы посадку картофеля провести в оптимальные агротехнические сроки, для удобрения нужно максимально использовать осеннее время. Часть органических удобрений можно вносить под предшественник картофеля – озимые зерновые культуры.</w:t>
      </w:r>
    </w:p>
    <w:p>
      <w:pPr>
        <w:pStyle w:val="Normal"/>
        <w:spacing w:lineRule="auto" w:line="360" w:before="0" w:after="0"/>
        <w:ind w:firstLine="709"/>
        <w:jc w:val="both"/>
        <w:rPr/>
      </w:pPr>
      <w:r>
        <w:rPr>
          <w:rFonts w:cs="Times New Roman" w:ascii="Times New Roman" w:hAnsi="Times New Roman"/>
          <w:sz w:val="28"/>
          <w:szCs w:val="28"/>
        </w:rPr>
        <w:t>Во всех почвенно-климатических зонах картофель положительно отзывается, даже на плодородных черноземных почвах, на сравнительно высокие дозы органических удобрений.</w:t>
      </w:r>
    </w:p>
    <w:p>
      <w:pPr>
        <w:pStyle w:val="Normal"/>
        <w:spacing w:lineRule="auto" w:line="360" w:before="0" w:after="0"/>
        <w:ind w:firstLine="709"/>
        <w:jc w:val="both"/>
        <w:rPr/>
      </w:pPr>
      <w:r>
        <w:rPr>
          <w:rFonts w:cs="Times New Roman" w:ascii="Times New Roman" w:hAnsi="Times New Roman"/>
          <w:sz w:val="28"/>
          <w:szCs w:val="28"/>
        </w:rPr>
        <w:t>На выщелоченных и деградированных черноземах органические удобрения целесообразно применять в нормах 20 – 30 т/га, так как 1 т их дает дополнительно в среднем 1,5 – 2 ц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удобрения вносят разбрасывателями ПРТ-10, РУН-15и др. Погрузку удобрений осуществляют погрузчиками ПЭФ-1А, ПБ-35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удобрений необходимо учитывать сортовые особенности картофеля. Позднеспелые сорта более отзывчивы на органические удобрения, чем ранние, так как вследствие удлиненной вегетации растений они лучше используют питательные вещества навоза (или компостов) в летнее – осеннее время.[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только органических удобрений не полностью обеспечивает потребность картофеля в питательных веществах, особенно в начальный период роста растений, когда органические удобрения не успели в достаточной мере минерализоваться и перейти в легкорастворимые соединения. </w:t>
      </w:r>
    </w:p>
    <w:p>
      <w:pPr>
        <w:pStyle w:val="Normal"/>
        <w:spacing w:lineRule="auto" w:line="360" w:before="0" w:after="0"/>
        <w:ind w:firstLine="709"/>
        <w:jc w:val="both"/>
        <w:rPr/>
      </w:pPr>
      <w:r>
        <w:rPr>
          <w:rFonts w:cs="Times New Roman" w:ascii="Times New Roman" w:hAnsi="Times New Roman"/>
          <w:sz w:val="28"/>
          <w:szCs w:val="28"/>
        </w:rPr>
        <w:t>Основа системы удобрения картофеля – применение минеральных удобрений совместно с органическими, в первую очередь с навозом. Он усиливает действие азотных минеральных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минеральных удобрений под картофель зависит от механического состава почв и их естественного плодородия, метеорологических условий, общего уровня агротехники, правильного подбора формы удобрений, дозы, времени и способов их внесения. Наибольшее распространение из азотных удобрений имеют аммиачная селитра, мочевина, сульфат аммония, аммиачная вода. Менее распространены хлористый аммоний, цианамид кальция, кальциевая селитра, безводный аммиак.</w:t>
      </w:r>
    </w:p>
    <w:p>
      <w:pPr>
        <w:pStyle w:val="Normal"/>
        <w:spacing w:lineRule="auto" w:line="360" w:before="0" w:after="0"/>
        <w:ind w:firstLine="709"/>
        <w:jc w:val="both"/>
        <w:rPr/>
      </w:pPr>
      <w:r>
        <w:rPr>
          <w:rFonts w:cs="Times New Roman" w:ascii="Times New Roman" w:hAnsi="Times New Roman"/>
          <w:sz w:val="28"/>
          <w:szCs w:val="28"/>
        </w:rPr>
        <w:t xml:space="preserve">При совместном использовании органических и минеральных удобрений потребности картофеля в питательных веществах в течение всего периода вегетации удовлетворяется полнее. Навоз, содержащий питательные вещества в менее подвижной форме, обеспечивает ими картофель в основном во вторую половину вегетации, когда усиливаются процессы минерализации органического вещества. В первые фазы развития растения потребляют питательные вещества минеральных удобр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вах, характеризующихся повышенной кислотностью, картофель предпочитает щелочные формы (цианамид кальция, кальциевая селитра), на слабокислых и нейтральных - физиологически кислые (сульфат аммония, мочевина, аммиачная вода, аммиачная селитра). Менее пригоден для картофеля хлористый аммоний, так как в нем присутствует хлор, который отрицательно влияет на качество клубней.[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рения, содержащие в своем составе нитратный азот (селитра калийная, натриевая, кальциевая, аммиачная), более подвижны в почве. Поэтому в качестве азотной подкормки эти формы являются наиболее приемлемыми. Аммиачные формы (аммиачная вода, сернокислый аммоний, хлористый аммоний) менее подвижны, сильнее связываются почвой, меньше вымываются, поэтому на связных почвах их можно вносить с ос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концентрированным азотным удобрением является мочевина. При разбросном ее внесении возможны потери аммиака, в связи с чем необходима немедленная заделка удобрений в поч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сфорных удобрений применяются в основном суперфосфат гранулированный простой и двойной, пригодные для всех почв. Вносят также преципитат, обесфторенный фосфат, термофосфат, костяную муку, однако они более эффективны на кислых поч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сортименте калийных удобрений, выпускаемых в настоящее время, наибольший удельный вес занимают хлористый калий и калийная соль. Однако для картофеля более пригодны бесхлорные формы - сульфат калия, калимагнезия, цементная пыль, поташ. Кроме азота, фосфора и калия, на легких почвах необходимо внесение магниевых удобрений. Положительное действие их проявляется также на торфяно-болотных почвах. В качестве магниевых удобрений используются измельченные породы, которые имеют в своем составе магний-доломит, магнезию, дунит, магниевый плавленый фосфат. Их применяют в дозах 40 - 60 кг/га действующего веществ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ряду с удобрениями, содержащими один питательный элемент, выпускаются комплексные, включающие два или три элемента. К ним относятся аммофос, диаммофос, нитрофоски, сложно-смешанные гранулированные удобрения, жидкие комплексные удобрения (ЖКУ). Преимущество комплексных удобрений перед смесями заключается в однородности их состава, что обеспечивает более равномерное их распределение в поч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икроудобрений для картофеля наибольшее значение имеют медные, борные, цинковые и молибденовые. Потребность в дополнительном внесении меди проявляется на торфяно-болотных, дерново-глеевых, лестных и супесчаных почвах. Применяется колчеданным (ипритный) огарок 4 - 5 ц/га или медный купорос 5 - 10 кг/га. На почвах с рН 6,5 и выше картофель страдает от недостатка бора и цинка. В качестве борных удобрений применяется борный суперфосфат, осажденный борат магния, борная кислота, из цинковых - сернокислый цинк и полимикро-удобрения (ПМУ). Недостаток молибдена проявляется в основном на кислых почвах. В качестве удобрения применяют молибденовый суперфосфат, отходы промышленности, молибденовый аммоний. При недостатке микроэлементов в почве положительное действие оказывает опрыскивание или опудривание клубней соответствующими микроудобрениями.</w:t>
      </w:r>
    </w:p>
    <w:p>
      <w:pPr>
        <w:pStyle w:val="Normal"/>
        <w:spacing w:lineRule="auto" w:line="360" w:before="0" w:after="0"/>
        <w:ind w:firstLine="709"/>
        <w:jc w:val="both"/>
        <w:rPr/>
      </w:pPr>
      <w:r>
        <w:rPr>
          <w:rFonts w:cs="Times New Roman" w:ascii="Times New Roman" w:hAnsi="Times New Roman"/>
          <w:sz w:val="28"/>
          <w:szCs w:val="28"/>
        </w:rPr>
        <w:t>Дозы минеральных удобрений устанавливают с таким расчетом, чтобы они обеспечивали не только высокий уровень получаемого урожая, но и хорошее качество продукции – по крахмалистости, устойчивости к механическим повреждениям, сохранности, содержанию нитратов. В современных условиях в наибольшей мере отвечают соотношения N:Р:К не ниже чем 1: 1,2 – 1,5: 1,2 – 1,6 на минеральных почвах и 1: 3 – 5: 6 – 10 – на торфя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рноземах в лесостепной зоне минеральные удобрения заделывают осенью под зяблевую вспашку.[1],[5]</w:t>
      </w:r>
    </w:p>
    <w:p>
      <w:pPr>
        <w:pStyle w:val="Normal"/>
        <w:spacing w:lineRule="auto" w:line="360" w:before="0" w:after="0"/>
        <w:ind w:firstLine="709"/>
        <w:jc w:val="both"/>
        <w:rPr/>
      </w:pPr>
      <w:r>
        <w:rPr>
          <w:rFonts w:cs="Times New Roman" w:ascii="Times New Roman" w:hAnsi="Times New Roman"/>
          <w:sz w:val="28"/>
          <w:szCs w:val="28"/>
        </w:rPr>
        <w:t>Система удобрений представлена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Система удобрений картофеля</w:t>
      </w:r>
    </w:p>
    <w:tbl>
      <w:tblPr>
        <w:tblW w:w="9148" w:type="dxa"/>
        <w:jc w:val="left"/>
        <w:tblInd w:w="105" w:type="dxa"/>
        <w:tblLayout w:type="fixed"/>
        <w:tblCellMar>
          <w:top w:w="0" w:type="dxa"/>
          <w:left w:w="108" w:type="dxa"/>
          <w:bottom w:w="0" w:type="dxa"/>
          <w:right w:w="108" w:type="dxa"/>
        </w:tblCellMar>
      </w:tblPr>
      <w:tblGrid>
        <w:gridCol w:w="1624"/>
        <w:gridCol w:w="2171"/>
        <w:gridCol w:w="2604"/>
        <w:gridCol w:w="2749"/>
      </w:tblGrid>
      <w:tr>
        <w:trPr>
          <w:trHeight w:val="29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севно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довое</w:t>
            </w:r>
          </w:p>
        </w:tc>
      </w:tr>
      <w:tr>
        <w:trPr>
          <w:trHeight w:val="3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внесе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II декада август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декада VI</w:t>
            </w:r>
          </w:p>
        </w:tc>
      </w:tr>
      <w:tr>
        <w:trPr>
          <w:trHeight w:val="42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удобр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улы</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ул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улы</w:t>
            </w:r>
          </w:p>
        </w:tc>
      </w:tr>
      <w:tr>
        <w:trPr>
          <w:trHeight w:val="36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зы удобр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 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3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0</w:t>
            </w:r>
          </w:p>
        </w:tc>
      </w:tr>
      <w:tr>
        <w:trPr>
          <w:trHeight w:val="35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ы внесе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ашку, вразброс</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зброс</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зброс</w:t>
            </w:r>
          </w:p>
        </w:tc>
      </w:tr>
      <w:tr>
        <w:trPr>
          <w:trHeight w:val="26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У – 4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 150 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Т - 1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3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Н – 5,6</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Из таблицы 4 следует, что все удобрения нужно вносить в строго установленные сроки, в определенных дозах и использовать соответствующу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 расчет норм удобрений под запланированный урожай картофеля 13,9 т/га, предшественник озимая пше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Расчет норм удобрений под запланированный урожай картофеля 13,9 т/га, предшественник озимая пшеница</w:t>
      </w:r>
    </w:p>
    <w:tbl>
      <w:tblPr>
        <w:tblW w:w="9051" w:type="dxa"/>
        <w:jc w:val="left"/>
        <w:tblInd w:w="105" w:type="dxa"/>
        <w:tblLayout w:type="fixed"/>
        <w:tblCellMar>
          <w:top w:w="0" w:type="dxa"/>
          <w:left w:w="108" w:type="dxa"/>
          <w:bottom w:w="0" w:type="dxa"/>
          <w:right w:w="108" w:type="dxa"/>
        </w:tblCellMar>
      </w:tblPr>
      <w:tblGrid>
        <w:gridCol w:w="5280"/>
        <w:gridCol w:w="1340"/>
        <w:gridCol w:w="901"/>
        <w:gridCol w:w="1530"/>
      </w:tblGrid>
      <w:tr>
        <w:trPr>
          <w:trHeight w:val="2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2О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О</w:t>
            </w:r>
          </w:p>
        </w:tc>
      </w:tr>
      <w:tr>
        <w:trPr>
          <w:trHeight w:val="40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0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ос питательный веществ с урожаем на 1т продукции, 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62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вынос питательных веществ с урожаем, 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tc>
      </w:tr>
      <w:tr>
        <w:trPr>
          <w:trHeight w:val="69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питательных веществ в пахотном слое почвы: мг/100 г</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r>
      <w:tr>
        <w:trPr>
          <w:trHeight w:val="69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доступных форм питательных веществ из почв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40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дет использовано из почвы, 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w:t>
            </w:r>
          </w:p>
        </w:tc>
      </w:tr>
      <w:tr>
        <w:trPr>
          <w:trHeight w:val="62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осится питательных веществ с 20 т/га навоза, кг/г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 т навоза содержится N – 5 кг, Р – 2,5 кг, К – 6 к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65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питательных веществ из навоз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r>
        <w:trPr>
          <w:trHeight w:val="4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дет использовано из навоза, 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5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ос NРК из почвы и органических удобрений, 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0</w:t>
            </w:r>
          </w:p>
        </w:tc>
      </w:tr>
      <w:tr>
        <w:trPr>
          <w:trHeight w:val="53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 внести с минеральными удобрениями, кг/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r>
      <w:tr>
        <w:trPr>
          <w:trHeight w:val="54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питательных веществ из минеральных удобрен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r>
        <w:trPr>
          <w:trHeight w:val="62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внести питательных веществ с учетом коэффициентов использования из удобрений, кг/га д.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7,6</w:t>
            </w:r>
          </w:p>
        </w:tc>
      </w:tr>
      <w:tr>
        <w:trPr>
          <w:trHeight w:val="43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минерального удобр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алийная соль КСI×NaCI</w:t>
            </w:r>
          </w:p>
        </w:tc>
      </w:tr>
      <w:tr>
        <w:trPr>
          <w:trHeight w:val="46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действующих веществ в минеральных удобрениях,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43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ребуется внести минеральных удобрений, ц/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bl>
    <w:p>
      <w:pPr>
        <w:pStyle w:val="Normal"/>
        <w:spacing w:lineRule="auto" w:line="360" w:before="0" w:after="0"/>
        <w:ind w:firstLine="709"/>
        <w:jc w:val="both"/>
        <w:rPr/>
      </w:pPr>
      <w:r>
        <w:br w:type="page"/>
      </w:r>
      <w:r>
        <w:rPr>
          <w:rFonts w:cs="Times New Roman" w:ascii="Times New Roman" w:hAnsi="Times New Roman"/>
          <w:sz w:val="28"/>
          <w:szCs w:val="28"/>
        </w:rPr>
        <w:t>Из таблицы 5 следует, что внесение азотных и фосфорных удобрений не целесообразно, а калийные удобрения напротив нужно внести в количестве 0,44 ×139 = 61,2 ц/га, для того чтобы получить запланированный урожай 13,9 т/га, с площади 37 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4 Система обработки почвы при возделывании картоф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обеспечивающих получение высоких урожаев картофеля, является создание мощного, рыхлого, хорошо аэрируемого и достаточно влажного пахотного слоя почвы. У растений картофеля слабо развита корневая система, что обусловливает ее потребность в кислороде. Оптимальный влаго- и воздухообмен у картофеля происходит в рыхлой почве, причем достаточно увлажненной. При длительном переувлажнении корни частично или полностью отмирают. Затопление посадок картофеля, даже кратковременное, приводит к гибели корневой системы. Семеноводческие посадки рекомендуется размещать как можно дальше от мест зимовки и весеннего размножения тлей-переносчиков вирусов: парниково-тепличных хозяйств, садов, огородов, посадок многолетних декоративных культур, а также от товарных посадок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ри выборе участка следует отдавать предпочтение легким почвам, которые на протяжении вегетации сохраняют рыхлость, не заплывают после дождей, имеют нейтральную или слабокислую реакцию, содержат не менее 2 % гумуса. В тяжелые почвы необходимо вносить большие дозы органических удобрений. Толщина пахотного слоя под картофель должна быть не менее 27 - 30 см. К весенней обработке почвы лучше всего приступать, когда земля хорошо рассыпается и не образует комков. Перед обработкой по участку разбрасывают минеральные удоб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все приемы осуществлять в определенной последовательности. Подготовка почвы складывается из основной, или зяблевой, и предпосадочной обра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обработка почвы. Для основной обработки почвы под картофель в настоящее время рекомендовано много способов и приемов: вспашка плугом с предплужником, вспашка с углублением пахотного горизонта, глубокое безотвальное рыхление плугами без отвалов и плугами с вырезными корпусами, глубокое рыхление культиваторами и плоскорезами. Выбор того или иного приема зависит от почвенно-климатических условий конкретного хозяйства. В различных климатических условиях один и тот же прием может дать различны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яблевая обработка должна включать в себя два агротехнических приема - лущение и вспашку. Эти приемы способствуют накоплению в почве влаги и питательных веществ, а также очищению полей от сорной растительности, возбудителей болезней и вредителей картофеля.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 продолжительность работ по вспашке устанавливает агроном хозяйства в зависимости от зоны и типа почвы. При размещении картофеля после зерновых и зернобобовых культур основная обработка состоит из лущения почвы и глубокой зяблевой вспашки. Лущение проводят дисковыми лущильниками на глубину – 5-8см вслед за уборкой предшественника. Задержка с проведением лущения приводит к большим потерям влаги и снижению эффективности этого приема. Через 2-3 дня после лущения осуществляют вспашку на глубину пахот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зяблевая вспашка положительно влияет на урожай картофеля и дает прибавку в урожае до 25 ц/га по сравнению с поздней зяблевой вспашкой.</w:t>
      </w:r>
    </w:p>
    <w:p>
      <w:pPr>
        <w:pStyle w:val="Normal"/>
        <w:spacing w:lineRule="auto" w:line="360" w:before="0" w:after="0"/>
        <w:ind w:firstLine="709"/>
        <w:jc w:val="both"/>
        <w:rPr/>
      </w:pPr>
      <w:r>
        <w:rPr>
          <w:rFonts w:cs="Times New Roman" w:ascii="Times New Roman" w:hAnsi="Times New Roman"/>
          <w:sz w:val="28"/>
          <w:szCs w:val="28"/>
        </w:rPr>
        <w:t xml:space="preserve">Наиболее высокие урожаи обеспечиваются при проведении зяблевой вспашки на глубину 27-30 см, а на почвах с небольшим пахотным горизонтом - на всю его глубину. Вспашка на глубину свыше пахотного горизонта ведет к перемешиванию гумусного слоя с подзолистым горизонтом, который практически не содержит гумуса. Это снижает общее количество органического вещества в пахотном слое, повышает его кислотность, что отрицательно сказывается на урожае картофеля. В этом случае лучше рекомендовать глубокую безотвальную обработку почвы. Безотвальное рыхление почвы на 30-35 см не уступает по эффективности обычной вспашке на глубину пахотного гориз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то, что будущая вспашка будет проводиться в направлении посадки. Зачастую происходит наоборот, посадку проводят поперек вспашки. Это может привести к нежелательным последствиям - сажалка будет двигаться неравномерно, как бы по волнам. Для обеспечения ровной поверхность пашни рекомендуется использовать оборотные плуги. Пласт должен быть перевернут, раскрошен на мелкие комки и уложен без пустот. Пласты от всех корпусов должны быть одинакового размера, а борозда прямолинейной.</w:t>
      </w:r>
    </w:p>
    <w:p>
      <w:pPr>
        <w:pStyle w:val="Normal"/>
        <w:spacing w:lineRule="auto" w:line="360" w:before="0" w:after="0"/>
        <w:ind w:firstLine="709"/>
        <w:jc w:val="both"/>
        <w:rPr/>
      </w:pPr>
      <w:r>
        <w:rPr>
          <w:rFonts w:cs="Times New Roman" w:ascii="Times New Roman" w:hAnsi="Times New Roman"/>
          <w:sz w:val="28"/>
          <w:szCs w:val="28"/>
        </w:rPr>
        <w:t>Предпосевная обработка. Одной из основных операций в технологии возделывания картофеля является предпосадочная подготовка почвы. Особое внимание следует уделять качеству ее проведения, потому что оно в значительной степени влияет на условия проведения последующих мероприятий по уходу за посадками и уборку урожая.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яя предпосевная обработка почвы предусматривает сохранение влаги, накопленной почвой в осеннее – зимний период, создание мелкокомковатого рыхлого пахотного слоя с выровненной поверхностью, борьбу с сорняками.</w:t>
      </w:r>
    </w:p>
    <w:p>
      <w:pPr>
        <w:pStyle w:val="Normal"/>
        <w:spacing w:lineRule="auto" w:line="360" w:before="0" w:after="0"/>
        <w:ind w:firstLine="709"/>
        <w:jc w:val="both"/>
        <w:rPr/>
      </w:pPr>
      <w:r>
        <w:rPr>
          <w:rFonts w:cs="Times New Roman" w:ascii="Times New Roman" w:hAnsi="Times New Roman"/>
          <w:sz w:val="28"/>
          <w:szCs w:val="28"/>
        </w:rPr>
        <w:t>Предпосадочная обработка почвы состоит из обработки вертикально-фрезерным культиватором, типа КВФ - 2,25. Который выполняет следующие операции: предварительное выравнивание поверхности почвы, фрезерование почвы, выравнивание почвы после фрезерования, прикатывание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главное условие качественного проведения этой операции - это оптимальные агротехнические сроки, когда почва находится при физической спелости. Важно добиться при фрезеровании сочетания частоты вращения роторов и скорости движения агрегата по полю, чтобы основная масса обработанной почвы состояла из комочков почвы размером не более 15-25 мм. Только в этом случае можно сформировать мелкокомковатую структуру почвы, которая будет сохранена до самой убо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районах, где существует опасность избыточного увлажнения перед фрезерованием необходимо выполнить рыхление подпахотной подошвы на глубину 30-40 см чизельными плугам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зерование должно проводиться на небольшую глубину 7-10 см, но не глубже чем глубина посадки клубней, тем самым мы создаем достаточно рыхлый верхний слой и ровное плотное семенное ложе. Высаженный картофель в подготовленную таким образом почву получает хороший контакт с почвой, что обеспечивает быстрое прорастание и одновременные всходы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конфигурации и рельефа поля, состава пахотного агрегата, а также направления предшествующей вспашки выбирают направление и способ движения, вид поворотов, разбивают поле на загоны.</w:t>
      </w:r>
    </w:p>
    <w:p>
      <w:pPr>
        <w:pStyle w:val="Normal"/>
        <w:spacing w:lineRule="auto" w:line="360" w:before="0" w:after="0"/>
        <w:ind w:firstLine="709"/>
        <w:jc w:val="both"/>
        <w:rPr/>
      </w:pPr>
      <w:r>
        <w:rPr>
          <w:rFonts w:cs="Times New Roman" w:ascii="Times New Roman" w:hAnsi="Times New Roman"/>
          <w:sz w:val="28"/>
          <w:szCs w:val="28"/>
        </w:rPr>
        <w:t>Пахать рекомендуется так, чтобы на поле образовался минимум свальных гребней и развальных борозд, поэтому при петлевом способе пашут, например, нечетные загоны всвал, а четные вразвал. Очередность вспашки следующая. Если работа ведется одним агрегатом, то пашут загон 1, затем 3, 2, 4 и т.д. Чередование пахоты всвал и вразвал снижает количество свальных гребней и развальных борозд почти в 2 раза по сравнению со вспашкой только всвал или только вразвал.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свальные гребни и глубокие развальные борозды на поле приводят к ряду отрицательных последствий: на них всегда ниже урожай, чем при нормальной вспашке, требуются дополнительные поверхностные обработки почвы, ухудшается качество посева, они препятствуют применению высоких рабочих скоростей на всех видах работ, следующих за вспашкой в течение всего сельскохозяй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 свальный гребень в полглубины, который выполняют за два прохода агрегата, но он высоко возвышается над поверхностью поля. На ширине двух захватов плуга при этом будет существенная непропашка. Известны такие способы образования свального гребня, при которых отрицательные факторы не проявляются или проявляются мало. Так, способ образования свального гребня вразвал, т. е. за четыре прохода, при высококачественном выполнении обеспечивает вспашку, при которой свальный гребень не возвышается над поверхностью поля и непропашки практически нет. Свальный гребень способом «с отпашкой», выполненный за три прохода, образует свальный гребень, который почти не возвышается над поверхностью поля, а непропашка незначи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их способах образования свального гребня на ширине примерно двух захватов плуга не соблюдается оборот пласта. Почва перемешивается на всей глубине, но это значительно меньше влияет на урожай, чем непропашка и высокий свальной греб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ние проходы агрегата при этих способах компенсируются качеством пахоты, уменьшением обработок на выравнивании ее и повышением производительности машинно-тракторных агрегатов, эксплуатируемых на более высоких скоростных режимах в течение всего периода возделывания и уборки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ышлейском районе в период весновспашки часто бывает неблагоприятная погода, поэтому подготовка почвы должна проводиться отрядным способом, чтобы максимально использовать погожие дни и обеспечить минимальный разрыв между началом подготовки поля, нарезкой гребней и посадкой. [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5 Подготовка клубней к посадке. Посад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комплексе мероприятий для получения высокого урожая картофеля большое значение имеет качество посадочного материала и его подготовка к посадке.</w:t>
      </w:r>
    </w:p>
    <w:p>
      <w:pPr>
        <w:pStyle w:val="Normal"/>
        <w:spacing w:lineRule="auto" w:line="360" w:before="0" w:after="0"/>
        <w:ind w:firstLine="709"/>
        <w:jc w:val="both"/>
        <w:rPr/>
      </w:pPr>
      <w:r>
        <w:rPr>
          <w:rFonts w:cs="Times New Roman" w:ascii="Times New Roman" w:hAnsi="Times New Roman"/>
          <w:sz w:val="28"/>
          <w:szCs w:val="28"/>
        </w:rPr>
        <w:t>Для семенных целей нужно отбирать клубни с наиболее урожайных участков, выращенные на торфяных или пойменных почвах, клубни от летних посадок или ранних уборок. Подготовка их к посадке включает следующие операции: разделение клубней на фракции по размеру и массе, удаление больных и поврежденных клубней, проращивание или провяливание. Для повышения продуктивности проращенных или провяленных клубней можно использовать стимуляторы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чные клубни должны быть здоровыми типичными для сорта и без механических повреждений, соответствовать требованиям ГОСТ Р 53136-2008 на семенной картофел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семенного материала начинают не позднее, чем за полторы – две недели до посадки, чтобы обеспечить предпосадочный прогрев клуб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комплекс получения высоких урожаев картофеля включает подготовку клубней к посадке. Это обязательный прием технологии механизированного производства картофеля. Прежде всего, на картофелесортировке КСП-15Б проводят сортировку семенных клубней. Но фракциям 25 - 50 и 51 - 90 г (30 - 35 и 55 - 60 мм). При этом, отбирают здоровые и типичные для сорта клубн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ие чистосортные клубни размером 30 - 35 мм получают на посевах высоких репродукций, свободных от поражения наиболее вредоносными заболеваниями: черной ножкой, кольцевой гнилью, вирусными и другими болезнями. Выделяют такие клубни в процессе сортирования на КСП-15Б. У транспортера мелкой фракции отбрасывают вручную слишком мелкие, загнившие клубни и примеси. Готовый семенной материал с транспортера сортировки поступает в транспортное ср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ортирования клубни картофеля уже готовы к прорастанию. И если их поместить в благоприятные условия тепла и влажности, они начнут быстро прорастать. Однако спелость почвы еще не позволяет приступить к ее обработке, а низкие температуры - к посадке клубней. Вот почему в период от раскрытия буртов до наступления оптимальных сроков посадки необходимо предотвратить образование слишком длинных ростков, направить физиологические процессы в клубнях на быстрое прорастание при высадке их в поч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й подготовке клубней всходы раньше появляются, и развитие растений ускоряется. Растения получают возможность более длительное время накапливать урожай клубней, что особенно важно для Поздних сортов.</w:t>
      </w:r>
    </w:p>
    <w:p>
      <w:pPr>
        <w:pStyle w:val="Normal"/>
        <w:spacing w:lineRule="auto" w:line="360" w:before="0" w:after="0"/>
        <w:ind w:firstLine="709"/>
        <w:jc w:val="both"/>
        <w:rPr/>
      </w:pPr>
      <w:r>
        <w:rPr>
          <w:rFonts w:cs="Times New Roman" w:ascii="Times New Roman" w:hAnsi="Times New Roman"/>
          <w:sz w:val="28"/>
          <w:szCs w:val="28"/>
        </w:rPr>
        <w:t>Наиболее широкое распространение получил световой способ проращивания. Для проращивания на свету используют светлые помещения с многоярусными стеллажами шириной 1,5 м и длиной в зависимости от размера помещения; расстояние между ярусами 60-70 см (число ярусов 2-5); проход между стеллажами 50-60 см. На стеллажи клубни раскладывают в два-три слоя, размещая 50-60 кг картофеля на 1 м</w:t>
      </w:r>
      <w:r>
        <w:rPr>
          <w:rFonts w:cs="Times New Roman" w:ascii="Times New Roman" w:hAnsi="Times New Roman"/>
          <w:sz w:val="28"/>
          <w:szCs w:val="28"/>
          <w:vertAlign w:val="superscript"/>
        </w:rPr>
        <w:t>2</w:t>
      </w:r>
      <w:r>
        <w:rPr>
          <w:rFonts w:cs="Times New Roman" w:ascii="Times New Roman" w:hAnsi="Times New Roman"/>
          <w:sz w:val="28"/>
          <w:szCs w:val="28"/>
        </w:rPr>
        <w:t>. Чтобы клубни не скатывались, по краям стеллажей делают бортики высотой 10-12 см. Прямые солнечные лучи при проращивании клубней нежелательны, так как при этом наблюдается одревеснение ростков, задерживается их рост и снижается урожай. Экономически целесообразно проращивать ранние, среднеранние и среднеспелые сорта. Их проращивают в течение 25-45 суток, пока не образуются ростки длиной 0,5-2 см с множеством корневых бугорков у основания. Такие ростки не обламываются при посадке картофелесажалками САЯ-4, КС-2. [2],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держивать оптимальную влажность воздуха (85-90 %). При более высокой влажности наблюдается большой отход клубней из-за поражения грибными и бактериальными болезнями. При низкой влажности клубни теряют много влаги и медленнее прорастают. Чтобы не допустить отмирания верхушечных ростков во время проращивания, воздух помещения увлажняют. Температурный режим зависит от скороспелости сортов: для ранних сортов 9-1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можно проращивать также в ящиках размером 55× 20 × 12 см, в которые входят 15-16 кг. Ящики устанавливают друг на друга по 10-15. По углам ящика укрепляют бруски, которые выступают на 10 см над его краями. В этом случае при установке ящиков один на другой между ними остаются просветы, необходимые для поступления в ящики света. Для проращивания клубней на1 га требуется 200 ящиков. Ящики удобны тем, что в них можно доставлять клубни непосредственно к месту посадки. При этом ростки при транспортировании не облам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оращивания картофеля оборудуют люминесцентными лампами, которые размещают вертикально в проходах между стеллажами или ящиками на расстоянии 2-2,5 м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ка охлажденными клубнями сразу из хранилища при интенсивной технологии возделывания недопустима. Она вызывaeт массовое изреживание всходов, поэтому весь картофель независимо от длины его вегетационного периода необходимо прогревать.</w:t>
      </w:r>
    </w:p>
    <w:p>
      <w:pPr>
        <w:pStyle w:val="Normal"/>
        <w:spacing w:lineRule="auto" w:line="360" w:before="0" w:after="0"/>
        <w:ind w:firstLine="709"/>
        <w:jc w:val="both"/>
        <w:rPr/>
      </w:pPr>
      <w:r>
        <w:rPr>
          <w:rFonts w:cs="Times New Roman" w:ascii="Times New Roman" w:hAnsi="Times New Roman"/>
          <w:sz w:val="28"/>
          <w:szCs w:val="28"/>
        </w:rPr>
        <w:t>Обеззараживание семенных клубней проводится следующими протравителями: поликарбацином, 80% с.п – 2,6-2,7 кг/т, ТМТД, 80% с.п 2,1-2,5 кг/т, хомицином, 80% с.п. – 0,25-0,5 кг/т, цинебом, 80% с.п. Расход рабочей жидкости 70л на 1 т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ыскивания клубней при посадке используется агрегат в составе сажалки и опрыскивателя. При движении сажалки и работе насоса в сошнике используется зона распыленного протравителя. При прохождении через зону, более 75-80 % поверхности картофеля смачивается препаратом.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условиях для всех сортов широко применяется провяливание клубней около буртов. Клубни, отобранные для посадки, раскладывают тонким слоем около буртов и выдерживают 15 - 20 дней до посадки. При наступлении ночных заморозков клубни укрывают соломой, пленкой или матами. Это ускоряет появление всходов на 5 - 7 дней и увеличивает урожай клубней на 8 – 10%. Провяленные клубни высаживают картофелепосадочными машинами. Мероприятия по подготовке клубней картофеля к посадке указаны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 – Мероприятия по подготовке клубней картофеля к посадке</w:t>
      </w:r>
    </w:p>
    <w:tbl>
      <w:tblPr>
        <w:tblW w:w="9024" w:type="dxa"/>
        <w:jc w:val="left"/>
        <w:tblInd w:w="215" w:type="dxa"/>
        <w:tblLayout w:type="fixed"/>
        <w:tblCellMar>
          <w:top w:w="0" w:type="dxa"/>
          <w:left w:w="108" w:type="dxa"/>
          <w:bottom w:w="0" w:type="dxa"/>
          <w:right w:w="108" w:type="dxa"/>
        </w:tblCellMar>
      </w:tblPr>
      <w:tblGrid>
        <w:gridCol w:w="1335"/>
        <w:gridCol w:w="1559"/>
        <w:gridCol w:w="1176"/>
        <w:gridCol w:w="1540"/>
        <w:gridCol w:w="2132"/>
        <w:gridCol w:w="1282"/>
      </w:tblGrid>
      <w:tr>
        <w:trPr>
          <w:trHeight w:val="97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ы подготовки клуб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и задачи прием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 норма расхода, кг/т, л/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льскохозяйственная машина, агрегат</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качеств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я работ</w:t>
            </w:r>
          </w:p>
        </w:tc>
      </w:tr>
      <w:tr>
        <w:trPr>
          <w:trHeight w:val="30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92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ировка клуб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бор здоровых и пригодных к посадке клубн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П-15Б</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доровые и типичные для сорта клубни, клубни делят по массе на три фракции: 25-50 гр., 51 – 80 гр. </w:t>
            </w:r>
          </w:p>
          <w:p>
            <w:pPr>
              <w:pStyle w:val="Normal"/>
              <w:spacing w:lineRule="auto" w:line="360" w:before="0" w:after="0"/>
              <w:jc w:val="both"/>
              <w:rPr/>
            </w:pPr>
            <w:r>
              <w:rPr>
                <w:rFonts w:cs="Times New Roman" w:ascii="Times New Roman" w:hAnsi="Times New Roman"/>
                <w:sz w:val="20"/>
                <w:szCs w:val="20"/>
              </w:rPr>
              <w:t>и 81 и более. Для возделывания картофеля на семена отбираются клубни массой от 51 до 80 г.</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нью перед закладкой на хранение, весн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 сентябр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мая</w:t>
            </w:r>
          </w:p>
        </w:tc>
      </w:tr>
      <w:tr>
        <w:trPr>
          <w:trHeight w:val="322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равл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заражения клубней болезням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карбацин 80% с.п – 2,6-2,7 кг/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рабочей жидкости 70 л на 1 т семя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ся агрегат в составе сажалки и опрыскивател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более 75-80 % поверхности клубней картофел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 посадке II декада мая</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ращивание и провяливание клуб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корение появление всходов, способствует более быстрому развитию растений и образованию урож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яливание и тепловой обогрев клубней в утепленных освещённых помещениях. Влажность воздуха 85 – 9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 посадкой, в течение 25-45 суток, II декада апрел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таблице 6 мероприятия по подготовке клубней перед посадкой способствуют ускоренному и дружному развитию и росту, вероятность заражения болезнями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 пропашная культура, поэтому расчет нормы посадки производится исходя из массы посадочного материала и количества клубней, высаживаемых на 1 га.</w:t>
      </w:r>
    </w:p>
    <w:p>
      <w:pPr>
        <w:pStyle w:val="Normal"/>
        <w:spacing w:lineRule="auto" w:line="360" w:before="0" w:after="0"/>
        <w:ind w:firstLine="709"/>
        <w:jc w:val="both"/>
        <w:rPr/>
      </w:pPr>
      <w:r>
        <w:rPr>
          <w:rFonts w:cs="Times New Roman" w:ascii="Times New Roman" w:hAnsi="Times New Roman"/>
          <w:sz w:val="28"/>
          <w:szCs w:val="28"/>
        </w:rPr>
        <w:t>Допустим, средняя масса одного посадочного клубня 70 г. При возделывании картофеля на семенном участке применяется следующая схема посадки (70×25) см. следует рассчитать площадь питания одного растения с учетом схемы размещения: 70 ×25 =1750 см2 или 0,17 м2. Следовательно, для посадки 1 га необходимо 10000 / 0,17=58823,5 шт/га. В весовом выражении потребность в клубнях составит 58823,5 × 70 = 417645 = 4,1 т/га. Норма посадочного материала увеличивается на 10 %, что соответствует возможной гибели развивающихся растений в период вегетации, при проявлении болезней и вредоносных насекомых. Примерный окончательный расход клубней картофеля, в данном случае составит 4,1+10% = 4,5 т/га. Следовательно, на заданную площадь 37 га, расход клубней равен 4,5 ×37 = 166,5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ка. Картофель высаживают, когда температура почвы на глубине 8 – 10 см достигает 7 – 80 С. Это обычно бывает, когда устанавливается среднесуточная температура воздуха выше 80С. В последующие дни, как показывают многолетние наблюдения, почва обычно быстро прогревается до 11 – 150С и картофель в умеренно влажной почве через 18 – 22 дня после посадки дает полноценные всходы. Сроки посадки должны быть сжатыми – 8 – 10 рабочих дней. Многочисленные наблюдения показывают, что посадка в оптимально ранние сроки – одно из обязательных условий получения высоких урожаев картофеля. [1],[5]</w:t>
      </w:r>
    </w:p>
    <w:p>
      <w:pPr>
        <w:pStyle w:val="Normal"/>
        <w:spacing w:lineRule="auto" w:line="360" w:before="0" w:after="0"/>
        <w:ind w:firstLine="709"/>
        <w:jc w:val="both"/>
        <w:rPr/>
      </w:pPr>
      <w:r>
        <w:rPr>
          <w:rFonts w:cs="Times New Roman" w:ascii="Times New Roman" w:hAnsi="Times New Roman"/>
          <w:sz w:val="28"/>
          <w:szCs w:val="28"/>
        </w:rPr>
        <w:t>При установлении сроков посадки необходимо учитывать, что в пониженных местах, где чаще всего сосредотачиваются холодные массы влажного воздуха, всходы картофеля могут быть подвержены действию поздних весенних заморозков, так как растения весьма чувствительны к отрицательной температуре. Всходы повреждаются, и часть их гибнет при температуре – 20 С и средней продолжительности заморозка 5 – 6 часов (влажность воздуха 85 – 95%). При температуре - 3 гибнет большинство растений. Поэтому картофель высаживают здесь по окончании работ на остальных площадях.</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ая ширина междурядий при посадке картофеля 70 см. Способ посадки картофеля во многом определяется природно-климатическими условиями зоны. Существует гребневая и гладкая посадка картофеля. В основном применяется посадка в предварительно нарезанные гребни на глубину 8-12 см от вершины гребня. Гребневая посадка способствует равномерному размещению и лучшей заделке клубней, облегчает труд механизаторов, повышает производительность картофелесажалок и комбайнов. При посадке в ранние сроки, когда почва еще переувлажнена, а также в случае возврата похолоданий следует применять предварительное гребневание почвы весной. Нарезку гребней с междурядьями 70 см проводят культиваторами-окучниками Л-115, Л-803. АК-2,8, КОН-2,8. Время нарезки гребней зависит от погодных условий. В холодную и влажную погоду гребни нарезают вслед за вспашкой или за несколько дней до посадки, в сухую – за дeнь или в день посадки. Нарезка гребней способствует повышению температуры почвы в зоне залегания клубней на 3-4°С, в результате чего всходы появляются на 5-6 суток раньш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адке сошники картофелепосадочной машины идут по центру борозды, раздвигая в сторону почву. Клубни попадают на дно вновь образованных сошниками борозд и закрываются почвой с помощью заделывающих дисков. Предварительное нарезание гребней позволяет высаживать картофель на переувлажненных участках раньше за счет более быстрого просыхания и прогревания почвенных гребней. Для посадки картофеля используют картофелесажалки СН-4Б, КСМ-4, КСМ-6, Л-207, Л-201, Л-202, Л-2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адке рядки должны быть прямолинейными с сохранением заданной ширины междурядий. Отклонение ширины основных междурядий допускается не более +/-2 см, стыковых – не более + /-10 см. Отклонение по глубине посадки допускается в пределах +/-2 см.Глубина посадки не должна превышать 6-8 см, (от верхней точки клубня до вершины греб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наиболее ранней продукции картофель сажают как можно раньше. В этих случаях клубни заделывают мельче, чем при обычных сроках пос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6 Уход за посадками картоф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воевременный и высококачественный уход за посадками картофеля повышает урожай на 20 % и более. Посадки картофеля необходимо содержать в рыхлом и чистом от сорняков состоянии в течение всей вегетации. Наиболее интенсивный уход за посадками необходим в начале вегетации картофеля, когда механические повреждения ботвы и корневой системы не столь значительны. Наибольший эффект дает окучивание до всходов картофеля в сочетании с боронованием сетчатыми боронами. Окучник устанавливают по центру междурядья, а рыхлящие долота – по бокам рядка впереди окучника с защитной зоной не более 10-12 см в каждую сторону от центра вершины гребня. В этом случае зубья борон не достают до клубней даже при более мелкой их посадке, так как окучники насыпают на гребни разрыхленную долотами почву. Бороны дополнительно разрушают образовавшиеся комки, рыхлят корку, более эффективно уничтожают сорняки, а также сваливают часть насыпанной на гребни почвы обратно на дно борозды, образуя там рыхлый слой, предотвращающий испарение влаги из междурядий. Первое боронование агрегатом проводят через 6-8 суток после посадк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за растениями эффективен только в период, когда сорняки проросли, но еще не появились на поверхности почвы. В этой стадии они наиболее уязвимы и легко уничтожаются рабочими органами бороны или культиватора. Установить такое состояние сорняков несложно: нужно на глубину 2-4 см снять почву, чтобы обнаружить белые нити прорастающих сорняков. Ни в коем случае нельзя допускать хотя бы даже частичного позеленения поля, так как в этом случае большая часть сорняков остается не уничтоженной. Время последующих боронований определяется появлением нитевидных сорняков. Второе боронование до появления всходов также проводят с одновременным окучиванием и рыхлением почвы долотами. Долота устанавливают с защитной зоной 14-16 см. Нельзя проводить довсходовое рыхление позднее, чем за 3-4 суток до появления всходов картофеля, а также в период их появления, так как ростки и молодые растения в это время имеют большой тургор, слишком хрупкие и легко обламываются.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тенсивной технологии возделывания для проведения довсходовой обработки культиваторы КОН-2,8, АК-2,8, Л-115, Л -803 комплектуют следующим образом: на грядиль культиватора устанавливают долота, трехъярусный окучник, ротационные рыхлители. Применение ротационных борон позволяет уничтожить 90-95 % сорняков при довсходовом уходе за картофелем и создать рыхлую, мелкокомковатую структуру почвы в греб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сходовую обработку со сплошным боронованием посадок сетчатыми боронами проводят когда хорошо обозначатся рядки и растения картофеля достигнут высоты 5-10 см. При таком развитии всходы картофеля становятся менее ломкими, особенно в дневные часы жарких солнечных дней. Окучник устанавливают так, чтобы сорняки и растения картофеля полностью засыпались почвой. Сетчатые бороны, следующие за культиватором, прочесывают гребни, уничтожают сорняки в них и частично освобождают ботву от почвы. Уже на второй день после такой обработки ботва картофеля сама полностью освобождается и быстро развивается.</w:t>
      </w:r>
    </w:p>
    <w:p>
      <w:pPr>
        <w:pStyle w:val="Normal"/>
        <w:spacing w:lineRule="auto" w:line="360" w:before="0" w:after="0"/>
        <w:ind w:firstLine="709"/>
        <w:jc w:val="both"/>
        <w:rPr/>
      </w:pPr>
      <w:r>
        <w:rPr>
          <w:rFonts w:cs="Times New Roman" w:ascii="Times New Roman" w:hAnsi="Times New Roman"/>
          <w:sz w:val="28"/>
          <w:szCs w:val="28"/>
        </w:rPr>
        <w:t>Поле засорено однолетними сорняками: марь белая, ярутка полевая, метлица обыкновенная и многолетними корнеотпрысковыми: осот полевой. Против однолетних сорняков можно применяють один из следующих гербицидов (кг/га): зенкор (д.в. метрибузин) – 1,4-2,1; стомп (д.в. пендиметалин) – 5; гезагард (д.в. прометрин) – 3,0-4,0; топогард (д.в. тербутрин + тербутилазин) – 2,0-4,0. Указанные гербициды вносят до всходов картофеля. Против осота полевого можно применять гербициды (л/га): тарга-супер (д.в. хизалофоп-П-этил) – 2,0-4,0; фюзилад-супер (д.в. флуазифоп-П-бутил) – 1,0-1,5. Ими опрыскивают посадки при высоте ботвы картофеля 10-15 см (в фазе трех-пяти листьев у сорняков). При использовании гербицидов количество механических операций можно сократить. Обработку гербицидами начинают за З-4 дня до появления всходов.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нсивной технологии возделывания картофеля важное мecтo занимает окучивание. Задача окучивания – не только удаление сорняков, рыхление почвы вокруг растений и создание лучших условий для клубнеобразования, но и защита клубней от высоких температур. Окучивание хорошо защищает клубни от позеленения. Правильно проведенное окучивание при соответствующей влажности почвы повышает урожайность картофеля на19-37 %. Особенно оно эффективно на тяжелых, холодных, сильно увлажненных почвах, так как высокие гребни лучше прогреваются и аэрируются. Картофель окучивают 2 раза: при высоте ботвы 20 и 30-35 см. На тяжелых почвах при избыточном увлажнении проводят два-три глубоких окучивания, последнее – перед смыканием ботвы в междуряд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окучивании на секциях устанавливают окучивающие корпуса, долота и лапы. Впереди окучников ставят долота, а позади – стрельчатую лапу на 47 см ниже окучника, которая рыхлит вслед за окучником дно борозды, предохраняя междурядья от иссушения. Защитная зона составляет 18-20 см при первом и 22-23 см при втором окучивании. Основное агротехническое требование при окучивании посадок картофеля заключается в том, чтобы после прохода окучника на гребне картофельного рядка был образован рыхлый и ровный слой почвы толщиной 5-8 см. Гребни не должны быть слишком острые, лучше, если они будут иметь полукруглую форму. Боковые стороны гребня и дно борозды тоже должны быть хорошо взрыхлены, а стебли растений у основания – присыпаны влажной и рыхлой почвой и не повреждены.</w:t>
      </w:r>
    </w:p>
    <w:p>
      <w:pPr>
        <w:pStyle w:val="Normal"/>
        <w:spacing w:lineRule="auto" w:line="360" w:before="0" w:after="0"/>
        <w:ind w:firstLine="709"/>
        <w:jc w:val="both"/>
        <w:rPr/>
      </w:pPr>
      <w:r>
        <w:rPr>
          <w:rFonts w:cs="Times New Roman" w:ascii="Times New Roman" w:hAnsi="Times New Roman"/>
          <w:sz w:val="28"/>
          <w:szCs w:val="28"/>
        </w:rPr>
        <w:t>Как только рядки картофеля хорошо обозначатся, приступают к междурядной обрабoткe. Междурядья обрабатывают 2-3 раза. Обработку проводят культиватором КРН -4,2А, который оборудуют стрельчатыми лапами в сочетании с односторонними бритвами, на глубину 10-12 см. Ширина защитной зоны при первой обработке 10-12 см, при последующих – 10-16 см. для глубокого рыхления (12-16 см) Чтобы не допустить потерь и снижения качества клубней прежде всего необходимо принять меры по предотвращению возможного удушья их в почве из-за недостаточного поступления кислорода. Первый признак удушья – разрастание чечевичек и появление на них белого нежного нароста, который при подсыхании превращается в небольшие коричневые пятнышки. Длительное нахождение клубней при недостатке кислорода приводит к гибели их непосредственно в почве или при хранении. Единственное средство предотвращения даннoгo явления – рыхление почвы. На полях с длительным периодом переувлажнения проводят глубокое рыхление междурядий, (на 12-14 см), чтобы создать хороший воздушный и тепловой режимы почвы. За 1-2 суток до уборки междурядья рыхлят после удаления ботвы. Для этого используют долотообразные лапы. Без предварительного рыхления в комбайн попадает большое количество комьев земл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урон картофелю наносит фитофтороз, приводящий к преждевременному усыханию растений и снижению урожая. В течение вегетации при интенсивной технологии возделывания предусматривают четыре опрыскивания. Первое, профилактическое, опрыскивание проводят при высоте растений 15-20 см. Для этой можно цели использовать следующие препараты: дитан М-45 (д. в. Манкоцеб), норма расхода 1,2-1,6 кг/га; акробат МЦ (д.в. манкоцеб+ + диметоморф) – 2,0 кг/га; ридомил голд МЦ (д. в. Манкоцеб + металаксил-М) – 2,5 кг/га; сандофан М8 (д. в. Манкоцеб + оксадиксил) – 2,0 кг/га; купроксат (д. в. Меди сульфат) – 5,0 л/га; оксихлорид меди (д. в. Меди хлорокись) ~ 2,4-3,2 кг/га; оксихом (д. в. Меди хлорокись + оксадиксил) -1,9-2,1 кг/га; пилон (д. в. Меди хлор окись + цимоксанил) – 2,5-3,0 кг/га. Растения опрыскивают в период вегетации: первое – профилактическое (высота растений 18-20 см), второе – до смыкания рядков в период начала цветения, последующие – с интервалом 7-10 суток. [5]</w:t>
      </w:r>
    </w:p>
    <w:p>
      <w:pPr>
        <w:pStyle w:val="Normal"/>
        <w:spacing w:lineRule="auto" w:line="360" w:before="0" w:after="0"/>
        <w:ind w:firstLine="709"/>
        <w:jc w:val="both"/>
        <w:rPr/>
      </w:pPr>
      <w:r>
        <w:rPr>
          <w:rFonts w:cs="Times New Roman" w:ascii="Times New Roman" w:hAnsi="Times New Roman"/>
          <w:sz w:val="28"/>
          <w:szCs w:val="28"/>
        </w:rPr>
        <w:t>Против колорадского жука в течение вегетации использовать следующие ядохимикаты (л/га): фастак 0,07-0,1; кинмикс - 0,15-0,2; децис– 0,1-0,15; каратэ – 0,1; актеллик (д. в. Пиримифосметил) -1,5; фосбецид (д. в. Пиримифосметил)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уходу за картофелем изложены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Мероприятия по уходу за посадками картофеля</w:t>
      </w:r>
    </w:p>
    <w:tbl>
      <w:tblPr>
        <w:tblW w:w="9191" w:type="dxa"/>
        <w:jc w:val="left"/>
        <w:tblInd w:w="105" w:type="dxa"/>
        <w:tblLayout w:type="fixed"/>
        <w:tblCellMar>
          <w:top w:w="0" w:type="dxa"/>
          <w:left w:w="108" w:type="dxa"/>
          <w:bottom w:w="0" w:type="dxa"/>
          <w:right w:w="108" w:type="dxa"/>
        </w:tblCellMar>
      </w:tblPr>
      <w:tblGrid>
        <w:gridCol w:w="1760"/>
        <w:gridCol w:w="1493"/>
        <w:gridCol w:w="1807"/>
        <w:gridCol w:w="2005"/>
        <w:gridCol w:w="2126"/>
      </w:tblGrid>
      <w:tr>
        <w:trPr>
          <w:trHeight w:val="124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я (фазы развит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зы препарат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 х. машины и оруд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качеству</w:t>
            </w:r>
          </w:p>
        </w:tc>
      </w:tr>
      <w:tr>
        <w:trPr>
          <w:trHeight w:val="31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84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ая культивация с боров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м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КОН-2,8ПМ;БСО-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рыхлой мелкокомковатой структуры</w:t>
            </w:r>
          </w:p>
        </w:tc>
      </w:tr>
      <w:tr>
        <w:trPr>
          <w:trHeight w:val="84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сходовое применение гербици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еред всходами, за 2-5 дн., III декада м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Зенкор (д.в. метробузин) - 1,4-2,1 кг/га расход воды 400-500 л/га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6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чтожение 80-90% сорняков</w:t>
            </w:r>
          </w:p>
        </w:tc>
      </w:tr>
      <w:tr>
        <w:trPr>
          <w:trHeight w:val="143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хление–окучивание по всходам с внесением удобр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июн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2,8П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У-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СО-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здание рыхлой структуры, уничтожение сорняков</w:t>
            </w:r>
          </w:p>
        </w:tc>
      </w:tr>
      <w:tr>
        <w:trPr>
          <w:trHeight w:val="84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фунгицид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июн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кробат МЦ (д.в. манкоцеб+диметоморф 2,0 кг/га) 400-500 л/г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6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2,8П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твращение заражения клубней</w:t>
            </w:r>
          </w:p>
        </w:tc>
      </w:tr>
      <w:tr>
        <w:trPr>
          <w:trHeight w:val="84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учивание перед смыканием ботв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декада июн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Н-4,2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хорошего воздушного и теплового режима</w:t>
            </w:r>
          </w:p>
        </w:tc>
      </w:tr>
      <w:tr>
        <w:trPr>
          <w:trHeight w:val="1848"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инсексецидами против жу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декада июня- III декада июля, интервал 7-10 дне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э-0,1л/г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6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чтожение вредител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7 можно сделать вывод, что все мероприятия по уходу за посадками картофеля нужно проводить в строго определенные сроки и специальной техник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7 Уборка урожая, первичная подработка клубней картоф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урожая – самая ответственная работа в процессе производства продукции растениеводства. Очень важно правильно установить сроки уборки картофеля, так как ранняя копка приводит к снижению качества клубней и недобору урожая, поздняя – к большим потерям во время уборки. К массовой уборке картофеля приступают в начале сентябр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борке картофеля следует использовать в основном комбайны КНУ -2А. В хозяйствах, где имеются стационарные картофелесортировальные пункты на уборке картофеля можно использовать копатели – погрузчики Е-684. При уборке комбайном сокращаются затраты труда и потери урожая. Ранний картофель целесообразнее убирать не позднее 1-5 августа, за 10-14 суток до посева озимой пшеницы. Ранняя уборка заметно снижает урожай, но экономически себя оправдывает, так как цены на ранний картофель выше. Ранний картофель начинают убирать до отмирания ботвы и наступления биологической спелости клубней, когда урожайность товарных клубней не менее 4,5-5 т/га. По государственному стандарту товарными считаются клубни раннего картофеля округло-овальной формы с наибольшим поперечным диаметром не менее 30 мм и удлиненной формы с поперечным диаметром не менее 2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овреждаемости клубней проводят мероприятия, ускоряющие созревание картофеля и образование более плотной и прочной кожуры. Таких приемов несколько. Наиболее проверенные и эффективные – скашивание и удаление ботвы Удаляют ботву двумя способами: химическим и механическим. Это позволяет прекратить поступление в клубни продуктов ассимиляции и в то же время способствует ускорению созревания клубней и опробковению кожуры. Прием давно используется в нашей стране и за рубежом. Для улучшения работы комбайнов также проводят предуборочное удаление ботвы. Здоровую ботву на участках продовольственного картофеля удаляют не ранее чем за 7 - 10 суток до уборки. Ботву можно использовать на силос, если она не обрабатывалась ядохимикатами. На семеноводческих посадках рекомендуется ботву скашивать за 10-14 суток до начала уборки. При поражении ботвы фитофторозом ее скашивают, увозят с поля за 7-10 суток до уборки картофеля и сжигают. Химическое уничтожение ботвы является профилактическим мероприятием против болезней. Ботву обрабатывают десикантами – хлоратом магния 25-30 кг/га или реглоном 2 кг/га, при расходе рабочего раствора, 400л/га. Для механического удаления ботвы применяют косилку-измельчитель – КИР - 1,5 Б с высотой среза ботвы 18-50 см.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почвы при уборке картофеля должна быть не ниже 6-8°С, так как при более низкой температуре значительно возрастают повреждения клубней рабочими органами картофелеуборочных мaшин. Снижение температуры на 1°С увеличивает механические повреждения на 10 %.</w:t>
      </w:r>
    </w:p>
    <w:p>
      <w:pPr>
        <w:pStyle w:val="Normal"/>
        <w:spacing w:lineRule="auto" w:line="360" w:before="0" w:after="0"/>
        <w:ind w:firstLine="709"/>
        <w:jc w:val="both"/>
        <w:rPr/>
      </w:pPr>
      <w:r>
        <w:rPr>
          <w:rFonts w:cs="Times New Roman" w:ascii="Times New Roman" w:hAnsi="Times New Roman"/>
          <w:sz w:val="28"/>
          <w:szCs w:val="28"/>
        </w:rPr>
        <w:t>Существует две технологии уборки картофеля: картофелекопателями КТН-2В, КСТ-l,4, КТН-l, КТН-2 и картофелеуборочными комбайнами: однорядным Л-601, двухрядными ККУ-2А, Л-605 и четырехрядным самоходным КСК-4-1. При уборке картофеля копателями механизируется только одна операция – выкапывание клубней. Подборку, сортировку, погрузку в транспортные средства мешков или корзин с клубнями, выгрузку из них и закладку на хранение выполняют вручную. При такой технологии на 1 га уборочной площади затрачивается много ручного труд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снижение затрат труда и средств дает комбайновая уборка. Картофелеуборочные комбайны удовлетворительно работают при влажности почвы 6-27 %. Рабочие органы комбайнов выкапывают клубни с глубины до 22+- 2 см. Комбайны должны подавать в тару не менее 97 % выкопанных клубней картофеля. Допускаются потери не более 3 %. Клубни массой 15 г в потерях не учи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убирают поточным, раздельным и комбинированным способами. Так как данный тип почв отличается переувлажненностью, то наиболее эффективным является раздельный (двухфазный) способ уборки. При этом способе картофель сначала выкапывают машиной УКВ-2, укладывают клубни из четырех или шести рядков в один в валок. Работа сепарирующих органов комбайна значительно облегчается, поэтому производительность его повышается более чем в 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механических повреждений в процессе уборки и сортирования отмечается при сортировании картофеля осенью сразу после уборки. В зависимости от способа уборки повреждаемость клубней в этом случае составляет 29-36 %. Меньше всего повреждаются клубни, заложенные на хранение без сортирования осенью. Минимальное количество внешних механических повреждений клубней отмечается при сортировании их весной за 1-2 недели до посадки картофеля. К этому времени кожура картофеля огрубевает. В некоторых хозяйствах семенной картофель, убранный комбайнами, закладывают на хранение без сортирования, чтобы снизить процент их повреждений и сократить объём работ в осенний период. [2],[5]</w:t>
      </w:r>
    </w:p>
    <w:p>
      <w:pPr>
        <w:pStyle w:val="Normal"/>
        <w:spacing w:lineRule="auto" w:line="360" w:before="0" w:after="0"/>
        <w:ind w:firstLine="709"/>
        <w:jc w:val="both"/>
        <w:rPr/>
      </w:pPr>
      <w:r>
        <w:rPr>
          <w:rFonts w:cs="Times New Roman" w:ascii="Times New Roman" w:hAnsi="Times New Roman"/>
          <w:sz w:val="28"/>
          <w:szCs w:val="28"/>
        </w:rPr>
        <w:t>Для хранения семенного картофеля используют картофелесортировальные пункты. Пункт выполняет следующие операции: предварительное накопление клубней навалом в большегрузных контейнерах, на вентилируемой площадке; доочистку клубней от примесей почвы, камней, растительных остатков; сортирование клубней на фракции с подачей в бункеры – накопители; предпосадочную переборку, калибровку, накопление и прогрев сем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ункта входят: сортировка КСП – 15Б (4 шт), переборочный стол (4 шт.), лопастной транспортер ТПЛ – 30 (6 шт.), ленточные транспортеры СТХ – 30 (3 комплекта), бункер – накопитель для отдельных фракций картофеля (5 шт.), бункер – накопитель примесей (1 шт.), кран – балка грузоподъемностью 3.2 т (1 шт.), эстакада к ПБ – 2 (2 шт.), пульт управления (1 шт.), подборщик ТПК – 30 с транспортером – загрузчиком ТЗК – 30 (1 комплект).</w:t>
      </w:r>
    </w:p>
    <w:p>
      <w:pPr>
        <w:pStyle w:val="Normal"/>
        <w:spacing w:lineRule="auto" w:line="360" w:before="0" w:after="0"/>
        <w:ind w:firstLine="709"/>
        <w:jc w:val="both"/>
        <w:rPr/>
      </w:pPr>
      <w:r>
        <w:rPr>
          <w:rFonts w:cs="Times New Roman" w:ascii="Times New Roman" w:hAnsi="Times New Roman"/>
          <w:sz w:val="28"/>
          <w:szCs w:val="28"/>
        </w:rPr>
        <w:t>Отличительная особенность пункта – наличие 2 автономных сортировальных линий. Пуск и остановка агрегатов осуществляются с центрального пуль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погрузочно-разгрузочных работ в картофелеводстве осуществляется с помощью транспортера-загрузчика ТЗК-З0 и транспортера-подборщика картофеля ТПК-З0. Все процессы погрузки и разгрузки необходимо выполнять осторожно. Высота свободного падения клубней при загрузке не должна превышать 40 см. При загрузке клубней через люки необходимо использовать лотки с прикрепленными к ним гасителями скорости. Такие гасители можно сшить из мешков. В этом случае клубни скатываются по внутренней поверхности гасителей. [2],[5]</w:t>
      </w:r>
    </w:p>
    <w:p>
      <w:pPr>
        <w:pStyle w:val="Normal"/>
        <w:spacing w:lineRule="auto" w:line="360" w:before="0" w:after="0"/>
        <w:ind w:firstLine="709"/>
        <w:jc w:val="both"/>
        <w:rPr/>
      </w:pPr>
      <w:r>
        <w:rPr>
          <w:rFonts w:cs="Times New Roman" w:ascii="Times New Roman" w:hAnsi="Times New Roman"/>
          <w:sz w:val="28"/>
          <w:szCs w:val="28"/>
        </w:rPr>
        <w:t>Большинство хранилищ – хранилища закромного типа вместимостью от 30 до 100 т. Вентиляционная система обеспечивает подачу наружного воздуха в массу картофеля. Возможно также вентилировать воздухом хранилища или смесью наружного воздуха с воздухом хранилища. Важное преимущество хранилищ навального типа – свобода маневра погрузочных машин в помещении. В таком хранилища нет закромов, затрудняющих передвижение машин, облегчается использование транспортера-загрузчика ТЗК-З0 и других машин, поэтому упрощается и удешевляется процесс загрузки и выгрузки картофеля. Продовольственные клубни в хранилищах с активной вентиляцией загружают слоем до 4м.[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борки картофель проходит лечебный период, который продолжается 10-12 суток при температуре в слое картофеля 13-18 °С и относительной влажности воздуха до 95 %. Второй период – охлаждение слоя картофеля в течение 26-40 суток с постепенным понижением (не более чем на 0,5-1 °С в сутки) температуры в слое картофеля до 3,5-4,0 °С и влажности до 85 %. Резкое снижение температуры приводит к образованию влаги в виде конденсата. Снижать температуру после лечебного периода нужно постепенно в том случае, когда клубни картофеля мало повреждены. При наличии большого количества механических повреждений клубней температуру следует снижать более интенсивно (1°С в сутки).</w:t>
      </w:r>
    </w:p>
    <w:p>
      <w:pPr>
        <w:pStyle w:val="Normal"/>
        <w:spacing w:lineRule="auto" w:line="360" w:before="0" w:after="0"/>
        <w:ind w:firstLine="709"/>
        <w:jc w:val="both"/>
        <w:rPr/>
      </w:pPr>
      <w:r>
        <w:rPr>
          <w:rFonts w:cs="Times New Roman" w:ascii="Times New Roman" w:hAnsi="Times New Roman"/>
          <w:sz w:val="28"/>
          <w:szCs w:val="28"/>
        </w:rPr>
        <w:t>Оптимальная температура хранения зависит от сорта, состояния и назначения картофеля. Раннеспелые сорта с коротким периодом покоя лучше всего хранить при температуре 1,5-2°С; сорта со средним периодом покоя 2-3°С; сорта с длинным периодом покоя – 3-5 °С. [5]</w:t>
      </w:r>
    </w:p>
    <w:p>
      <w:pPr>
        <w:pStyle w:val="Normal"/>
        <w:spacing w:lineRule="auto" w:line="360" w:before="0" w:after="0"/>
        <w:ind w:firstLine="709"/>
        <w:jc w:val="both"/>
        <w:rPr/>
      </w:pPr>
      <w:r>
        <w:rPr>
          <w:rFonts w:cs="Times New Roman" w:ascii="Times New Roman" w:hAnsi="Times New Roman"/>
          <w:sz w:val="28"/>
          <w:szCs w:val="28"/>
        </w:rPr>
        <w:t>В хранилищах без активной вентиляции для усиления проветривания открывают трубы вытяжной и приточной вентиляции. Когда температура наружного воздуха снижается до -2°С, каналы приточной вентиляции закрывают. В дальнейшем, регулируя приточную вентиляцию, постепенно температуру и влажность воздуха в хранилище доводят до постоянной. Бурты – это удлиненная насыпь картофеля, уложенная в виде двускатной крыши и укрытая теплоизолирующим материалом. Бурты могут быть углубленными (глубина котлована 0,5-1 м), полууглубленными (0,2-0,3 м) в зависимости от уровня грунтовых вод и типа почвы. Наибольшее распространение получили полууглубленные бурты с шириной насыпи у основания 2-2,2 м. Высота буртов зависит от их ширины, так как клубни укладывают на естественный скат, и обычно составляет 0,8-1,2 м. Заглубленная конструкция буртов значительно сокращает расход изоляционных материалов на единицу хранимой продукции. Вместимость бурта 10-20 т. Вентилируют бурты через гребень и вентиляционный канал размером 30 х 30 см, проложенный по середине дна котлована и превышающий его длину на 25-30 см за пределы покрытия в торцовой части бурта. Вентиляционный канал покрывается скрепленными секциями вентиляционных решеток длиной 150 см и шириной 50 см с промежутками между ними 2-3 см и шириной планок 3 см.</w:t>
      </w:r>
      <w:r>
        <w:br w:type="page"/>
      </w:r>
    </w:p>
    <w:p>
      <w:pPr>
        <w:pStyle w:val="Normal"/>
        <w:spacing w:lineRule="auto" w:line="360" w:before="0" w:after="0"/>
        <w:ind w:firstLine="709"/>
        <w:jc w:val="both"/>
        <w:rPr/>
      </w:pPr>
      <w:r>
        <w:rPr>
          <w:rFonts w:cs="Times New Roman" w:ascii="Times New Roman" w:hAnsi="Times New Roman"/>
          <w:b/>
          <w:bCs/>
          <w:sz w:val="28"/>
          <w:szCs w:val="28"/>
        </w:rPr>
        <w:t>5. Технологическая схема возделывания картофеля на семе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5.1 Теоретическое обоснование составления технологической сх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ехнологической схемы зависит от особенностей биологии и культуры сорта, цели использования картофеля, физико-химических и гидролитических свойств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технологической карты необходимо учитывать следующие основные требования:</w:t>
      </w:r>
    </w:p>
    <w:p>
      <w:pPr>
        <w:pStyle w:val="Normal"/>
        <w:spacing w:lineRule="auto" w:line="360" w:before="0" w:after="0"/>
        <w:ind w:firstLine="709"/>
        <w:jc w:val="both"/>
        <w:rPr/>
      </w:pPr>
      <w:r>
        <w:rPr>
          <w:rFonts w:cs="Times New Roman" w:ascii="Times New Roman" w:hAnsi="Times New Roman"/>
          <w:sz w:val="28"/>
          <w:szCs w:val="28"/>
        </w:rPr>
        <w:t>- агротехнические, предусматривающие особенности возделывания картофеля на семена с учетом территориальных условий Колышлей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направленные на снижение затрат труда и издержек производства;</w:t>
      </w:r>
    </w:p>
    <w:p>
      <w:pPr>
        <w:pStyle w:val="Normal"/>
        <w:spacing w:lineRule="auto" w:line="360" w:before="0" w:after="0"/>
        <w:ind w:firstLine="709"/>
        <w:jc w:val="both"/>
        <w:rPr/>
      </w:pPr>
      <w:r>
        <w:rPr>
          <w:rFonts w:cs="Times New Roman" w:ascii="Times New Roman" w:hAnsi="Times New Roman"/>
          <w:sz w:val="28"/>
          <w:szCs w:val="28"/>
        </w:rPr>
        <w:t>- технические - рациональный подбор тракторов, автомобилей, машин и орудий при условии их эффектив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предусматривающие экономию материалов, контроль за качеством выполняемых работ и соблюдения сроков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или расчетную производительность агрегата опреде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р =0,1× Вк× Vm×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Вк – конструктивная ширина захвата агрегат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m – теоретическая скорость агрегата (км/га);</w:t>
      </w:r>
    </w:p>
    <w:p>
      <w:pPr>
        <w:pStyle w:val="Normal"/>
        <w:spacing w:lineRule="auto" w:line="360" w:before="0" w:after="0"/>
        <w:ind w:firstLine="709"/>
        <w:jc w:val="both"/>
        <w:rPr/>
      </w:pPr>
      <w:r>
        <w:rPr>
          <w:rFonts w:cs="Times New Roman" w:ascii="Times New Roman" w:hAnsi="Times New Roman"/>
          <w:sz w:val="28"/>
          <w:szCs w:val="28"/>
        </w:rPr>
        <w:t>Тр - время чистой работы за смену (в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в производственных условиях агрегат работает с меньшей скоростью и при меньшей ширине захвата за счет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ную продолжительность рассчитыва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м= Тр×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см - сменная продолж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коэффициент использования сменного времени, учитывающий затраченное время на повороты агрегата, технологические прост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 – время чистой работы за смену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 Пензенской области коэффициент Е в среднем составляет 0,7…0,8 или 70…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лущение) =0, 1 × 10 ×10×4=40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погрузка органических удобрений) =0,1×2×10×10=20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разбрасывание органических удобрений) =0, 1×6×10×7=42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внесение минеральных удобрений) =0, 1×12×10×4=48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вспашка зяби) =0, 1×3, 15×12×10=37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боронование) =0, 1×10.78×12×4=51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культивация) =0, 1×4×10×10=40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посадка с внесением минеральных удобрений) =0, 1×7×2, 8×10=19, 6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довсходовое боронование) = 0, 1×2,8×8×12 = 27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рыхление) =0, 1×5, 6×10×8 = 45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обработка инсекскцидами) =0, 1×12×8×4 = 37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обработка фунгицидами) =0, 1×12×8×4 = 37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окучивание) =0, 1×4, 2×8×12=40, 32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скашивание ботвы) =0, 1×1, 5×15×10=22, 5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уборка) =0,1×2,8×3×1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транспортировка к месту подработки) =0,1×16×10=16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очистка,колибровка,сортировка)=0,1×2,2×10=2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транспортировка к месту временного или постоянного хранения)=0,1×16×10 = 16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хема возделывания картофеля на семена в Колышлейском районе представлена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Технологическая схема возделывания картофеля на семена, предшественник озимая пшеница, площадь 37 га, планируемая урожайность 13,9 т/га</w:t>
      </w:r>
    </w:p>
    <w:tbl>
      <w:tblPr>
        <w:tblW w:w="9173" w:type="dxa"/>
        <w:jc w:val="left"/>
        <w:tblInd w:w="-5" w:type="dxa"/>
        <w:tblLayout w:type="fixed"/>
        <w:tblCellMar>
          <w:top w:w="0" w:type="dxa"/>
          <w:left w:w="108" w:type="dxa"/>
          <w:bottom w:w="0" w:type="dxa"/>
          <w:right w:w="108" w:type="dxa"/>
        </w:tblCellMar>
      </w:tblPr>
      <w:tblGrid>
        <w:gridCol w:w="1277"/>
        <w:gridCol w:w="703"/>
        <w:gridCol w:w="851"/>
        <w:gridCol w:w="139"/>
        <w:gridCol w:w="850"/>
        <w:gridCol w:w="284"/>
        <w:gridCol w:w="1134"/>
        <w:gridCol w:w="79"/>
        <w:gridCol w:w="1055"/>
        <w:gridCol w:w="142"/>
        <w:gridCol w:w="141"/>
        <w:gridCol w:w="709"/>
        <w:gridCol w:w="845"/>
        <w:gridCol w:w="6"/>
        <w:gridCol w:w="958"/>
      </w:tblGrid>
      <w:tr>
        <w:trPr>
          <w:trHeight w:val="45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абот,т,га</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ое количество дней для выполнения раб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арные сроки выполнения работ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агрегата</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смены, час</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смен</w:t>
            </w:r>
          </w:p>
        </w:tc>
        <w:tc>
          <w:tcPr>
            <w:tcW w:w="9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 агрегатах</w:t>
            </w:r>
          </w:p>
        </w:tc>
      </w:tr>
      <w:tr>
        <w:trPr>
          <w:trHeight w:val="2219"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ктор, автомобил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х. машины</w:t>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87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ще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II декада VIII</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 -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Г - 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рузка удобре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 – 150К </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ФП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17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несение органических удобре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 - 75</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У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минеральных удобре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 150К</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МГ-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ашка зяб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 III – I 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 150К</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К-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онова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X</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 150К</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ЗС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ивац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 V</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С-4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адка с внесением минеральных удобре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Я-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сходовое боронова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 II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да V</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хле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 V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Н-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инсексецид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 V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000-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фунгицид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дека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000-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учива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 I декада VI-V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КМ-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шивание бот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1,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к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ировка к месту подработ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ТС-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истка, сортировка, колибровк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дека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П-15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ировка к месту постоянного или временного хране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да V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 8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ТС-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pPr>
      <w:r>
        <w:br w:type="page"/>
      </w: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ышлейский район подходит для возделывания картофеля на семена. Для повышения урожайности карто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необходимо выращивать в специализированных севооборотах, после лучших предшественников (занятые пары, зерновые, со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ть лучшие сорта (Жуковский ранний, Пензенская скороспелка и др.); </w:t>
      </w:r>
    </w:p>
    <w:p>
      <w:pPr>
        <w:pStyle w:val="Normal"/>
        <w:spacing w:lineRule="auto" w:line="360" w:before="0" w:after="0"/>
        <w:ind w:firstLine="709"/>
        <w:jc w:val="both"/>
        <w:rPr/>
      </w:pPr>
      <w:r>
        <w:rPr>
          <w:rFonts w:cs="Times New Roman" w:ascii="Times New Roman" w:hAnsi="Times New Roman"/>
          <w:sz w:val="28"/>
          <w:szCs w:val="28"/>
        </w:rPr>
        <w:t xml:space="preserve">- вовремя проводить плодосмен, выращивая эл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обходимо в оптимальных дозах вносить органические и минеральные удобрения, проводить борьбу с сорняками и с наиболее распространенными болезнями и вредителями. Для получения урожая на 25 – 30 ц/га больше, нужно проводить раннюю зяблевую вспашк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Растениеводство / под ред. П.П. Вавилова. – М.: Агропромиздат, 1986. – 4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ельскохозяйственные машины: Учебник для высших учебных заведений / под ред. В.М. Халанский, И.В. Горбачев – М.: КолосС, 2003 – 624 с.</w:t>
      </w:r>
    </w:p>
    <w:p>
      <w:pPr>
        <w:pStyle w:val="Normal"/>
        <w:spacing w:lineRule="auto" w:line="360" w:before="0" w:after="0"/>
        <w:jc w:val="both"/>
        <w:rPr/>
      </w:pPr>
      <w:r>
        <w:rPr>
          <w:rFonts w:cs="Times New Roman" w:ascii="Times New Roman" w:hAnsi="Times New Roman"/>
          <w:sz w:val="28"/>
          <w:szCs w:val="28"/>
        </w:rPr>
        <w:t>3. Система ведения агропромышленного производства Пензенской области. Часть II система земледелия/ под А.И. Чиркова – Пенза 1992. – 288 с.</w:t>
      </w:r>
    </w:p>
    <w:p>
      <w:pPr>
        <w:pStyle w:val="Normal"/>
        <w:spacing w:lineRule="auto" w:line="360" w:before="0" w:after="0"/>
        <w:jc w:val="both"/>
        <w:rPr/>
      </w:pPr>
      <w:r>
        <w:rPr>
          <w:rFonts w:cs="Times New Roman" w:ascii="Times New Roman" w:hAnsi="Times New Roman"/>
          <w:sz w:val="28"/>
          <w:szCs w:val="28"/>
        </w:rPr>
        <w:t>4. Агапкин Н.Д. Производство продукции растениеводства: методические указания /Н.Д. Агапкин. – Пенза: РИО ПГСХА, 2006. – 12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правочник картофелевода / под ред. С.Н. Карманова. – М.: Россельхозиздат, 1983. – 23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татистический справочник по растениеводству Пензенской области / под ред. С.А. Шеменев, П.В. Мухин – Пенза, 2008 – 116 с.</w:t>
      </w:r>
    </w:p>
    <w:p>
      <w:pPr>
        <w:pStyle w:val="Normal"/>
        <w:spacing w:lineRule="auto" w:line="360" w:before="0" w:after="0"/>
        <w:jc w:val="both"/>
        <w:rPr/>
      </w:pPr>
      <w:r>
        <w:rPr>
          <w:rFonts w:cs="Times New Roman" w:ascii="Times New Roman" w:hAnsi="Times New Roman"/>
          <w:sz w:val="28"/>
          <w:szCs w:val="28"/>
        </w:rPr>
        <w:t>7. Каюмов М.К. Программирование продуктивности полевых культур: справочник. – М.: Росагропромиздат, 1989.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Замещающий текст"/>
    <w:qFormat/>
    <w:rPr>
      <w:color w:val="808080"/>
    </w:rPr>
  </w:style>
  <w:style w:type="character" w:styleId="Style17">
    <w:name w:val="Нижний колонтитул Знак"/>
    <w:qFormat/>
    <w:rPr>
      <w:sz w:val="22"/>
      <w:szCs w:val="22"/>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spacing w:before="280" w:after="28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3:00Z</dcterms:created>
  <dc:creator>SamLab.ws</dc:creator>
  <dc:description/>
  <cp:keywords/>
  <dc:language>en-US</dc:language>
  <cp:lastModifiedBy>SYSTEM</cp:lastModifiedBy>
  <dcterms:modified xsi:type="dcterms:W3CDTF">2011-09-22T20:43:00Z</dcterms:modified>
  <cp:revision>2</cp:revision>
  <dc:subject/>
  <dc:title>МИНИСТЕРСТВО СЕЛЬСКОГО ХОЗЯЙСТВА</dc:title>
</cp:coreProperties>
</file>