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курсовой работы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ведение.                                                                                                    стр. 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-6" w:hanging="0"/>
        <w:rPr/>
      </w:pPr>
      <w:r>
        <w:rPr>
          <w:color w:val="000000"/>
          <w:sz w:val="28"/>
          <w:szCs w:val="28"/>
        </w:rPr>
        <w:t>Природно-климатические условия.                                                    стр. 4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логические особенности  кукурузы                                           стр.6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возделывания кукурузы.                                               стр. 13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в севообороте.                                                                              стр. 13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добрений.                                                                                стр. 14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почвы и меры борьбы с сорняками.                                   стр. 17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емян и посевов.                                                                 стр. 20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кукурузы от болезней и вредителей.                                        стр. 24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урожая кукурузы.                                                                       стр. 24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 возделывания кукурузы.                                стр. 25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материалах.                                                                      стр. 25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 послеуборочной обработки урожая.                            стр. 26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хранилищ к приёму нового урожая.                             стр. 28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состоянием хранящейся продукции.                      стр. 29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( заключение ).                                                                                стр. 30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.                                                             стр. 32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                                                                                                стр.33</w:t>
      </w:r>
      <w:r>
        <w:br w:type="page"/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Кукуруза – одна из самых основных культур современного мирового земледелия. Эта культура разностороннего использования и высокой урожайности. На продовольствие в странах мира идет около 20% зерна кукурузы, на технические цели – 15– 20% и примерно две трети – на корм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зерне содержатся углеводы (65-70%), белок (9-12%), жир (4-8%), минеральные соли и витамины. Из зерна получают муку, крупу, хлопья, консервы (сахарная кукуруза), крахмал, этиловый спирт, декстрин, пиво, глюкозу, сахар, патоку, сиропы, мед, масло, витамин Е, аскорбиновую и глютаминовую кислоту. Первичные столбики применяют в медицине. Из стеблей, листьев и початков вырабатывают бума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Зерно кукурузы – прекрасный корм. В 1 кг. Содержится 1,34 кормовой единицы и 78г переверимого протеина. Это ценный компонент комбикормов. Однако протеин зерна кукурузы беден незаменимыми аминокислотами – лизином и триптофаном – и богат малоценным в кормовом отношении белком – зеином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 России кукуруза занимает первое место как силосная культура. Силос имеет хорошую переваримость и диетические свойства. 100 кг силоса, приготовленного из кукурузы в фазе молочно-восковой спелости, содержат около 21 кормовой единицы и до 1800г переваримого протеина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Кукурузу используют на зеленый корм, который богат каротином. В корм идут и остающиеся после уборки на зерно сухие листья, стебли и стержни початков кукурузы. В 100кг кукурузной соломы содержится 37 кормовых единиц, а в 100кг размолотых стержней – 35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к пропашная культура кукуруза – хороший предшественник в севообороте, способствует освобождению полей от сорняков, почти не имеет общих с зерновыми культурами вредителей и болезней. При уборке на зерно она – хороший предшественник яровых культур, а при возделывании на зеленый корм – прекрасная парозанимающая культура. Кукуруза получила большое распространение в поукосных, пожнивных и повторных посевах. Используют ее и как кулисное растение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укуруза – древнейшее культурное растение. Родина ее – Центральная и Южная Америка, зона тропиков и субтропиков. Об этом свидетельствуют археологические находки пыльцевых зерен, метелок, зерна и початков примитивных форм кукурузы, а также результаты генетических и цито-эмбриологических исследований. Еще в доколумбову эпоху кукуруза была главной продовольственной культутурой аборигенов, проживающих в этих районах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овом растении было сделано Колумбом вскоре после открытия им Америки. Первые образцы кукурузы попали в Европу в самом конце ХV в. Первоначально ее возделывали как редкое декоративное растение. Вскоре во Франции, в Италии, Португалии кукуруза была призвана ценной продовольственной, а затем кормовой культурой. В ХVІв. она быстро распространилась в районах, где природные условия были благоприятны для ее возделывания, попали в Северную Африку, Индию, Китай. В России кукуруза стала известна в ХVІІ веке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Сейчас кукуруза – высокоокультуренное растение, неспособное к прорастанию без помощи человека,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  <w:r>
        <w:br w:type="page"/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родно-климатические условия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ческое положение: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ий район расположен на востоке Новосибирской области. Граничит с Мошковским, Коченевским, Ордынским, Искитимским районами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ощадь района 3351 к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 xml:space="preserve"> Административный центр – гор. Новосибирск – крупный промышленный город с населением 887 тыс. человек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льеф</w:t>
      </w:r>
      <w:r>
        <w:rPr>
          <w:sz w:val="28"/>
          <w:szCs w:val="28"/>
        </w:rPr>
        <w:t xml:space="preserve">. Район занимает Приобское плато и долину р.Обь, ширина которой местами 15-20 км. Абсолютные высоты достигают 100 – 180м в левобережной части и 250м в правобережной. Характерной особенностью рельефа – глубоко врезанные речные долины, рассекающие коренные породы (гранит, сланцы, песок), многочисленные лога, а по крутым берегам рек – овраги. Новосибирский район относится к северной лесостепной зоне предгорий.   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родно-</w:t>
      </w:r>
      <w:r>
        <w:rPr>
          <w:sz w:val="28"/>
          <w:szCs w:val="28"/>
        </w:rPr>
        <w:t>климатические</w:t>
      </w:r>
      <w:r>
        <w:rPr>
          <w:b/>
          <w:i/>
          <w:sz w:val="28"/>
          <w:szCs w:val="28"/>
        </w:rPr>
        <w:t xml:space="preserve"> условия: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>Воды.</w:t>
      </w:r>
      <w:r>
        <w:rPr>
          <w:sz w:val="28"/>
          <w:szCs w:val="28"/>
        </w:rPr>
        <w:t xml:space="preserve"> Район имеет густую сеть речных долин. Почти посредине района с севера на юг протекает р. Обь. Ширина русла местами достигает 1500 м при глубине по плесам до 15 – 16 м. По Оби осуществляется лесосплав. Велико ее значение в транспортном отношении и водоснабжении района. Река Обь в пределах района принимает правые притоки: реки Бердь, Иня, Каменка, Первая и Вторая Ельцовка. На юге района большое значение в экономике районов приобрело Обское водохранилище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мат.</w:t>
      </w:r>
      <w:r>
        <w:rPr>
          <w:sz w:val="28"/>
          <w:szCs w:val="28"/>
        </w:rPr>
        <w:t xml:space="preserve"> Новосибирский район входит в умеренно теплую зону с умеренным увлажнением. Средняя температура января в Новосибирске минус 19,6ºС, средняя температура июля и июня практически одинакова и составляет плюс 18,8ºС. Годовая сумма осадков составляет 495 мм, при этом за летний период выпадает около 50% годового количества осадков. Все выпадающие в этой зоне осадки почти полностью испаряются. Поэтому постоянно нисходящего тока воды в почве не образуется. 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нежный покров устанавливается в первых числах ноября и сходит во второй половине апреля.    Первые заморозки осенью наступают во второй половине сентября.  Продолжительность периода с устойчивой частью снежного покрова в среднем составляет  160 – 165 дней. Продолжительность вегетационного периода с температурой воздуха выше 10ºС колеблется от 95 – 120 дней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вы.</w:t>
      </w:r>
      <w:r>
        <w:rPr>
          <w:sz w:val="28"/>
          <w:szCs w:val="28"/>
        </w:rPr>
        <w:t xml:space="preserve"> По характеру почв в районе выделяются деградированные черноземы и оподзоленные лесные почвы правобережной равнины. Для левобережной части характерны выщелочные и деградированные черноземы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долинах р.Обь и ее правых крупных притоках господствуют малоплодородные боровые почвы, представленные оподзоленными супесями. В пойме р. Обь и в долинах притоков встречаются солончаковые и болотно-луговые почвы. В северной части лесостепной зоны распространены преимущественно серые лесные почвы. Они вместе с серыми лесными глеевыми почвами занимают площадь более 50 млн. га, или около 2,3 % площади всех почв страны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серыми лесными почвами здесь встречаются дерново-подзолистые почвы, оподзоленные и выщелоченные черноземы, а также внутризональные и интразональные почвы – серые лесные глеевые, лугово-черноземные, дерново-карбонатные, болотные, аллювиальные, солонцы, солоди и солончаки. Серые лесные почвы имеют слабокислую реакцию, которая с глубиной переходит в нейтральную или слабощелочную. (рН-6 – 7,5). 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растительности район располагается в зоне лесостепи и представлен сосновыми борами, лугами, болотами в долинах рек Оби и Ини. Залесенность района незначительная.</w:t>
      </w:r>
    </w:p>
    <w:p>
      <w:pPr>
        <w:pStyle w:val="Normal"/>
        <w:tabs>
          <w:tab w:val="clear" w:pos="708"/>
          <w:tab w:val="left" w:pos="315" w:leader="none"/>
          <w:tab w:val="left" w:pos="697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Леса представлены сосновыми борами, березовыми и осиновыми лесами.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ологические особенности кукурузы.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укуруза – растение семейства Мятликовых. В отличии от других злаковых это растение с раздельнополыми соцветиями, но однодомные. Мужские соцветия в виде развесистой метелки находятся в верхней части стебля, а женские – в пазухах листьев в виде измененного колоса, называемого початком. В каждом растении бывает 1 – 2 развившихся початка, иногда больше. Зачаточные початки могут образовываться в пазухах всех листьев. Масса початка 100 – 300 грамм и более. В каждом початке образуется несколько сот зерен. Число рядов зерен в початке всегда четное (от 8 до 24). Снаружи початок покрыт оберткой, которая состоит из тонких видоизмененных листьев. Завязь в женских цветках сидячая, столбик пестика длинный, нитевидный, с раздвоенным рыльцем на верхушке. В момент цветения столбики выдвигаются из початков наружу, образуя светлые шелковистые нити длиной 20- 30 см, затем буреющие и опадающи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елки кукурузы (мужские соцветия) несут от 750 до 1200 колосков. Одна метелка может дать 15 -20 миллионов пыльцевых зерен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фазы роста и развития кукурузы: начало и полное появление всходов, начало и полное появление метелок, начало и полное появление початков (появление нитей), молочное, молочно-восковое состояние зерна, восковая спелость, полная спелость. Длительность межфазных периодов определяется сортовыми особенностями, погодными условиями и агротехнико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первый период, до образования первого надземного стеблевого узла, кукуруза растет очень медленно. Затем темпы роста растений постепенно увеличиваются, достигая максимума перед выметыванием. В это время приросты растений при благоприятных условиях составляют 10-12 сантиметров в сутки. После цветения рост их в высоту прекращается. Критические периоды в формировании высокого урожая – фаза 2– трех листьев, когда происходит дифференциация зачаточного стебля, и фаза 6-7 листьев, когда определяется размер початка. Наиболее важные фазы в развитии кукурузы следующие: 1) формирование метелки, которое происходит у скороспелых, среднеспелых и позднеспелых сортов соответственно в фазе 4 – 7-го листа, 5 – 8-го и 7 – 11-го листа; 2) формирование початка, которое происходит у указанных сортов соответственно в фазе 7– 11-го, 8 – 12-го и 11 – 16-го листа. За 10 дней до выметывания и спустя 20 дней после окончания цветения растения накапливают до 75% органической массы. Засуха, переувлажнение почвы, недостаток минерального питания в период цветения и оплодотворения ухудшают оплодотворение, снижают озерненность початков. Максимальное количество сырой массы у растений отмечается в фазе молочного состояния; сухого вещества – в конце восковой спел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лод – зерновка, обычно голая, крупная. Масса 1000 семян у мелкосеменных сортов 100 – 150 г, у крупносемянных – 300 – 400 г. В зависимости от группы и сорта (гибрида) зерновки кукуруза имеет различную окраску – белую, кремовую, желтую, оранжевую, красную и др. В початке в зависимости от сорта и условий выращивания образуется от 200 до 1000 зерен. В среднем хорошо озерненный початок имеет 500 -600 зерен. Зерно состоит из оболочки, эндосперма и зародыша. В эндосперме различают мучнистую и роговидную част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высокого урожая зерна посевы кукурузы должны сформировать на 1 га листовую поверхность около 40 -5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олее, для зеленой массы – 60 – 7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оле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ормового достоинства кукурузы следует иметь в виду, что по мере ее развития возрастает содержание сухого вещества и протеина. Поэтому если климатические и погодные условия позволяют, то выгоднее доводить кукурузу до восковой спелости (смотреть в прилож. Табл. № 1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Продолжительность вегетативного периода у кукурузы колеблется от 75 до 180 дней и более. Отмечена тесная зависимость между длиной вегетационного периода и числом листьев на растении (коэффициент корреляции 0,82 – 0,99), а также между длиной вегетационного периода и урожаем зерна (0,70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укуруза (</w:t>
      </w:r>
      <w:r>
        <w:rPr>
          <w:sz w:val="28"/>
          <w:szCs w:val="28"/>
          <w:lang w:val="en-US"/>
        </w:rPr>
        <w:t>Ζe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ys</w:t>
      </w:r>
      <w:r>
        <w:rPr>
          <w:sz w:val="28"/>
          <w:szCs w:val="28"/>
        </w:rPr>
        <w:t xml:space="preserve">) имеет много форм и сотов. В дикорастущем виде не встречается. По форме, химическому составу и внутреннему строению зерновок выделяют восемь подвидов кукурузы: </w:t>
      </w:r>
      <w:r>
        <w:rPr>
          <w:sz w:val="28"/>
          <w:szCs w:val="28"/>
          <w:u w:val="single"/>
        </w:rPr>
        <w:t xml:space="preserve">зубовидная, кремнистая, крахмалистая, сахарная, крахмалисто-сахарная, лопающаяся, восковидная и пленчатая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должительностью периода вегетации разных сортов кукурузы связаны высота растений, количество, длина и ширина листьев, общая листовая поверхность и урожайность. Для каждой области или района имеется возможность подобрать для возделывания наиболее подходящие сорт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ашем районе в выращивают в основном Зубовидную, сорта и гибриды которой относятся к позднеспелым. Также выращивают Кремнистую кукурузу. Она отличается холодостойкостью, неполегаемостью, устойчивостью к болезням и менее требовательна к условиям произрастания, имеет как исключительно позднеспелые, так и предельно скороспелые форм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температуре.</w:t>
      </w:r>
      <w:r>
        <w:rPr>
          <w:sz w:val="28"/>
          <w:szCs w:val="28"/>
        </w:rPr>
        <w:t xml:space="preserve"> Кукуруза – теплолюбивое растение. Семена прорастают при температуре 8 – 10ºС, всходы появляются при 10 –12ºС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резмерно ранний посев в холодную переувлажненную почву приводит к гибели семян и изреживанию всходов. Наиболее благоприятная температура для роста растений 25 – 30ºС, выше, чем у зерновых колосовых культур (20 – 25ºС). Максимальная температура, при которой прекращается рост, 45 – 47ºС. Пыльца кукурузы содержит около 60% воды и обладает слабой водоудерживающей способностью. При температуре выше 30 -35ºС и относительной влажностью воздуха около 30% она быстро, в течение 1 – 2 часов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морозки в 2 -3ºС повреждают всходы, а осенью листья. Кукуруза легче переносит весенние заморозки, чем осенние. Поврежденные всходы способны в течение недели отрасти. Скороспелые сорта более северного происхождения лучше переносят понижение температуры и заморозки, чем южные позднеспелые сорта и гибриды кукурузы. Осенью, убитые морозом растения можно сушить на сено или силосовать. Делать это надо сразу после заморозков, так как мерзлые растения очень быстро загнивают. Заморозок в 3ºС приводит к потере всхожести недозрелого влажного зерн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 xml:space="preserve">Требования к влаге. </w:t>
      </w:r>
      <w:r>
        <w:rPr>
          <w:sz w:val="28"/>
          <w:szCs w:val="28"/>
        </w:rPr>
        <w:t>По требовательности к водному режиму кукуруза относится к мезофитам. На образование 1 ц. сухого вещества она расходует от 174 до 406 ц. воды, то есть меньше, чем овес и ячмень. Однако при высоких урожаях растения потребляют влаги много. Кукуруза хорошо использует осадки второй половины лета и частично осени. В результате растения накапливают большую органическую массу даже в довольно засушливых районах, чему способствует также хорошее развитие корневой систе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начальной фазе развития среднесуточный расход воды посевом кукурузы составляет 30 – 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1 га, а в период от выметывания до молочного состояния зерна – 80 –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1 га. При богарной культуре в засушливых районах она дает хорошие урожай в годы, когда за июнь – август выпадает не менее 200 мм осадков, а при хороших весенних запасах влаги в почве – не менее 100 мм с явным преобладанием их в июле, когда происходит цветени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Кукуруза относительно хорошо переносит засуху до фазы выхода в трубку. Недостаток же влаги за 10 дней до выметания и спустя 20 дней после выметывания (критический период) резко снижает урожай. В критический период формируется пыльца и начинается формирование семян. Обильное водоснабжение растений в начале вегетации, нерегулярные или недостаточные поливы в последующий период, когда потребность растений в воде возрастает, приводят к значительному снижению урожая зерна кукуруз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зование репродуктивных органов. Оптимальные условия увлажнения складываются, когда влажность в корнеобитаемом слое почвы поддерживается поливами на уровне не ниже 75 – 80% наименьшей влагоемкости. Под влиянием орошения увеличиваются активная поглощающая поверхность корневой системы, поглощение корнями воды и питательных веществ, продуктивность фотосинтеза, снижается непродуктивное дыхание, повышается оводненность и водоудерживающая способность листьев. Кукуруза плохо переносит переувлажнение почвы. Из-за недостатка кислорода в переувлажненной почве замедляется поступление в корни фосфора, в результате снижается содержание общего, органического и нуклеинового фосфора, нарушается процесс формирования, энергетические процессы в корнях и белковый обмен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свету. </w:t>
      </w:r>
      <w:r>
        <w:rPr>
          <w:sz w:val="28"/>
          <w:szCs w:val="28"/>
        </w:rPr>
        <w:t>Кукуруза – светолюбивое растение короткого дня. Быстрее всего зацветает при 8 – 9-часовом дне. При продолжительности дня свыше 12 – 14 часов вегетационный период удлиняется. Кукуруза требует интенсивного солнечного освещения, особенно в молодом возрасте. Чрезмерное загущение посевов, засоренность их приводит к снижению урожая початк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>Требования к почве.</w:t>
      </w:r>
      <w:r>
        <w:rPr>
          <w:sz w:val="28"/>
          <w:szCs w:val="28"/>
        </w:rPr>
        <w:t xml:space="preserve"> Высокие урожаи кукурузы дает на чистых, рыхлых, воздухопроницаемых почвах с глубоким гумусовым слоем, обеспеченных питательными веществами и влагой, с рН 5,5 – 7. Это черноземные, темно-каштановые, темно-серые суглинистые и супесчаные, а также пойменные почвы. Высокие урожаи на силос при хорошей агротехнике можно получить и на дерново-подзолистых, осушенных торфяно-болотных почвах Нечерноземной зоны. Почвы, склонные к заболачиванию, а также с повышенной кислотностью (рН ниже 5) непригодны для возделывания этой культур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прорастании семян кукуруза нуждается в хорошей аэрации, так как крупные зародыши их поглощают много кислорода. Высокие урожаи обеспечиваются при содержании кислорода в почвенном воздухе не менее 18 – 20%. При содержании кислорода около 10% рост корней замедляется, а при 5% прекращается. При этом наруша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ригодны под кукурузу сильно заплывающие и склонные к заболачиванию. Кислые почвы использовать после предварительного известкования за год – два до посева – 5 – 10 т/га. Так же следует участок  под посев кукурузы обследовать на зараженность проволочником, и при его наличии принять меры для уничтожения, при численности более 40 – 50 личино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еять нельз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>Требования к питанию.</w:t>
      </w:r>
      <w:r>
        <w:rPr>
          <w:sz w:val="28"/>
          <w:szCs w:val="28"/>
        </w:rPr>
        <w:t xml:space="preserve"> Кукуруза требовательна к элементам пита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u w:val="single"/>
        </w:rPr>
        <w:t>Калий.</w:t>
      </w:r>
      <w:r>
        <w:rPr>
          <w:sz w:val="28"/>
          <w:szCs w:val="28"/>
        </w:rPr>
        <w:t xml:space="preserve"> Калий обеспечивает водоудерживающую способность коллоидов клеток, улучшает обмен веществ, повышает жизнеспособность растений. Он стимулирует фотосинтез, усиливает поступление воды в клетки, повышает осмотическое давление и тургор, уменьшает транспирацию, снижает коэффициент водопотребления. При недостатке его замедляется рост, растения приобретают темно-зеленую окраску, затем верхушки и края их желтеют и засыхают. При калийном голодании корневая система слабо развивается, у растений снижается устойчивость к полегани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начале вегетации кукуруза интенсивно поглощает калий, его содержание в проростках повышается в сравнении с содержанием в зерне в 8 – 10 раз. Энергичное поглощение калия достигает максимума за 10 – 12 суток до выметывания метелки, а потом очень быстро уменьшается. После окончания цветения поступление калия в растение почти прекращаетс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u w:val="single"/>
        </w:rPr>
        <w:t>Азот.</w:t>
      </w:r>
      <w:r>
        <w:rPr>
          <w:sz w:val="28"/>
          <w:szCs w:val="28"/>
        </w:rPr>
        <w:t xml:space="preserve"> Недостаточное количество азота в почве отрицательно сказывается на развитии корневой системы, в результате уменьшается поступление других элементов питания в растение, ухудшается работа ассимиляционного аппарата. Нарушение жизненных процессов вследствие азотного голодания вызывает пожелтение листьев, преждевременное их отмирание, что отрицательно влияет на продуктивность растений и качество зерн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ачале вегетации кукуруза потребляет азот достаточно интенсивно, почти так же, как и калий. На единицу сухого вещества растения содержат в 2 – 3 раза больше азота в фазе 5 – 7 листьев, чем в фазе молочной и молочно-восковой спел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u w:val="single"/>
        </w:rPr>
        <w:t>Фосфор.</w:t>
      </w:r>
      <w:r>
        <w:rPr>
          <w:sz w:val="28"/>
          <w:szCs w:val="28"/>
        </w:rPr>
        <w:t xml:space="preserve"> Фосфор необходим в течение всей вегетации и поступает в растение до полного созревания зерна. Потребность в нем ощущается с первых этапов жизни растения. Под его влиянием сокращается период роста листьев, ускоряется проникновение корней в нижние слои почвы, что особо важно при возделывании кукурузы в районах недостаточного и неустойчивого увлажнения. Недостаток фосфора в почве задерживает рост и развитие цветков и зерен в початках кукурузы. При недостатке фосфора листья становятся темно-зелеными с фиолетово-красным или лиловым оттенком и постепенно отмирают. Фосфор потребляется более равномерно, чем азот, особенно в период от появления всходов до начала цветения, после чего его поступление в растение продолжается почти до конца вегет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284" w:right="-6" w:firstLine="680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Технология возделывания кукурузы.</w:t>
      </w:r>
    </w:p>
    <w:p>
      <w:pPr>
        <w:pStyle w:val="Normal"/>
        <w:shd w:fill="FFFFFF" w:val="clear"/>
        <w:autoSpaceDE w:val="false"/>
        <w:spacing w:lineRule="auto" w:line="360"/>
        <w:ind w:left="284" w:right="-6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center"/>
        <w:rPr/>
      </w:pPr>
      <w:r>
        <w:rPr>
          <w:b/>
          <w:color w:val="000000"/>
          <w:sz w:val="28"/>
          <w:szCs w:val="28"/>
        </w:rPr>
        <w:t>3.1. Место в севообороте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е место для кукурузы в лесостепной зоне – поле после озимых культур при полупаровой обработке почвы. В более увлажненной части лесостепной зоны хорошим предшественником для кукурузы оказывается и сахарная свекла. Возможны посевы кукурузы и после яровой пшеницы в зоне ее наибольшего распространению. Кукуруза занимает в севообороте пропашное поле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>Наилучшим предшественником являются культуры, после выращивания, которых поле остается чистым от сорной растительности, с большим запасом питательных веществ. К ним относятся зерновые бобовые, озимые, картофель, кукуруза, яровые колосовые. Кукурузу длительное время можно возделывать на одном поле бессменно, Внесение повышенных доз органических и минеральных удобрений, использование высокоэффективны пестицидов в борьбе с сорной растительностью, вредителями и болезнями позволяет получать высокие урожаи кукурузы в течение 2 - 4 лет и более. Размещение этой культуры вблизи ферм уменьшает расходы на перевозку органических удобрений и выращенного урожая к местам их хранения, сокращает сроки уборк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Кукуруза – хороший предшественник для яровых и озимых культур. Высеваемая на силос или  зеленый корм, она может быть вполне удовлетворительной парозанимающей культурой, обеспечивающей высокие урожаи последующих озимых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севооборотов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летние травы – кукуруза – картофель – кормовая свекла – кукуруза на силос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>Корнеплоды – ячмень – кукуруза на силос – многолетние травы – яровая пшеница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рновые бобовые – озимая пшеница – кукуруза на силос – озимая пшеница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овая свекла – картофель – кукуруза на силос - картофель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озможность повторения посевов кукурузы без снижения урожая целесообразно иметь прифермские севообороты с выводным полем кукурузы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евооборота с выводным полем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имый или яровой рапс – корнеплоды – кукуруза на силос (выводное поле) – картофель поздний – подсолнечник на корм – картофель ранни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Система удобрени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куруза хорошо отзывается на удобрения. Образуя большую вегетативную массу и имея продолжительный период вегетации, она потребляет питательные вещества вплоть до начала восковой спелости семян. Почти половина фосфора и других элементов питания используется растениями в июле и августе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учно обоснованной агротехнике кукуруза дает высокие урожаи зерна и зеленой массы. На образование такого урожая она затрачивает больше питательных веществ, чем хлеба первой группы. При урожае зерна 5 – 6 т/га кукуруза поглощает из почвы 150 – 180 кг азота, 60 – 70 кг фосфора и 160 – 190 кг калия, при урожае зеленой массы 400 ц с 1 га вынос питательных веществ (азота, фосфора и калия) составляет соответственно 95, 28 и 110 кг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возделывания кукурузы в разных зонах страны показывает, что высокую урожайность обеспечивает как непосредственное внесение удобрений, так и их использование под предшествующую культуру. Под кукурузу удобрения лучше вносить под зяблевую пахоту и под предпосевную культивацию или в гнезда при посеве. Особенно отзывчива кукуруза на навоз и торфонавозные компосты, вносимые под зяблевую пахоту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азота, фосфора и калия, кукуруза усваивает из почвы бор, марганец, медь и другие микро- и ультрамикроэлементы, которые контролируют основные ферментативные процессы в растениях. Если их недостает, замедляется рост растения, снижается энергия фотосинтеза, нарушается углеводный и белковый обмен в тканях и, как следствие. Уменьшается урожай зерна и зеленой массы кукурузы. Важно вносить как минеральные, так и органические удобрения. Органоминеральное удобрение способствует равномерному поступлению элементов питания в растение и улучшает водно-физические свойства и питательный режим почвы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>Норма полуперепревшего навоза под зяблевую вспашку зависит от зоны и плодородия почв. В Лесостепи – 30-40 т/га. При этом важно равномерно распределить навоз по поверхности поля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>Ценным для кукурузы, особенно при выращивании ее на силос, является бесподстилочный навоз. Он содержит 7 – 8 % сухих веществ, 0,25 – 0,0,35 – азота, 0,15 – 0,20 – фосфора и 0,35 – 0,45 % калия, а также микро- и ультрамикроэлементы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>Из минеральных удобрений кукуруза лучше всего использует аммиачные формы азотных удобрений, особенно жидкие (безводный аммиак, углеаммиак № 4, аммиачную воду), комбинированные суперфосфаты с добавками к ним бора, марганца, калийные соли. Хорошо отзывается кукуруза также на сложные и комплексные удобрения (ЖКУ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>Кукуруза плохо переносит подкисленные почвы, встречающиеся в Лесостепной зоне, поэтому внесение известковых удобрений, особенно дефеката, по 5 – 10 т/га под предшествующие культуры севооборота или непосредственно под кукурузу положительно влияет на рост и развитие растений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>Для расчета норм минеральных удобрений нужно знать запас питательных веществ в почве, ее агрохимические осо</w:t>
        <w:softHyphen/>
        <w:t>бенности и физические свойства, учитывать почвенно-климатические условия, биологические особенности сортов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>Примерные дозы органических и минеральных удобрений, а так же содержание питательных веществ в удобрениях показаны в приложении таблицах № 2 и  3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ле того как удобрения выбраны, в зависимости от содержания питания вещества дозу удобрения переводят в физическую массу по формуле: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center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 xml:space="preserve">= (Д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0)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, где 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 xml:space="preserve"> - доза внесения туков, кг на 1 га;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  - планируемая доза внесения удобрений, кг действующего вещества / га;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содержание действующего вещества в удобрении, %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>То есть, чтобы внести примерные дозы минеральных удобрений, согласно таблицы № 1 (в методических указаниях) надо использовать в среднем: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новная доза: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/>
      </w:pPr>
      <w:r>
        <w:rPr>
          <w:color w:val="000000"/>
          <w:sz w:val="28"/>
          <w:szCs w:val="28"/>
        </w:rPr>
        <w:t xml:space="preserve">●   </w:t>
      </w:r>
      <w:r>
        <w:rPr>
          <w:color w:val="000000"/>
          <w:sz w:val="28"/>
          <w:szCs w:val="28"/>
        </w:rPr>
        <w:t>«Нитрофоска» - 235 кг/га;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/>
      </w:pPr>
      <w:r>
        <w:rPr>
          <w:color w:val="000000"/>
          <w:sz w:val="28"/>
          <w:szCs w:val="28"/>
        </w:rPr>
        <w:t xml:space="preserve">●   </w:t>
      </w:r>
      <w:r>
        <w:rPr>
          <w:color w:val="000000"/>
          <w:sz w:val="28"/>
          <w:szCs w:val="28"/>
        </w:rPr>
        <w:t>«аммиачная вода» – 277 кг/га;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/>
      </w:pPr>
      <w:r>
        <w:rPr>
          <w:color w:val="000000"/>
          <w:sz w:val="28"/>
          <w:szCs w:val="28"/>
        </w:rPr>
        <w:t xml:space="preserve">●   </w:t>
      </w:r>
      <w:r>
        <w:rPr>
          <w:color w:val="000000"/>
          <w:sz w:val="28"/>
          <w:szCs w:val="28"/>
        </w:rPr>
        <w:t>«фосфоритная мука» – 216 кг/га;</w:t>
      </w:r>
    </w:p>
    <w:p>
      <w:pPr>
        <w:pStyle w:val="Normal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 xml:space="preserve">             ●</w:t>
      </w:r>
      <w:r>
        <w:rPr>
          <w:color w:val="000000"/>
          <w:sz w:val="28"/>
          <w:szCs w:val="28"/>
        </w:rPr>
        <w:t xml:space="preserve">«калийная соль» – 57 кг/га. </w:t>
      </w:r>
    </w:p>
    <w:p>
      <w:pPr>
        <w:pStyle w:val="Normal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посадке:</w:t>
      </w:r>
    </w:p>
    <w:p>
      <w:pPr>
        <w:pStyle w:val="Normal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● </w:t>
      </w:r>
      <w:r>
        <w:rPr>
          <w:color w:val="000000"/>
          <w:sz w:val="28"/>
          <w:szCs w:val="28"/>
        </w:rPr>
        <w:t>«фосфоритная мука» – 135 кг/га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кормка:</w:t>
      </w:r>
    </w:p>
    <w:p>
      <w:pPr>
        <w:pStyle w:val="Normal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●    </w:t>
      </w:r>
      <w:r>
        <w:rPr>
          <w:color w:val="000000"/>
          <w:sz w:val="28"/>
          <w:szCs w:val="28"/>
        </w:rPr>
        <w:t>«аммиачная вода» – 139 кг/га;</w:t>
      </w:r>
    </w:p>
    <w:p>
      <w:pPr>
        <w:pStyle w:val="Normal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●    </w:t>
      </w:r>
      <w:r>
        <w:rPr>
          <w:color w:val="000000"/>
          <w:sz w:val="28"/>
          <w:szCs w:val="28"/>
        </w:rPr>
        <w:t>«фосфоритная мука» – 81 кг/га.</w:t>
      </w:r>
    </w:p>
    <w:p>
      <w:pPr>
        <w:pStyle w:val="Normal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●     </w:t>
      </w:r>
      <w:r>
        <w:rPr>
          <w:color w:val="000000"/>
          <w:sz w:val="28"/>
          <w:szCs w:val="28"/>
        </w:rPr>
        <w:t xml:space="preserve">«Нитрофоска» - 59 кг/га. 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    </w:t>
      </w:r>
      <w:r>
        <w:rPr>
          <w:color w:val="000000"/>
          <w:sz w:val="28"/>
          <w:szCs w:val="28"/>
        </w:rPr>
        <w:t>«калийные» - 100 кг/га.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 вносят под предпосевную культивацию, при посеве в рядке и в подкормка при междурядной обработках; учитывая запас питательных веществ в почве; планируемый урожай, коэффициент выноса.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/>
      </w:pPr>
      <w:r>
        <w:rPr>
          <w:color w:val="000000"/>
          <w:sz w:val="28"/>
          <w:szCs w:val="28"/>
        </w:rPr>
        <w:t>Навоз, перегной и компосты целесообразно вносить под зяблевую вспашку, а жидкий навоз в дозах до 60 – 8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а на поля в зимне-весенний период.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рново-подзолистых и серых почвах вносить органические удобрения до 40 т/га, а на черноземах – до 30 т/га.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/>
      </w:pPr>
      <w:r>
        <w:rPr>
          <w:color w:val="000000"/>
          <w:sz w:val="28"/>
          <w:szCs w:val="28"/>
        </w:rPr>
        <w:t>Рядковое внесение гранулированных минеральных удобрений дает наибольшую эффективность (суперфосфат, аммофос, нитрофос и др.), а при посеве с помощью туковысевающих аппаратов на сеялках СБК-4, СКНК-8, СУПН-8, СПЧ-6М их эффективность повышается в несколько раз.</w:t>
      </w:r>
    </w:p>
    <w:p>
      <w:pPr>
        <w:pStyle w:val="Normal"/>
        <w:autoSpaceDE w:val="false"/>
        <w:spacing w:lineRule="auto" w:line="360"/>
        <w:ind w:left="900" w:right="-6" w:firstLine="6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и применении более высоких доз удобрений во избежание повышенной концентрации минеральных солей в почвенном растворе, что может вызвать снижение всхожести и угнетение растений, необходимо реконструировать туковысевающие аппараты сеялок так, чтобы заделывать удобрения на определенном расстоянии от семян. 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center"/>
        <w:rPr/>
      </w:pPr>
      <w:r>
        <w:rPr>
          <w:b/>
          <w:color w:val="000000"/>
          <w:sz w:val="28"/>
          <w:szCs w:val="28"/>
        </w:rPr>
        <w:t>3.3. Технология обработки почвы и  борьбы с сорняками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есостепной зоне предпосевную обработку почвы начинают с ранневесеннего боронования и выравнивания физически зрелой почвы при помощи волокуш-выравнивателей, которые движутся по полю под углом 45° к направлению вспашки. Если поверхность остается комковатой, этот агроприем повторяют перпендикулярно первому выравниванию. Выравнивание позволяет лучше сберечь воду, качественно провести предпосевную обработку почвы и посеять семена на одинаковую глубину. 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>Если свальные гребни и развальные борозды заделаны с осени и поверхность почвы ровная после вспашки ярусными плугами, то весной вместо выравнивания поле следует обработать тяжелыми боронами в агрегате со шлейфами. До посева больше никаких работ не проводить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>Количественный и видовой состав сорняков в посевах кукурузы зависит от почвенно-климатических условий, биологических особенностей сорных растений, применяемой технологии, предшественников и других факторов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>На полях, подверженных ветровой эрозии, высокоэффективна плоскорезная обработка. В этом случае почва меньше распыляется, снижаются непродуктивные потери влаги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>В Лесостепи наиболее распространены малолетние сорняки – горчица, сурепица и капуста полевая, щирица, ежовник обыкновенный и другие, а из многолетних – осот полевой, осот желтый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од за посевами: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 боронование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всходовое боронование на 3 – 5 день после посева поперек рядков или по диагонали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вторные боронования проводятся в любой фазе роста и развития до фазы трех листов у кукурузы в зависимости от появления сорняков, уплотнение почвы не менее 3 – 4 раз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оронование проводится легкими и средними зубовыми боронами с зубьями, развернутыми тупой стороной по направлению движения при рабочей скорости агрегата 3 – 5 км/ч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глубление зубьев борон должно быть меньше глубины заделки семян кукурузы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учшие результаты дает боронование в солнечную погоду, тогда сорняки уничтожаются почти полностью при отсутствии растительных остатков в поле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ждурядные обработки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еждурядные обработки начинают после обозначения рядков и проводят культиваторами КРН-4,2 и КРН-5,6 в агрегате с трактором МТЗ (первая обработка на глубину 10 – 12 см). Число обработанных культиватором рядков должно совпадать с числом высевающих секций сеялок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мере появления сорняков проводят не менее 2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 xml:space="preserve"> междурядных обработок (при отсутствии корневищных и корнеотпрысковых сорняков второе рыхление проводят культиваторами со стрельчатыми лапами на глубину 5 – 6 см)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 наличии многолетних сорняков первое рыхление проводят на глубину 10 – 12 см, последующие – на 2 – 3 см мельче, на участках с однолетними сорняками глубина рыхления 5 – 6 см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вую междурядную обработку проводят культиваторами с прополочными боронками КРН-38 и щитками-домиками КРН-29, предохраняющими всходы кукурузы от засыпания землей и позволяющими вести культивацию на повышенных скоростях (до 8 – 9 км/ч) и уничтожать сорняки в защитных зонах, что повышает урожайность на 30 – 40 ц./га зеленой массы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дновременно с культивацией, если недостаточно внесено удобрений, и при слабом развитии растений проводят подкормку азотно-фосфорными удобрениями в дозе 1- 2 ц/га туков, для чего на культиваторе монтируют туковысевающие аппараты и подкормочные ножи, которые заглубляются в почву на 8 – 10 см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несение гербицидов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ербициды вносят самолетами и тракторными опрыскивателями ОПШ-15, ОП-1600-2, ПОУ-1В и др. при норме рабочего раствора от 25 до 300 л/га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соренные осотом и молочаем посевы опрыскивают аминной солью 2,4-Д (0,7 – 0,9 кг/га) или бутиловым эфиром (0,3 кг/га) в фазе 3 – 5 листьев кукурузы в теплую солнечную погоду; применение излишних доз приводит к угнетению растений кукурузы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 постоянных участках раз в 3 года при предпосевной культивации используют симазин до 3 – 5 кг/га; если после кукурузы идут зерновые или другие культуры, его использовать нельзя; применяются и почвенные гербициды: эрадикан, трефлан, линурон, прометрин, рамрод и др;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сокий эффект дает ленточное внесение гербицидов на ширину защитных зон опрыскивателями типа ПОУ и ГАН-15, агрегатируемыми с сеялками или культиваторами-подкормщиками, что в 2 – 3 раза уменьшает расход препарата и снижает возможность загрязнения почвы и растений вредными веществами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в таблице № 4 указаны сорняки и меры борьбы с ними. 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Подготовка семян и посев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главных условий получения высоких урожаев зерна и зеленой массы кукурузы – посев семенами районированных гибридов первого поколения. В процессе предпосевной подготовки семена нужно довести до высших посевных кондиций, выделить калиброванием однородные фракции, уничтожить возбудителей болезней и вредителей. Подготовленные к посеву семена должны соответствовать требованиям, установленным государственным стандартам для первого класса. Полевая всхожесть семян обычно ниже лабораторной на 10 – 15 %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пециальных заводах семена кукурузы высушивают, доводят до влажности 12 – 13 %, калибруют, протравливают и упаковывают в бумажные мешки для отправки в колхозы и совхозы. Когда семена к посеву готовят в хозяйствах, их берут со средней части початка кукурузы. Початки обмолачивают за 10 – 15 дней до посева на молотилках, например МКП-3,0. Чтобы обеспечить дружные и полноценные всходы, семена кукурузы калибруют на зерноочистительных машинах и сдают образцы в контрольно-семенные лаборатории для проверки посевных качеств. Если семена кондиционные, их готовят к посеву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>Для повышения энергии прорастания семян слоем не более 12 см обогревают на солнце на сухой площадке в течение четырех – шести дней. Во время обогрева в течение дня их несколько раз осторожно перемешивают, а на ночь накрывают брезентом или убирают в сухое помещение. Положительные результаты дает и активная вентиляция семян, для нее используют машины для просушки семян на токах. Для предохранения семян кукурузы от гребных заболеваний и вредителей в почве хороший эффект дает предпосевное протравливание семян 80 % с. п. ТМТД (1,5 - 2 кг/т) или комбинированными протравителями (фентиурамом, гексатиураном, тигамом, витатиураном, и др.). При распространении на посевах проволочников, гусениц, совок семена обрабатывают ГХЦГ из расчета 2 кг на 1 т семян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i/>
          <w:color w:val="000000"/>
          <w:sz w:val="28"/>
          <w:szCs w:val="28"/>
          <w:u w:val="single"/>
        </w:rPr>
        <w:t>Инкрустирование.</w:t>
      </w:r>
      <w:r>
        <w:rPr>
          <w:color w:val="000000"/>
          <w:sz w:val="28"/>
          <w:szCs w:val="28"/>
        </w:rPr>
        <w:t xml:space="preserve">  Этот метод обработки заключается в том, что на оболочку семян наносят водный раствор полимерного пленкообразователя – поливинилового спирта, в который, кроме протравителей, введены вещества, необходимые для активации прорастания и роста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>Для обработки семян используют состав (на 1 т семян); ПВС (поливиниловый спирт, ГОСТ 10779 – 78, марка 16/1) – 0,5 – 1 кг, биологически активного вещества, пестицид по норме в соответствии с инструкциями по применению.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Введение в гидрофильную пленку фентиурама и микроэлементов (цинк, марганец, молибден) способствует повышению полевой всхожести сольно травмированных семян. Способ инкрустации семян прост, безопасен, приемлем для системы современных зернопротравочных машин. Его применение способствует оздоровлению семенного материала и повышает урожайность кукурузы. 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евых условиях пленкообразующие протравители обладают высокой эффективностью при разных сроках посева семян. Эти приемы, предохраняя семена от поражения грибковыми заболеваниями, позволяют сеять на 5 – 10 дней раньше. К тому же они способствуют улучшению условий труда. 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>Качество посевного материала. (См. в приложении, таблица № 5)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счет весовой нормы высева кукурузы рассчитывается по формуле: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533525" cy="53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– норма высева, кг на 1 га;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/>
      </w:pPr>
      <w:r>
        <w:rPr>
          <w:color w:val="000000"/>
          <w:sz w:val="28"/>
          <w:szCs w:val="28"/>
        </w:rPr>
        <w:t>К – количественная норма высева. Она у нас составляет 0,10 млн. шт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/>
      </w:pPr>
      <w:r>
        <w:rPr>
          <w:color w:val="000000"/>
          <w:sz w:val="28"/>
          <w:szCs w:val="28"/>
        </w:rPr>
        <w:t>а – масса 1000 семян. Она у нас составляет 235 г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Г – посевная годность, %, ее находим по следующей формуле: 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68400" cy="574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чистота семян, %;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всхожесть семян, %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 чистота семян равна 99%, а всхожесть 96%, то по формуле</w:t>
      </w:r>
    </w:p>
    <w:p>
      <w:pPr>
        <w:pStyle w:val="Normal"/>
        <w:shd w:fill="FFFFFF" w:val="clear"/>
        <w:tabs>
          <w:tab w:val="clear" w:pos="708"/>
          <w:tab w:val="left" w:pos="2460" w:leader="none"/>
        </w:tabs>
        <w:autoSpaceDE w:val="false"/>
        <w:spacing w:lineRule="auto" w:line="360"/>
        <w:ind w:left="36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Г= (99 • 96)/100= 95</w:t>
      </w:r>
    </w:p>
    <w:p>
      <w:pPr>
        <w:pStyle w:val="Normal"/>
        <w:shd w:fill="FFFFFF" w:val="clear"/>
        <w:tabs>
          <w:tab w:val="clear" w:pos="708"/>
          <w:tab w:val="left" w:pos="2460" w:leader="none"/>
        </w:tabs>
        <w:autoSpaceDE w:val="false"/>
        <w:spacing w:lineRule="auto" w:line="360"/>
        <w:ind w:left="360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 = (100000 • 0,235 • 100) / 95 = 24736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заносим полученные данные в приложение, таблица № 6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благоприятные условия для прорастания семян и получения дружных всходов большинства районированных гибридов создаются при устойчивом прогреве почвы на глубине посева семян до 10 – 12 °С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остепи, где ограничены тепловые ресурсы вегетативного периода, очень важно начать посев в оптимальные сроки. Запаздывание с посевом увеличивает опасность повреждения кукурузы осенними заморозками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>Ранне- и среднеспелые гибриды, относящиеся к кремнистой группе, более холодостойкие. Их можно высевать в относительно ранние сроки, а среднепоздние гибриды зубовидной формы – в более поздние. Поэтому при прогревании почвы на глубину посева семян до 8 – 10°С в первую очередь необходимо сеять более холодостойкие раннеспелые и среднеспелые гибриды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орошей разделке почвы можно допустить посев инкрустированными или гидрофобизированными семенами на 5 – 10 дней раньше оптимальных сроков. В северной Лесостепи посев кукурузы обычно начинают 20 мая – 1 июня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Глубина посева</w:t>
      </w:r>
      <w:r>
        <w:rPr>
          <w:color w:val="000000"/>
          <w:sz w:val="28"/>
          <w:szCs w:val="28"/>
        </w:rPr>
        <w:t xml:space="preserve"> семян существенно влияет на дружность появление всходов, их полноте, а также рост, развитие и продуктивность кукурузы. Для получения дружных и полных всходов семена высевают на такую глубину, чтобы они были обеспечены достаточным количеством влаги, воздуха и тепла. Семена нормально прорастают и набухают при влажности почвы не ниже 18 – 20 %, что следует учитывать при установлении глубины посева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а посева: 6 – 7 см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высева:  20 – 25 кг/га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 посева: 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ение строгой прямолинейности сева (первый проход сеялки – по вешкам);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сновной способ посева – пунктирный или широкорядный с междурядьями 70 см;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устота посева в умеренно увлажненных лесостепных районах – 100 -160 тыс. растений на 1 га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ешанные и уплотненные посевы.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мешанные посевы кукурузы с соей в лесостепных районах обеспечивают более питательный корм с повышенным содержанием перевариваемого протеина (для равномерного размещения растений кукурузы и сои их семена высевают в один рядок, это уменьшает потери при уборке низкорослой сои; на 1 га смешанных посевов требуется 35 – 40 кг семян сои), норму высева кукурузы при этом снижают на 10 – 15 %;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лотнение изреженных и ослабленных посевов кукурузы бобово-злаковыми смесями, овсом, кормовым просом, подсолнечником и другими культурами проводят после боронования и первой междурядной обработки в фазе 3 – 5 листьев, посев осуществляют обычной зерновой сеялкой поперек или по диагонали рядков кукурузы. Норма высева в северной лесостепи 45 – 55 кг/га (плюс 55 – 65 кг/га вики или 65 – 85 кг/га гороха), одного овса 80 – 90 кг/га, подсолнечника 14 – 16 кг/га, проса 10 – 15 кг/га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5.Защита кукурузы от болезней и вредителей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ая технология возделывания кукурузы не предусматривает значительных операций по борьбе с вредителями и болезнями в период вегетации. Однако это не означает, что до уборки не нужно следить за развитием растений. 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отерь урожая необходимо строго соблюдать меры по комплексной защите посевов, осуществляемой на основе точного учета фитосанитарной обстановки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, таблица № 7, указаны болезни и вредители, а так же меры борьбы с ними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Уборка урожая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силос кукурузу убирают специальными силосоуборочными комбайнами КСК-100А, «Полесье- 700», КПН-Ф-2,4А, которые скашивают стебли, измельчают скошенную массу и выгружают ее на ходу в транспортные средства, движущие рядом с комбайном. Работы проводят в фазе молочно-восковой спелости при влажности зеленой массы 70 – 75 %. В этот период в кукурузе содержится до 4 % сахара, который ускоряет процесс молочнокислого брожения. Силос из такой кукурузы сохраняется в течение 2 – 3 лет, что позволяет хозяйствам в благоприятные годы создавать значительные запасы этого ценного корма. Уборку кукурузы нужно провести обязательно до заморозков, так как после наступления заморозков резко снижается содержание питательных веществ и качество силоса. Ранние сроки уборки приводят к недобору урожая и снижения его качества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ашем районе лучше убирать после 20 августа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Технологическая схема возделывания кукурузы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возделывания кукурузы – это комплекс агротехнических приемов, выполняемых в определенной последовательности, направленный на удовлетворение биологии культуры и получение высокого урожая заданного качества. 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ую схему возделывания кукурузы смотреть в приложении, таблица № 8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Потребность в материале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Чтобы учесть затраты на возделывание кукурузы, необходимо знать потребность в семенах, удобрениях, пестицидах и т.д. Результаты расчетов смотреть  в приложении, таблица № 9. </w:t>
      </w:r>
      <w:r>
        <w:br w:type="page"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/>
      </w:pPr>
      <w:r>
        <w:rPr>
          <w:b/>
          <w:sz w:val="28"/>
          <w:szCs w:val="28"/>
        </w:rPr>
        <w:t>4. Технология послеуборочной обработки урожая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куруза на силос. 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илос хранят, как правило, в капитальных траншеях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необходимо загружать массу слоем не мене 0,8 м, или 100т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 силосовании добавлять 10 – 15% по массе измельченной соломы (агрегат для измельчения ИТР – 165)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трамбовать силосную массу круглосуточно тяжелыми гусеничными тракторами, особенно у стенок и в углах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траншею заполнять по частям, затрачивая на работу не более 5 дней, уплотнение массы завершать через 2 дня после ее загрузки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бурт поднимают выше краев траншеи на 2 м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ервую дополнительную трамбовку бурта на 7 – 13-й день закладки корма, вторую – на 18 – 21-й день. Продолжительность каждой трамбовки 4 – 5 часов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- растительное сырье после трамбовки и выравнивания сразу же накрывают пленкой, а сверху насыпают 5 – 10-сантимитровый слой торфа или земли, который закрывают перед наступлением заморозков 50 – 60-сантиметровым слоем соломы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- с целью повышения качества силоса добавлять на 1 т массы 3 – 4 кг органических кислот (муравьиная, пропионовая, бензойная)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- Для обогащения силоса азотом вносить мочевину, если влажность массы не выше 75% – 2 – 3 кг/т кукурузы, для обогащения азотом и фосфором – диаммонийфосфат (3 – 5 кг/т).   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илосование – выгодный способ хранения кормов, который позволяет наиболее полно использовать урожай зеленой массы кормовых культур и отходы овощеводства, а также растениеводства. Правильно заложенный силос хранится несколько лет, дает возможность создать страховой запас сочного корма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на одну корову необходимо заготавливать не менее 8 – 10 т силоса, преимущественно кукурузного, на одну свиноматку – 3 – 5 т комбинированного силоса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имеет строгое соблюдение технологии не только силосования, но и хранение силоса. Нарушение технологического процесса силосования приводит к снижению питательного и биологической ценности корма. Перекисленный силос (с повышенным содержанием масляной и уксусной кислот) непригоден для скармливания стельным коровам и молодняку. Влажность силоса должна быть 60 - 70%, а кислотность рН – 4,2. Силос не должен промерзать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Укрытие траншей предохраняет продукцию от подмораживания, защищает от атмосферных осадков. Разработаны рекомендации по толщине и технике укрытия траншей. При этом учитывают, что укрытие не только должно предохранить продукцию от низких температур, но и обеспечить быстрое охлаждение осенью.</w:t>
      </w:r>
      <w:r>
        <w:br w:type="page"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готовка хранилищ к приему нового урожая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илос, как правило, хранят в капитальных траншеях. Траншеи – удлиненные каналы, вырытые в грунте. Для траншей выбирают место с небольшим уклоном, грунтовые воды должны залегать на уровне не менее 2м ниже дна котлована. Желательно выбирают место, защищенное от зимних ветров наиболее опасных в данной зоне направлений; легкие по гранулометрическому составу почвы. 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осохранилища должны быть облицованные. Хранилище  очищают от всех растительных остатков, Тщательно обрабатывают  стены. Весь собранный мусор сжигают или после обеззараживания закапывают в землю. Просушивают хранилище проветриванием. Затем при необходимости проводят текущий или капитальный ремонт. Траншею нужно продезинфицировать 0,25% раствором формалина. К этой работе допускаются лица, прошедшие соответствующий инструктаж. Нельзя допускать подростков до 18 лет, беременных женщин и кормящих матерей, людей, страдающих определенными заболеваниями. Во время приготовления раствора и при обработке нельзя курить, принимать пищу или пить воду, а также хранить пищу в карманах одежды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Рабочие должны иметь комбинезоны, фартуки из водонепроницаемой ткани, резиновые перчатки и сапоги, защитные очки, респираторы. Спецодежду нельзя уносить домой, ее хранят в складском помещении. Руководитель (звеньевой, бригадир, управляющий или агроном) следят за состоянием и самочувствием персонала. При жалобе пострадавшего отстраняют от рабаты, оказывают первую помощь и вызывают врача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но траншеи застелить слоем соломы 0,5 м. Оборудовать траншею подъездными площадками с твердым покрытием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  <w:tab w:val="left" w:pos="6960" w:leader="none"/>
        </w:tabs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center" w:pos="4677" w:leader="none"/>
          <w:tab w:val="left" w:pos="6960" w:leader="none"/>
        </w:tabs>
        <w:spacing w:lineRule="auto" w:line="360"/>
        <w:ind w:firstLine="68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</w:t>
        <w:tab/>
        <w:t>Наблюдение за состоянием хранящейся продукции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  <w:tab w:val="left" w:pos="6960" w:leader="none"/>
        </w:tabs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 время ухода за траншеями наблюдают за температурой и состоянием укрытия. В траншее устанавливают один термометр в средней части, заглубляя его в продукцию на 0,5 м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Если температура в траншеях поднимается выше 7…8°С, с них убирают снег, в земляном укрытии по бокам и гребню до соломы пробивают ломом несколько отверстий. Но ночь их закрывают мякиной, опилками или даже снегом, а днем открывают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Если указанные меры не помогают и температура не снижается, а по бокам заметны проталые пятна и «парения», то траншею в этих местах вскрывают и осматривают, выбирают загнившую продукцию и после охлаждения снова укрывают. При необходимости продукцию перевозят в хранилище или реализуют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При разгрузке траншей во время холодной погоды пользуются переносными тепляками из брезента, рогожных или ватных покрывал. При снижении температуры силоса траншею дополнительно утепляют снегом, мякиной или опилками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Процесс консервирования кукурузы длится 2 – 3 недели. Общие потери питательных веществ в силосной массе 12 – 34 %, при нарушении технологии силосования – 40% и более. Силос из траншеи вынимают ежедневно вертикальными слоями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 естественной убыли и потери качества силоса во время хранения различны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Естественная убыль – это уменьшение массы силоса в процессе хранения вследствие потерь сухих веществ на дыхание и испарение влаги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брак – продукция, частично поврежденная по разным причинам (подмораживание и др).</w:t>
      </w:r>
      <w:r>
        <w:br w:type="page"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лесостепной зоне получают высокие урожаи кукурузы на силос, но для этого нужно выполнять следующие условия: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грузка на одного механизатора в звене должна быть не выше 130 га, иначе затянутся сроки работы, не будет обеспечен своевременный и качественный уход за посевами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мещать посевы кукурузы ближе к животноводческих фермах, что сокращает расстояние перевозок и потребность в транспортных средствах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посевную подготовку почвы проводить гусеничными тракторами, так как колесные оставляют глубокую колею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посевную культивацию проводить дважды поперек пахоты, а затем вдоль пахоты – в этом случае лучше выравнивается почва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допускать разрыва между предпосевной подготовкой почвы и посевом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регулировать все сеялки на равномерность высева семян и заглубления сошников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ржать требуемую глубину заделки семян, так как при мелкой заделке слой почвы, где лежат семена, быстро высыхает, в результате чего семена не всходят или неокрепшие ростки гибнут от недостатка влаги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строгую прямолинейность посева, так как от этого зависит качество междурядной обработки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 особый контроль должно быть взято своевременное проведение боронования, когда всходы сорняков находятся в стадии нитей, при этом скорость движение агрегатов не должна превышать 6,5 км/ч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ладывать в траншеи, при этом меньше порча, выше качество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 особый контроль должна быть взята трамбовка силоса – от этого зависит его сохранность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целью повышения качества силоса добавлять на 1 т массы 3 – 4 кг органических кислот (муравьиная, пропионовая, бензойная)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обогащения силоса азотом вносят мочевину, если влажность массы не выше 75% - 2 – 3 кг/т кукурузы, для обогащения азотом и фосфором – диаммонийфосфат (3 – 5 кг/т);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засушливых зонах важнейшим средством получения гарантированного высокого урожая зеленой массы кукурузы (300 – 500ц/га) является организация орошения.  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Для повышения почвенного плодородия кукурузы в условиях </w:t>
      </w:r>
      <w:r>
        <w:rPr>
          <w:bCs/>
          <w:color w:val="000000"/>
          <w:sz w:val="28"/>
          <w:szCs w:val="28"/>
        </w:rPr>
        <w:t xml:space="preserve">Новосибирского района Новосибирской области необходимо научно обоснованные севообороты.  Сбалансированного комплекса органических удобрений, применять более совершенные способы борьбы с вредителями и сорной растительностью. Использовать сорта ранней кукурузы, обеспечивающего высокую продуктивность в сочетании с хорошим качеством. Соблюдать технологию предпосадочной подготовки семян кукурузы, ухода, уборки и хранения кукурузы. Разрабатывать меры экономического стимулирования производства кукурузы. </w:t>
      </w:r>
      <w:r>
        <w:br w:type="page"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, почвы, растительность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В.Д Борисова. «Районы Новосибирской области» - Новосибирское книжное издательство 19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В.В. Орлова. Западная Сибирь. – Л.: Гидрометеоиздат, 1962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left="36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left="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химия, земледел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5" w:leader="none"/>
        </w:tabs>
        <w:spacing w:lineRule="auto" w:line="360"/>
        <w:ind w:left="0" w:firstLine="680"/>
        <w:rPr/>
      </w:pPr>
      <w:r>
        <w:rPr>
          <w:sz w:val="28"/>
          <w:szCs w:val="28"/>
        </w:rPr>
        <w:t>Севообороты в Западной Сибири: Учеб. Пособие / В.А. Федоткин, Н.Т. Воронова. Н.В. Абрамов, Р.Т. Золототрубова/.- Омск: Изд-во Омск с.-х. ин-та, 19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5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Г.Г. Данилов. Система обработки почв. – М.: Россельхозиздат, 198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5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А.Н. Киселев. Сорные растения и меры борьбы с ними. – М., 197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5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Г.А. Саблин. Технолог сельхозпроизводства./РАСХН. Сиб.отделение.- Новосибирск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5" w:leader="none"/>
        </w:tabs>
        <w:spacing w:lineRule="auto" w:line="360"/>
        <w:ind w:left="0" w:firstLine="680"/>
        <w:rPr/>
      </w:pPr>
      <w:r>
        <w:rPr>
          <w:sz w:val="28"/>
          <w:szCs w:val="28"/>
        </w:rPr>
        <w:t>А.В. Фичюнов. Справочник по борьбе с сорняками. – М., 197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5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Интенсивные технологии возделывания сельскохозяйственных культур/ Г.В. Коренев, Г.Г. Гатаулина, А.И. Зинченко и др.; Под ред. Г.В. Коренева. – М.: Агропромиздат, 1988.</w:t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 и кормопроизводство</w:t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П.П. Вавилов и др. Практикум по растениеводству. – М.: Колос, 198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680"/>
        <w:rPr/>
      </w:pPr>
      <w:r>
        <w:rPr>
          <w:sz w:val="28"/>
          <w:szCs w:val="28"/>
        </w:rPr>
        <w:t>С.З. Зафрен. Технология приготовления кормов: Справочное пособие. – М.: Колос, 19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Интенсивная технология возделывания сельскохозяйственных культур/ Под ред. Г.В. Коренева. – М.: Агропромиздат, 198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680"/>
        <w:rPr>
          <w:sz w:val="28"/>
          <w:szCs w:val="28"/>
        </w:rPr>
      </w:pPr>
      <w:r>
        <w:rPr>
          <w:sz w:val="28"/>
          <w:szCs w:val="28"/>
        </w:rPr>
        <w:t>Растениеводство/ Под ред. П.П. Вавилова. – М.: Агропромиздат, 1986.</w:t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е сельскохозяйственной продукции.</w:t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rPr>
          <w:sz w:val="28"/>
          <w:szCs w:val="28"/>
        </w:rPr>
      </w:pPr>
      <w:r>
        <w:rPr>
          <w:sz w:val="28"/>
          <w:szCs w:val="28"/>
        </w:rPr>
        <w:t>1. Практикум по хранению и технологии сельскохозяйственных продуктов / Под ред. Л.И. Трисвятского. – М.: Колос, 1991</w:t>
      </w:r>
    </w:p>
    <w:p>
      <w:pPr>
        <w:pStyle w:val="Normal"/>
        <w:tabs>
          <w:tab w:val="clear" w:pos="708"/>
          <w:tab w:val="left" w:pos="435" w:leader="none"/>
          <w:tab w:val="left" w:pos="6960" w:leader="none"/>
        </w:tabs>
        <w:spacing w:lineRule="auto" w:line="360"/>
        <w:ind w:left="435" w:firstLine="680"/>
        <w:rPr>
          <w:sz w:val="28"/>
          <w:szCs w:val="28"/>
        </w:rPr>
      </w:pPr>
      <w:r>
        <w:rPr>
          <w:sz w:val="28"/>
          <w:szCs w:val="28"/>
        </w:rPr>
        <w:t>2. Агробиологические основы производства, хранения и переработки продукции растениеводства / В.И. Филатов, Г.И. Баздырев, М.Г. Объедков и др.; Под ред. В.И. Филатова. – М.: Колос, 1999.</w:t>
      </w:r>
      <w:r>
        <w:br w:type="page"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.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Кормовая ценность кукурузы при разных сроках уборки.</w:t>
      </w:r>
    </w:p>
    <w:tbl>
      <w:tblPr>
        <w:tblW w:w="957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262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аза разви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в %)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100кг. зеленой массы содержится кормовых единиц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хого ве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теи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сывание мет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ало образования поч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чно-восковая спел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овая спел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2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рные дозы органических (т/га) и минеральных (кг д.в./га)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center"/>
        <w:rPr/>
      </w:pPr>
      <w:r>
        <w:rPr/>
        <w:t>удобрений под пропашные культуры южной лесостепной зо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797"/>
        <w:gridCol w:w="1803"/>
        <w:gridCol w:w="298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оз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ды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ий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– 60 (55)*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– 1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ные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ормк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– 90 (80)*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– 40 (35)*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орны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осевно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ормк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– 90 (75)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– 30 (25)*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– 30 (25)*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ные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ормк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– 60 (50)*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20 – 30 (25)*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540" w:right="-6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- средняя доза</w:t>
      </w:r>
    </w:p>
    <w:p>
      <w:pPr>
        <w:pStyle w:val="Normal"/>
        <w:shd w:fill="FFFFFF" w:val="clear"/>
        <w:autoSpaceDE w:val="false"/>
        <w:spacing w:lineRule="auto" w:line="360"/>
        <w:ind w:left="540" w:right="-6"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3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держание питательных веществ в удобрен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08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брение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ее вещество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ческие удобр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ф низи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е удобр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зотные: </w:t>
            </w:r>
          </w:p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миачная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– 20 (18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орные:</w:t>
            </w:r>
          </w:p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осфоритная м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– 23 (18,5)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ные:</w:t>
            </w:r>
          </w:p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лийная с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– 40 (35)*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е минеральные удобр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рофо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-6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- средний процент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№ 4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Биологические особенности и меры борьбы с сорняками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0"/>
        <w:gridCol w:w="3780"/>
        <w:gridCol w:w="3343"/>
      </w:tblGrid>
      <w:tr>
        <w:trPr>
          <w:trHeight w:val="8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/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Названия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ня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ологические 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ьбы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ет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ю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Зерновки овсюга благодаря наличию у основания сочленения легко отделяются и осыпаются до уборки и во время уборки урожая. Хорошо прорастают весной после перезимовк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Важное значение имеет тщательная обработка паровых полей, предпосевная провокация семян на прорастание с последующим уничтожением всходов культиваторо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Пастушья сумка обыкнове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Созревает через 40 – 45 дней после появления всходов и может дать несколько поколений в течение года. Семена мелкие, имеют растянутый период прораста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Своевременное лущение жнивья с последующей зяблевой вспашкой. Предпосевная обработка почвы, а так же применение гербицидов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Лютик ползу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мере роста происходит укоренение в узлах и образуются розетки листьев, которые зимуют, а в следующем году развиваются как самостоятельное растение. Количество стеблевых побегов достигает 5 – 8, а длина каждого 2 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Правильная обработка почвы, особенно лущение жнивья и зяблевая вспашка, служит действенным средством уничтожения этого сорня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Пырей ползу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До 90 % корневищ размещаются на глубине до 12 см. Молодые корневища появляются в начале лета, а в конце следующего лета отмирают, а которые образовываются поздней осенью, могут перезимовать 2 раз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Мероприятия  по борьбе направлены прежде всего на уничтожение вегетационных органах размножения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5</w:t>
      </w:r>
    </w:p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/>
      </w:pPr>
      <w:r>
        <w:rPr/>
        <w:t>Качество посевного материала.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372"/>
        <w:gridCol w:w="1508"/>
        <w:gridCol w:w="1440"/>
        <w:gridCol w:w="183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та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хожесть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 100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Семян, 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Посевная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годность,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Куку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т 150 С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57" w:right="-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№ 6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требность в семенах и препаратах для их об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030"/>
        <w:gridCol w:w="3060"/>
        <w:gridCol w:w="2263"/>
      </w:tblGrid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высе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арат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расхода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 на 1т семян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енная, млн. шт./г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овая,        кг/г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6</w:t>
            </w:r>
          </w:p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360"/>
              <w:ind w:right="-6" w:firstLine="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ТМТ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firstLine="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-6" w:firstLine="6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7</w:t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нение средств защи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481"/>
        <w:gridCol w:w="39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Наименование пестиц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Пато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Норма расхода препарата, л/га, кг/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обработ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равители и фунгициды</w:t>
            </w:r>
          </w:p>
        </w:tc>
      </w:tr>
      <w:tr>
        <w:trPr>
          <w:trHeight w:val="20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М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Корневые гнили, пузырчатая головня, фузари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г/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посевом семена протравить, с последующим покрытием семян пленкообразующим составом (инкрустирование)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-ШК протравитель семян</w:t>
            </w:r>
          </w:p>
        </w:tc>
      </w:tr>
      <w:tr>
        <w:trPr>
          <w:trHeight w:val="9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ле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Корневые гнили, пузырчатая головня, фузари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кг/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опрыскивание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ериод вегетации раст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ными опрыскивателями ОПШ-15, ОП-1600-2, ПОУ-1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right="-6"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6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8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возделывания кукурузы на силос.</w:t>
      </w:r>
    </w:p>
    <w:p>
      <w:pPr>
        <w:pStyle w:val="Normal"/>
        <w:shd w:fill="FFFFFF" w:val="clear"/>
        <w:autoSpaceDE w:val="false"/>
        <w:spacing w:lineRule="auto" w:line="360"/>
        <w:ind w:left="360" w:right="-6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13"/>
        <w:gridCol w:w="1800"/>
        <w:gridCol w:w="2700"/>
        <w:gridCol w:w="1260"/>
        <w:gridCol w:w="1183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Технологи-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ческая операц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Агротехни-ческие сроки прове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Состав агрегата</w:t>
            </w:r>
          </w:p>
        </w:tc>
      </w:tr>
      <w:tr>
        <w:trPr>
          <w:trHeight w:val="33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х. маши-на, оруд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после уборки предшествен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временно или после убо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глубину 6-8см. Угол атаки дисков 20-25º. Пожнивных остатков на поверхности почвы после обработки 35-40%. Подрезание сорняков полное. Скорость движения агрегата до 10км/ч. В 2 след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00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00А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01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6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ДГ-2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ЛДГ-10А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ДГ-15А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Т-7А6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-10Б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щение лемешными или дисковыми лущильниками. Зяблевая вспашка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о после прорастания сорняков на стерневых предшественниках. Сентябрь-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ях, засоренных многолетними сорняками, в системе отвальной вспашки на глубину 12-14см. Зяблевую вспашку проводят на глубину 25-27см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sz w:val="20"/>
                <w:szCs w:val="20"/>
              </w:rPr>
              <w:t>Последующая заделка гребней и свальных борозд СП-11+2СВУ-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К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40А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М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/82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Л-10-25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Л-5-25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Т-7А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Т-3,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-4-35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-4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евание зя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уходом в зи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глубину не менее 50см, до 60см. расстояние между щелями 1,2-1,4 м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Прежде всего, на полях подверженных ветровой эро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Н-2-14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невесеннее боро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спелость поч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выравнивание и крошение почвы. Движение агрегата под углом 45° к основной обработке. При необходимости в 2с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 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18+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ЗСС-1,0</w:t>
            </w:r>
          </w:p>
        </w:tc>
      </w:tr>
      <w:tr>
        <w:trPr>
          <w:trHeight w:val="39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поч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физическая спелость поч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е агрегата под углом 45° к основной обработ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тель ЗЖВ-18. Волокуши и планировщики агрегата из шлейф-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Борон ШБ-2 и зубовых борон 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гербицидов и заделка их в почву (сплошная обрабо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посевом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дленная заделка гербици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л/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на глубину 8-12см. Эрадикан 6,7Е,80% к,э. – 6-7 л/га, алирокс,80% к.э. – 6-7 л/га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Ш-15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У-630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М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Т-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очное внес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временно с посе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унка опрыскивателя или лапы для внутрипочвенного внесения находится впереди сошника. При внесении гербицида в почву специальными приспособлениями почва снимается на глубину 5-6см и после внесения гербицида возвращается на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ыскиватель на посевном агрегат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удобрений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чески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инера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спашкой на зяб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сфорно-калийные осенью, азотные весной перед посевом, в рядки, в подкормк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мерное внесение 30-40т/га подстилочного и 60-70т/га бесподстилочного навоза. Запашка полностью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сновная доза: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«Нитрофоска» - 235 кг/га;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«аммиачная вода» – 277 кг/га;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«фосфоритная мука» – 216 кг/га;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алийная соль» – 57 кг/га.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кормка: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«аммиачная вода» – 139 кг/га;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«фосфоритная мука» – 81 кг/га.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«Нитрофоска» - 59 кг/га.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«калийные» - 100 кг/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Т-1 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-5 и др.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севная культив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вая и вторая для уничтожения сорняков, третья перед посевом одновременно с внесением гербици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и вторая культивации на глубину 8-12см, предпосевная на 8-10см, при посеве инкрустированными семенами проводятся 1-2 культивации, предпосевная на глубину 5-6см. Поле перед посевом хорошо выровненное, 80% комочков размером 1-5см. Наличие комков более 10см не допуск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С-4+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ЗСС-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ле за 1-2 дня, в хозяйстве за 3-4 дня, не больше. При прогреве почвы на 10-12см. При посеве инкрустированными семенами на 8-10 дней рань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сев на глубину 5-7 см. Семена откалиброванные и обработанные фунгицидами. При посеве инкрустированными семенами глубина заделки уменьшается на 2-3см. Семена размещаются равномерно, отклонение от заданного интервала не более 30%. Отклонение по ширине основных междурядий не более 1см. Скорость движения агрегата с СПЧ-6М – до 6, СУПН-8 – до 8, СКПП-12 – до 12км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МЗ-6 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Н-8,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Ч-6М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ПП-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тывание после пос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лед за посе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пустимо применение колесных тра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7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70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18+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ККШ-6А</w:t>
            </w:r>
          </w:p>
        </w:tc>
      </w:tr>
      <w:tr>
        <w:trPr>
          <w:trHeight w:val="6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 за посевами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ДО и послевсходовое боро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5-6 дней после посева и далее в этом интервале 3-4 обрабо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иагонали посева на глубину 3-4см. На ранних посевах инкрустированными семенами довсходовое боронование проводят легкими боронками (райборон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18+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ЗСС-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сходовое внесение страховых гербиц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ько в фазе 3-5 листь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-Д аминная соль, 40% в.к. – 1,5 – 2,5 л/га, 50% в.к. – 1,2 – 2 л/га, базагран, 48% в.р. – 2-4л/га (при наличии устойчивых к гербицидам группы 2,4-Д однолетних сорня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5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70 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ПШ-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Междурядные обраб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При появлении всходов кукурузы, далее 1-2 обработки при появлении сорня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обработки 4-6см, полное срезание сорняков в междурядьях. При первой культивации – применение защитных щитков, игольчатых дисков или прополочных борон для уничтожения всходов сорняков в защитных полосах; при последующих – лап-отвальчиков или дисковых загортачей для присыпания сорняков в защитных полосах. Обработка до фазы 7-8 листьев (высота растений 50-60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70 и др.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Н-4,2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Н-5,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Уход с использование элементов астраханской тех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Довсходовая обработка, послевсходовая до фазы 7-8 листь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Стабилизация агрегата посредствам использования щелевателей-направителей, идущих по щелям для довсходовой и послевсходовой междурядной обработки прополочными роторами и дисками. Уменьшение расхода гербицидов на 70%, увеличение скорости обработки до 9-12 км/ч, уменьшение защитных зон до 3-5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70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Н-56 с приспособлением ППР-5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Уборка кукурузы на сил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В фазе молочно-восковой и восковой спелости при влажности зеленой массы 70-7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Уборку проводить в сжатые сроки, обязательно до замороз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К-100А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лесье-700»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Н-Ф-2,4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right="-6"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9.</w:t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материалах.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1620"/>
        <w:gridCol w:w="144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 сорняка, удобрения, пестицида и др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, к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на 100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т 150 С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кг/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воз (жидкий)</w:t>
            </w:r>
          </w:p>
          <w:p>
            <w:pPr>
              <w:pStyle w:val="Normal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рганическ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инераль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аммиачная вода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осфоритная му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алийная с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итрофо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гиц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ле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43:00Z</dcterms:created>
  <dc:creator>Олег</dc:creator>
  <dc:description/>
  <cp:keywords/>
  <dc:language>en-US</dc:language>
  <cp:lastModifiedBy>SYSTEM</cp:lastModifiedBy>
  <dcterms:modified xsi:type="dcterms:W3CDTF">2011-09-22T20:43:00Z</dcterms:modified>
  <cp:revision>2</cp:revision>
  <dc:subject/>
  <dc:title/>
</cp:coreProperties>
</file>