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ое зад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Географический пункт Российской федерации (природно-географические условия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родно-географическая характеристика Ростова-на-До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Расчет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Закрытый гру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Оранжере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. Парн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ткрытый гру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точников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задание"/>
      <w:bookmarkEnd w:id="0"/>
      <w:r>
        <w:rPr>
          <w:b/>
          <w:sz w:val="28"/>
          <w:szCs w:val="28"/>
        </w:rPr>
        <w:t>Проектное зад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задание"/>
      <w:bookmarkStart w:id="2" w:name="задание"/>
      <w:bookmarkEnd w:id="2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96"/>
        <w:gridCol w:w="1398"/>
        <w:gridCol w:w="530"/>
        <w:gridCol w:w="1191"/>
        <w:gridCol w:w="487"/>
        <w:gridCol w:w="1191"/>
        <w:gridCol w:w="480"/>
        <w:gridCol w:w="162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еографический пункт РФ (природно-географические условия)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е задани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рея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ткрытый грун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и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Цветочное оформление клумб размером (м кв.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ид продукции на срезку (выгонк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шт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ш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ш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лив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нифоф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ицину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3" w:name="введение"/>
      <w:bookmarkEnd w:id="3"/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введение"/>
      <w:bookmarkStart w:id="5" w:name="введение"/>
      <w:bookmarkEnd w:id="5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анная курсовая работа представляет собой исследование технологии выращивания цветочных растений в закрытым и открытом грунте в условиях умеренно-континентального климата центра Ро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епень разработанности</w:t>
      </w:r>
      <w:r>
        <w:rPr>
          <w:iCs/>
          <w:color w:val="000000"/>
          <w:sz w:val="28"/>
          <w:szCs w:val="28"/>
        </w:rPr>
        <w:t xml:space="preserve"> этого вопроса является достаточно высокой. Вопросы культивирования цветочных растений в России освятили в своих работах: Агафонова Г.В.,  Агафонова А.Л. Киселев Г.Е., И. С. Краснова А. А. Сосновец и многие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ктуальность работы заключается в том, что современная рыночная экономика требует выращивания больших партий теплолюбивых цветов в условиях континентального климата. Что в свою очередь требует совершенствования агротехники цветочных растений в закрытом грунте: оранжереях, парниках и теплицах. Особенно выгодной является выгонка растений к весенним праздникам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 процессе работы используются </w:t>
      </w:r>
      <w:r>
        <w:rPr>
          <w:i/>
          <w:iCs/>
          <w:color w:val="000000"/>
          <w:sz w:val="28"/>
          <w:szCs w:val="28"/>
        </w:rPr>
        <w:t>материалы</w:t>
      </w:r>
      <w:r>
        <w:rPr>
          <w:iCs/>
          <w:color w:val="000000"/>
          <w:sz w:val="28"/>
          <w:szCs w:val="28"/>
        </w:rPr>
        <w:t xml:space="preserve"> из отечественных библиографических источников. С ними можно ознакомиться в списке источников литератур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ъектом исследования</w:t>
      </w:r>
      <w:r>
        <w:rPr>
          <w:iCs/>
          <w:color w:val="000000"/>
          <w:sz w:val="28"/>
          <w:szCs w:val="28"/>
        </w:rPr>
        <w:t xml:space="preserve"> являются цветочные многолетние растения: кливия, книфофия, рицину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едмет исследования</w:t>
      </w:r>
      <w:r>
        <w:rPr>
          <w:iCs/>
          <w:color w:val="000000"/>
          <w:sz w:val="28"/>
          <w:szCs w:val="28"/>
        </w:rPr>
        <w:t xml:space="preserve"> – биологические особенности перечисленных растений и агротехнические операции с 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ель</w:t>
      </w:r>
      <w:r>
        <w:rPr>
          <w:iCs/>
          <w:color w:val="000000"/>
          <w:sz w:val="28"/>
          <w:szCs w:val="28"/>
        </w:rPr>
        <w:t xml:space="preserve"> данной работы – изучив биологические и агротехнические особенности цветочных растений, природные условия их выращивания, разработать проекты их выращивания в закрытом грунте: оранжерее на выгонку и парнике и открытом грун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едо мной, как автором работы стоят следующие </w:t>
      </w:r>
      <w:r>
        <w:rPr>
          <w:i/>
          <w:iCs/>
          <w:color w:val="000000"/>
          <w:sz w:val="28"/>
          <w:szCs w:val="28"/>
        </w:rPr>
        <w:t>задачи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вести характеристику природных условий Ростова-на-Дону, где предполагается выгонка и выращивание раст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арактеризовать биологические и агротехнические особенности растений закрытого и открытого гру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Спроектировать оранжерею для выгонки кливии в заданном кол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Создать проект парника для выращивания рицину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Описать технологию культивирования книфофии в открытом грун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Запроектировать схему оформления клумбы и описать технологию ее соз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формить работу согласно стандарт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етодология исследования</w:t>
      </w:r>
      <w:r>
        <w:rPr>
          <w:iCs/>
          <w:color w:val="000000"/>
          <w:sz w:val="28"/>
          <w:szCs w:val="28"/>
        </w:rPr>
        <w:t xml:space="preserve"> включает в себя метод сопоставительного анализа, синтеза, индукции и ана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опоставительный анализ</w:t>
      </w:r>
      <w:r>
        <w:rPr>
          <w:iCs/>
          <w:color w:val="000000"/>
          <w:sz w:val="28"/>
          <w:szCs w:val="28"/>
        </w:rPr>
        <w:t xml:space="preserve"> дает возможность расчленить полученную из библиографических источников информацию на отдельные элементы с рассмотрением каждого из них в отдельности. Затем  </w:t>
      </w:r>
      <w:r>
        <w:rPr>
          <w:i/>
          <w:iCs/>
          <w:color w:val="000000"/>
          <w:sz w:val="28"/>
          <w:szCs w:val="28"/>
        </w:rPr>
        <w:t>синтез</w:t>
      </w:r>
      <w:r>
        <w:rPr>
          <w:iCs/>
          <w:color w:val="000000"/>
          <w:sz w:val="28"/>
          <w:szCs w:val="28"/>
        </w:rPr>
        <w:t xml:space="preserve"> объединяет все данные, полученные в результате анализа и позволяет создать целостный проект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6" w:name="глава1"/>
      <w:bookmarkEnd w:id="6"/>
      <w:r>
        <w:rPr>
          <w:b/>
          <w:sz w:val="28"/>
          <w:szCs w:val="28"/>
        </w:rPr>
        <w:t>Глава 1. Географический пункт Российской федерации (природно-географические условия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иродно-географическая характеристика Ростова-на-До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глава1"/>
      <w:bookmarkStart w:id="8" w:name="глава1"/>
      <w:bookmarkEnd w:id="8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</w:t>
      </w:r>
      <w:r>
        <w:rPr>
          <w:i/>
          <w:sz w:val="28"/>
          <w:szCs w:val="28"/>
        </w:rPr>
        <w:t>Ростов-на-Дону</w:t>
      </w:r>
      <w:r>
        <w:rPr>
          <w:sz w:val="28"/>
          <w:szCs w:val="28"/>
        </w:rPr>
        <w:t xml:space="preserve"> – административный центр Южного федерального округа лежит на </w:t>
      </w:r>
      <w:r>
        <w:rPr>
          <w:i/>
          <w:sz w:val="28"/>
          <w:szCs w:val="28"/>
        </w:rPr>
        <w:t>47º 14΄ 00΄΄ с. ш. и 39º 43΄ 00΄΄ в. д</w:t>
      </w:r>
      <w:r>
        <w:rPr>
          <w:sz w:val="28"/>
          <w:szCs w:val="28"/>
        </w:rPr>
        <w:t>. Расположен на юго-востоке Восточно-Европейской равнины, в основном, на правом берегу реки Дон, в 46 км от её впадения в Азовское море. Юго-западные окраины города примыкают к дельте реки Дон (донским гирла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 </w:t>
      </w:r>
      <w:r>
        <w:rPr>
          <w:i/>
          <w:sz w:val="28"/>
          <w:szCs w:val="28"/>
        </w:rPr>
        <w:t>умеренно континентальный</w:t>
      </w:r>
      <w:r>
        <w:rPr>
          <w:sz w:val="28"/>
          <w:szCs w:val="28"/>
        </w:rPr>
        <w:t xml:space="preserve">. Расположен в южной части Восточно-Европейской равнины и частично в Предкавказье. Поэтому рельеф в основном равнинный. Воздушные массы с востока и запада проникают беспрепятственно, формируя умеренный, прохладный зимой и теплый летом климат, без значительно колебания температур. А широта дает возможность получать большое количество тепла и солнечного све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има мягкая; </w:t>
      </w:r>
      <w:r>
        <w:rPr>
          <w:i/>
          <w:sz w:val="28"/>
          <w:szCs w:val="28"/>
        </w:rPr>
        <w:t>средняя температура января −4,4 °C</w:t>
      </w:r>
      <w:r>
        <w:rPr>
          <w:sz w:val="28"/>
          <w:szCs w:val="28"/>
        </w:rPr>
        <w:t>. Лето жаркое, продолжительное, с преобладанием солнечной погоды; средняя температура июля +22,9 °C. Среднегодовая температура: +9,6 C°. Абсолютный минимум температуры воздуха: -31,9 C°. Абсолютный максимум температуры воздуха: +39,8 C° (таблица 1). [9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количество осадков приходится на летние месяцы, а также на декабрь. Но иногда в весенне-летний период характерны засухи с пыльными бурями. В апреле и даже мае случаются заморозки на поч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носительная влажность воздуха</w:t>
      </w:r>
      <w:r>
        <w:rPr>
          <w:sz w:val="28"/>
          <w:szCs w:val="28"/>
        </w:rPr>
        <w:t xml:space="preserve"> почти всегда, достаточно высокая, но в летние месяцы несколько снижается до 60%. Испарение с равнинных территорий быстрое, но близость реки Дон увеличивает влажность (приложение 1). Среднегодовая влажность воздуха: 72 %. Увлажнение идет за счет осад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адков выпадает достаточно много -  620 мм в год. В летний период наблюдаются жидкие осадки, в июне часты грозы, град наблюдается редко (таблица 2). Для остальных сезонов Ростова-на-Дону свойственны смешанные и жидкие осадки, сочетание дождя, снега, града, которые могут образовывать гололед и поземку (таблица 3). </w:t>
      </w:r>
      <w:r>
        <w:rPr>
          <w:i/>
          <w:sz w:val="28"/>
          <w:szCs w:val="28"/>
        </w:rPr>
        <w:t>Снежный покров</w:t>
      </w:r>
      <w:r>
        <w:rPr>
          <w:sz w:val="28"/>
          <w:szCs w:val="28"/>
        </w:rPr>
        <w:t xml:space="preserve"> лежит, как правило, с ноября по мартам, но бывают исключительные годы, когда снег выпадает с сентября месяца и не сходит до апреля. Однако его слой невелик, максимальная высота не превышает 69 см. Весной и летом интенсивно выпадают росы. [16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Климат Ростова-на-Д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984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ый максимум, 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максимум максиму, 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температура, 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минимум, 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ый минимум, 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осадков, 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аспределение осадков в Ростове-на-Дону, мм</w:t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76"/>
        <w:gridCol w:w="2303"/>
        <w:gridCol w:w="2364"/>
        <w:gridCol w:w="233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минимум/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максимум/го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точный максимум/год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91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9 (192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920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93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(200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(1998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(1903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(200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(1981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913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(1977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(1987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936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(192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1925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90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(1919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1929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(1904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(1927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8 (1927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(1886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(200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2006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1909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(193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(1935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1896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997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(1929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926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(191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(1911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920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(192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1921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(1949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(1977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(1920)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i/>
          <w:sz w:val="28"/>
          <w:szCs w:val="28"/>
        </w:rPr>
        <w:t>облачность</w:t>
      </w:r>
      <w:r>
        <w:rPr>
          <w:sz w:val="28"/>
          <w:szCs w:val="28"/>
        </w:rPr>
        <w:t xml:space="preserve"> летом наблюдается реже, в то время как зимой и весной облачность повышается, и увеличатся количество пасмурных дней.  Количество получаемого света заметно снижа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грунт зимой может промерзать до 90 см, а небольшой снеж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ов способствует процессу промерзания почвы вместе с корневыми системами растений. [3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ладающими являются </w:t>
      </w:r>
      <w:r>
        <w:rPr>
          <w:i/>
          <w:sz w:val="28"/>
          <w:szCs w:val="28"/>
        </w:rPr>
        <w:t>восточные и юго-восточные ветра</w:t>
      </w:r>
      <w:r>
        <w:rPr>
          <w:sz w:val="28"/>
          <w:szCs w:val="28"/>
        </w:rPr>
        <w:t xml:space="preserve"> (таблица 4). Летом усиливаются западные и юго-западные ветра, приносящие влажные воздушные массы. В конце лето нередко устанавливается безветрие (рисунок 1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Число дней с твердыми, жидкими и смешанными осадками в Ростове-на-Дону</w:t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908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ад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верды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реднегодовая скорость ветра: 2,7 м/с</w:t>
      </w:r>
      <w:r>
        <w:rPr>
          <w:sz w:val="28"/>
          <w:szCs w:val="28"/>
        </w:rPr>
        <w:t xml:space="preserve">.  Таким образом, вегетационный период составляет 170-190 дней с апреля по сентябрь-октябр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ов-на-Дону расположен </w:t>
      </w:r>
      <w:r>
        <w:rPr>
          <w:i/>
          <w:sz w:val="28"/>
          <w:szCs w:val="28"/>
        </w:rPr>
        <w:t>в степной природной зоне</w:t>
      </w:r>
      <w:r>
        <w:rPr>
          <w:sz w:val="28"/>
          <w:szCs w:val="28"/>
        </w:rPr>
        <w:t xml:space="preserve">, разнотравно-типчаково-ковыльный подзоне. Степные ландшафты повсеместно изменены, распаханы. Лишь в поймах рек и балках сохранились вкрапления степных биоценоз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вы </w:t>
      </w:r>
      <w:r>
        <w:rPr>
          <w:i/>
          <w:sz w:val="28"/>
          <w:szCs w:val="28"/>
        </w:rPr>
        <w:t>преимущественно черноземы</w:t>
      </w:r>
      <w:r>
        <w:rPr>
          <w:sz w:val="28"/>
          <w:szCs w:val="28"/>
        </w:rPr>
        <w:t xml:space="preserve"> (типичные, обыкновенные, южные карбонатные), темно-каштановые и каштановые, местами солонц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ймах рек — аллювиальные луговые почв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овторяемость различных направлений ветра в Ростове-на-Дону, %</w:t>
      </w:r>
    </w:p>
    <w:tbl>
      <w:tblPr>
        <w:tblW w:w="8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1262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а ветров в Ростове-на-Дону по месяц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животных близ города сохранились суслики, тушканчики, хомяки, степной хорек, лисица, сайгак. Из животных близ города сохранились суслики, тушканчики, хомяки, степной хорек, лисица, сайгак. Из птиц — жаворонки, журавли, орлы, пустельга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ый </w:t>
      </w:r>
      <w:r>
        <w:rPr>
          <w:i/>
          <w:sz w:val="28"/>
          <w:szCs w:val="28"/>
        </w:rPr>
        <w:t>растительный мир</w:t>
      </w:r>
      <w:r>
        <w:rPr>
          <w:sz w:val="28"/>
          <w:szCs w:val="28"/>
        </w:rPr>
        <w:t xml:space="preserve"> представлен в основном узколистые дерновинные злаки (ковыли - Stipa capillata и S. ucrainica, овсяницы - Festuca wolgensis, мятлики - Роа nemoralis, Роа pratensis, типчак - Festuca vallesiaca) Развиты и корневищные ксерофиты (волоснецы - Elymus L, пырей - Elytrigia repenes). Встречаются и эфемероидные злаки (мятлик луковичный - Роа bulbosa) и эфемеры. Флора области характери</w:t>
        <w:softHyphen/>
        <w:t>зуется разнообразием видового состава. [16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отметить, что в ее состав входит свыше 1700 видов сосудистых растений, 140 — мохообразных (Bryophita), 192 — лишайниковых, около 550 — грибов-макромицетов и 648 видов фитопатогенных макро- и миксомицетов.[2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9" w:name="глава2"/>
      <w:r>
        <w:rPr>
          <w:b/>
          <w:sz w:val="28"/>
          <w:szCs w:val="28"/>
        </w:rPr>
        <w:t>Глава 2. Расчет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крытый гру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0" w:name="глава2"/>
      <w:r>
        <w:rPr>
          <w:b/>
          <w:sz w:val="28"/>
          <w:szCs w:val="28"/>
        </w:rPr>
        <w:t>2.1.1 Оранжерея</w:t>
      </w:r>
      <w:bookmarkEnd w:id="10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крытый грунт</w:t>
      </w:r>
      <w:r>
        <w:rPr>
          <w:sz w:val="28"/>
          <w:szCs w:val="28"/>
        </w:rPr>
        <w:t xml:space="preserve"> – оранжереи, теплицы, как правило, используется для выгонки растений, то есть использования агротехнические приемов, применяемых на получение цветов, овощей или плодов в несезонное для растений время. Чаще всего прибегают к выгонке цветочных растений на срезку для получения в конце зимы - начале весны цветов под праздничную реализ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ежде чем приступить к выполнению проекта, нам согласно заданию необходимо привести биологическую и агротехническую характеристику растений, в данном случае </w:t>
      </w:r>
      <w:r>
        <w:rPr>
          <w:i/>
          <w:sz w:val="28"/>
          <w:szCs w:val="28"/>
        </w:rPr>
        <w:t>кливии</w:t>
      </w:r>
      <w:r>
        <w:rPr>
          <w:sz w:val="28"/>
          <w:szCs w:val="28"/>
        </w:rPr>
        <w:t xml:space="preserve">  [19] (приложение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их особенности, необходимое количество растений и климатический условия Ростова-на-Дону и Самары, мы можем приступить к проектировке оранжереи. Для начала разрабатывается последовательность технологических операций по выгонке. Луковицы кливии или уже взрослые растения содержаться </w:t>
      </w:r>
      <w:r>
        <w:rPr>
          <w:i/>
          <w:sz w:val="28"/>
          <w:szCs w:val="28"/>
        </w:rPr>
        <w:t>с ноября по декабрь в темноте</w:t>
      </w:r>
      <w:r>
        <w:rPr>
          <w:sz w:val="28"/>
          <w:szCs w:val="28"/>
        </w:rPr>
        <w:t xml:space="preserve"> при температуре 6-10 ºС, без полива, но с доступом кислорода. Как только цветочная стрелка вытянется на 5-10 сантиметров, растения в горшках или контейнерах </w:t>
      </w:r>
      <w:r>
        <w:rPr>
          <w:i/>
          <w:sz w:val="28"/>
          <w:szCs w:val="28"/>
        </w:rPr>
        <w:t>переносятся в освещенное теплое помещение с температурой 20-25 ºС.</w:t>
      </w:r>
      <w:r>
        <w:rPr>
          <w:sz w:val="28"/>
          <w:szCs w:val="28"/>
        </w:rPr>
        <w:t xml:space="preserve"> В январе, феврале и начале марта они цветут. При этом их необходимо удобрять минеральными удобрениями и обрабатывать средствами от вредителей и болезней. [18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если нам нужно вырастить для срезки 2000 кливий, а на одном квадратном метре, помещаются 10 растений, то площадь для их размещения составит 200 кв. метров. При этом сначала они должны находиться в затененном помещении, а потом в освещаемом с разными температурными режимами. Таким образом, рабочая площадь составит сумму площадей темного и освещенного помещений – 400 кв. метр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полезная площадь составляет в сумме рабочую площадь и подсобные помещения: </w:t>
      </w:r>
      <w:r>
        <w:rPr>
          <w:i/>
          <w:sz w:val="28"/>
          <w:szCs w:val="28"/>
        </w:rPr>
        <w:t>проходы между массивами оранжереи</w:t>
      </w:r>
      <w:r>
        <w:rPr>
          <w:sz w:val="28"/>
          <w:szCs w:val="28"/>
        </w:rPr>
        <w:t xml:space="preserve"> (42 кв. м), </w:t>
      </w:r>
      <w:r>
        <w:rPr>
          <w:i/>
          <w:sz w:val="28"/>
          <w:szCs w:val="28"/>
        </w:rPr>
        <w:t>топочная</w:t>
      </w:r>
      <w:r>
        <w:rPr>
          <w:sz w:val="28"/>
          <w:szCs w:val="28"/>
        </w:rPr>
        <w:t xml:space="preserve"> (10 кв. м), </w:t>
      </w:r>
      <w:r>
        <w:rPr>
          <w:i/>
          <w:sz w:val="28"/>
          <w:szCs w:val="28"/>
        </w:rPr>
        <w:t>помещение для хранения инструментов</w:t>
      </w:r>
      <w:r>
        <w:rPr>
          <w:sz w:val="28"/>
          <w:szCs w:val="28"/>
        </w:rPr>
        <w:t xml:space="preserve"> (32 кв. м), химикатов, </w:t>
      </w:r>
      <w:r>
        <w:rPr>
          <w:i/>
          <w:sz w:val="28"/>
          <w:szCs w:val="28"/>
        </w:rPr>
        <w:t>помещение для хранения посадочного материала</w:t>
      </w:r>
      <w:r>
        <w:rPr>
          <w:sz w:val="28"/>
          <w:szCs w:val="28"/>
        </w:rPr>
        <w:t xml:space="preserve"> (22 кв. м), не считая толщину стен. Полезная площадь равна 306 м кв. Для экономии места под оранжереей делается подвал площадью в 250 кв. м для размещения кливий в темный период выгонки. Из подвала, то есть темного </w:t>
      </w:r>
      <w:r>
        <w:rPr>
          <w:i/>
          <w:sz w:val="28"/>
          <w:szCs w:val="28"/>
        </w:rPr>
        <w:t>подземного культивационного помещения</w:t>
      </w:r>
      <w:r>
        <w:rPr>
          <w:sz w:val="28"/>
          <w:szCs w:val="28"/>
        </w:rPr>
        <w:t xml:space="preserve">, они поднимаются по лестнице, непосредственно в оранжере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на каждом участке можно строить оранжерею с подвалом. Определяющим фактором является </w:t>
      </w:r>
      <w:r>
        <w:rPr>
          <w:i/>
          <w:sz w:val="28"/>
          <w:szCs w:val="28"/>
        </w:rPr>
        <w:t>уровень грунтовых вод</w:t>
      </w:r>
      <w:r>
        <w:rPr>
          <w:sz w:val="28"/>
          <w:szCs w:val="28"/>
        </w:rPr>
        <w:t xml:space="preserve">. Если они залегают близко к поверхности — выше уровня промерзания, — то подземное сооружение, даже надежно гидроизолированное, всегда будет находиться под угрозой затопления. После разметки фундамента выкапывается траншея на нужную глубину (обычно не более 2 метров) и шириной 50-60 см. </w:t>
      </w:r>
      <w:r>
        <w:rPr>
          <w:i/>
          <w:sz w:val="28"/>
          <w:szCs w:val="28"/>
        </w:rPr>
        <w:t>Траншею армируют и заливают бетоном.</w:t>
      </w:r>
      <w:r>
        <w:rPr>
          <w:sz w:val="28"/>
          <w:szCs w:val="28"/>
        </w:rPr>
        <w:t xml:space="preserve"> После застывания бетона вынимают грунт из той части под оранжерей, где планируется подвал, и перекрывают полученное пространство сборными плита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несколько способов </w:t>
      </w:r>
      <w:r>
        <w:rPr>
          <w:i/>
          <w:sz w:val="28"/>
          <w:szCs w:val="28"/>
        </w:rPr>
        <w:t>гидроизолировать подземные части здания</w:t>
      </w:r>
      <w:r>
        <w:rPr>
          <w:sz w:val="28"/>
          <w:szCs w:val="28"/>
        </w:rPr>
        <w:t>. Для вертикальной и горизонтальной гидроизоляции удобно использовать рулонные битумно-полимерные мембраны — еврорубероид — обязательно в 2 слоя и со сваркой швов, а также битумно-полимерные обмазочные материалы. Теплоизоляционный слой располагают с наружной стороны стены подвала, поверх гидроизоляции, причем монтаж утеплителя специалисты рекомендуют начинать не ранее, чем через 5-7 дней после окончания гидроизоляционных работ. Используются в основном плиты из пенополистирола, лучше экструдированого, поскольку этот материал не теряет своих свойств во влажной среде. Можно также применять пенопласт. [14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а оранжерея строится на фундаменте из </w:t>
      </w:r>
      <w:r>
        <w:rPr>
          <w:i/>
          <w:sz w:val="28"/>
          <w:szCs w:val="28"/>
        </w:rPr>
        <w:t>легких металлопластиковых конструкций и специального изоляционного стекла</w:t>
      </w:r>
      <w:r>
        <w:rPr>
          <w:sz w:val="28"/>
          <w:szCs w:val="28"/>
        </w:rPr>
        <w:t xml:space="preserve">. Для выгонки кливии предполагается двускатная оранжерея многоугольной форм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анжерею для выгонки кливий можно отнести </w:t>
      </w:r>
      <w:r>
        <w:rPr>
          <w:i/>
          <w:sz w:val="28"/>
          <w:szCs w:val="28"/>
        </w:rPr>
        <w:t>к умеренно-теплой, а по климатическим особенностям к группе районов средней полосы</w:t>
      </w:r>
      <w:r>
        <w:rPr>
          <w:sz w:val="28"/>
          <w:szCs w:val="28"/>
        </w:rPr>
        <w:t xml:space="preserve">. Для оранжерей данной типа приемлемо воздушное отопление. </w:t>
      </w:r>
      <w:r>
        <w:rPr>
          <w:i/>
          <w:sz w:val="28"/>
          <w:szCs w:val="28"/>
        </w:rPr>
        <w:t>Воздушное отопление</w:t>
      </w:r>
      <w:r>
        <w:rPr>
          <w:sz w:val="28"/>
          <w:szCs w:val="28"/>
        </w:rPr>
        <w:t xml:space="preserve"> теплицы реализуется на базе воздухоподогревателя, который работает на газе или жидком топливе. </w:t>
      </w:r>
      <w:r>
        <w:rPr>
          <w:i/>
          <w:sz w:val="28"/>
          <w:szCs w:val="28"/>
        </w:rPr>
        <w:t>Воздухоподогреватель</w:t>
      </w:r>
      <w:r>
        <w:rPr>
          <w:sz w:val="28"/>
          <w:szCs w:val="28"/>
        </w:rPr>
        <w:t xml:space="preserve"> присоединяется к магистральному газопроводу или к емкости с топливом; для отвода продуктов сгорания за пределы теплицы используется дымоход. Прокачивая через себя воздух, который заполняет оранжерею, и подогревая его до температуры приблизительно 40°С, воздухоподогреватель нагнетает поток в сеть приливных воздуховодов из оцинкованной жести, которая размещается по периметру теплицы на некотором расстоянии от стен на высоте около 2,5 м. Отдельная линия пускается в подвал. Для обеспечения обдувки остекленения, поддержки равномерной температуры и оптимальной подвижности воздушных масс на приливных отверстиях в воздуховодах устанавливают вентиляционные решет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ушное отопление устанавливается и без воздуховодов с использованием стационарных тепловентиляторов-фанкойлов, оборудованных водяными калориферами или газовым теплообменником непрямого нагрева. Такие устройства обеспечивают эффективный и быстрый обогрев теплицы, в т.ч. при часто открытых фрамугах. Теплый воздух, который нагнетается, создает необходимое движение и равномерное прогревание всей оранжереи. Оборудование для воздушного обогрева стоит обычно дешевле альтернативных систем. Фанкойлы с водяными калориферами производят многие компании, среди них компания Jaga (Бельгия). Современное оборудование поставляется также фирмами VTS Clima (Польша), «Мовен», «Веза» (Россия). Стоимость «фанкойловой» системы отопления составляет в среднем $130–500/ кВт тепловой мощ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ая </w:t>
      </w:r>
      <w:r>
        <w:rPr>
          <w:i/>
          <w:sz w:val="28"/>
          <w:szCs w:val="28"/>
        </w:rPr>
        <w:t>мощность системы отопления</w:t>
      </w:r>
      <w:r>
        <w:rPr>
          <w:sz w:val="28"/>
          <w:szCs w:val="28"/>
        </w:rPr>
        <w:t xml:space="preserve"> вычисляется из уравнения теплового баланса. Для этого определяются общие тепловые потери теплицы. Используем формулу для расчета удельных тепловых потерь блочных зимних застекленных оранжерей 2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= 4,2 + 0,4w, (1) [10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q — удельные тепловые потери оранжереи, относительно к 1 м2 площади гранта при разнице температур внутреннего и внешнего воздуха 1°С, ккал/ (м2 ˙ч ˙°С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w — скорость ветра, м/с (в ростове-на-Дону зимой в среднем 7 м/с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общие тепловые потери оранжереи вычисляются из уравнения 2: 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= q∆tF, (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∆t = tвн – tз — перепад температур воздуха внутри и снаружи теплицы, °С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— площадь оранжереи,м2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= 4,2 + 0,4 · 7м/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Q= 7м/с · 33ºс ·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5440 Кка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му еще можно прибавить половину мощности для обогрева подвала и выйдет 83160 Ккал/год или 0,64 МВт в го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эффективным способом обеспечения </w:t>
      </w:r>
      <w:r>
        <w:rPr>
          <w:i/>
          <w:sz w:val="28"/>
          <w:szCs w:val="28"/>
        </w:rPr>
        <w:t>естественной вентиляции</w:t>
      </w:r>
      <w:r>
        <w:rPr>
          <w:sz w:val="28"/>
          <w:szCs w:val="28"/>
        </w:rPr>
        <w:t xml:space="preserve"> является устройство горизонтально расположенных отверстий для подачи наружного воздуха в нижней части оранжереи и форточек для вывода внутреннего воздуха, расположенных в наклонной крыше. При этом следует иметь в виду, что тяга начинает действовать в том случае, если приточный воздух примерно на 5 градусов холоднее, чем воздух в комнате. Также оснащается механическая система вентиляции в виде </w:t>
      </w:r>
      <w:r>
        <w:rPr>
          <w:i/>
          <w:sz w:val="28"/>
          <w:szCs w:val="28"/>
        </w:rPr>
        <w:t>встроенных вентиляторов</w:t>
      </w:r>
      <w:r>
        <w:rPr>
          <w:sz w:val="28"/>
          <w:szCs w:val="28"/>
        </w:rPr>
        <w:t>. [20]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естественного </w:t>
      </w:r>
      <w:r>
        <w:rPr>
          <w:i/>
          <w:sz w:val="28"/>
          <w:szCs w:val="28"/>
        </w:rPr>
        <w:t>солнечного освещения, которое регулируется</w:t>
      </w:r>
      <w:r>
        <w:rPr>
          <w:sz w:val="28"/>
          <w:szCs w:val="28"/>
        </w:rPr>
        <w:t xml:space="preserve"> при помощи </w:t>
      </w:r>
      <w:r>
        <w:rPr>
          <w:i/>
          <w:sz w:val="28"/>
          <w:szCs w:val="28"/>
        </w:rPr>
        <w:t>специальных ширм и штор</w:t>
      </w:r>
      <w:r>
        <w:rPr>
          <w:sz w:val="28"/>
          <w:szCs w:val="28"/>
        </w:rPr>
        <w:t xml:space="preserve"> под потолком оранжереи, применяется освещение искусственное. Голубой свет регулирует синтез углеводов, инфракрасный активирует поглощение питательных веществ и другие реакции растения на свет. Красный и инфракрасный свет регулируют рост стебля, образование семян и размер листьев, а также контролируют фотопериодизм. Вместе с тем инфракрасный свет управляет реакцией растения на красный свет. Красный свет эквивалентен дневному, а инфракрасный вызывает у растений такую же реакцию, как темнота. Солнечный свет включает все элементы спектра, необходимые для развития растения. Красный и голубой свет более эффективно воздействуют на процесс фотосинтеза, чем зеленый. Соответсвенное различные лампы по разному влияют на растения (3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личество люминесцентных ламп</w:t>
      </w:r>
      <w:r>
        <w:rPr>
          <w:sz w:val="28"/>
          <w:szCs w:val="28"/>
        </w:rPr>
        <w:t xml:space="preserve"> можно определить, зная средний уровень освещенности на поверхности. Например, необходимо рассчитать, сколько ламп потребуется для освещения площадки с растениями, площадью 0,5м х 1м=0,5 м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  Выбираем уровень освещенности. Например, 15000 лк. Средний уровень освещенности составит 0,7 х 15000 лк = 11000 л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ходим необходимый световой поток на поверхности площадки: L = 0,5м2 х 11000лк=5500 Л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Находим необходимый световой поток ламп с учетом потерь (при наличии рефлектора):   </w:t>
      </w:r>
      <w:r>
        <w:rPr>
          <w:sz w:val="28"/>
          <w:szCs w:val="28"/>
          <w:lang w:val="en-US"/>
        </w:rPr>
        <w:t>Lamp</w:t>
      </w:r>
      <w:r>
        <w:rPr>
          <w:sz w:val="28"/>
          <w:szCs w:val="28"/>
        </w:rPr>
        <w:t xml:space="preserve"> = L х С (С = 1,5 для лампы, висящей на высоте 30 см от растений (30% потерь) и С = 2 для лампы, висящей на высоте 60 см от растений (50% потерь)). Пусть в нашем примере лампы висят на высоте 30 см от растений. Тогда </w:t>
      </w:r>
      <w:r>
        <w:rPr>
          <w:sz w:val="28"/>
          <w:szCs w:val="28"/>
          <w:lang w:val="en-US"/>
        </w:rPr>
        <w:t>Lamp</w:t>
      </w:r>
      <w:r>
        <w:rPr>
          <w:sz w:val="28"/>
          <w:szCs w:val="28"/>
        </w:rPr>
        <w:t xml:space="preserve"> - 5500 х 2 = 11000 Лм. Люминесцентные лампы дают примерно 65 Лм па 1Вт мощ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ходим суммарную мощность ламп: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amp</w:t>
      </w:r>
      <w:r>
        <w:rPr>
          <w:sz w:val="28"/>
          <w:szCs w:val="28"/>
        </w:rPr>
        <w:t>/65=11000Лм/65= 170 В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требуется четыре лампы по 40 или 46 Вт с рефлектором (приложение 3). А на всю площадь оранжереи – 253 кв. м/ 0,5 кв. м х 4 лампы = 2024 лам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разрядных ламп расчет аналогичен. Специальный светильник с натриевой лампой мощностью 250 Вт обеспечивает средний уровень освещенности 15000 лк на площадке размером 1м2. Чтобы найти освещенность на расстоянии от светильника, необходимо значение силы света (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) поделить на квадрат расстояния. Например, на расстоянии 0,5 м под лампой марки </w:t>
      </w:r>
      <w:r>
        <w:rPr>
          <w:sz w:val="28"/>
          <w:szCs w:val="28"/>
          <w:lang w:val="en-US"/>
        </w:rPr>
        <w:t>OS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raset</w:t>
      </w:r>
      <w:r>
        <w:rPr>
          <w:sz w:val="28"/>
          <w:szCs w:val="28"/>
        </w:rPr>
        <w:t>, 80 W значение освещенности будет равно 750 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 0,5 х 0,5 = 3000 лк. Выбор ламп зависит от их мощности, габаритов и специфики применения. Выберем делюкс холодно-белого мгновенного зажигания (приложение 4-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иметру проводится электропроводка, к которой подключены лампы с выключателями. Также две линии проводки идут в подвал и подсобные помещ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стема полива</w:t>
      </w:r>
      <w:r>
        <w:rPr>
          <w:sz w:val="28"/>
          <w:szCs w:val="28"/>
        </w:rPr>
        <w:t xml:space="preserve"> кливий в оранжерее основывается на системе капельн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ошения: применением капельниц КОФ, КОФ-Н или линий ЭЛКО, растворных узлов РУ «Фермер» (в дальнейшем РУ-Ф1, РУ-Ф2, РУ-Ф3), подкормочных полуавтоматов – ПА и подкормочных узлов – ПУ.  Отвод воды производится по параллельным оросительным, </w:t>
      </w:r>
      <w:r>
        <w:rPr>
          <w:i/>
          <w:sz w:val="28"/>
          <w:szCs w:val="28"/>
        </w:rPr>
        <w:t>дренажным каналам</w:t>
      </w:r>
      <w:r>
        <w:rPr>
          <w:sz w:val="28"/>
          <w:szCs w:val="28"/>
        </w:rPr>
        <w:t>. [7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гулировки влажности воздуха используются </w:t>
      </w:r>
      <w:r>
        <w:rPr>
          <w:i/>
          <w:sz w:val="28"/>
          <w:szCs w:val="28"/>
        </w:rPr>
        <w:t>ультразвуковые увлажнители воздуха:</w:t>
      </w:r>
      <w:r>
        <w:rPr>
          <w:sz w:val="28"/>
          <w:szCs w:val="28"/>
        </w:rPr>
        <w:t xml:space="preserve"> по одному на каждый массив раст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того, как запланированы все элементы оранжереи для выгонки кливий в Ростове-на-Дону можно составить общую </w:t>
      </w:r>
      <w:r>
        <w:rPr>
          <w:i/>
          <w:sz w:val="28"/>
          <w:szCs w:val="28"/>
        </w:rPr>
        <w:t>экспликацию объекта</w:t>
      </w:r>
      <w:r>
        <w:rPr>
          <w:sz w:val="28"/>
          <w:szCs w:val="28"/>
        </w:rPr>
        <w:t xml:space="preserve"> (приложение 6) и выполнить </w:t>
      </w:r>
      <w:r>
        <w:rPr>
          <w:i/>
          <w:sz w:val="28"/>
          <w:szCs w:val="28"/>
        </w:rPr>
        <w:t xml:space="preserve">чертеж </w:t>
      </w:r>
      <w:r>
        <w:rPr>
          <w:sz w:val="28"/>
          <w:szCs w:val="28"/>
        </w:rPr>
        <w:t xml:space="preserve">(приложение 7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1" w:name="парник"/>
      <w:bookmarkEnd w:id="11"/>
      <w:r>
        <w:rPr>
          <w:b/>
          <w:sz w:val="28"/>
          <w:szCs w:val="28"/>
        </w:rPr>
        <w:t>2.1.2 Парн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bookmarkStart w:id="12" w:name="парник"/>
      <w:bookmarkEnd w:id="12"/>
      <w:r>
        <w:rPr>
          <w:i/>
          <w:sz w:val="28"/>
          <w:szCs w:val="28"/>
        </w:rPr>
        <w:t>Парник - это упрощенный вариант оранжереи</w:t>
      </w:r>
      <w:r>
        <w:rPr>
          <w:sz w:val="28"/>
          <w:szCs w:val="28"/>
        </w:rPr>
        <w:t xml:space="preserve">. Его основное предназначение - это выращивание в нем теплолюбивых растений [1]. Он может быть выполнен как из стекла и металла, так и из других (менее качественных) материалов. Нам необходимо разработать проект парников для выращивания </w:t>
      </w:r>
      <w:r>
        <w:rPr>
          <w:i/>
          <w:sz w:val="28"/>
          <w:szCs w:val="28"/>
        </w:rPr>
        <w:t>рицинуса</w:t>
      </w:r>
      <w:r>
        <w:rPr>
          <w:sz w:val="28"/>
          <w:szCs w:val="28"/>
        </w:rPr>
        <w:t xml:space="preserve"> [6] (приложение 8) в количество 1000 штук в Ростова-на-До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рник могут различаться по конструкции: односкатные, двухскатные, углубленные и прочие, и по технико-экономическим показателям: на биотопливе на паровом обогреве, на электрическом обогреве.  [11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еобходимо вырастить 1000 рицинусов. А на 1 кв. м приходится 3 растения, то рабочая площадь парника составит 340 кв. м. Расчет производится из расчета на ящики с пикированными растениями размера 30 х 30 см. В отличие от оранжереи здесь не будет обширных дополнительных помещ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бираем </w:t>
      </w:r>
      <w:r>
        <w:rPr>
          <w:bCs/>
          <w:i/>
          <w:sz w:val="28"/>
          <w:szCs w:val="28"/>
        </w:rPr>
        <w:t>двухскатный парник</w:t>
      </w:r>
      <w:r>
        <w:rPr>
          <w:bCs/>
          <w:sz w:val="28"/>
          <w:szCs w:val="28"/>
        </w:rPr>
        <w:t>, как наиболее экономичный. Строительство парников и теплиц руководствуется СНИП 2.10.04-85</w:t>
        <w:br/>
        <w:t xml:space="preserve">«Теплицы и парники».  </w:t>
      </w:r>
      <w:r>
        <w:rPr>
          <w:sz w:val="28"/>
          <w:szCs w:val="28"/>
        </w:rPr>
        <w:t>[5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вырывается траншея заданных размеров, в данном случае 19 на 19 метров и глубиной 2,5 метра (приложение 9). В качестве фундамента оставляется плотно утрамбованная, иногда забутованная камнями земля на 50 см. Траншея заполняется биотопливом, ограждается деревянными бревнами. Траншею, набитую биотопливом, с обвязкой из двух продольных бревен (парубней) и поперечных слег (пересовов), прикрываю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иотопливо</w:t>
      </w:r>
      <w:r>
        <w:rPr>
          <w:sz w:val="28"/>
          <w:szCs w:val="28"/>
        </w:rPr>
        <w:t xml:space="preserve"> - тепло, образующееся при гниении навоза в смеси с различными органическими отходами и отбросами. Лучшим топливом для парников считается конский навоз, его чаще используют в смеси с опилками, стружками, листьями и т. д., а при добавлении торфа температура горения снижается, продолжительность его увеличивается. В качестве биотоплива можно использовать помойный мусор в смеси с коровьим (одна треть) и конским навозом. Мусор горит продолжительно и дает более равномерную температуру. В случае отсутствия навоза можно приготовить смесь, успешно заменяющую его: на 1000 кг соломы используют 300 кг сернокислого аммония, 100 — суперфосфата и 30 кг гашеной извести. Солому укладывают штабелем в шесть-семь слоев высотой 2 м и шириной до 4 м, пересыпая каждый смесью из аммония, суперфосфата и гашеной извести и обильно увлажняя водой (около 700 л). Через четыре—шесть дней смесь разогревается и ею можно набивать парники, учитывая, что температура в них зависит от массы биотоплива. Например, слой смеси 75—100   см   создает   температуру 18—20°, 50—60 см — 12—16°. Значит для выращивания рицинуса, которому нужна температура в 20-25ºС необходим слой биотоплива в 100-150 см. [21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ровень пола парника</w:t>
      </w:r>
      <w:r>
        <w:rPr>
          <w:sz w:val="28"/>
          <w:szCs w:val="28"/>
        </w:rPr>
        <w:t xml:space="preserve"> выходит ниже уровня земли, поэтому вместо ящиков можно просто насыпать плодородную землю в пропорции 1 часть листовой  земли, 1 часть перегноя, 1 часть торфа и 1 часть песка для непосредственного высевания рицинус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у по периметру насыпаются земляные валики высотой 200—300 и шириной 100—150 мм. Их хорошо утрамбовывают и выравнивают. Затем на них устанавливают боковые щиты. Делается деревянный цоколь. Для поддержки верхних рам в центре парника на расстоянии 0,8 м одна от другой вбивают несколько стоек высотой 1,8—2,0 м, углубляют их в землю на 0,3—0,4 м. Высота боковых стоек —0,5 м. Вверху на стоики кладут продольные брусья, к ним прибивают доски, на которые укладывают верхние и боковые рамы. Прикрепляют их мягкой проволокой к головкам гвоздей, вбитым в доски. Торцевые рамы и боковые щиты закрепляют внизу колышками. [12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ник </w:t>
      </w:r>
      <w:r>
        <w:rPr>
          <w:i/>
          <w:sz w:val="28"/>
          <w:szCs w:val="28"/>
        </w:rPr>
        <w:t>наполовину остекляется</w:t>
      </w:r>
      <w:r>
        <w:rPr>
          <w:sz w:val="28"/>
          <w:szCs w:val="28"/>
        </w:rPr>
        <w:t xml:space="preserve">, а нижняя часть закладывается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рпичом, чтобы обеспечить сохранение тепла в нем. Внутри размещаются стеллажи для емкостей с землей и растениями. Для лучше освещенности ставится по длине с запада на восток и делается уклон в зависимости от местности для стока атмосферных во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углубленный двухскатный парник на биотопливе хорошо походит для условий Ростова-на-Дону со средними температурами зимой – 5 -8ºС, когда ясных  дней мало и недостаточно солнечного теп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в в парнике также производится </w:t>
      </w:r>
      <w:r>
        <w:rPr>
          <w:i/>
          <w:sz w:val="28"/>
          <w:szCs w:val="28"/>
        </w:rPr>
        <w:t>капельным методом</w:t>
      </w:r>
      <w:r>
        <w:rPr>
          <w:sz w:val="28"/>
          <w:szCs w:val="28"/>
        </w:rPr>
        <w:t xml:space="preserve">: на ящики с рассадой или пикированными рицинусами укладываются поливочные ленты. Через эту система осуществляется дозированная подкормка раст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ми препаратами в случае необходимости обрабатываются вручну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лажность</w:t>
      </w:r>
      <w:r>
        <w:rPr>
          <w:sz w:val="28"/>
          <w:szCs w:val="28"/>
        </w:rPr>
        <w:t xml:space="preserve"> регулируется путем естественной вентиляции парника. Для автоматизации рекомендуется применять </w:t>
      </w:r>
      <w:r>
        <w:rPr>
          <w:i/>
          <w:sz w:val="28"/>
          <w:szCs w:val="28"/>
        </w:rPr>
        <w:t>автомат для проветривания парника</w:t>
      </w:r>
      <w:r>
        <w:rPr>
          <w:sz w:val="28"/>
          <w:szCs w:val="28"/>
        </w:rPr>
        <w:t>. Принцип работы автомата для проветривания теплицы основывается на нагревании жидкости в термоцилиндре под воздействием солнечного тепла. Нагреваясь,  жидкость расширяется, вследствие чего приводится в движение поршень, открывающий форточку. При снижении температуры воздуха вечером или при похолодании, объем жидкости уменьшается и форточка закрывается. [8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3" w:name="почва"/>
      <w:bookmarkEnd w:id="13"/>
      <w:r>
        <w:rPr>
          <w:b/>
          <w:sz w:val="28"/>
          <w:szCs w:val="28"/>
        </w:rPr>
        <w:t>2.2 Открытый гру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почва"/>
      <w:bookmarkStart w:id="15" w:name="почва"/>
      <w:bookmarkEnd w:id="15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щивание растений в открытом грунте предусматривает следование естественным биологическим процессам и срокам развития вида. Так </w:t>
      </w:r>
      <w:r>
        <w:rPr>
          <w:i/>
          <w:sz w:val="28"/>
          <w:szCs w:val="28"/>
        </w:rPr>
        <w:t xml:space="preserve">книфоффия </w:t>
      </w:r>
      <w:r>
        <w:rPr>
          <w:sz w:val="28"/>
          <w:szCs w:val="28"/>
        </w:rPr>
        <w:t>(приложение 10) в Ростове-на-Дону культивируют в открытом грунте с марта месяца</w:t>
      </w:r>
      <w:r>
        <w:rPr>
          <w:i/>
          <w:sz w:val="28"/>
          <w:szCs w:val="28"/>
        </w:rPr>
        <w:t>. Размножается семенами или делением корневищ</w:t>
      </w:r>
      <w:r>
        <w:rPr>
          <w:sz w:val="28"/>
          <w:szCs w:val="28"/>
        </w:rPr>
        <w:t>. Семена на рассаду высевают в марте-апреле. Всходы появляются через 17-20 дней. Сеянцы пикируют в ящики, в июне высаживают на постоянное место по схеме 30х40 см. Молодые растения зацветают на второй — третий год. Деление куста производят в конце апреля — начале мая. В условиях средней полосы на зиму книфофию необходимо хорошо укрывать. При этом листья аккуратно связывают, стебли соцветий срезают и все растение укрывают лапником. Весной вносят минеральные калийные удобрения. Книфофия декоративна на протяжении всего периода вегетации. Эффектно смотрится в групповой посадке на газонах, около водоемов и в смешанных цветниках. Используется для создания букетов. [4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множения книфофии понадобиться небольшой участок открытого грунта площадью 72 кв. метра, так как нужно вырастить 500 растений, а на одном квадратном метре умещаются 7 экземпляр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оформлении клумбы Ростова-на-Дону</w:t>
      </w:r>
      <w:r>
        <w:rPr>
          <w:sz w:val="28"/>
          <w:szCs w:val="28"/>
        </w:rPr>
        <w:t xml:space="preserve"> площадью 20 м. будут использоваться лобелия, котовник и канна индийская. Эта клумба, рассчитанная на весь период вегетации с прямоугольной, почти квадратной формой. В мае высаживаются по краю лобелии, за ними следуюткотовники голубого цвета, а в центре высаживается одно растениеканны. Оно может расти на клумбе несколько ле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ется </w:t>
      </w:r>
      <w:r>
        <w:rPr>
          <w:i/>
          <w:sz w:val="28"/>
          <w:szCs w:val="28"/>
        </w:rPr>
        <w:t>экспликация клумбы</w:t>
      </w:r>
      <w:r>
        <w:rPr>
          <w:sz w:val="28"/>
          <w:szCs w:val="28"/>
        </w:rPr>
        <w:t xml:space="preserve"> (приложение 11) и </w:t>
      </w:r>
      <w:r>
        <w:rPr>
          <w:i/>
          <w:sz w:val="28"/>
          <w:szCs w:val="28"/>
        </w:rPr>
        <w:t>схема-чертеж</w:t>
      </w:r>
      <w:r>
        <w:rPr>
          <w:sz w:val="28"/>
          <w:szCs w:val="28"/>
        </w:rPr>
        <w:t xml:space="preserve"> (приложение 1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мба создается по следующей </w:t>
      </w:r>
      <w:r>
        <w:rPr>
          <w:i/>
          <w:sz w:val="28"/>
          <w:szCs w:val="28"/>
        </w:rPr>
        <w:t>технологии</w:t>
      </w:r>
      <w:r>
        <w:rPr>
          <w:sz w:val="28"/>
          <w:szCs w:val="28"/>
        </w:rPr>
        <w:t>: снимается и складируется верхний слой почвы на 15 см. Затем выравнивается площадка под посадку. Распределяются луковицы растений, семена или рассада по запланированной схеме. Прикрываются грунтом на 5 см, площадь выравнивается и засыпается слоем плодородной почвы. На зиму клумба покрывается слоем торфа в 10 см, если зимуют многолетние растения. Вносятся удобрения по нормам. После цветения  луковичных цветов на некоторых элементах в начале июня ботва срезается, луковицы выкапываются, и насыпается питательный грунт слоем 5-7см и  высаживаются однолетние цветы, которые цветут с июня по октябрь. [13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6" w:name="заключение"/>
      <w:bookmarkEnd w:id="16"/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7" w:name="заключение"/>
      <w:bookmarkStart w:id="18" w:name="заключение"/>
      <w:bookmarkEnd w:id="18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данной работы мной были рассмотрены климатические условия города Ростов-на-Дону согласно проектному заданию. Было выяснено, что климат города обладает выраженными чертами зоны умеренно-континентального климата. В нем четко выражены смена сезонов и колебания летних и зимних температур. Но вместе с тем зима не слишком холодная, с небольшим снежным покровом, а лето довольно теплое. Количество осадков достаточное для выращивания многих видов цветочных раст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тове-на-Дону запроектирована двухскатная умеренно-теплая оранжерея общей площадью 306 кв. м с культивационным подвальным помещением в 250 кв. м. В оранжерее предусмотрены система отопления воздуха, полива растений и дренажа, вентиляции, а также дополнительного искусственного освещ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ращивания рицинуса в Ростове-на-Дону, исходя из климатических условий, был запланирован двухскатный углубленный парник на биотопливе. Его общая площадь 380 кв. м, а глубина 2,5 м. При этом используются только натуральные недорогие, экологические чистые материалы и ресурс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стения открытого грунта рассмотрена книфоффия ягодная. Это многолетнее растение, которые хорошо подходят для формирования клумб. На завершающем этапе была вычерчена схема клумбы. В Ростове-на-Дону предполагается почти квадратная клумба площадью 20 кв. м, где высаживаются котовники, канна индийская и белая лобелия. Площади распределяются как: 11, 8 и 1 кв. 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цель данной работы можно считать достигнуто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Start w:id="19" w:name="литература"/>
      <w:bookmarkEnd w:id="19"/>
      <w:r>
        <w:rPr>
          <w:b/>
          <w:bCs/>
          <w:color w:val="000000"/>
          <w:sz w:val="28"/>
          <w:szCs w:val="28"/>
        </w:rPr>
        <w:t>Список источников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bookmarkStart w:id="20" w:name="литература"/>
      <w:bookmarkEnd w:id="20"/>
      <w:r>
        <w:rPr>
          <w:bCs/>
          <w:color w:val="000000"/>
          <w:sz w:val="28"/>
          <w:szCs w:val="28"/>
        </w:rPr>
        <w:t>1. Агафонова Г. В.</w:t>
      </w:r>
      <w:r>
        <w:rPr>
          <w:color w:val="000000"/>
          <w:sz w:val="28"/>
          <w:szCs w:val="28"/>
        </w:rPr>
        <w:t xml:space="preserve"> Цветоводство. Основы агротехники ухода за растениями открытого и защищенного грунта: метод. указания для студентов специальности 2605 всех форм обучения/ Г. В. Агафонова; Урал. гос. лесотехн. ун-т. - Екатеринбург: УГЛТУ, 2004. - 23 с.. - Библиогр.: с. 22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ландин С.А., Абрамова Л.И., Березина Н.А. Общая ботаника с основами геоботаники. – М.: Академкнига, 2006. – 29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аринова И.И. География России. Природа, 8 класс. – М.: Дрофа, 2006. – 350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обылева О.Н. Цветочно-декоративные растения открытого грунта. – М.: Academia, 2008. – 208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5. Бондарева О.Б. Устройство теплиц и парников: Конструкции устройств обогрева, вентиляции и полива в индивидуальных теплицах. – М.: АСТ, 2006. – 9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6. Ганичкина О., Ганичкин А. Декоративные кустарники, деревья и цветы. – М.: Оникс, 2008. – 25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7. Грин Ш. Сад без воды. – М.: Ниола-пресс, 2008. – 64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8. Добров В.В. Парники теплицы. – М.:Супер,2005. – 25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Жучкова В. К., Раковская В.М. Практикум по физической географии России. – М.: Владос, 2003. – 240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0. Каменев П.Н. Отопление и вентиляция. Учебник для ВУЗов. – М.: Стройиздат, 1976. – 439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Киселев Г. Е. Цветоводство. – М.: ГИСЛ, 1952. – 991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Кичунов Н.И. Цветоводство. – М.:  Государственное издательство колхозной и совхозной литературы, 1934. - 207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3. Нестерова Д.В. Клумбы и живые изгороди. – М.: Вече, 2002. – 17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4. Новикова Н.В. Архитектура теплиц и оранжерей. – М.: Архитектура-С, 2006. – 112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5. Плотникова Л. Декоративные растения в дизайне сада. – М.: Фитон +, 2007. – 12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6. Раковская Э. М., Давыдова М. И. Физическая география России. В двух частях. Часть 2. – М.: Владос, 2003. – 304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7. Раковская Э. М., Душина Л. В. География: Справочник для старшеклассников и абитуриентов. – М: АСТ, 2007. – 65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Тавлинова Г. К. Ранние весенние цветы. – М.: СПб.: Лениздат, 1999. – 92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9. Хейц Х., Рехт К., Маркманн Э. Комнатные растения. Все о 200 самых популярных комнатных растениях. – М.: АСТ, 2007. – 240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Шешко П.С., Бялык Л.Г., Ханников А.А. Оранжереи, теплицы, зимние сады. – М.: Феникс, 2003. – 224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1. Шульгина Л.М. Теплицы и парники. Строительство и рекомендации по выращиванию овощей, цветов, грибов. – Белгород.: Книжный клуб «Клуб семейного досуга», 2008. – 32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21" w:name="приложение1"/>
      <w:bookmarkEnd w:id="21"/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2" w:name="приложение1"/>
      <w:bookmarkStart w:id="23" w:name="приложение1"/>
      <w:bookmarkEnd w:id="2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Атмосферные явления в Ростове-на-Д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884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ни со снежным покров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ысота снежного покрова, с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щая облачность, балл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ижняя облачность, балл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Ясные дн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лачные дн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асмурные дн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ажность воздуха, 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24" w:name="приложение2"/>
      <w:bookmarkEnd w:id="24"/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bookmarkStart w:id="25" w:name="приложение2"/>
      <w:bookmarkEnd w:id="25"/>
      <w:r>
        <w:rPr/>
        <w:t>Характеристика кливии на срезку (для выгонк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89"/>
        <w:gridCol w:w="315"/>
        <w:gridCol w:w="315"/>
        <w:gridCol w:w="449"/>
        <w:gridCol w:w="225"/>
        <w:gridCol w:w="158"/>
        <w:gridCol w:w="411"/>
        <w:gridCol w:w="105"/>
        <w:gridCol w:w="260"/>
        <w:gridCol w:w="389"/>
        <w:gridCol w:w="195"/>
        <w:gridCol w:w="297"/>
        <w:gridCol w:w="417"/>
        <w:gridCol w:w="417"/>
        <w:gridCol w:w="417"/>
        <w:gridCol w:w="297"/>
        <w:gridCol w:w="195"/>
        <w:gridCol w:w="389"/>
        <w:gridCol w:w="389"/>
        <w:gridCol w:w="389"/>
        <w:gridCol w:w="389"/>
        <w:gridCol w:w="273"/>
        <w:gridCol w:w="273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ое название: Кливия оранжевая или Кливия киновар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ое: Clivia miniat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Рам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ство (русское и латинское): амариллисовых (Amaryllidaceae)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должительность цветения: 2 и 2 месяц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ая форма: ∞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цветен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екоративный элемент растения: цветок, ягоды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краска: цветки — ярко оранжевые, у основания желтовато-белые, диаметром 6,5×8 см. Цветоножка от 3 до 5 см. Околоцветник трубчатый, широковорончатый, сросшийся у основания, состоит из 6 лепестков, расположенных в два круга (три наружных и три внутренних) длиной 7,3-7,5 см, шириной 2,5-3,3 см. Тычинок — 6, тычиночные нити светло-желтые, прикрепляются у основания трубки венчика, в середине каждого лепестка. Столбик 8,6 см длиной, светло-желтый, тонкий, заканчивается трехлопастным рыльц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 цветоносе образуется от 12 до 26 штук цветков, собранных в крупные зонтиковидные соцветия диаметром от 15 до 20 см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краска листьев: темно-зеленая</w:t>
            </w:r>
          </w:p>
        </w:tc>
        <w:tc>
          <w:tcPr>
            <w:tcW w:w="6964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7350" cy="165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0" cy="1424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◘</w:t>
            </w:r>
          </w:p>
        </w:tc>
        <w:tc>
          <w:tcPr>
            <w:tcW w:w="696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º</w:t>
            </w:r>
          </w:p>
        </w:tc>
        <w:tc>
          <w:tcPr>
            <w:tcW w:w="696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Ядовита при попадании внутрь организма</w:t>
            </w:r>
          </w:p>
        </w:tc>
        <w:tc>
          <w:tcPr>
            <w:tcW w:w="696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остав и влажность почвы: 2 части дерн. земли, 1 часть листовой,  1 часть  торфа, 1 часть перегноя   и 1 часть песка. 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именение в !!, ◙, ♥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тношение к свету: потребность в рассеянном свете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тношение к увлажнению: нетребовательна</w:t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исхождение: западное побережье Южной Африк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приложение3"/>
      <w:bookmarkStart w:id="27" w:name="приложение3"/>
      <w:bookmarkEnd w:id="27"/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8" w:name="приложение3"/>
      <w:bookmarkStart w:id="29" w:name="приложение3"/>
      <w:bookmarkEnd w:id="29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еакция растений на различные источники св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614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растений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есцентная: холодно-белая (ХБ) и тепло-белая (ТБ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листва развивается параллельно поверхности источника света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есцентная: Гро-люкс  и (ГЛ) специальная для растени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зеленая листа хорошо развивается: обычно ее больше, чем при освещении ХБ и ТБ. Стебли растут очень медленно и утолщаются. Появляются многочисленные стрелки. Позднее цветение, продолжительность цветения не увеличивается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есцентная: Гро-люкс   ШО Виталайт (Вита), Агролайт (Агро) и лампа широкого спектр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о-зеленая листва развивается в направлении источника света. Стебли быстро растут, листья отстоят далеко друг от друга. Слабое развитие отростков, раннее цветение, цветоножка удлиняется, растение быстро набирает силу и стареет.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зрядная: ртутная (ДС-люкс) (РЛ) или металлогалогенная (МГ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листва хорошо развивается. Стебли растут медленно. Развиваются многочисленные отростки. Цветет длительное время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разрядная натриевая высокого давления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 аналогична Гро-люкс и другим люминесцентным лампам улучшенной цветности. Темно-зеленая листва быстро растет, часто ее больше, чем на растениях освещаемых РЛ или МГ. Стебли растут очень медленно, развиваются очень толстые. Появляются многочисленные отростки. Позднее цветение: цветоножки не удлиняются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евая низкого давления (ННД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зеленая листва, листьев больше и они крупнее, чем у растений, освещаемых другими источниками света. Стебли растут медленно, стебли толстые. Развиваются многочисленные отростки, даже на вторичных отростках. Цветет, цветоножки не удлиняются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ливания и ртутная накаливания (РЛН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едная листва, дольше и длиннее, чем у растений, освещаемых другими источниками света. Чрезвычайно быстро растут стебли, иногда слишком тонике и длинные, легко ломаются. Плохо развиваются отростки, растения растут в высоту. Раннее цветение, растения быстро развиваются и вянут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ения: розеточные и толстолистные растения, например   сансеверия, которая может продержаться много месяцев; новые листья, которые иногда появляются и развиваются не имеют особенностей своего вид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30" w:name="приложение4"/>
      <w:r>
        <w:rPr>
          <w:b/>
          <w:sz w:val="28"/>
          <w:szCs w:val="28"/>
        </w:rPr>
        <w:t>Приложение 4</w:t>
      </w:r>
      <w:bookmarkEnd w:id="30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Энергетическая характеристика источников света</w:t>
      </w:r>
    </w:p>
    <w:tbl>
      <w:tblPr>
        <w:tblW w:w="67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796"/>
        <w:gridCol w:w="441"/>
        <w:gridCol w:w="580"/>
        <w:gridCol w:w="547"/>
        <w:gridCol w:w="441"/>
        <w:gridCol w:w="441"/>
        <w:gridCol w:w="441"/>
        <w:gridCol w:w="441"/>
      </w:tblGrid>
      <w:tr>
        <w:trPr>
          <w:trHeight w:val="2973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, 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 световой поток, Л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вой поток на единицу мощности Лм/В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имое излучении, %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идимое излучение, %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на сопротивление и перегревание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на ПРУ, %</w:t>
            </w:r>
          </w:p>
        </w:tc>
      </w:tr>
      <w:tr>
        <w:trPr>
          <w:trHeight w:val="9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минесцент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-бел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9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-бел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8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-люкс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с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-люкс широкого спектр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9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-лай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8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зрядная: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утная Де-люкс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логен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евая высокого д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евая никого д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96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а накалива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утная лампа накалива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31" w:name="приложение5"/>
      <w:bookmarkEnd w:id="31"/>
      <w:r>
        <w:rPr>
          <w:b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2" w:name="приложение5"/>
      <w:bookmarkStart w:id="33" w:name="приложение5"/>
      <w:bookmarkEnd w:id="3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Характеристика люминесцентных ламп, способствующих росту растений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8"/>
        <w:gridCol w:w="457"/>
        <w:gridCol w:w="1132"/>
        <w:gridCol w:w="772"/>
        <w:gridCol w:w="572"/>
        <w:gridCol w:w="2288"/>
        <w:gridCol w:w="2165"/>
      </w:tblGrid>
      <w:tr>
        <w:trPr>
          <w:trHeight w:val="2726" w:hRule="atLeas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зительный сок службы, часов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зительный расчетный световой поток, Лм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лампы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применения</w:t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лайт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16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ый лучший спектр для предельного рост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 сконструирована для растений</w:t>
            </w:r>
          </w:p>
        </w:tc>
      </w:tr>
      <w:tr>
        <w:trPr>
          <w:trHeight w:val="547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-люкс холодно-бел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новенного зажигания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 105 120 1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0000 180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0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0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до 153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лучшая из люминесцентных ламп, способствующая росту расте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растений улучшается в комбинации с лампами накаливания</w:t>
            </w:r>
          </w:p>
        </w:tc>
      </w:tr>
      <w:tr>
        <w:trPr>
          <w:trHeight w:val="336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слюкс холодно-белая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энергии, уменьшение света на 18%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же</w:t>
            </w:r>
          </w:p>
        </w:tc>
      </w:tr>
      <w:tr>
        <w:trPr>
          <w:trHeight w:val="374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юкс холоди о-белого мгновенного зажигания для любых погодных услови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60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 97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лажных, жарких мест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</w:tr>
      <w:tr>
        <w:trPr>
          <w:trHeight w:val="451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-люкс широго спектр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240 или кольцевы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до 100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- 72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ходит к стандартн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ю, хороший спектра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 сконструирована для растени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34" w:name="приложение6"/>
      <w:bookmarkEnd w:id="34"/>
      <w:r>
        <w:rPr>
          <w:b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5" w:name="приложение6"/>
      <w:bookmarkStart w:id="36" w:name="приложение6"/>
      <w:bookmarkEnd w:id="36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экспликация оранжереи для выгонки кливий в Рос</w:t>
      </w:r>
      <w:r>
        <w:rPr/>
        <w:t>тове-на-Д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07"/>
        <w:gridCol w:w="2642"/>
        <w:gridCol w:w="1828"/>
        <w:gridCol w:w="1860"/>
        <w:gridCol w:w="121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змеры: ширина, длина, высота, 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625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236" r="-7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 х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х 0,0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625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муг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х 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еталлопластик, стек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08" r="-8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оздухоподогревате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х 1,8 х 2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9575" cy="10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344" r="-88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иаметр 0,4, длина 10 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Электрический кабе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х 0,02 х 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, ПВ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х 0,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1475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х 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ластик, метал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409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х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х 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ица КОФ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 х 0,01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створный узел Р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х 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одкормочный полуавтомат П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х 0,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одкормочный узел П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х 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7675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377" r="-8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иаметр 0,01, длина 10 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Ультразвуковой увлажнитель воздух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х 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ластик, метал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37" w:name="приложение7"/>
      <w:bookmarkEnd w:id="37"/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38" w:name="приложение7"/>
      <w:bookmarkEnd w:id="38"/>
      <w:r>
        <w:rPr>
          <w:sz w:val="28"/>
          <w:szCs w:val="28"/>
        </w:rPr>
        <w:drawing>
          <wp:inline distT="0" distB="0" distL="0" distR="0">
            <wp:extent cx="5415915" cy="7432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приложение8"/>
      <w:bookmarkStart w:id="40" w:name="приложение8"/>
      <w:bookmarkEnd w:id="40"/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приложение8"/>
      <w:bookmarkStart w:id="42" w:name="приложение8"/>
      <w:bookmarkEnd w:id="42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Характеристика рицинуса для парн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33"/>
        <w:gridCol w:w="310"/>
        <w:gridCol w:w="310"/>
        <w:gridCol w:w="443"/>
        <w:gridCol w:w="222"/>
        <w:gridCol w:w="158"/>
        <w:gridCol w:w="423"/>
        <w:gridCol w:w="105"/>
        <w:gridCol w:w="317"/>
        <w:gridCol w:w="333"/>
        <w:gridCol w:w="167"/>
        <w:gridCol w:w="222"/>
        <w:gridCol w:w="443"/>
        <w:gridCol w:w="443"/>
        <w:gridCol w:w="443"/>
        <w:gridCol w:w="223"/>
        <w:gridCol w:w="181"/>
        <w:gridCol w:w="363"/>
        <w:gridCol w:w="363"/>
        <w:gridCol w:w="363"/>
        <w:gridCol w:w="363"/>
        <w:gridCol w:w="363"/>
        <w:gridCol w:w="36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овое название: Рицинус обыкновен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ое: Ricinus commun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Казач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ство (русское и латинское): молочайные (Euphorbiaceae)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цветения: 20-25  дн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ая форма: 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цветения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коративный элемент растения: стебли, листья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4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сты сравнительно широкие, раскидистые, до 200 см высотой. Стебли прямостоячие, разветвленные, голые, зеленые, красные, коричневые с голубоватым налетом. Листья расположены в очередном порядке, крупные, зеленые, на длинных полых черешках, пальчато-раздельныe, с 5-10 лопастями. Цветки невзрачные, декоративной ценности не имеют, собраны в кистевидные, довольно густые соцветия. Плод — овально-шаровидная коробочка, покрытая шипами, до 3 см в диаметре. Листья данного сорта темно-зеленые с красными жилками, молодые — красновато-фиолетовые с белыми точками на краях зубчиков. Цветки ярко-красные с темно окрашенными рыльцам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листьев: темно-зеленая</w:t>
            </w:r>
          </w:p>
        </w:tc>
        <w:tc>
          <w:tcPr>
            <w:tcW w:w="692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52955" cy="17595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5280" cy="1925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○</w:t>
            </w:r>
          </w:p>
        </w:tc>
        <w:tc>
          <w:tcPr>
            <w:tcW w:w="69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º</w:t>
            </w:r>
          </w:p>
        </w:tc>
        <w:tc>
          <w:tcPr>
            <w:tcW w:w="69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ови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попадании внутрь организма</w:t>
            </w:r>
          </w:p>
        </w:tc>
        <w:tc>
          <w:tcPr>
            <w:tcW w:w="69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 и влажность почвы: 1 лист. земли, 1 перегноя, 1 торфа и 1 часть песка, влажная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нение !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к свету: свет или полутень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к увлажнению: умеренное увлажнение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схождение: Север Африк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3" w:name="приложение9"/>
      <w:bookmarkStart w:id="44" w:name="приложение9"/>
      <w:bookmarkEnd w:id="44"/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5" w:name="приложение9"/>
      <w:bookmarkStart w:id="46" w:name="приложение9"/>
      <w:bookmarkEnd w:id="46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3035" cy="434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47" w:name="приложение10"/>
      <w:bookmarkEnd w:id="47"/>
      <w:r>
        <w:rPr>
          <w:b/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8" w:name="приложение10"/>
      <w:bookmarkStart w:id="49" w:name="приложение10"/>
      <w:bookmarkEnd w:id="49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Характеристика книфофии для открытого гру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62"/>
        <w:gridCol w:w="290"/>
        <w:gridCol w:w="413"/>
        <w:gridCol w:w="413"/>
        <w:gridCol w:w="208"/>
        <w:gridCol w:w="158"/>
        <w:gridCol w:w="554"/>
        <w:gridCol w:w="158"/>
        <w:gridCol w:w="214"/>
        <w:gridCol w:w="429"/>
        <w:gridCol w:w="151"/>
        <w:gridCol w:w="206"/>
        <w:gridCol w:w="413"/>
        <w:gridCol w:w="413"/>
        <w:gridCol w:w="413"/>
        <w:gridCol w:w="207"/>
        <w:gridCol w:w="165"/>
        <w:gridCol w:w="331"/>
        <w:gridCol w:w="331"/>
        <w:gridCol w:w="331"/>
        <w:gridCol w:w="331"/>
        <w:gridCol w:w="331"/>
        <w:gridCol w:w="33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ое название: Книфофия ягодная или Тритом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ое: Кniphofia uvari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Селиа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ство (русское и латинское):  асфоделивые (Asphodelaceae)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цветения: 50 дней -2 месяца Жизненная форма: ∞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цветения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коративный элемент растения: соцветия, листья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раска: характерна двуцветная раскраска соцветий. Такой их облик связан с тем, что цветки в раскрытом состоянии (обычно жёлтые) почти всегда отличаются по окраске от бутонов (обычно красных). Поскольку бутоны раскрываются постепенно (и почти у всех видов снизу вверх), соцветия снизу жёлтые, а сверху красные. Верхние цветки кораллово-красные, нижние — зеленовато-желтые. Соцветие плотное, колосовидное до 25 см длиной. Листья мечевидные, плотные кожистые, серовато-зеленые до 50 см длиной. Собраны в розетку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листьев: серо-зеленая</w:t>
            </w:r>
          </w:p>
        </w:tc>
        <w:tc>
          <w:tcPr>
            <w:tcW w:w="679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40205" cy="16529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○</w:t>
            </w:r>
          </w:p>
        </w:tc>
        <w:tc>
          <w:tcPr>
            <w:tcW w:w="679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⌂</w:t>
            </w:r>
          </w:p>
        </w:tc>
        <w:tc>
          <w:tcPr>
            <w:tcW w:w="679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679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♣</w:t>
            </w:r>
          </w:p>
        </w:tc>
        <w:tc>
          <w:tcPr>
            <w:tcW w:w="679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</w:tc>
        <w:tc>
          <w:tcPr>
            <w:tcW w:w="679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9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 и влажность почвы: 1 часть супесчаной и 1 суглинистой удобренной органическим удобрением, почвы с хорошим дренажем, не кислая. Влажная.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нение в !!, ♥, =, ◙, ♦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к свету: солнце, хорошее освещени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к увлажнению: средняя влажность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: Капская провинция Южной Африк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bookmarkStart w:id="50" w:name="приложение11"/>
      <w:bookmarkEnd w:id="50"/>
      <w:r>
        <w:rPr>
          <w:b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приложение11"/>
      <w:bookmarkStart w:id="52" w:name="приложение11"/>
      <w:bookmarkEnd w:id="52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Экспликация клумбы в Ростове-на-Д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2831"/>
        <w:gridCol w:w="1147"/>
        <w:gridCol w:w="825"/>
        <w:gridCol w:w="577"/>
        <w:gridCol w:w="650"/>
        <w:gridCol w:w="577"/>
        <w:gridCol w:w="577"/>
        <w:gridCol w:w="616"/>
        <w:gridCol w:w="616"/>
      </w:tblGrid>
      <w:tr>
        <w:trPr>
          <w:trHeight w:val="250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овое название/латинско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жизни, л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та, 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цветения, мес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имаемая одним растением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элемента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экземпляров на элементе, шту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экземпляров по всей площади, шту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1028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35" r="-2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ник жилковатый/Nepeta  nervos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ве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л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24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на индиская/Canna indic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ас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л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835" cy="3378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обелия белая/Lobelia erinu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ле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л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I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53" w:name="приложение12"/>
      <w:bookmarkEnd w:id="53"/>
      <w:r>
        <w:rPr>
          <w:b/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4" w:name="приложение12"/>
      <w:bookmarkStart w:id="55" w:name="приложение12"/>
      <w:bookmarkEnd w:id="55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356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color w:val="00FF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10" w:after="21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3:00Z</dcterms:created>
  <dc:creator>Владелец</dc:creator>
  <dc:description/>
  <cp:keywords/>
  <dc:language>en-US</dc:language>
  <cp:lastModifiedBy>SYSTEM</cp:lastModifiedBy>
  <dcterms:modified xsi:type="dcterms:W3CDTF">2011-09-22T20:53:00Z</dcterms:modified>
  <cp:revision>2</cp:revision>
  <dc:subject/>
  <dc:title>Содержание</dc:title>
</cp:coreProperties>
</file>