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ОТАНИЧЕСКАЯ ХАРАКТЕРИС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ИОЛОГИЧЕСКИЕ ОСОБ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ХНОЛОГИЯ ВЫРАЩИВАНИЯ РЕПЧАТОГО ЛУ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РАБОТКА ПОЧВ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РАЩИВАНИЕ ЛУКА НА СЕВО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РАЩИВАНИЕ ЛУКА-РЕПКИ ИЗ СЕВ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РАЩИВАНИЕ ЛУКА-РЕПКИ ИЗ СЕМЯ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ХНОЛОГИЧЕСКАЯ СХЕМА ВЫРАЩИВАНИЯ РЕПЧАТОГО ЛУКА В УСЛОВИЯХ ГУП «ОВОЩЕВОД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пчатый лук принадлежит к семейству луковых из рода луков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ерритории России произрастает более 200 видов этого рода. Наибольшее распространение получили лук репчатый, лук-шалот, лук-батун, порей, менее известны шнитт-лук, многоярусный, слизун, лук душист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ым древним является репчатый лук, в странах Азии он был известен за 4 тыс. лет до нашей эры, откуда постепенно распространился в другие реги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сведения о выращивании лука в Древней Руси относятся к 12-13 в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его возделывают круглый год в теплицах, парниках, под пленочными укрытиями, а в теплое время года – в открытом грун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пчатый лук – одна из основных овощных культур, пользующаяся широким спросом у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ищу лук используют в свежем, вареном, жареном виде, он незаменим для приготовления и ароматизации самых разнообразных блю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тательная ценность лука определяется наличием в его составе сахаров (6-12%), белков (3-4%). Он содержит соли кальция, калия, фосфора, железа, а также цинка, алюминия, меди и други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 богат витаминами А, В1, В2, РР, особенно витамином С, которого в листьях содержится до 35-90 мг, а в луковицах – 4-10 мг на 100 г сырого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луке имеются фитонциды - вещества, убивающие болезнетворные бактерии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БОТАНИЧЕСК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>Лук репчатый – многолетнее травянистое растение.</w:t>
      </w:r>
    </w:p>
    <w:p>
      <w:pPr>
        <w:pStyle w:val="TextBodyIndent"/>
        <w:ind w:firstLine="709"/>
        <w:rPr/>
      </w:pPr>
      <w:r>
        <w:rPr/>
        <w:t>В условиях Нечерноземной зоны семена лука, как правило, получают лишь на третий год.</w:t>
      </w:r>
    </w:p>
    <w:p>
      <w:pPr>
        <w:pStyle w:val="TextBodyIndent"/>
        <w:ind w:firstLine="709"/>
        <w:rPr/>
      </w:pPr>
      <w:r>
        <w:rPr/>
        <w:t xml:space="preserve">В первый год из семян выращивают мелкую луковицу диаметром 1-3 см – лук-севок. </w:t>
      </w:r>
    </w:p>
    <w:p>
      <w:pPr>
        <w:pStyle w:val="TextBodyIndent"/>
        <w:ind w:firstLine="709"/>
        <w:rPr/>
      </w:pPr>
      <w:r>
        <w:rPr/>
        <w:t>На второй год из севка получают крупные луковицы, на третий год из этих луковиц развивается семенное растение с цветоносами-стрелками, которые оканчиваются соцветиями, позднее в них образуются семена.</w:t>
      </w:r>
    </w:p>
    <w:p>
      <w:pPr>
        <w:pStyle w:val="TextBodyIndent"/>
        <w:ind w:firstLine="709"/>
        <w:rPr/>
      </w:pPr>
      <w:r>
        <w:rPr/>
        <w:t>Луковица состоит из укороченного стебля – донца, на котором закладываются почки, прикрытые открытыми и закрытыми сочными чешуями.</w:t>
      </w:r>
    </w:p>
    <w:p>
      <w:pPr>
        <w:pStyle w:val="TextBodyIndent"/>
        <w:ind w:firstLine="709"/>
        <w:rPr/>
      </w:pPr>
      <w:r>
        <w:rPr/>
        <w:t>Снаружи луковицу облегают сухие чешуи желтой, белой или фиолетовой окраски.</w:t>
      </w:r>
    </w:p>
    <w:p>
      <w:pPr>
        <w:pStyle w:val="TextBodyIndent"/>
        <w:ind w:firstLine="709"/>
        <w:rPr/>
      </w:pPr>
      <w:r>
        <w:rPr/>
        <w:t>Из почек, развивающихся на донце, в дальнейшем образуются либо новые луковицы, либо цветоносы-стрелки с соцветиями.</w:t>
      </w:r>
    </w:p>
    <w:p>
      <w:pPr>
        <w:pStyle w:val="TextBodyIndent"/>
        <w:ind w:firstLine="709"/>
        <w:rPr/>
      </w:pPr>
      <w:r>
        <w:rPr/>
        <w:t>В зависимости от количества вегетативных почек луковица может быть мало- или многозачатковой.</w:t>
      </w:r>
    </w:p>
    <w:p>
      <w:pPr>
        <w:pStyle w:val="TextBodyIndent"/>
        <w:ind w:firstLine="709"/>
        <w:rPr/>
      </w:pPr>
      <w:r>
        <w:rPr/>
        <w:t>Зачатковость является одним из сортовых признаков репчатого лука.</w:t>
      </w:r>
    </w:p>
    <w:p>
      <w:pPr>
        <w:pStyle w:val="TextBodyIndent"/>
        <w:ind w:firstLine="709"/>
        <w:rPr/>
      </w:pPr>
      <w:r>
        <w:rPr/>
        <w:t>Листья репчатого лука трубчатые, покрыты восковым налетом.</w:t>
      </w:r>
    </w:p>
    <w:p>
      <w:pPr>
        <w:pStyle w:val="TextBodyIndent"/>
        <w:ind w:firstLine="709"/>
        <w:rPr/>
      </w:pPr>
      <w:r>
        <w:rPr/>
        <w:t>Основание листа охватывает почку и тот участок стебля, на котором он развился.</w:t>
      </w:r>
    </w:p>
    <w:p>
      <w:pPr>
        <w:pStyle w:val="TextBodyIndent"/>
        <w:ind w:firstLine="709"/>
        <w:rPr/>
      </w:pPr>
      <w:r>
        <w:rPr/>
        <w:t>Всякий вновь вырастающий лист проходит внутри охватывающего его основания и выходит из него на определенной высоте, поддерживая созданный влагалищами листьев ложный стебель.</w:t>
      </w:r>
    </w:p>
    <w:p>
      <w:pPr>
        <w:pStyle w:val="TextBodyIndent"/>
        <w:ind w:firstLine="709"/>
        <w:rPr/>
      </w:pPr>
      <w:r>
        <w:rPr/>
        <w:t>При созревании луковицы зеленая ассимилирующая часть листа отмирает.</w:t>
      </w:r>
    </w:p>
    <w:p>
      <w:pPr>
        <w:pStyle w:val="TextBodyIndent"/>
        <w:ind w:firstLine="709"/>
        <w:rPr/>
      </w:pPr>
      <w:r>
        <w:rPr/>
        <w:t>Вместе с зелеными листьями отмирают и влагалища, ссыхаясь, они создают плотную тонкую «шейку» луковицы.</w:t>
      </w:r>
    </w:p>
    <w:p>
      <w:pPr>
        <w:pStyle w:val="TextBodyIndent"/>
        <w:ind w:firstLine="709"/>
        <w:rPr/>
      </w:pPr>
      <w:r>
        <w:rPr/>
        <w:t>Хорошо высушенная шейка, смыкаясь, защищает луковицу от проникновения в нее болезнетворных начал, такие луковицы хорошо хранятся.</w:t>
      </w:r>
    </w:p>
    <w:p>
      <w:pPr>
        <w:pStyle w:val="TextBodyIndent"/>
        <w:ind w:firstLine="709"/>
        <w:rPr/>
      </w:pPr>
      <w:r>
        <w:rPr/>
        <w:t>Невызревшую луковицу отличает толстая шейка.</w:t>
      </w:r>
    </w:p>
    <w:p>
      <w:pPr>
        <w:pStyle w:val="TextBodyIndent"/>
        <w:ind w:firstLine="709"/>
        <w:rPr/>
      </w:pPr>
      <w:r>
        <w:rPr/>
        <w:t>Корневая система лука развита слабо.</w:t>
      </w:r>
    </w:p>
    <w:p>
      <w:pPr>
        <w:pStyle w:val="TextBodyIndent"/>
        <w:ind w:firstLine="709"/>
        <w:rPr/>
      </w:pPr>
      <w:r>
        <w:rPr/>
        <w:t>Корни, сначала струновидные, дают разветвления первого и второго порядков, густо покрыты корневыми волосками.</w:t>
      </w:r>
    </w:p>
    <w:p>
      <w:pPr>
        <w:pStyle w:val="TextBodyIndent"/>
        <w:ind w:firstLine="709"/>
        <w:rPr/>
      </w:pPr>
      <w:r>
        <w:rPr/>
        <w:t>Основная масса корней находится в слое почвы 5-20 см.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Однолетней луковицы корнями покрыта вся наружная часть донца-стебля.</w:t>
      </w:r>
    </w:p>
    <w:p>
      <w:pPr>
        <w:pStyle w:val="TextBodyIndent"/>
        <w:ind w:firstLine="709"/>
        <w:rPr/>
      </w:pPr>
      <w:r>
        <w:rPr/>
        <w:t>При отмирании листьев отмирают и корни.</w:t>
      </w:r>
    </w:p>
    <w:p>
      <w:pPr>
        <w:pStyle w:val="TextBodyIndent"/>
        <w:ind w:firstLine="709"/>
        <w:rPr/>
      </w:pPr>
      <w:r>
        <w:rPr/>
        <w:t>У луковицы, посаженной в землю на второй год ее жизни, новые корни прорастают вокруг остатков прошлогодних корней.</w:t>
      </w:r>
    </w:p>
    <w:p>
      <w:pPr>
        <w:pStyle w:val="TextBodyIndent"/>
        <w:ind w:firstLine="709"/>
        <w:rPr/>
      </w:pPr>
      <w:r>
        <w:rPr/>
        <w:t>В самом центре донца образуется омертвевший слой – так называемая «пятка», по которой луковицу, выросшую из семян, можно легко отличить от луковицы, выращенной из севка или выборка.</w:t>
      </w:r>
    </w:p>
    <w:p>
      <w:pPr>
        <w:pStyle w:val="TextBodyIndent"/>
        <w:ind w:firstLine="709"/>
        <w:rPr/>
      </w:pPr>
      <w:r>
        <w:rPr/>
        <w:t>Цветонос у лука – это стрелка, которая, как и лист, полая внутри. Несет на себе шаровидное соцветие – зонтик из большого количества цветков – 200-800 и более.</w:t>
      </w:r>
    </w:p>
    <w:p>
      <w:pPr>
        <w:pStyle w:val="TextBodyIndent"/>
        <w:ind w:firstLine="709"/>
        <w:rPr/>
      </w:pPr>
      <w:r>
        <w:rPr/>
        <w:t>Плод у лука – трехганная коробочка.</w:t>
      </w:r>
    </w:p>
    <w:p>
      <w:pPr>
        <w:pStyle w:val="TextBodyIndent"/>
        <w:ind w:firstLine="709"/>
        <w:rPr/>
      </w:pPr>
      <w:r>
        <w:rPr/>
        <w:t>При полном оплодотворении в ней образуется шесть семян.</w:t>
      </w:r>
    </w:p>
    <w:p>
      <w:pPr>
        <w:pStyle w:val="TextBodyIndent"/>
        <w:ind w:firstLine="709"/>
        <w:rPr/>
      </w:pPr>
      <w:r>
        <w:rPr/>
        <w:t>Семена мелкие, черного цвета, округло-трехранной формы, с плотной роговидной оболочкой.</w:t>
      </w:r>
    </w:p>
    <w:p>
      <w:pPr>
        <w:pStyle w:val="TextBodyIndent"/>
        <w:ind w:firstLine="709"/>
        <w:rPr/>
      </w:pPr>
      <w:r>
        <w:rPr/>
        <w:t>За черный цвет семена называют «чернушкой»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БИОЛОГИЧЕСКИЕ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пчатый лук – сравнительно холодостойкое раст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легко переносит весеннее похолодание, но в фазе петельки всходы могут погибнуть при температуре минус 2-3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имальная температура для роста листьев 15-25 С, они способны противостоять заморозкам до –7С и жаре – свыше 35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ходы имеют вид петельки, которая образована семядолей и подсемядольным коле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3-4 дня благодаря росту подсемядольного колена и создающемуся при этом натяжению семядольный лист выходит на поверхность почвы вместе с оболочкой с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ое время растения развиваются очень медл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т период им необходимо достаточное количество влаги, питательных веществ и св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настоящий лист у растений образуется через 5-7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явлением первого настоящего листа семядольный лист отмирает, поэтому посевы в данный период выглядят пожелтевш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благоприятных условиях (засуха, недостаток питательных веществ в почве, образование корки, зарастание посевов сорняками) рост листьев прекращается и начинается формироваться луков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лкая луковица может образоваться даже при наличии двух-трех настоящих листьев, затем растение впадает в состояние поко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растение прекратило образование листьев, началось формирование луковицы, то остановить этот процесс невозможно никакими агротехническими приемами – он необрат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нарушение агротехники, особенно в первые 70-80 дней роста лука, может привести к большим потерям урож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формирования крупной луковицы растение должно иметь определенное количество листь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сорта, условий и зоны выращивания образуется от 4 до 25 листь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цесс формирования листьев и начало оттока пластических веществ в луковицу большое влияние оказывает с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пчатый лук - растение длинного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верные сорта и сорта средней полосы требуют для своего развития большей долготы дня (15-17 ч), чем в южных районах страны, где луковица образуется при долготе дня 13-14 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овым растениям требуется и высокая интенсивность освещения, особенно при выращивании их из семя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бое освещение тормозит формирование луков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астание посевов сорняками замедляет развитие раст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луковицы либо не образуются совсем, либо оказываются невызревшими, с толстой шейкой, непригодными для хра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асоренном участке даже при достаточном количестве питательных веществ в почве растения лука теряют способность усваивать 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ать лук следует на светлых незатененных участках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ОР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>При выращивании лука так же, как и любой другой культуры, большое значение имеет сор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в России районировано более 60 сортов репчатого лу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е распространение получили сорта Стригуновский местный и Бессоновский мест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боре сорта учитывают его происхожд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сорта северной зоны при перенесении их в условия короткого дня развиваются медленно и не всегда способны сформировать луковиц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овицы северных сортов обладают хорошей лежкостью и сохраняются 7-8 месяцев, чего нельзя сказать о южных сортах, многие из них, в особенности салатного типа, прорастают через 1,5-2 месяца после у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характеру ветвления сорта лука разделяют на мало- , средне- и многогнезд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логнездные сорта образуют в гнезде одну, реже две луковицы, среднегнездные – две-четыре и многогнездные – пять луковиц и бол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гнездности, сорта разделяют также по вкусу на острые, полуострые и сладк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различных сортов лука различны и способы их возделывания: одни выращивают из севка и выборка, другие – из севка и в однолетней культуре из семян, третьи – только в однолетней культуре посевом семян в грунте или рассад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нтральных районах Нечерноземной зоны России наиболее распространены острые и полуострые сорта, которые обычно выращивают из сев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ни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замасский местный – старинный сорт Горьк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спелый, при выращивании севка требует 85-95 дней, лука-репки из севка – 90-100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гнездный – образует две-три луковицы в гнез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овицы некрупные массой 60-90 г, округло-кубастой и округлой формы с желтой окраской сухих наружных чешуй, плотные, острого вку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жкость и транспортабельность хорош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жайный: с 1 кв.м дает 2-3 кг лука-реп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щивается из сев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йонирован в Республике Марий Э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имирязевский – сорт селекции Овощной опытной станции имени В.И. Эдельштейна ТС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пелый, высокоурожайный (1-3 кг с кв.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жкость хорош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луковицы округло-плоская, окраска сухих чешуй светло-коричнев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рого вку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овицы плотные, транспортабель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незде образуется одна-две луков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личие от других сортов при холодном хранении севка дает невысокий процент застрелковавшихся раст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йонирован в Республике Марий Эл.</w:t>
      </w:r>
      <w:r>
        <w:br w:type="page"/>
      </w:r>
    </w:p>
    <w:p>
      <w:pPr>
        <w:pStyle w:val="Heading3"/>
        <w:numPr>
          <w:ilvl w:val="0"/>
          <w:numId w:val="4"/>
        </w:numPr>
        <w:ind w:left="0" w:firstLine="709"/>
        <w:rPr>
          <w:b/>
          <w:b/>
        </w:rPr>
      </w:pPr>
      <w:r>
        <w:rPr>
          <w:b/>
        </w:rPr>
        <w:t>ТЕХНОЛОГИЯ ВЫРАЩИВАНИЯ РЕПЧАТОГО ЛУ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ОБРАБОТКА ПОЧ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>По лук отводят лучшие участки с почвами низкой кислотности, нейтральными или слабощелоч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на участке растет хвощ или конский щавель, это указывает на закисленность почвы – значит, необходимо известко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 лучше размещать на второй – третий год после внесения изве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щивать лук из года в год на одном участке не следует, так как он сильно поражается болезн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ратить на прежнее место его можно не раньше чем через 2-3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чшими предшественниками для лука являются культуры, под которые вносили большие дозы органических удобрений, - огурец, кабачок, зеленные, горох, тома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 лук – хороший предшественник для всех овощных культур, кроме чеснока, с которым у него общие вредители и боле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ву готовят с осени, сразу после уборки предшествующей куль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вспашкой или перекопкой вносят перепревший навоз-сыпец, перегной, различные выдержанные компосты из расчета 3-5 кг на кв.м или птичий помет – 1-2 кг на кв.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жий навоз под лук вносит не стоит, иначе у растений долго не прекращается нарастание листь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овицы у таких растений начинают формироваться с опозданием и почти или совсем не вызревают, сильно поражаются шейковой гнилью, плохо сохраня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 хорошо отзывается на минеральные удобр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е роста ему особенно необходимы азот, калий, позднее, с начала образования луковицы, - калий и фосфор, которые ускоряют его вызревание и повышают лежк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нью почву перекапывают на полную глубину пахотного сло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ной, если почва уплотнилась, ее вновь перекапывают уже на меньшую глубину, затем тщательно рыхлят и разравнив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рыхлением вносят фосфорные, калийные и азотные удоб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корневая система лука в основном располагается в поверхностном слое почвы, их не следует заделывать глубок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тому же лук весьма чувствителен к повышенной концентрации солей в почвенном растворе, поэтому удобрения лучше вносить небольшими доз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ЫРАЩИВАНИЕ ЛУКА НА СЕ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>Из севка выращивают среднегнездные, многогнездные и некоторые малогнездные сорта средней поло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ют лук в возможно ранний срок – как только позволит поч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обеспечивает появление ранних всходов, которые лучше используют зимние запасы влаги в почве и длинный световой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тоге формируется необходимое количество листьев, что позволяет образовать хорошо вызревшую луковицу сев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ннего посева гряды готовят с осени, а весной их тщательно рыхля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гряде шириной 1 м намечают рядки с расстоянием между ними 15-20 см, куда высевают наклюнувшиеся или пророщенные сем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1 кв.м требуется 6-7 семян 1 кла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еянные семена заделывают почвой слоем 1-1,5 см, прикатывают ее, чтобы подтянуть влагу к семенам, и засыпают небольшим слоем перегноя или торф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ое время после появления всходов лук растет очень медленно, он особенно требователен к условиям выращи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ву следует поддерживать в рыхлом и влаж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ое внимание при выращивании севка уделяют борьбе с сорняками и обеспечению растений влаг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ок влаги ведет к образованию мелких луковиц. Поэтому в засушливую погоду растения периодически полив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олива почву рыхля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 не переносит почвенной корки и резко снижает урожа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га особенно необходима растениям в первые 70-80 дней разви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хорошей заправке удобрениями посевы лука не нуждаются в подкорм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вать растения лука прекращают за 3-4 недели до убор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борке приступают, когда образовались луковицы и началось полегание лист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длить с уборкой нельзя, так как неубранный севок в дождливую погоду может тронуться во вторичный рост и в дальнейшем будет плохо храни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ождливый сезон севок убирают, не дожидаясь начала полегания листьев, но при наличии сформировавшейся луков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питательные вещества из листьев постепенно переходят в луковицу, и она дозрева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ревший севок подкапывают совком, выбирают из почвы и раскладывают на участке корнями в одну сторону, листьями – в друг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ошие результаты дает сушка на воздухе в солнечную по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ически севок ворош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 считается готовым для хранения, если он сухой, шейка тонкая и луковица покрыта сухой плотной чешу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альнейшего выращивания лука-репки на хранение отбирают севок диаметром 1-3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лкие луковицы (меньше 1 см) высаживают под зиму, а крупные (более 3 см) используют для выращивания зеленого лука.</w:t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ЫРАЩИВАНИЕ ЛУКА-РЕПКИ ИЗ СЕВ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>Для выращивания лука-репки малогнездных сортов лучше использовать севок диаметром 1-2,5 см, у средне- и многогнездных сортов более высокий урожай лука-репки дает севок диаметром 1,5-3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зимнего хранения перед посадкой севок перебирают, отбирают здоровые луков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 предыдущем году растения были поражены ложной мучнистой росой, севок в целях обеззараживания за 10-15 дней до посадки прогревают в течение 8 ч при температуре 40-42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-репку в районах Нечерноземной зоны лучше выращивать на гряд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скорения отрастания севок обрезают по плечики и намачивают с воде с навозной жижей в пропорции 6:1 в течение 12-24 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одготовленной почве прочерчивают бороздки, обозначающие рядки, и в них сажают луковицы сев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гряде шириной 1 м лук-севок высаживают в три-пять строчек с расстоянием между строчками 20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ение растений в ряду зависит от сорта (от 8-10 см до 10-12 с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чву рыхлят, глубина заделки должны быть такой, чтобы луковицы находились во влажном слое почв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жают их донцем вниз и обжимают поч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рядки присыпают землей слоем не менее 2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осле отрастания листьев растения образуют стрелки, их нужно удалить и подкормить лук азотно-калийными удобр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е всего периода выращивания лука верхний слой почвы глубиной 4-5 см поддерживают в рыхл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оздает лучшие условия воздушного и почвенного питания, сохраняет почвенную влаг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началом полегания листьев, когда луковицы уже сформировались и наружные чешуи частично приобрели свойственную для сорта окраску, приступают к уборке лу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овицы подкапывают совком, затем выбирают из зем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дергивании луковиц без подкопки нередко вырывается донце, и они во время хранения загнив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хорошей погоде луковицы для просушки оставляют на участке, в сырую погоду досушивают в проветриваемом закрытом помещ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ЫРАЩИВАНИЕ ЛУКА-РЕПКИ ИЗ СЕМЯ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средней полосы России лук-репку можно получать при ранневесеннем и подзимнем посе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днолетнего выращивания используют малогнездные сорта. Такие, как Стригуновский местный, Даниловский 30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зимний посев можно проводить на повышенных участках, на гряд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ву для посева готовят заран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одготовленной гряде прочерчивают ряд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ют сухими семенами, когда почва слегка подмерзнет, чтобы они не проросли с ос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ена высевают из расчета 1Ю,5 г на кв.м в подготовленные бороздки, присыпают зем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этого всю поверхность гряды мульчируют перегноем или торфом слоем 2-3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имой следят за тем, чтобы гряды были хорошо укрыты снегом, для этого на участке проводят снегозадерж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явлении одного-двух настоящих листьев проводят первое прореживание посевов в сильно загущенных места, оставляя расстояние между растениями 1,5 –2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ервого прореживания проводят подкормку азотными удобрениями из расчета 10-15 г на кв.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образования трех-четырех листьев подкармливают второй ра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яют эту операцию после дождя или обильного поли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торого прореживания проводят подкормку полным минеральным удобрением в жидком ви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оший эффект дает подкормка навозной жижей, разбавленной водой в 5-6 ра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е вегетационного периода проводят систематические прополки и неглубокие рыхления, следят, чтобы почва не пересохла, по необходимости ее поливают, за месяц до уборки поливы прекращ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 при подзимнем посеве созревает раньше, чеи при ранневесенн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к готов к уборке, когда прекращается прирост новых листьев и происходит их полегание, а луковицы сформировались и приобрели свойственную сорту окрас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ошо просушенный продовольственный лук хранят обычно сплетенным в косу или в планчатых ящи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хранение отбирают вызревшие, здоровые, без механических повреждений луков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езанный лук закладывают в ящики, при этом длина шейки должна быть не менее 4-5 см, хорошо просушенная шейка препятствует проникновению болезнетворных начал в луковиц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чшие результаты дает хранение хорошо вызревшего просушенного лука в холодных кладовках с температурой воздуха не ниже минус 3 С или в наиболее прохладном месте жилого поме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ически лук осматривают и перебирают, чтобы удалить заболевшие или проросшие луковиц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>Для выращивания репчатого лука в соответствии с его биологическими особенностями необходимо использовать легкие, плодородные, с высокой влагоемкостью и влагопроницаемостью, незасоренные почв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условием повышения урожайности репчатого лука является использование в производстве наиболее урожайных и ценных по качеству сор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пчатый лук можно выращивать в один год посевом семян в грунт или в парники с последующей высадкой рассады лука в открытый гру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распространенным способом выращивания репчатого лука является сево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том способе лук-репку получают через два года, в первый год из семян выращивают мелкие луковички – севок, на второй год – из лука-севка – крупные луковицы – реп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ретий год из отобранных маточных растений получают семе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ршов И.И. Лук. – М.: Московский рабочий, 1973. – 8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онков П.Ф., Онищенко Н.В. Производство семян и севка репчатого лука. – М.: Агропромиздат. 1985. – 7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оробьева А.А. Репчатый лук. - М.: Росагропроиздат, 1989. – 4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вощеводство и плодоводство/ Е.И.Глебова, А.И.Воронина, Н.И.Калашникова и др. – Л.: Колос, Ленинградское отделение, 1978. – 4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вощеводство и плодоводство/ А.С.Симонов, В.К.Родионов, Ю.В.Крысанов и др., Под ред. А.С.Симонова. – М.: Агропромиздат, 1986. – 398 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ХНОЛОГИЧЕСКАЯ СХЕМА ВЫРАЩИВАНИЯ РЕПЧАТОГО ЛУКА В УСЛОВИЯХ ГУП «ОВОЩЕВОД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0005</wp:posOffset>
                </wp:positionH>
                <wp:positionV relativeFrom="paragraph">
                  <wp:posOffset>167640</wp:posOffset>
                </wp:positionV>
                <wp:extent cx="349377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ВЫРАЩИВАНИЕ ЛУКА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СЕ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44.7pt;mso-wrap-distance-left:9.05pt;mso-wrap-distance-right:9.05pt;mso-wrap-distance-top:0pt;mso-wrap-distance-bottom:0pt;margin-top:13.2pt;mso-position-vertical-relative:text;margin-left:103.15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ВЫРАЩИВАНИЕ ЛУКА</w:t>
                      </w:r>
                    </w:p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СЕ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330</wp:posOffset>
                </wp:positionH>
                <wp:positionV relativeFrom="paragraph">
                  <wp:posOffset>139065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10.95pt" to="247.9pt,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8330</wp:posOffset>
                </wp:positionH>
                <wp:positionV relativeFrom="paragraph">
                  <wp:posOffset>1510665</wp:posOffset>
                </wp:positionV>
                <wp:extent cx="0" cy="7315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118.95pt" to="247.9pt,1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1445</wp:posOffset>
                </wp:positionH>
                <wp:positionV relativeFrom="paragraph">
                  <wp:posOffset>861060</wp:posOffset>
                </wp:positionV>
                <wp:extent cx="349377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ВЫРАЩИВАНИЕ ЛУКА-РЕПКИ ИЗ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СЕВКА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51.9pt;mso-wrap-distance-left:9.05pt;mso-wrap-distance-right:9.05pt;mso-wrap-distance-top:0pt;mso-wrap-distance-bottom:0pt;margin-top:67.8pt;mso-position-vertical-relative:text;margin-left:110.35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ВЫРАЩИВАНИЕ ЛУКА-РЕПКИ ИЗ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СЕВКА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1445</wp:posOffset>
                </wp:positionH>
                <wp:positionV relativeFrom="paragraph">
                  <wp:posOffset>2232660</wp:posOffset>
                </wp:positionV>
                <wp:extent cx="3585210" cy="659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ЫРАЩИВАНИЕ ЛУКА-РЕПКИ ИЗ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СЕМЯ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51.9pt;mso-wrap-distance-left:9.05pt;mso-wrap-distance-right:9.05pt;mso-wrap-distance-top:0pt;mso-wrap-distance-bottom:0pt;margin-top:175.8pt;mso-position-vertical-relative:text;margin-left:110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ВЫРАЩИВАНИЕ ЛУКА-РЕПКИ ИЗ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СЕМ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8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080" w:leader="none"/>
      </w:tabs>
      <w:spacing w:lineRule="auto" w:line="360"/>
      <w:ind w:left="1080" w:hanging="360"/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080"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54:00Z</dcterms:created>
  <dc:creator>Admin</dc:creator>
  <dc:description/>
  <cp:keywords/>
  <dc:language>en-US</dc:language>
  <cp:lastModifiedBy>SYSTEM</cp:lastModifiedBy>
  <dcterms:modified xsi:type="dcterms:W3CDTF">2011-09-22T20:54:00Z</dcterms:modified>
  <cp:revision>2</cp:revision>
  <dc:subject/>
  <dc:title/>
</cp:coreProperties>
</file>