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рослав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роном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ВЫРАЩИВАНИЯ МОРК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агрономич.фак-та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53 «Б» группы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Е.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Хапова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09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особенности морков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морков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 к посев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рения морков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 посев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зни и вредители морков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3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борка и хран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семян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ковь - одна из немногих культур, которую в свежем виде можно употреблять круглый год. Она была известна еще древним грекам под названием «даукос». Это слово сохранилось и в современной Греции. Известна была морковь и древним римлянам. Она называлась у них «карота». Отсюда и латинское название </w:t>
      </w:r>
      <w:r>
        <w:rPr>
          <w:sz w:val="28"/>
          <w:szCs w:val="28"/>
          <w:lang w:val="en-US"/>
        </w:rPr>
        <w:t>Dau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Современное русское название овоща - морковь - имеет общие черты с аналогичным названием в болгарском, сербском, польском, шведском, немецком языках. Морковь была найдена у жителей свайных построек Швейцарии, данные находки относятся ко 2-му тысячелетию до н. э. Так что это - одно из древнейших культурны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морковь издавна используется в народной медицине как лекарственное средство. Морковь превосходит многие овощи по содержанию витаминов и ряду других полезных для нашего организма веществ. По содержанию каротина (провитамина А) она незначительно уступает только сладкому перцу и превосходит все другие овощи. В моркови есть так же витамины В1, В2, С, РР, К, фолиевая кислота, эфирное масло, соли кальция, фосфор, йод, железо. В связи с высоким содержанием йода морковь советуют употреблять при пониженной функции щитовид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рковный сок - отличное целебное средство при малокровии, заболеваниях сердечнососудистой системы, печени, почек и других болезнях. Иногда морковный сок употребляют в домашней косметике, поскольку отмечено, что он придает коже лица свежесть и бархатист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Европе широкое распространение морковь получил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. Морковь используют для приготовления салатов, супов, гарниров, для жарения, тушения, маринования, консервирования овощей и т. д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е особенности моркови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временной классификации культурная и дикорастущая морковь объединяются в один вид </w:t>
      </w:r>
      <w:r>
        <w:rPr>
          <w:sz w:val="28"/>
          <w:szCs w:val="28"/>
          <w:lang w:val="en-US"/>
        </w:rPr>
        <w:t>Dau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ota</w:t>
      </w:r>
      <w:r>
        <w:rPr>
          <w:sz w:val="28"/>
          <w:szCs w:val="28"/>
        </w:rPr>
        <w:t xml:space="preserve">, который включает 10 разновидносте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ковь — двулетнее растение; в первый год образует розетку листьев и корнеплод, во второй год жизни — семенной куст и семе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ебли</w:t>
      </w:r>
      <w:r>
        <w:rPr>
          <w:color w:val="000000"/>
          <w:sz w:val="28"/>
          <w:szCs w:val="28"/>
        </w:rPr>
        <w:t xml:space="preserve"> полые, округлые или ребристые, опушенные, достигают в высоту 0,5—1,5 м, а иногда и 2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цветие</w:t>
      </w:r>
      <w:r>
        <w:rPr>
          <w:color w:val="000000"/>
          <w:sz w:val="28"/>
          <w:szCs w:val="28"/>
        </w:rPr>
        <w:t xml:space="preserve"> — сложный зонтик, состоящий из отдельных зонтичков. Наружные цветки зонтичков более крупные. В зонтичке насчитывается 10—60 цвет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ветки</w:t>
      </w:r>
      <w:r>
        <w:rPr>
          <w:color w:val="000000"/>
          <w:sz w:val="28"/>
          <w:szCs w:val="28"/>
        </w:rPr>
        <w:t xml:space="preserve"> мелкие, обоеполые, с нижней двугнездовой завязью, двумя столбиками и пятью тычинками. Околоцветник сложный пятичленный. Лепестки белые, чашелистики редуцированы. Встречаются цветки как мужские, так и женск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 состоит из двух свободно разделяющихся семян. От семян других сельдерейных растений семена моркови отличаются слабым развитием 5 главных ребер; между последними идут 4 второстепенных ребрышка, покрытых в один ряд волоск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ологические особенности морк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 относительно холодоустойчивое растение, легко переносит заморозки до -3...-5°С. Минимальной температурой для прорастания семян считается +4... +6°С, оптимальной - +18...+25°С. Для формирования и нарастания корнеплода наиболее благоприятная температура +18...+21°С, для роста листьев - +23...+25°С. Высокие температуры, особенно в соединении с недостатком влаги, прекращают рост корнеплодов и вызывают их огрубение, уродливость формы и снижают вкусов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 требовательна к свету. В условиях затенения снижается урожай. Морковь довольно чувствительна к равномерному и оптимальному увлажнению во все периоды своего развития. Наиболее требовательна она к влаге в период от посева до появления всходов и во время интенсивного отрастания корнеплода. Резкие колебания влажности в период интенсивного роста корнеплода вызывают его растрескивание. К воздушной засухе эта культура приспособлена лучше других корнеплодов, этому оказывают содействие рассеченные листки и опушение листков и стеблей. Морковь чувствительна к повышенной концентрации солей и недостатку кислорода в гру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чвы, предшественники и место в севообороте. </w:t>
      </w:r>
      <w:r>
        <w:rPr>
          <w:sz w:val="28"/>
          <w:szCs w:val="28"/>
        </w:rPr>
        <w:t>Наиболее пригодны под морковь супесчаные и суглинистые, торфяные почвы, не склонные к образованию корки. Рыхлые грунты оказывают содействие хорошему росту растений и формированию корнеплодов, кроме того облегчается их сбор. Повышенная влажность и недостаток кислорода приводят к снижению полевой всхожести и формированию корнеплодов с низкими вкусовыми качествами, кроме того в таких условиях повышается опасность грибковых заболеваний. Итак, для выращивания моркови наиболее подходят хорошо аэрированные, среднесуглинистые и супесчаные почвы с нейтральной реакцией почвенного раствора (рН 6-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 - хороший предшественник для других овощных культур. В овощном севообороте морковь размещают на 2-3-й год после внесения навоза. При возвращении раньше и в особенности при монокультуре, возрастает опасность снижения урожая, ухудшения его качества и повреждения болезнями и вредителями (тля, нематоды), бороться с которыми очень тяжело. Лучший предшественник для других овощных культур. В овощном севообороте морковь - лучший предшественник для ранней капусты и картофеля, кабачка. Для моркови хорошие предшественники - среднеспелая капуста, томат, огурец, лук, то есть культуры, рано освобождающие участок, чтобы его подготовить к посеву с ос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Подготовка почвы к посе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рковь формирует наиболее высокие урожаи корнеплодов хорошего товарного качества на окультуренных супесчаных и легкосуглинистых почвах, также на торфяниках с мощным перегнойным горизонтом. Hа тяжелых почвах резко возрастает выход нестандарт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подготовленная почва для посева моркови должна быть достаточно плотной и твердой (для обеспечения равномерной заделки семян), с рыхлой поверхностью, препятствующей интенсивному испарению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ганические удобрения необходимо вносить за год до посева моркови. Поэтому ее лучше всего размещать после тех культур, почву под которые хорошо заправляют органикой: огурцов, ранней капусты, томатов, раннего картофеля. С осени участок глубоко перепахивают или перекапыв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сной подготовку начинают приблизительно за неделю до посева. Это дает возможность связаться капиллярам и обеспечить, в свою очередь, поглощение семенами влаги из почвы. Почву боронуют или разделывают граблями, а потом перекапывают. Затем участок тщательно выравнивают и делают грядки. Иногда грядки делают осенью, а весной их рыхлят и разравнив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органические удобрения не удалось внести за год до посева моркови и в этом есть необходимость, то непосредственно под морковь заделывают торфокомпост или перегной (3-4 кг на 1 м2). Следует учитывать и плотность почвы. На легких песчаных и супесчаных почвах перегной лучше вносить весной, а на средне- или тяжелосуглинистых - осенью. В основную заправку вносят также фосфорные и калийные удобрения (30-40г на 1 м ). Азотные удобрения (10-20 г на 1 м ) с учетом состояния растений применяют при подкормках. На кислых почвах вносят известь (300-500г на 1 м2). В данном случае эффективен раствор молибденовокислого аммония (0,02-0,03 г на 0,05 л воды). На осушенных торфяниках и дерново-подзолистых почвах применяют раствор медных микроудобрений (0,01-0,025 г на 0,05л в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количество растворов расходуют на 1 м.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Удобрение морко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рковь отличается невысокой потребностью в азоте и очень отзывчива на применение калийных удобрений и чувствительна к недостатку фосфора в почве в период прорастания семян. Эта культура не выдерживает повышенной концентрации почвенного раствора, поэтому лучше растет при невысоких дозах удобрений и хорошо использует последействие удобрений, внесенных под предшествен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урожая 5-6 кг/м2 применяют следующие дозы минеральных удобрений: на дерново-подзолистых почвах - азота 6-9г, фосфора 6-9 г, калия 15-18 г, на пойменных луговых - азота 3-6 г, фосфора 6-9 г, калия 18-21г, на выщелоченных и обыкновенных черноземах - азота 3-6г, фосфора 6-8 г, калия 9-12 г, на торфяно-болотных - азота 0-3 г, фосфора 9-12г, калия 18-25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рмки моркови проводят только в случае неблагоприятных условий (холодное лето, бедные почвы). Дозы азота в подкормку (начало июля) не должны превышать 3-5 г/м2, калия (первая декада августа) - 6-9 г. Внесение мочевины в подкормку благоприятно воздействует на цвет корнеплодов. Учитывая, что морковь потребляет много хлора, под нее следует применять калийную соль или хлористый калий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х результатов достигают при посеве предварительно намоченными семенами. Их намачивают в воде или в следующих растворах микроэлементов: 0,5-1%-ном сернокислого марганца, 0,001-0,005%-ном сернокислой меди, 0,03-0,05%-ном сернокислого цинка, 0,005-0,04%-ном борной кислоты, 0,05- 0,1 %-ном молибденовокислого аммония. Расход раствора 0,01 л на 10 г семян. Намачивание проводят при температуре 15...22 °C в течение 24 ч до полного набухания семян. Затем их подсушивают до сыпучего состояния. В северных и центральных областях России намоченные семена закаливают при пониженной (-I...-2 °C) температуре в течение 3-4 дней или воздействуют переменными температурами (за две недели до пос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рковь можно высевать не только весной, но и под зиму (при установлении первых морозов) - для получения ранней продукции. Однако для этой цели не подходят тяжелые заплывающие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грядки морковь высевают в три, реже в четыре строчки по схеме соответственно 30+30+60 и 20+20+20+60 см. Расход семян на грядку длиной 10 м составляет 4-6 г. Чтобы избежать такой трудоемкой операции, как прорывка растений, семена с хорошей всхожестью высевают в ряду на расстоянии 8-10 см друг от друга. При любом способе посева необходимо обеспечить нормальную густоту стояния - 100-150 растений на 1 м . Глубина заделки семян на легких почвах 2-2,5 см, на тяжелых - 1,5-2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а при набухании и прорастании поглощают много воды - до 100% своей массы. Поэтому перед посевом или после него крайне необходим полив. Кроме того, он помогает избежать чрезмерного поверхностного испарения, приводящего к обжиганию всходов. Однако в этот период полив должен быть легким, чтобы избежать понижения температуры почвы, в противном случае прорастание семян задерж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посе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морковью заключается в своевременных поливах, рыхлениях почвы, подкормках, прополках и т. д. Достаточное количество воды в почве особенно необходимо при прорастании семян и в период развития корне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олучения высокого урожая хорошего качества в момент наиболее интенсивного развития моркови необходимо достаточное количество влаги в почве. Этот период наступает, когда диаметр корнеплодов достигает 5-7 мм и продолжается вплоть до полного их созревания (фаза технической спелости). При отсутствии в данное время осадков почву обильно пол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 резкие перепады от сухости к повышенной влажности почвы для моркови неблагоприятны. Это вызывает растрескивание корнеплодов из-за усиленного роста клеток камб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две-три недели до уборки поливы обычно прекращают. Но если почва на участке при высыхании затвердевает, то последний полив проводят за 6-8 дней до убо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рмки проводят только при необходимости. Через 20-25 дней после появления всходов вносят азотные удобрения, а спустя еще 15-20 дней - фосфорно-калий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й прием - окучивание, позволяющее избежать солнечных ожогов и позеленения плечиков корнеплодов. Кроме того, окучивание защищает растения от перегрева. Его проводят три раза: в фазе пяти, семи и десяти листьев. После заключительного окучивания корнеплоды должны быть покрыты слоем земли на высоту около 5 см. Окучивание выполняют очень осторожно, чтобы избежать повреждения растений и задержки их роста. Для борьбы с болезнями (альтернариозом, фомозом и т. д.) листья моркови за 15-20 дней до уборки опрыскивают 1%-ной бордоской жи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еживание посе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расстояние между растениями определяет величину корнеплодов. Первое продергивание после всходов моркови - довести расстояние между растениями до 2,5 см. (Допустима аккуратная пересадка растений.) Второе продергивание - фактически первый сбор урожая - довести расстояние между растениями до 7,5-1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олезни и вреди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ьтернариоз</w:t>
      </w:r>
      <w:r>
        <w:rPr>
          <w:sz w:val="28"/>
          <w:szCs w:val="28"/>
        </w:rPr>
        <w:t>. Эту болезнь можно определить по появившимся на краях листьев желтым и белым пятнам. Вскоре пятна начинают буреть и кажутся набухшими. В итоге погибает и корнеплод. В качестве профилактики - пропаривать семена при температуре +50C в течение 10 минут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окрая гниль</w:t>
      </w:r>
      <w:r>
        <w:rPr>
          <w:sz w:val="28"/>
          <w:szCs w:val="28"/>
        </w:rPr>
        <w:t xml:space="preserve">. Признаком является острый запах серы, исходящий от растений, а также изменение цвета ботвы - она становится бурой или серой. Бактерии- возбудители мокрой гнили особую активность проявляют в в жаркую влажную погоду. Чередование моркови с горохом или с другими бобовыми культурами является хорошим профилактическим средством. От поражения мокрой гнилью страдают не только корнеплоды, растущие в огороде, но и те, что убраны в подвал. Поэтому храните собранную морковь в прохладном, хорошо вентилируемом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ятнистость корневой шейки</w:t>
      </w:r>
      <w:r>
        <w:rPr>
          <w:sz w:val="28"/>
          <w:szCs w:val="28"/>
        </w:rPr>
        <w:t xml:space="preserve">. Признак болезни - появление черных и бурых пятен в этой части корнеплода. Затем он расщепляется, а его сердцевина становится вялой или пустой. Причина - плохо дренируемая и затопляемая водой почва на ого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рковная муха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 Лучше всего отложить посев моркови на более поздний срок, чтобы цикл развития морковной мухи не совпадал с циклом развития культуры, и тогда к началу лета личинки морковной мухи погибнут от отсутствия корма. Не сейте взамен моркови сельдерей, потому, что он также поражается морковной мух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волочник</w:t>
      </w:r>
      <w:r>
        <w:rPr>
          <w:sz w:val="28"/>
          <w:szCs w:val="28"/>
        </w:rPr>
        <w:t xml:space="preserve"> (личинки жука щелкуна). Лучшими зелеными удобрениями перед посевом моркови являются рожь, озимая пшеница и овес. Рекомендуется заделка в почву зеленого удобрения не позднее, чем за две недели до посева морк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ематоды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зывают галлогельминтоз моркови - кожица становится толстой и жесткой. Для борьбы следует наладить севооборот, в котором восприимчивую к нематодам культуру выращивать один раз в 12 лет. Можно выращивать морковь, чередуя ее с бархатцами. Хотя нематоды и проникают в корни бархатцев, но не могут завершить свой цикл развития и погибают не дав потомства. Посадка бархатцев между растениями моркови не дает положительного результата. Лучше сплошь засадить грядку бархатцами и оставить их там на все лето - 90-120 дней, а в следующем сезоне использовать эту грядку для выращивания морк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и хранение морк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борке приступают после того, как корнеплоды полностью сформируются. Морковь подкапывают лопатой или вилами и выдергивают за ботву. С моркови, которую вы намерены хранить в подвале, необходимо оборвать ботву, оставив лишь 1,5-2,5 см стеблей (по некоторым данным - по плеч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бранную морковь нужно сначала разложить на солнечном месте и оставить на несколько часов, чтобы тоненькие, питающие корешки засохли и морковь пришла в состояние покоя. Не следует мыть морковь перед закладкой в хранилище, т.к. это может стимулировать возобновление роста питающих корешков. Лучше перед употреблением просто соскобли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жде, чем убрать корнеплоды в подвал на длительное хранение, необходимо подготовить картонные коробки или пластиковые ящики, а также торф, мох-сфагнум или древесные опилки. На дно насыпают немного этого материала, разложите слой моркови и затем чередуйте слои. Верхним должен быть слой мха или опилок. Уложенные на хранение корнеплоды не должны соприкасаться между собой. Нельзя допускать попадания в ящики мятых, расщепившихся или больных корнеплодов. Помните, что по соседству с морковью нельзя хранить яблоки, т.к. они выделяют этилен - вещество, ухудшающее вкус морк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ранную морковь охлаждают до температуры 6...8 °C, после чего закладывают на зимнее хранение, поддерживая температуру воздуха в пределах 0...1 °C и влажность 85-95%. Лучше сохраняются корнеплоды с полностью удаленной головкой, так как питательные элементы в этот период не передвигаются к верхушечной почке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сем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рнеплоды предназначены для получения на следующий год семян, то на них оставляют черешки длиной 0,5-1 см. Для нормального цветения их определенный срок выдерживают при пониженной (яровизационной) температуре, что обычно происходит во время хранения. Овощеводы-любители, занимающиеся семеноводством, должны знать, что самостоятельно получить гибридные семена невозможно, если нет исходных лин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рта морков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7519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055"/>
      </w:tblGrid>
      <w:tr>
        <w:trPr>
          <w:trHeight w:val="420" w:hRule="atLeast"/>
        </w:trPr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Т</w:t>
            </w:r>
          </w:p>
        </w:tc>
        <w:tc>
          <w:tcPr>
            <w:tcW w:w="5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аминная-6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елый, высокоурожайный, лежкий сорт. Форма корнеплода цилиндрическая. Окраска красно-оранжевая. Вкусовые качества высокие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лева осени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елый высокоурожайный сорт. Мякоть нежная, сочная, отличного вкуса. Хорошо хранится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снноостровская-13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елый корнеплод красно-оранжевого цвета, хороших вкусовых качеств. По содержанию каротина превосходит все сорта. Годен под зимний посев. Большой урожай получается на торфяных почвах. Хорошо хранится зимой. 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зимняя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елый, высокоурожайный сорт. Один из лучших сортов для зимнего хранения. Корнеплоды удлиненно-конической формы, оранжево-красные. Вкус отличный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тская-4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пелый сорт, пригоден для ранневесеннего и позднезимнего сева. Корнеплоды красивой цилиндрической формы, с гладкой поверхностью. Мякоть яркая, оранжево-красная, сочная, ароматная, нежная. Лежкость удовлетворительная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равненная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нний сорт. Корнеплоды крупные, усеченно-конической формы, ярко-оранжевые. Хорошо хранится. Годен для посева под зиму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ИОХ-336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елый сорт. Поверхность, мякоть и сердцевина корнеплода интенсивно-оранжевые. Форма цилиндрическая, тупоконечная. Вкусовые качества высокие. Повышенное содержание каротина. Используется в свежем виде и для консервирования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шон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пелый сорт. Используют для получения ранней продукции. Нежная, сочная мякоть, отличные вкусовые качества. Корнеплоды ровные, цилиндрической формы, ярко-оранжевые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аккоро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ысокоурожайный сорт. Корнеплоды выровненные, крупные, ярко-оранжевого цвета, хорошо хранятся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то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нний сорт. Корнеплоды гладкие, ярко-оранжевого цвета. Хорош для изготовления соков. Хорошо хранится.</w:t>
            </w:r>
          </w:p>
        </w:tc>
      </w:tr>
      <w:tr>
        <w:trPr/>
        <w:tc>
          <w:tcPr>
            <w:tcW w:w="2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нтанэ королевская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елый, высокоурожайный сорт хорошей лежкости. Корнеплоды крупные, гладкие, тупоконической формы. Мякоть ярко-оранжевая, плотная, сладка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55"/>
        </w:tabs>
        <w:ind w:left="35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325"/>
        </w:tabs>
        <w:ind w:left="53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5:00Z</dcterms:created>
  <dc:creator>Елена</dc:creator>
  <dc:description/>
  <cp:keywords/>
  <dc:language>en-US</dc:language>
  <cp:lastModifiedBy>SYSTEM</cp:lastModifiedBy>
  <dcterms:modified xsi:type="dcterms:W3CDTF">2011-09-22T20:55:00Z</dcterms:modified>
  <cp:revision>2</cp:revision>
  <dc:subject/>
  <dc:title>Министерство сельского хозяйства РФ</dc:title>
</cp:coreProperties>
</file>