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ая часть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ведения о хозяйств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Характеристика климатических и погодных условий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Урожайность сельскохозяйственных культур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евооборот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Агрохимическая характеристика темно-серой лесной оподзоленной почвы</w:t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6 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копление и использование органических удобр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ыход подстилочного навоза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ругие виду органических удобр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азмещение органических удобрений в севообороте</w:t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4 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норм удобрений под сельскохозяйственные куль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Расчет норм удобрений на планируемую урожайность по общему 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у питательных веществ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требность в удобрениях в севообороте для получения планируемой урожай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 использования удобрений в севообороте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Обоснование и описание сроков, способов, доз и форм применения удобрений по культурам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лан paспределения удобрений в севообороте (срок, способы, дозы внесения)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Годовой план применения удобрений в севообороте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4 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азработанной системы применения удобр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Баланс питательных веществ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Bынос питательных веществ с урожаем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Примерный баланс питательных веществ в севообороте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2 Продуктивность севооборота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грономическая химия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агрохимия</w:t>
      </w:r>
      <w:r>
        <w:rPr>
          <w:rFonts w:cs="Times New Roman" w:ascii="Times New Roman" w:hAnsi="Times New Roman"/>
          <w:sz w:val="28"/>
          <w:szCs w:val="28"/>
        </w:rPr>
        <w:t>, — наука о взаимодействии растений, почвы и удобрений в процессе выращивания сельскохозяйственных культур, о круговороте веществ в земледелии и использовании удобрений для увеличения урожая, улучшения его качества и повышения плодородия почвы. Удобрения в зависимости от видов, доз, сроков и способов внесения, комбинаций и соотношений их и почвенно-климатических условий обладают неодинаковым действием и последействием. Они наиболее полно используются (и, следовательно, наиболее эффективны) культурами в севооборотах и в других агроценозах при определенном чередовании их, обусловленном структурой посевных площадей каждого хозяйства. Эти обстоятельства вызывают настоятельную необходимость перехода от удобрения отдельных культур к всесторонне обоснованным системам удобрения каждого севооборота (или другого агроценоза) в любом хозяйств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удобрения</w:t>
      </w:r>
      <w:r>
        <w:rPr>
          <w:rFonts w:cs="Times New Roman" w:ascii="Times New Roman" w:hAnsi="Times New Roman"/>
          <w:sz w:val="28"/>
          <w:szCs w:val="28"/>
        </w:rPr>
        <w:t xml:space="preserve"> — это основанное на знаниях свойств и взаимоотношений растений, почвы и удобрений, агрономически и экономически наиболее эффективное и экологически безопасное применение удобрений при любой обеспеченности ими хозяйства в каждом севообороте и внесевооборотном участке (агроландшафте) с учетом конкретных климатических и экономических условий. Более подробное определение системы удобрения можно сформулировать так: система удобрения в севообороте (агроценозе) — всесторонне обоснованные виды, дозы, соотношения и способы применения удобрений (и мелиорантов), определенные с учетом биологических потребностей культур в питательных элементах при принятом чередовании их и фактическом плодородии почвы, для получения максимально возможных урожаев культур хорошего качества при имеющихся ресурсах с одновременным регулированием окультуренности почв в конкретных природно-климатических услови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схему системы удобрения каждого севооборота (агроценоза) разрабатывают (и используют), как минимум, на полную ротацию севооборота (или более продолжительный период) на основании среднемноголетней (5—10 лет) обеспеченности хозяйств удобрениями и средневзвешенного (по результатам последнего агрохимического обследования) плодородия почв всех полей севооборота с указанием видов, доз, соотношений и общей обеспеченности (потребности) ими в кг/га действующих веществ, а также возможного баланса питательных элементов при ее реал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ы и соотношения удобрений (и мелиорантов) общей схемы системы удобрения ежегодно корректируются в годовых планах применения удобрения с учетом размещения культур по полям и плодородия почв этих полей, погодных условий и фактической обеспеченности удобрениями каждого севооборота (хозяйства) за год с указанием сроков и способов внесения конкретных форм их в кг/га или т/га физической масс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годового плана составляют календарный план приобретения (накопления) и применения удобрений (и мелиорантов) с указанием общих количеств конкретных видов их на всю удобряемую площадь каждого севооборота и всего хозяйства. Это позволяет правильно определить объемы складов и хранилищ для агрохимических средств, очередность приобретения количеств и видов их и лучше управлять всеми материально-техническими ресурсами пред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годовых планов применения удобрений перед внесением скорректированных ранее доз азотных удобрений перед посевом (по результатам почвенной) и в подкормки культур (по результатам растительной диагностики) их еще раз корректирую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системы удобрения — ежегодно обеспечивать максимально возможную агрономическую и экономическую эффективность и экологическую безопасность имеющихся природно-экономических ресурсов (удобрений, мелиорантов, почв, культур, техники и т. д.) каждого хозяйства при любой обеспеченности и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истемы удобрения в каждом агроценозе (хозяйстве) решаются при успешной разработке и реализации ее и заключаются в следующе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дуктивности всех возделываемых культур и улучшение качества получаемой продукции с ростом удобренности посевов до оптимальных уровн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ение различий (выравнивание) в плодородии отдельных полей каждого севооборота при любой обеспеченности удобрениями и (или) повышение плодородия почв всех полей до оптимального уровня при соответствующем росте обеспеченности посевов удобрениям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латы единицы удобрений прибавками урожаев всех возделываемых культур, т. е. рост экономической эффективности применяемых удобрений при любой обеспеченности ими вплоть до максимально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сертифицируемой продукции всех культур при постоянном контроле за изменением агрохимических показателей плодородия поч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изводительности труда всех работников, организационно-хозяйственной и управленческой деятельности специалистов и руководител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оянное выполнение всевозрастающих требований по охране окружающей среды от загрязнения средствами химизации земледел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указанных цели и задач системы удобрения существенно изменяется не только от биологических особенностей (природы) возделываемых культур, но и от почвенно-климатических и агротехнических условий, а также от количества (насыщенности) и качества (видов и форм) применяемых удобрений (и мелиорантов),т.е. от всего сложного комплекса факторов жизни и продуктивности возделываемых культур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част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ведения о хозяйств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хоз "50 лет Октября" расположен в юго-западной части Болотнинского района. Хозяйство граничит на севере с колхозом "Большевик", на западе с ГЛФ, на востоке с совхозами «Витебский» и "Чебулинский", а на юге с колхозом "Советская Сибирь". Центральная усадьба колхоза, деревня Байкал расположена в 6О км от районного центра и железнодорожной станции г. Болотное. В хозяйстве созданы 3 бригады расположенные в 4 поселках: Байкал, Красное Озеро, Родионовка, Малиновка. Населенные пункты удалены до 5 км. от центральной усадьбы колхоза. По территории хозяйства проходят дороги местного и районного значения: грунтовая профилированная и полевые дороги. Основное направление хозяйства производство зерна и молочной продук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unga"/>
          <w:b/>
          <w:b/>
          <w:sz w:val="28"/>
          <w:szCs w:val="28"/>
        </w:rPr>
      </w:pPr>
      <w:r>
        <w:rPr>
          <w:rFonts w:cs="Tunga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unga"/>
          <w:b/>
          <w:b/>
          <w:sz w:val="28"/>
          <w:szCs w:val="28"/>
        </w:rPr>
      </w:pPr>
      <w:r>
        <w:rPr>
          <w:rFonts w:cs="Tunga" w:ascii="Times New Roman" w:hAnsi="Times New Roman"/>
          <w:b/>
          <w:sz w:val="28"/>
          <w:szCs w:val="28"/>
        </w:rPr>
        <w:t>1.2 Характеристика климатических и погодных услов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хозяйства расположена в умеренно-теплом, увлажненном агроклиматическом подрайоне. Климат резко континентальный с продолжи-тельной и суровой зимой, коротким жарким летом. Среднегодовое количество осадков 537 мм. Средние месячные и годовое количество осадков с поправками к наказаниям осадкомера (мм) Ст.Болотно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571"/>
        <w:gridCol w:w="571"/>
        <w:gridCol w:w="902"/>
        <w:gridCol w:w="666"/>
        <w:gridCol w:w="571"/>
        <w:gridCol w:w="713"/>
        <w:gridCol w:w="855"/>
        <w:gridCol w:w="977"/>
        <w:gridCol w:w="590"/>
        <w:gridCol w:w="504"/>
        <w:gridCol w:w="605"/>
        <w:gridCol w:w="690"/>
      </w:tblGrid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VI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VII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X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I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д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е количество осадков выпадает в летний период. Сумма осадков за период с температурной выше +10°С составляет 233 мм, сумма испаряемости за этот же период -400м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термический коэффициент равен 1,1 - 1,2, указывает на удовлетворительную обеспеченность сельскохозяйственных культур влаг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довая температура воздуха - 0,2°С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месячные и годовая температура воздуха.(°С)Ст.Болотно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822"/>
        <w:gridCol w:w="710"/>
        <w:gridCol w:w="690"/>
        <w:gridCol w:w="552"/>
        <w:gridCol w:w="552"/>
        <w:gridCol w:w="552"/>
        <w:gridCol w:w="773"/>
        <w:gridCol w:w="912"/>
        <w:gridCol w:w="772"/>
        <w:gridCol w:w="482"/>
        <w:gridCol w:w="771"/>
        <w:gridCol w:w="673"/>
      </w:tblGrid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сяцы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VI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VII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X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I</w:t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-тур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18,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10,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,0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,6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,7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,6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месячная температура самого холодного месяца января -18,6°С, самого теплого месяца июня +18,6°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ы перехода средней суточной температуры воздуха через 0°С 14/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18/Х, продолжительность периода с температурой выше 0°С - 186 дн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ы перехода средней суточной температуры воздуха через +5°С 29/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- 3/Х, продолжительность периода с температурой выше +5°С - 156 дн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ы перехода средней суточной температуры воздуха через +10°С - 1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13/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, это период вегетации растений, продолжительность его 117 дн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температур за вегетационный период (выше +10°С) равна 1860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продуктивной влаги в почв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весенней вегетации: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в слои </w:t>
      </w:r>
      <w:r>
        <w:rPr>
          <w:rFonts w:cs="Times New Roman" w:ascii="Times New Roman" w:hAnsi="Times New Roman"/>
          <w:sz w:val="28"/>
          <w:szCs w:val="28"/>
        </w:rPr>
        <w:t>0-100 см - 233 м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еред посевом озимых культур: в слои 0-100 см – 33 м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хозяйства преобладают юго-западные и западные ветр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3 Урожайность сельскохозяйственных культур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еятельности хозяйства в значительной мере характеризуется урожайностью культур. Необходимо рассчитать планируемую урожайность на предстоящий год основных культур с учетом влагообеспеченности растений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гд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- величина возможного урожая, т/г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– запас продуктивной влаги в метровом слое почвы весной, м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сумма осадков за вегетационный период культуры, м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...0,8 – коэффициент водопотребления культуры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– коэффициент использования осадков растениями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умма составных частей основной и побочной продукции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 – стандартная влажность, %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мая рож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9 т/г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вая пшеница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,7 т/г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з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81 т/г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мен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,7 т/га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4 Севооборот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полей севооборота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1 250 га, каждое поле п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250 г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вой севооборот: 1.Пар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зимая рож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Яровая пшениц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укуруз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Ячмен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5 Агрохимическая характеристика темно-серой лесной оподзоленной почв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5.1 Агрохимическая характеристика почв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по содержанию гумуса удовлетворяет потребность культур, также по кислотности удовлетворяет развитие растений. Обеспеченность культур элементами питания: азотам (по Гамзикову) – очень низкая, потребность в удобрениях – очень сильная; фосфором (по Чирикову) – повышенная; калием(по Чирикову) – высок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298"/>
        <w:gridCol w:w="1181"/>
        <w:gridCol w:w="1062"/>
        <w:gridCol w:w="1298"/>
        <w:gridCol w:w="1318"/>
      </w:tblGrid>
      <w:tr>
        <w:trPr>
          <w:trHeight w:val="2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разновидность почв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ус,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Н сол.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одвижных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 питания,мг/кг</w:t>
            </w:r>
          </w:p>
        </w:tc>
      </w:tr>
      <w:tr>
        <w:trPr>
          <w:trHeight w:val="23" w:hRule="atLeast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но-серая лесная оподзоленна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6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</w:tr>
      <w:tr>
        <w:trPr>
          <w:trHeight w:val="23" w:hRule="atLeast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6 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вегетации растений наблюдаются неблагоприятные явления погоды: засухи и суховеи, поздневесенние и раннеосенние заморозк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лаги в почве создает необходимость одного полива за вегетационный период при норме 500-1000 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оды на г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оттаивание почвы на пашнях заканчивается в среднем с 19 по 27 м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ежный покров служит основным источником весеннего запаса влаги в почве, защищает озимые культуры от влияния низких температур, предохраняет почву от глубокого промерзания. Условна перезимовка озимых культур зависит от высоты снежного покрова и температуры воздуха, определяющих температуру почвы на глубине узла кущ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ерзание озимых культур происходит в зимние месяцы при температуре ниже -20°С на глубине узла кущения и высоте снежного покрова менее 20 см. В зимние месяцы октябрь-январь снежный покров небольшой мощности и наблюдаются низкие температуры. В году с малоснежной зимой вероятно вымерзание озимых. Высота снежного покрова зависит от расположения по рельефу и от типа растительности. Поэтому необходимо создать условия нормальной перезимовки озимых культур: правильно размещать их по полям, соблюдать сроки сева и проводить снегозадерж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периода от схода снежного покрова до наступлений спелости почв составляет в среднем 16-20 дней и наибольшая 59 дне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на территории хозяйства благоприятен для возделывания районированных культур и обеспечивает их теплом и влагой. Небольшой вегетационный период компенсируется большой суммой положительных температур и продолжительным солнечным сиян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можно выращивать ранние и среднеспелые сорта зерновых, бобовых и масличных культур, ранние сорта картофеля. Кукурузу и подсолнечник целесообразнее возделывать на сило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вощей можно возделывать огурцы и томаты при посадке их рассадой.</w:t>
      </w:r>
      <w:r>
        <w:br w:type="page"/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 Накопление и использование органических удобр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1 Выход подстилочного навоз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17"/>
        <w:gridCol w:w="1419"/>
        <w:gridCol w:w="1840"/>
        <w:gridCol w:w="2128"/>
      </w:tblGrid>
      <w:tr>
        <w:trPr>
          <w:trHeight w:val="23" w:hRule="atLeast"/>
        </w:trPr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животных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ловый период дней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выход навоза, т </w:t>
            </w:r>
          </w:p>
        </w:tc>
      </w:tr>
      <w:tr>
        <w:trPr>
          <w:trHeight w:val="2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дного животного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сего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я</w:t>
            </w:r>
          </w:p>
        </w:tc>
      </w:tr>
      <w:tr>
        <w:trPr>
          <w:trHeight w:val="23" w:hRule="atLeast"/>
        </w:trPr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ый рогатый скот: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няк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рослый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-24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0</w:t>
            </w:r>
          </w:p>
        </w:tc>
      </w:tr>
      <w:tr>
        <w:trPr>
          <w:trHeight w:val="23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ньи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2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, 16 925 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тери при хранении,20 % Всего с учетом потерь, 13 540 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2 Другие виду органических удобр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0"/>
        <w:gridCol w:w="2327"/>
        <w:gridCol w:w="2003"/>
        <w:gridCol w:w="2674"/>
      </w:tblGrid>
      <w:tr>
        <w:trPr>
          <w:trHeight w:val="23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ид удобрени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акопление в хозяйстве, т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з в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, т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6" w:leader="dot"/>
                <w:tab w:val="left" w:pos="1006" w:leader="underscore"/>
                <w:tab w:val="left" w:pos="1320" w:leader="dot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ыделено для данного севооборота,т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лома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,5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90" w:leader="underscore"/>
                <w:tab w:val="left" w:pos="718" w:leader="dot"/>
                <w:tab w:val="left" w:pos="1366" w:leader="dot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компостов , солома т</w:t>
      </w:r>
    </w:p>
    <w:p>
      <w:pPr>
        <w:pStyle w:val="Normal"/>
        <w:widowControl/>
        <w:shd w:fill="FFFFFF" w:val="clear"/>
        <w:tabs>
          <w:tab w:val="clear" w:pos="708"/>
          <w:tab w:val="left" w:pos="6478" w:leader="underscor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будет накоплено органических удобрений, 15222,5 т</w:t>
        <w:tab/>
      </w:r>
    </w:p>
    <w:p>
      <w:pPr>
        <w:pStyle w:val="Normal"/>
        <w:widowControl/>
        <w:shd w:fill="FFFFFF" w:val="clear"/>
        <w:tabs>
          <w:tab w:val="clear" w:pos="708"/>
          <w:tab w:val="left" w:pos="2657" w:leader="underscor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ность органическими удобрениями на 1 га севооборотной площад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178 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3 Размещение органических удобрений в севооборот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ческие удобрения» — это разной степени разложения органические вещества растительного, животного, растительно-животного и промышленно-бытового происхожд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ся с установления места и нормы внесения удобрений. Навоз и компосты следует вносить в первую очередь под озимые, картофель, кукурузу, сахарную свеклу, огурцы, лук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полевых севооборотах при удобрении навозом овощных и кормовых культур на него лучше, чем на минеральные удобрения, отзываются кукуруза на зерно и сахарная свек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4 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з - это смесь твердых и жидких выделении различных животных с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тилкой (подстилочный) или без нее (бесподстилочный).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подстилочного навоза зависит от количества и соотношения твердых и жидких выделений животных и подстилки/а они неодинаковы для разных видов (и возраста) животных и зависят от количества и качества корм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разложения органических веществ навоза зависит от влажности, температуры, степени аэрации и химического состава навоза: чем больше аэрация, тем быстрее и при более высокой температуре он разлагается; чем больше в нем легкоразлагаемых органических соединений, тем быстрее протекают процессы брож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рификации и денитрификации азота в навозе не происходит, так как нитрификаторы в аэробных условиях погибают от высокой температуры, а в анаэробных условиях существовать не могут. Кроме того, на них неблагоприятно действуют высокая концентрация аммиака и повышенное содержание растворимых органических соединений. В отсутствие нитратов нет и денитрифик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пособов накопления и хранения до внесения навоза в почву процессы минерализации (разложения) органических веществ его и, следовательно, размеры потерь азота (и других элементов) значительно различаютс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хранения навоза: хранение навоза под скотом — другой вариант плотного хранения. Его применяют при беспривязном содержании животных в полевых загонах, на выгульных площадках и в животноводческих помещениях. При этом по всей площади настилают торф или солому слоем 30—50 см; эта подстилка перемешивается с экскрементами животных и ими же уплотняется. При переувлажнении верхнего слоя добавляют следующие слои подстилки и т. д. При обильном и своевременном добавлении подстилочных материалов все жидкие выделения (и жижа) сохраняются в навозе, что приводит к минимальным потерям азота и органического вещества. При таком методе накопления и хранения навоза он в зимнее время согревает животных, облегчает уход за ними; при этом снижается себестоимость навоза, так как не нужно его убирать, строить навозохранилища и жижесборники. Убирать и сразу вносить в почву полуперепревший навоз можно не более 2—3 раз в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яемость растениями азота, фосфора и калия навоза зависит от вида и качества его, свойств конкретной почвы и климатических условий конкретной территории. Навоз содержит все необходимые растениям питательные элементы, но в разных количествах и формах, а так как растения потребляют минеральные формы, то степень доступности их из навоза зависит от исходных количеств минеральных форм, а также содержания и скорости минерализации органических форм элементов в н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 формы азота в навозе каждого вида животных определяют соотношением в нем твердых, жидких выделений и подстилочного материала. Азот кала и подстилки содержит медленно разлагающиеся азотистые соединения и поэтому малодоступен растениям в первый год, а мочи —легкорастворимые, быстро превращающиеся в аммиак формы и легко доступен растениям сразу после внесе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 навоза практически весь находится в составе твердых выделений животных и подстилки и усваивается растением по мере их минерализации. Благодаря защитному воздействию органических веществ навоза минерализованный в нем фосфор значительно меньше подвергается химическому закреплению почвой, дольше остается в усвояемых для растений формах, чем фосфор минеральных удобр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алий во всех компонентах подстилочного навоза находится в наиболее подвижных и легкоусвояемых для растений формах. В отличие от хлорсодержащих минеральных удобрений калий навоза представлен практически бесхлорными формами, что особенно важно для чувствительных к хлору культур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 Определение норм удобрений под сельскохозяйственные куль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орм удобрений в севообороте выполняется балансовым методом на планируемую урожайность сельскохозяйственный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по общему выносу питательных веществ урожаем. Необходимо учитывать обеспеченность почвы доступными растениям формам элементов питания, особенности питания сельскохозяйственный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, климатические и агротехнические услов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1 Расчет норм удобрений на планируемую урожайность по общему выносу питательных вещест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901"/>
        <w:gridCol w:w="1006"/>
        <w:gridCol w:w="864"/>
        <w:gridCol w:w="863"/>
      </w:tblGrid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озимая рож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Урожайность, 0,9 т/га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Вынос элементов пита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итательных веществ в 1 т основной с учетом побочной, кг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нос элементов питания планируемым урожаем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Почва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одвижных питательных веществ в почве по картограммам, мг/кг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с питательных веществ в пахотном слое почвы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использовани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тельных веществ растениями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4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итательных веществ поглощаемых растениями из почвы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6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Органические удобрения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1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о удобрений, т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итательных веществ в 1т навоза, 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3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внесено питательных веществ с органическими удобрениями, кг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 4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эффициенты использования питательных веществ органического удобрения , 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5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итательных веществ взятое растениями из органического удобрения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Минеральные удобрения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внести элементов питания с минеральными удобрениями, кг д.в.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использования питательных веществ из минеральных удобрений, 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тательных веществ минеральных удоб-рений с учетом коэффициент использования, кг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минеральных удобрени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д.в. в удобрении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удобрения, физических туков ,ц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901"/>
        <w:gridCol w:w="1006"/>
        <w:gridCol w:w="864"/>
        <w:gridCol w:w="863"/>
      </w:tblGrid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а яровая пшениц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Урожайность,1,7 т/га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Вынос элементов пита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итательных веществ в 1 т основной с учетом побочной, кг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нос элементов питания планируемым урожаем,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Почва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одвижных питательных веществ в почве по картограммам, мг/кг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с питательных веществ в пахотном слое почвы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80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использовани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тельных веществ растениями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4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итательных веществ поглощаемых растениями из почвы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6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Органические удобрения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1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о удобрений, т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итательных веществ в 1т навоза, 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3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внесено питательных веществ с органическими удобрениями, кг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 4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эффициенты использования питательных веществ органического удобрения , 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5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итательных веществ взятое растениями из органического удобрения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Минеральные удобрения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внести элементов питания с минеральными удобрениями, кг д.в.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использования питательных веществ из минеральных удобрений, 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тательных веществ минеральных удоб-рений с учетом коэффициент использования, кг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минеральных удобрени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.в. в удобрении ,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удобрения, физических туков ,ц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676"/>
        <w:gridCol w:w="1090"/>
        <w:gridCol w:w="1006"/>
        <w:gridCol w:w="150"/>
        <w:gridCol w:w="760"/>
      </w:tblGrid>
      <w:tr>
        <w:trPr>
          <w:trHeight w:val="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кукуруз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Урожайность,81 т/га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Вынос элементов питани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итательных веществ в 1 т основной с учетом побочной, кг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нос элементов питания планируемым урожаем,кг/г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Почва 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одвижных питательных веществ в почве по картограммам, мг/кг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с питательных веществ в пахотном слое почвы, кг/г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80 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использовани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тельных веществ растениями, 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итательных веществ поглощаемых растениями из почвы, кг/г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4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Органические удобрения навоз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 1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о удобрений, т/г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итательных веществ в 1т навоза, %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3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внесено питательных веществ с органическими удобрениями, кг/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4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эффициенты использования питательных веществ органического удобрения , %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5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итательных веществ взятое растениями из органического удобрения, кг/г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6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Минеральные удобрения 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внести элементов питания с минеральными удобрениями, кг д.в./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использования питательных веществ из минеральных удобрений, %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тательных веществ минеральных удоб-рений с учетом коэффициент использования, кг/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минеральных удобрен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(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Р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 2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.в. в удобрении ,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%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удобрения, физических туков ,ц/г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901"/>
        <w:gridCol w:w="1006"/>
        <w:gridCol w:w="864"/>
        <w:gridCol w:w="863"/>
      </w:tblGrid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ячмен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Урожайность,1,7 т/га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Вынос элементов пита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итательных веществ в 1 т основной с учетом побочной, кг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нос элементов питания планируемым урожаем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Почва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одвижных питательных веществ в почве по картограммам, мг/кг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с питательных веществ в пахотном слое почвы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80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использовани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тельных веществ растениями, 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4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итательных веществ поглощаемых растениями из почвы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6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Органические удобрения навоз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1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о удобрений, т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итательных веществ в 1т навоза, 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3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внесено питательных веществ с органическими удобрениями, кг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 4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эффициенты использования питательных веществ органического удобрения , 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5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итательных веществ взятое растениями из органического удобрения, кг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Минеральные удобрения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внести элементов питания с минеральными удобрениями, кг д.в.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использования питательных веществ из минеральных удобрений, %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тательных веществ минеральных удоб-рений с учетом коэффициент использования, кг/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минеральных удобрени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.в. в удобрении ,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удобрения, физических туков ,ц/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2 Потребность в удобрениях в севообороте для получения планируемой урожайно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728"/>
        <w:gridCol w:w="1213"/>
        <w:gridCol w:w="1287"/>
        <w:gridCol w:w="426"/>
        <w:gridCol w:w="629"/>
        <w:gridCol w:w="514"/>
        <w:gridCol w:w="1286"/>
        <w:gridCol w:w="575"/>
        <w:gridCol w:w="629"/>
        <w:gridCol w:w="675"/>
      </w:tblGrid>
      <w:tr>
        <w:trPr>
          <w:trHeight w:val="23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л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лоща-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мая урожайност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га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удобрений на 1 га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на всю площад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а</w:t>
            </w:r>
          </w:p>
        </w:tc>
      </w:tr>
      <w:tr>
        <w:trPr>
          <w:trHeight w:val="23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их, т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ральных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д. в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их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ральных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д. в.</w:t>
            </w:r>
          </w:p>
        </w:tc>
      </w:tr>
      <w:tr>
        <w:trPr>
          <w:trHeight w:val="23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.па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зимая рожь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яровая пшениц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укуруз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ячмен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332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ность севооборота удобрениями: органическими,4 т/га, минеральным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5,12 кг д. в/га всего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26,62, Р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6,5, К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 = 92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 План использования удобрений в севооборот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1 Обоснование и описание сроков, способов, доз и форм применения удобрений по культура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учно обоснованных оптимальных доз и соотношений удобрений под культурами с учетом биологических особенностей их и чередования, почвенно-климатических и организационно-экономических условий — главное звено систем агрохимических исследований и практики применения удобрений, мелиорантов, различных средств защиты и регуляторов роста раст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система удобрения в любом агроценозе состоит из следующих этап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срочная (минимум на ротацию севооборота) общая схема оптимальных доз и соотношений удобрений, разработанная по средневзвешенному плодородию почв всего агроценоза с учетом всех ранее перечисленных фактор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план применения удобрений — коррекция доз общей схемы с учетом фактического размещения культур по полям, различий в плодородии полей, погодных и организационно-экономических условий конкретного года и распределение скорректированных доз по способам и срокам внесения с последующим указанием конкретных наилучших среди имеющихся и (или) необходимых форм физических удобре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ый план применения и приобретения удобрений, составленный по последним материалам годового плана с указанием общих объемов конкретных удобрений на всю удобряемую площадь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доз годового плана при реализации его по результатам почвенной и растительной диагностики питания раст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материалы системы удобрения тесно связаны друг с другом, причем каждый последующий является логическим продолжением предыдуще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зимая рож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яровыми зерновыми культурами они имеют очень продолжительный период потребления питательных элементов — с осеннего появления всходов до цветения на следующий год, поэтому более полно используют осенне-весенние запасы влаги и, как правило, лучше отзываются на удобрения. Вместе с тем урожайность озимых культур зависит от условий перезимовки, неблагоприятные последствия которой можно смягчить квалифицированным применением удобрений и мелиора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имая рожь с осени нуждаются в фосфорно-калийных удобрениях для более мощного развития корневой системы, накоплению углеводов и, следовательно, лучшей перезимовке. Избыток азота с осени чреват снижением зимостойкости и является одной из причин гибели их в зимне-весенний период и сильного полегания в последующем, что ведет к значительным потерям урожаев. В это время озимая рожь нуждается в азотных удобрениях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зы минеральных удобрений под озимые культуры зависят от почвенно-климатических условий, уровней плановых или возможных урожаев при имеющихся ресурсах удобрений и организационно-экономических условий землепользователе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осевное внесение азотного удобрения в озимой ржи является аммиачная селитра локальным способом. Предназначено для удовлетворения потребностей растений в элементах питания в период от прорастания семян до появления полных всходов. Этот локальный способ внесения удобрений одновременно с посевом семян в виде строчки (ленты) под ними или сбоку на расстоянии 2—3 см, поэтому он наиболее эффективный. Нередко его называют первым обязательным приемом внесения удобрений под всеми культурами во всех почвенно-климатических зонах. Машины предназначенные для внесения удобрения РОУ-1, посадочные машины и культиваторы-растениепитател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ровые пшениц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озимых они имеют весьма короткий период потребления питательных элементов, причем до 70 % их поглощается в период от конца кущения до цветения растений. Яровые зерновые кустятся слабее, чем озимые, имеют менее развитую корневую систему, что обусловливает их сравнительно более высокую потребность в питательных элементах для получения эквивалентных урожае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делывании яровой пшеницы главную роль играют азотные удобрения, фосфорные и калийные, как правило, малоэффективны. Органические удобрения под эти культуры обычно не применяю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ы минеральных удобрений значительно изменяются в зависимости от почвенно-климатических условий, вида, урожайности и удобренности предшественников, уровней плановых и возможных урожаев культур и сортов с учетом ресурсов удобр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осевное внесение азотного удобрения для яровой пшеницы является аммиачная селитра, а лучшим способом внесения—локальный. Предназначено для удовлетворения потребностей растений в элементах питания в период от прорастания семян до появления полных всходов. Этот локальный способ внесения удобрений одновременно с посевом семян в виде строчки (ленты) под ними или сбоку на расстоянии 2—3 см, поэтому он наиболее эффективный. Машины предназначенные для внесения удобрения РОУ-1, посадочные машины и культиваторы-растениепитател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куруз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любивая культура с огромными потенциальными возможностями урожайности, в нашей зоне возделывается в основном на сило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тельные элементы кукуруза потребляет до восковой спелости зерна, а наиболее интенсивно (до 90% общей потребности) — с фазы 9—10 листьев до молочной спелости зерна. В начальные периоды роста (от всходов до 4—5 листьев) кукуруза растет медленно и потребляет очень мало питательных элементов (до 5—7% общей потребности), но нуждается в водорастворимых формах их. Поэтому допосевное (органические, фосфорно-калийные и частично азотные удобрения) и припосевное удобрения для нее обязательны. Дозы припосевного удобрения должны быть минимальны, так как в период прорастания семена очень чувствительны к повышенной концентрации почвенного раств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в эквивалентных дозах кукуруза лучше отзывается на органические удобрения, а наивысший эффект достигается при сочетании оптимальных доз органических и минеральных удобрений. •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ы органических удобрений под кукурузу в зависимости от влагообеспеченности, гранулометрического состава почвы и обеспеченности хозяйства ими. Дозы минеральных удобрений колеблются еще значительнее в зависимости от названных факторов, а также от уровней плановых или возможных урожаев при имеющихся материально-технических ресурс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внесение удобрений (под зяблевую вспашку), предназначено для удовлетворения потребности растений в питательных элементах после всходов до конца вегетации. Основное внесение органических, фосфорных и калийных удобрений обычно осуществляют осенью, а азотных — весной под предпосевную обработку почв с заделкой соответствующими орудиями вразброс или локально, причем последний способ всегда эффективнее. Преимущество глубокой заделки всех удобрений до посева возрастает с увеличением дефицита влажности почвы и засушливости климата. Припосевное внесение фосфорных удобрений - двойной суперфосфат. Подкормка предназначено для удовлетворения потребностей растений в калии в период максимального поглощения их в период вегета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ормки проводят поверхностно, с заделкой в почву, вразброс и локально, сухими и жидкими удобрениями, корневые и некорневые.Машины предназначенные для внесения удобрения РОУ-1, посадочные машины и культиваторы-растениепитател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чмен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озимых они имеют весьма короткий период потребления питательных элементов, причем до 70 % их поглощается в период от конца кущения до цветения растений. Яровые зерновые кустятся слабее, чем озимые, имеют менее развитую корневую систему, что обусловливает их сравнительно более высокую потребность в питательных элементах для получения эквивалентных урожае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ы минеральных удобрений значительно изменяются в зависимости от почвенно-климатических условий, вида, урожайности и удобренности предшественников, уровней плановых и возможных урожаев культур и сортов с учетом ресурсов удобр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делывании ячменя главную роль играют азотные удобрения, фосфорные и калийные, как правило, малоэффективны. Органические удобрения под эти культуры обычно не применяю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осевное внесение азотного удобрения для ячменя - аммиачная селитра, а лучшим способом внесения—локальный. Предназначено для удовлетворения потребностей растений в элементах питания в период от прорастания семян до появления полных всходов. Этот локальный способ внесения удобрений одновременно с посевом семян в виде строчки (ленты) под ними или сбоку на расстоянии 2—3 см, поэтому он наиболее эффективный. Машины предназначенные для внесения удобрения РОУ-1, посадочные машины и культиваторы растениепитате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4.2 План paспределения удобрений в севообороте(срок, способы, дозы внесения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8"/>
        <w:gridCol w:w="813"/>
        <w:gridCol w:w="1474"/>
        <w:gridCol w:w="487"/>
        <w:gridCol w:w="812"/>
        <w:gridCol w:w="662"/>
        <w:gridCol w:w="550"/>
        <w:gridCol w:w="812"/>
        <w:gridCol w:w="537"/>
        <w:gridCol w:w="303"/>
        <w:gridCol w:w="856"/>
        <w:gridCol w:w="700"/>
      </w:tblGrid>
      <w:tr>
        <w:trPr>
          <w:trHeight w:val="23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я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ы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, г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а удобрений на 1 га 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посевнoe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кормка </w:t>
            </w:r>
          </w:p>
        </w:tc>
      </w:tr>
      <w:tr>
        <w:trPr>
          <w:trHeight w:val="3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ие, т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инеральные, кг д.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еральные, г. д.в.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еральные кг д.в. 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а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зимая рож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ярова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укуруз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ячмен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4.3 Годовой план применения удобрений в севооборот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958"/>
        <w:gridCol w:w="574"/>
        <w:gridCol w:w="1053"/>
        <w:gridCol w:w="1333"/>
        <w:gridCol w:w="607"/>
        <w:gridCol w:w="1054"/>
        <w:gridCol w:w="1126"/>
        <w:gridCol w:w="574"/>
        <w:gridCol w:w="1052"/>
      </w:tblGrid>
      <w:tr>
        <w:trPr>
          <w:trHeight w:val="23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весенние культивацию, перепашку 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сева 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одкормку </w:t>
            </w:r>
          </w:p>
        </w:tc>
      </w:tr>
      <w:tr>
        <w:trPr>
          <w:trHeight w:val="23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а удобтения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а нa 1 га, кг(ц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уется всего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доб-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и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а нa 1 га, кг(ц}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брения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а на 1 га, кг(ц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уется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а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зимая рож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яровая пшениц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укуруз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а(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Р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2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С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346" w:hRule="exac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ячмен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Дозы и требуемое количество удобрений указываются: органические - в тоннах,минеральные в числителе - кг д. в. на. 1 га, в знаменателе - ц тука на 1 г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4 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ое и своевременное проведение работ до посева, при посеве, в период вегетации и уборки урожаев также значительно повышает эффективность удобрение. Создание с помощью удобрений оптимальных условий питания растений заметно повышает устойчивость их ко всем неблагоприятным факторам в период вегетации, в частности к болезням, вредителям и сорняка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технология хранения, подготовки, транспортировки и внесения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таренных удобрений, базируется на сохранении высокой сыпучести их на всех этапах движения с завода-поставщика до поля и беспрепятственной гравитационной разгрузки из транспортных средств, хранилищ, дозирующих устройств смесительных установок, машин и сеялок для внесения в почву. Важнейшую роль при этом играют физико-химические и механические свойства минеральных удобрений: гигроскопичность, слеживаемость, гранулометрический состав, прочностные свойства гранул, сыпучесть, плотность, пылящие свойства, требования к которым регламентируются нормативно-техническими документами, государственными (ГОСТ) и отраслевыми (ОСТ) стандартами и техническими условиями (ТУ), указанными в сертификат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водов-поставщиков удобрения доставляют железнодорожным, водным и автомобильным транспортом в прирельсовые, портовые и глубинные склады вместимостью от 1,6 до 20 тыс. т, для пылевидных удобрений (известковая, доломитовая, фосфоритная мука и др.) — в склады силосного типа от 0,5 до 3 тыс. т, а для жидких удобрений — в специальные склады (металлические резервуары) объемом 0,6—2,0 тыс. м3. Склады обычно оборудуют погрузочно-разгрузочными машинами и механизмами, агрегатами для дробления, растаривания и смешивания твердых минеральных удобр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минеральных удобрений в поле и внесение их в почву. При безошибочном выполнении этих операций это наиболее важный этап сокращения потерь и достижения максимальной эффективности удобрений. В зависимости от материально-технической обеспеченности и расстояния от склада до конкретного поля удобрения и вносят по следующим технологическим схемам: перевалочная — в отсутствие складов и специальных транспортно-погрузочных средств удобрения доставляют в поле транспортом общего назначения и сгружают на специально подготовленные площадки или по схеме: прирельсовый (портовый) склад — хозяйственный (межхозяйственный) склад или площадка в поле. Далее по (перевалочно-прямоточной) или по (перевалочно-перегрузочной) схеме. Прямоточная — при небольших радиусах перевозок от склада к полю и поверхностном внесении удобрений по схеме: склад — разбрасыватель (1РМГ-4, РУМ-5, РУМ-8, КСА-3) — поле. Перегрузочная — при внесении удобрений туковыми сеялками, культиваторами-растениепитателями и другими машинами для внутрипочвенного (локального) внесения, а также любыми центробежными разбрасывателями по схеме: склад — транспортные машины — перегрузчики — пол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технические требования к качеству внесения удобрений. Это главным образом обеспечение определенного распределения удобрений в почве, которое зависит от конструкции машин и орудий, способов разбрасывания, внесения и заделки, а также от качества, свойств удобрений и других условий. Качество внесения удобрений определяется отклонениями фактической дозы от заданной и неравномерностью поверхностного распределения их в пределах ширины захвата (для центробежных механизмов) при двухфазной технологии и по профилю обрабатываемого слоя разными почвообрабатывающими орудиями. При локальном внесении качество работ определяется наряду с дозой точностью размещения удобрений на определенной глубине и ориентацией рядов (лент, очагов) их относительно посевных рядков и корневой системы раст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спределения удобрений проявляется в неодновременном развитии и созревании возделываемых культур, пестроте урожая, ухудшении качества получаемой продукции и снижении прибавок от удобрений, величина которых зависит от биологических особенностей культуры, уровня и пестроты почвенного плодородия, доз, видов и способов внесения удобрений и других условий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. Оценка разработанной системы применения удобр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ся по двум показателям: баланс питательных веществ и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й продуктивность севооборо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.1 Баланс питательных вещест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ся как разность между выносом питательных веществ урожаем и поступлением их в почву с удобрениям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ся расходная (вынос питательных веществ урожаями культур севооборота) и приходная (поступление элементов питания из почвы и с удобрениями) части, сопоставление которых дает баланс основных питательных веществ в севообороте и его интенсивности (показатели выноса принимаемых за 100%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.1.1 Bынос питательных веществ с урожае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503"/>
        <w:gridCol w:w="1253"/>
        <w:gridCol w:w="874"/>
        <w:gridCol w:w="774"/>
        <w:gridCol w:w="1090"/>
        <w:gridCol w:w="936"/>
        <w:gridCol w:w="1090"/>
        <w:gridCol w:w="1093"/>
      </w:tblGrid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поля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уемая урожайность т/га L, </w:t>
              <w:tab/>
              <w:t xml:space="preserve"> .-. 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нос питательных веществ, кг 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 т основной продукци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1 га 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  <w:tab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ая рож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вая пшени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уруз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1 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2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5.1.2 Примерный баланс питательных веществ в севооборот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952"/>
        <w:gridCol w:w="1403"/>
        <w:gridCol w:w="1091"/>
        <w:gridCol w:w="1248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8265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600" cy="215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О 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нос питательных веществ с урожаем, кг /г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2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е питательных веществ, кг/га, всего: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 ч., с органическими удобрениями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инеральными удобрения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9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питательных веществ: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г/гa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700" cy="152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к выносу;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вынос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,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0,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зота оптимальная интенсивность баланса, обеспечивающая плановую продуктивность и экологическую безопасность агроэкосистем на серых лесных 90-100%. Полученный баланс равный 117 не соответствует оптимальным превышая е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вность баланса фосфора и калия определяется с учетом обеспеченности почв по таблиц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баланса фосфора и калия, %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9"/>
        <w:gridCol w:w="1684"/>
        <w:gridCol w:w="1684"/>
        <w:gridCol w:w="1682"/>
        <w:gridCol w:w="1125"/>
      </w:tblGrid>
      <w:tr>
        <w:trPr>
          <w:trHeight w:val="23" w:hRule="atLeast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почвы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рново-подзолистая почва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ая лесная и черноземные почвы </w:t>
            </w:r>
          </w:p>
        </w:tc>
      </w:tr>
      <w:tr>
        <w:trPr>
          <w:trHeight w:val="23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сфор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сфор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й 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нь низка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5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на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а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нь высока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рой лесной почве интенсивность баланса по фосфору - 59,4%, соответствует высокой, по калию - 93,1%, соответствует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низка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.2 Продуктивность севооборо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ся кА интегрированный показатель степени использования биологических особенностей возделывания культур, почвенных и климатических условий, уровня агротехники, применения удобрений.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сть севооборота, т з.ед./г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р = -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зимая рожь = 1,26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Яровая пшеница = 2,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укуруза = 13,7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Ячмень = 2,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3,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дуктивности севооборота в т зерновых единиц на 1 га – низкий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яснительная запис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и системы применения удобрений в севообороте хозяйству необходимо учитывать количество накоплений органических удобрений и закупку минеральных удобрений: их хранение, доставку на поле, машины для их внес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родуктивности севооборота низкий, поэтому надо увеличивать планируемую урожайность культур. При этом необходимо проводить мероприятия по запасу влаги в метровом слои почвы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используем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чва Новосибирской области. Под ред. Р.В. Ковалева- </w:t>
      </w:r>
    </w:p>
    <w:p>
      <w:pPr>
        <w:pStyle w:val="Normal"/>
        <w:widowControl/>
        <w:tabs>
          <w:tab w:val="clear" w:pos="708"/>
          <w:tab w:val="left" w:pos="87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овосибирск:Наука.Сиб.отд-ние,1966</w:t>
        <w:tab/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истема применения удобрений в севообороте: Метод. Указания по выполнению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ой работы / Новосиб. Гос. Аграр. Ун-т; Сост. А.А.Ламанов, 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Мармулев. – 1997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Ягодин Б.А., Жуков Ю.П., Кобзаренко В.И. Агрохимия/ Под ред. Ягодин Б.А. – 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Колос,200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3"/>
      <w:type w:val="nextPage"/>
      <w:pgSz w:w="11906" w:h="16838"/>
      <w:pgMar w:left="1701" w:right="851" w:gutter="0" w:header="0" w:top="1134" w:footer="720" w:bottom="1134"/>
      <w:pgNumType w:start="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6859270</wp:posOffset>
              </wp:positionH>
              <wp:positionV relativeFrom="paragraph">
                <wp:posOffset>46990</wp:posOffset>
              </wp:positionV>
              <wp:extent cx="1530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7pt;mso-position-vertical-relative:text;margin-left:54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6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6.wmf"/><Relationship Id="rId41" Type="http://schemas.openxmlformats.org/officeDocument/2006/relationships/image" Target="media/image19.wmf"/><Relationship Id="rId42" Type="http://schemas.openxmlformats.org/officeDocument/2006/relationships/image" Target="media/image8.wmf"/><Relationship Id="rId43" Type="http://schemas.openxmlformats.org/officeDocument/2006/relationships/image" Target="media/image6.wmf"/><Relationship Id="rId44" Type="http://schemas.openxmlformats.org/officeDocument/2006/relationships/image" Target="media/image7.wmf"/><Relationship Id="rId45" Type="http://schemas.openxmlformats.org/officeDocument/2006/relationships/image" Target="media/image8.wmf"/><Relationship Id="rId46" Type="http://schemas.openxmlformats.org/officeDocument/2006/relationships/image" Target="media/image6.wmf"/><Relationship Id="rId47" Type="http://schemas.openxmlformats.org/officeDocument/2006/relationships/image" Target="media/image7.wmf"/><Relationship Id="rId48" Type="http://schemas.openxmlformats.org/officeDocument/2006/relationships/image" Target="media/image8.wmf"/><Relationship Id="rId49" Type="http://schemas.openxmlformats.org/officeDocument/2006/relationships/image" Target="media/image6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12.wmf"/><Relationship Id="rId53" Type="http://schemas.openxmlformats.org/officeDocument/2006/relationships/image" Target="media/image13.wmf"/><Relationship Id="rId54" Type="http://schemas.openxmlformats.org/officeDocument/2006/relationships/image" Target="media/image12.wmf"/><Relationship Id="rId55" Type="http://schemas.openxmlformats.org/officeDocument/2006/relationships/image" Target="media/image13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16.wmf"/><Relationship Id="rId59" Type="http://schemas.openxmlformats.org/officeDocument/2006/relationships/image" Target="media/image17.wmf"/><Relationship Id="rId60" Type="http://schemas.openxmlformats.org/officeDocument/2006/relationships/image" Target="media/image22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6.wmf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image" Target="media/image6.wmf"/><Relationship Id="rId67" Type="http://schemas.openxmlformats.org/officeDocument/2006/relationships/image" Target="media/image7.wmf"/><Relationship Id="rId68" Type="http://schemas.openxmlformats.org/officeDocument/2006/relationships/image" Target="media/image8.wmf"/><Relationship Id="rId69" Type="http://schemas.openxmlformats.org/officeDocument/2006/relationships/image" Target="media/image6.wmf"/><Relationship Id="rId70" Type="http://schemas.openxmlformats.org/officeDocument/2006/relationships/image" Target="media/image7.wmf"/><Relationship Id="rId71" Type="http://schemas.openxmlformats.org/officeDocument/2006/relationships/image" Target="media/image8.wmf"/><Relationship Id="rId72" Type="http://schemas.openxmlformats.org/officeDocument/2006/relationships/image" Target="media/image23.wmf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5:00Z</dcterms:created>
  <dc:creator>Alex</dc:creator>
  <dc:description/>
  <cp:keywords/>
  <dc:language>en-US</dc:language>
  <cp:lastModifiedBy>SYSTEM</cp:lastModifiedBy>
  <cp:lastPrinted>2006-05-28T22:18:00Z</cp:lastPrinted>
  <dcterms:modified xsi:type="dcterms:W3CDTF">2011-09-22T20:55:00Z</dcterms:modified>
  <cp:revision>2</cp:revision>
  <dc:subject/>
  <dc:title>1 Общие сведения о хозяйстве</dc:title>
</cp:coreProperties>
</file>