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инистерство сельского хозяйства и продовольств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сийской Федераци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ренбургский государственный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грарный университе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Кафедра земледелия и </w:t>
      </w:r>
    </w:p>
    <w:p>
      <w:pPr>
        <w:pStyle w:val="Normal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роизводства и переработки</w:t>
      </w:r>
    </w:p>
    <w:p>
      <w:pPr>
        <w:pStyle w:val="Normal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продукции растениеводства</w:t>
      </w:r>
    </w:p>
    <w:p>
      <w:pPr>
        <w:pStyle w:val="Normal"/>
        <w:jc w:val="center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Контрольная работа на тему: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Технология возделывания эспарцета в условиях Ташлин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в ЗАО «Урал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Ф.И.О. студента: Сухарева Елена Михайлов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акультет: агрономическ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рс: </w:t>
      </w:r>
      <w:r>
        <w:rPr>
          <w:sz w:val="28"/>
          <w:szCs w:val="28"/>
          <w:lang w:val="en-US"/>
        </w:rPr>
        <w:t>IV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та выполнения: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ключение преподавателя: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енбур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08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родные условия ЗАО «Урал».</w:t>
      </w:r>
    </w:p>
    <w:p>
      <w:pPr>
        <w:pStyle w:val="Normal"/>
        <w:spacing w:lineRule="auto" w:line="360"/>
        <w:ind w:left="709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О «Урал» расположено в юго-западной части Ташлинского района Оренбургской области на побережье р.Ура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лимат района резко – континентальный. Времена года выражены четко. Среднегодовая температура по району +3,7- 4,2 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. Самый холодный месяц года – январь, средняя температура воздуха -15… - 30</w:t>
      </w:r>
      <w:r>
        <w:rPr>
          <w:sz w:val="28"/>
          <w:szCs w:val="28"/>
          <w:vertAlign w:val="superscript"/>
        </w:rPr>
        <w:t xml:space="preserve"> о</w:t>
      </w:r>
      <w:r>
        <w:rPr>
          <w:sz w:val="28"/>
          <w:szCs w:val="28"/>
        </w:rPr>
        <w:t>С. Самый теплый – июль, среднемесячная температура около +30</w:t>
      </w:r>
      <w:r>
        <w:rPr>
          <w:sz w:val="28"/>
          <w:szCs w:val="28"/>
          <w:vertAlign w:val="superscript"/>
        </w:rPr>
        <w:t xml:space="preserve"> о</w:t>
      </w:r>
      <w:r>
        <w:rPr>
          <w:sz w:val="28"/>
          <w:szCs w:val="28"/>
        </w:rPr>
        <w:t>С. Среднемесячная температура июля – 21,9</w:t>
      </w:r>
      <w:r>
        <w:rPr>
          <w:sz w:val="28"/>
          <w:szCs w:val="28"/>
          <w:vertAlign w:val="superscript"/>
        </w:rPr>
        <w:t xml:space="preserve"> о</w:t>
      </w:r>
      <w:r>
        <w:rPr>
          <w:sz w:val="28"/>
          <w:szCs w:val="28"/>
        </w:rPr>
        <w:t xml:space="preserve">С, среднемесячная температура января -14,7 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 xml:space="preserve">С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яя дата последнего заморозка 4.05, первого заморозка – 27.09. Наименьшая продолжительность безморозного периода 133 дня. Число дней в температурой выше +10</w:t>
      </w:r>
      <w:r>
        <w:rPr>
          <w:sz w:val="28"/>
          <w:szCs w:val="28"/>
          <w:vertAlign w:val="superscript"/>
        </w:rPr>
        <w:t xml:space="preserve"> о</w:t>
      </w:r>
      <w:r>
        <w:rPr>
          <w:sz w:val="28"/>
          <w:szCs w:val="28"/>
        </w:rPr>
        <w:t>С – 149. число дней с суховеями разной интенсивности – 41 ден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шлинский район относится к зоне недостаточного и неустойчивого атмосферного увлажнения. Атмосферных осадков за год выпадает 360-380 мм., причем большая часть приходится на весенне-летний период (около 65%). Снежный покров довольно устойчив, продолжительность его от 3-х до 5-и месяцев. На территории Ташлинского района в течении года преобладают ветры юго-западного и восточного направления, средняя скорость их за год не более 4,3 м/се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бсолютный минимум температур: зимой -42-45</w:t>
      </w:r>
      <w:r>
        <w:rPr>
          <w:sz w:val="28"/>
          <w:szCs w:val="28"/>
          <w:vertAlign w:val="superscript"/>
        </w:rPr>
        <w:t xml:space="preserve"> о</w:t>
      </w:r>
      <w:r>
        <w:rPr>
          <w:sz w:val="28"/>
          <w:szCs w:val="28"/>
        </w:rPr>
        <w:t>С, абсолютный максимум температур летом +32-+39</w:t>
      </w:r>
      <w:r>
        <w:rPr>
          <w:sz w:val="28"/>
          <w:szCs w:val="28"/>
          <w:vertAlign w:val="superscript"/>
        </w:rPr>
        <w:t xml:space="preserve"> о</w:t>
      </w:r>
      <w:r>
        <w:rPr>
          <w:sz w:val="28"/>
          <w:szCs w:val="28"/>
        </w:rPr>
        <w:t>С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2. Состояние кормопроизводства в ЗАО «Урал».</w:t>
      </w:r>
    </w:p>
    <w:p>
      <w:pPr>
        <w:pStyle w:val="Normal"/>
        <w:ind w:firstLine="54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bCs/>
          <w:i/>
          <w:iCs/>
          <w:sz w:val="28"/>
          <w:szCs w:val="28"/>
        </w:rPr>
        <w:t>Экспликация земельных угодий по ЗАО им. Калинина,</w:t>
      </w:r>
    </w:p>
    <w:p>
      <w:pPr>
        <w:pStyle w:val="Normal"/>
        <w:ind w:left="360" w:hanging="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ервой бригады</w:t>
      </w:r>
    </w:p>
    <w:p>
      <w:pPr>
        <w:pStyle w:val="Normal"/>
        <w:ind w:left="360" w:hanging="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tbl>
      <w:tblPr>
        <w:tblW w:w="9072" w:type="dxa"/>
        <w:jc w:val="left"/>
        <w:tblInd w:w="-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4857"/>
        <w:gridCol w:w="3729"/>
      </w:tblGrid>
      <w:tr>
        <w:trPr>
          <w:trHeight w:val="322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годья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Площадь, га </w:t>
            </w:r>
          </w:p>
        </w:tc>
      </w:tr>
      <w:tr>
        <w:trPr>
          <w:trHeight w:val="277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шни: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7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ественные сенокосы – всего: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стбища 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4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летние насаждения, всего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сельскохозяйственных угодий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8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земли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земли 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6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1. Состояние полевого кормопроизводства</w:t>
      </w:r>
    </w:p>
    <w:p>
      <w:pPr>
        <w:pStyle w:val="Normal"/>
        <w:ind w:firstLine="54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1.Струтруа посевных площадей</w:t>
      </w:r>
    </w:p>
    <w:p>
      <w:pPr>
        <w:pStyle w:val="Normal"/>
        <w:ind w:firstLine="54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tbl>
      <w:tblPr>
        <w:tblW w:w="9916" w:type="dxa"/>
        <w:jc w:val="left"/>
        <w:tblInd w:w="-5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1"/>
        <w:gridCol w:w="2109"/>
        <w:gridCol w:w="2393"/>
        <w:gridCol w:w="2393"/>
      </w:tblGrid>
      <w:tr>
        <w:trPr/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льтура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посевов, г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жайность, ц/га</w:t>
            </w:r>
          </w:p>
        </w:tc>
      </w:tr>
      <w:tr>
        <w:trPr/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имая пшениц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7</w:t>
            </w:r>
          </w:p>
        </w:tc>
      </w:tr>
      <w:tr>
        <w:trPr/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ровая пшениц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6</w:t>
            </w:r>
          </w:p>
        </w:tc>
      </w:tr>
      <w:tr>
        <w:trPr/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вес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2</w:t>
            </w:r>
          </w:p>
        </w:tc>
      </w:tr>
      <w:tr>
        <w:trPr/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спарцет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</w:t>
            </w:r>
          </w:p>
        </w:tc>
      </w:tr>
      <w:tr>
        <w:trPr/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ы чистые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ашня, всего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3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98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2. Питательная ценность кормов</w:t>
      </w:r>
    </w:p>
    <w:p>
      <w:pPr>
        <w:pStyle w:val="Normal"/>
        <w:ind w:firstLine="798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firstLine="798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tbl>
      <w:tblPr>
        <w:tblW w:w="9916" w:type="dxa"/>
        <w:jc w:val="left"/>
        <w:tblInd w:w="-5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1"/>
        <w:gridCol w:w="2109"/>
        <w:gridCol w:w="2393"/>
        <w:gridCol w:w="2393"/>
      </w:tblGrid>
      <w:tr>
        <w:trPr>
          <w:trHeight w:val="263" w:hRule="atLeast"/>
        </w:trPr>
        <w:tc>
          <w:tcPr>
            <w:tcW w:w="3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корма </w:t>
            </w:r>
          </w:p>
        </w:tc>
        <w:tc>
          <w:tcPr>
            <w:tcW w:w="6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ся в 1 ц корма</w:t>
            </w:r>
          </w:p>
        </w:tc>
      </w:tr>
      <w:tr>
        <w:trPr>
          <w:trHeight w:val="702" w:hRule="atLeast"/>
        </w:trPr>
        <w:tc>
          <w:tcPr>
            <w:tcW w:w="3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хого вещества, ц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мовых единиц, ц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аримого протеина, кг</w:t>
            </w:r>
          </w:p>
        </w:tc>
      </w:tr>
      <w:tr>
        <w:trPr/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о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</w:tr>
      <w:tr>
        <w:trPr/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ома эспарцетова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</w:tr>
      <w:tr>
        <w:trPr/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ома пшеничная озима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ома пшеничная ярова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ома овсяна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</w:tbl>
    <w:p>
      <w:pPr>
        <w:pStyle w:val="Normal"/>
        <w:ind w:firstLine="798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firstLine="798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3. Производство кормов за 2007 год.</w:t>
      </w:r>
    </w:p>
    <w:p>
      <w:pPr>
        <w:pStyle w:val="Normal"/>
        <w:ind w:firstLine="798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tbl>
      <w:tblPr>
        <w:tblW w:w="9923" w:type="dxa"/>
        <w:jc w:val="left"/>
        <w:tblInd w:w="-5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1"/>
        <w:gridCol w:w="2109"/>
        <w:gridCol w:w="2393"/>
        <w:gridCol w:w="2400"/>
      </w:tblGrid>
      <w:tr>
        <w:trPr>
          <w:trHeight w:val="702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уральный корм, ц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мовых единиц, ц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аримого протеина, кг</w:t>
            </w:r>
          </w:p>
        </w:tc>
      </w:tr>
      <w:tr>
        <w:trPr/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о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9,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208</w:t>
            </w:r>
          </w:p>
        </w:tc>
      </w:tr>
      <w:tr>
        <w:trPr/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ома эспарцетова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8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9200</w:t>
            </w:r>
          </w:p>
        </w:tc>
      </w:tr>
      <w:tr>
        <w:trPr/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лома пшеничная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19</w:t>
            </w:r>
          </w:p>
        </w:tc>
      </w:tr>
      <w:tr>
        <w:trPr/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ома овсяна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,8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20</w:t>
            </w:r>
          </w:p>
        </w:tc>
      </w:tr>
      <w:tr>
        <w:trPr/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ИТОГО: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0017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522,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610247</w:t>
            </w:r>
          </w:p>
        </w:tc>
      </w:tr>
    </w:tbl>
    <w:p>
      <w:pPr>
        <w:pStyle w:val="Normal"/>
        <w:ind w:firstLine="798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4. Потребность в кормах</w:t>
      </w:r>
    </w:p>
    <w:p>
      <w:pPr>
        <w:pStyle w:val="Normal"/>
        <w:ind w:firstLine="798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tbl>
      <w:tblPr>
        <w:tblW w:w="9975" w:type="dxa"/>
        <w:jc w:val="left"/>
        <w:tblInd w:w="-5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1"/>
        <w:gridCol w:w="2393"/>
        <w:gridCol w:w="2393"/>
        <w:gridCol w:w="2168"/>
      </w:tblGrid>
      <w:tr>
        <w:trPr/>
        <w:tc>
          <w:tcPr>
            <w:tcW w:w="3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корма</w:t>
            </w:r>
          </w:p>
        </w:tc>
        <w:tc>
          <w:tcPr>
            <w:tcW w:w="6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уется корма, ц</w:t>
            </w:r>
          </w:p>
        </w:tc>
      </w:tr>
      <w:tr>
        <w:trPr/>
        <w:tc>
          <w:tcPr>
            <w:tcW w:w="3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ний пери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имний период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</w:tr>
      <w:tr>
        <w:trPr/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2</w:t>
            </w:r>
          </w:p>
        </w:tc>
      </w:tr>
      <w:tr>
        <w:trPr/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ома эспарцетова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</w:t>
            </w:r>
          </w:p>
        </w:tc>
      </w:tr>
      <w:tr>
        <w:trPr/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лома пшеничная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6</w:t>
            </w:r>
          </w:p>
        </w:tc>
      </w:tr>
      <w:tr>
        <w:trPr/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лома овсяная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</w:t>
            </w:r>
          </w:p>
        </w:tc>
      </w:tr>
      <w:tr>
        <w:trPr/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ИТОГО: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80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320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128</w:t>
            </w:r>
          </w:p>
        </w:tc>
      </w:tr>
    </w:tbl>
    <w:p>
      <w:pPr>
        <w:pStyle w:val="Normal"/>
        <w:ind w:firstLine="798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firstLine="798"/>
        <w:jc w:val="center"/>
        <w:rPr/>
      </w:pPr>
      <w:r>
        <w:rPr>
          <w:b/>
          <w:bCs/>
          <w:i/>
          <w:iCs/>
          <w:sz w:val="28"/>
          <w:szCs w:val="28"/>
        </w:rPr>
        <w:t xml:space="preserve">5. Поголовье скота </w:t>
      </w:r>
    </w:p>
    <w:p>
      <w:pPr>
        <w:pStyle w:val="Normal"/>
        <w:ind w:firstLine="798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tbl>
      <w:tblPr>
        <w:tblW w:w="9975" w:type="dxa"/>
        <w:jc w:val="left"/>
        <w:tblInd w:w="-5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1"/>
        <w:gridCol w:w="2393"/>
        <w:gridCol w:w="2393"/>
        <w:gridCol w:w="2168"/>
      </w:tblGrid>
      <w:tr>
        <w:trPr/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животных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голов, шт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перевода в условные голов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ых голов</w:t>
            </w:r>
          </w:p>
        </w:tc>
      </w:tr>
      <w:tr>
        <w:trPr/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ки производител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ровы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ели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ки до го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ыки до года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ки старше го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ки старше го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ИТОГО: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0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ind w:firstLine="798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firstLine="798"/>
        <w:jc w:val="center"/>
        <w:rPr/>
      </w:pPr>
      <w:r>
        <w:rPr>
          <w:b/>
          <w:bCs/>
          <w:i/>
          <w:iCs/>
          <w:sz w:val="28"/>
          <w:szCs w:val="28"/>
        </w:rPr>
        <w:t>6. Баланс кормов</w:t>
      </w:r>
    </w:p>
    <w:p>
      <w:pPr>
        <w:pStyle w:val="Normal"/>
        <w:ind w:firstLine="798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tbl>
      <w:tblPr>
        <w:tblW w:w="10195" w:type="dxa"/>
        <w:jc w:val="left"/>
        <w:tblInd w:w="-8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7"/>
        <w:gridCol w:w="1404"/>
        <w:gridCol w:w="1405"/>
        <w:gridCol w:w="1405"/>
        <w:gridCol w:w="1404"/>
        <w:gridCol w:w="1405"/>
        <w:gridCol w:w="1405"/>
      </w:tblGrid>
      <w:tr>
        <w:trPr/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корма</w:t>
            </w:r>
          </w:p>
        </w:tc>
        <w:tc>
          <w:tcPr>
            <w:tcW w:w="4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уется корма</w:t>
            </w:r>
          </w:p>
        </w:tc>
        <w:tc>
          <w:tcPr>
            <w:tcW w:w="4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 корма</w:t>
            </w:r>
          </w:p>
        </w:tc>
      </w:tr>
      <w:tr>
        <w:trPr/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урального корма, ц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мовых единиц, ц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аримого протеина, кг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урального корма, ц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мовых единиц, ц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аримого протеина, кг</w:t>
            </w:r>
          </w:p>
        </w:tc>
      </w:tr>
      <w:tr>
        <w:trPr/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о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1,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736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1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47,8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5472</w:t>
            </w:r>
          </w:p>
        </w:tc>
      </w:tr>
      <w:tr>
        <w:trPr/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ома эспарцетова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,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8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272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6868,6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348320</w:t>
            </w:r>
          </w:p>
        </w:tc>
      </w:tr>
      <w:tr>
        <w:trPr/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лома пшеничная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6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,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0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65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53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385</w:t>
            </w:r>
          </w:p>
        </w:tc>
      </w:tr>
      <w:tr>
        <w:trPr/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лома овсяная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,6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4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32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409,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8480</w:t>
            </w:r>
          </w:p>
        </w:tc>
      </w:tr>
      <w:tr>
        <w:trPr/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ИТОГО: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128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449,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4936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+12889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+7072,6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+1360887</w:t>
            </w:r>
          </w:p>
        </w:tc>
      </w:tr>
    </w:tbl>
    <w:p>
      <w:pPr>
        <w:pStyle w:val="Normal"/>
        <w:ind w:firstLine="798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firstLine="79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2. Состояние лугового кормопроизводства</w:t>
      </w:r>
    </w:p>
    <w:p>
      <w:pPr>
        <w:pStyle w:val="Normal"/>
        <w:ind w:firstLine="79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Естественные сенокосы и пастбища в ЗАО «Урал» занимают площадь в 1301 га. Растительность злаково-разнотравная с примесью бобовых. Часто встречаются овсяница овечья, ковыли, костер безостый и береговой, пырей ползучий, мятлик узколистный, клевер горный и ползучий, осоки мелкие, смолевка, лапчатка серебристая, кульбаба осенняя, полынь полевая, кровохлебка лекарственная, пижма сибирская (по склонам), купавка азиатская. Сенокосы и пастбища хорошего и среднего качества. Урожай 8-13 ц/га сена или 16-27 ц/га зеленого (6-10 ц/га сухого) поедаемого корм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ханизация сеноуборки возможная, затруднена только на склонах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Биологические и морфологические особенности эспарцет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спарцет посевной (виколистный). </w:t>
      </w:r>
      <w:r>
        <w:rPr>
          <w:sz w:val="28"/>
          <w:szCs w:val="28"/>
          <w:lang w:val="en-US"/>
        </w:rPr>
        <w:t>Onobrychi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iciaefoli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cop</w:t>
      </w:r>
      <w:r>
        <w:rPr>
          <w:sz w:val="28"/>
          <w:szCs w:val="28"/>
        </w:rPr>
        <w:t>. – многолетнее растение озимого типа с прямым или восходящими ветвистыми стеблями высотой до 6080 см. Листья сложные, непарноперистые (6-14 пар) с яйцевидно-продолговатыми нижними и продолговато-ланцетными верхними листочками. Соцветие – плотная колосовидная кисть длинной 5-12 см; цветки ярко-розово-пурпурного цвета с темными полосками. Корень стержневой, длинной 60-100 см, на рыхлых почвах до 2-2,5 м; основная масса корней сосредоточена в слое почвы 15-20 с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бы 6-8 см длиной, округлые, волосисты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традает от зимних морозов в бесснежные зимы, от весенних заморозков, от засухи, легко погибает от вымокания. Не выносит солонцеватых, торфянистых, тяжелых глинистых почв и близких грунтовых во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осеве развивается медленно и в первый год достигает только фазы кущения, цветет и плодоносит со второго года жизни. Корневая шейка в это время находиться над поверхностью почвы, и поэтому в год посева пасти скот не следует, на сено рекомендуется косить в фазу бутонизации - цветения; при запоздании с уборкой сено получается грубым и плохо поедается скотом. Дает один укос на сено, некоторые популяции – два. Охотно поедается на пастбищах, быстро отрастает после стравливания. Высокоустойчив к вытаптыванию, произрастает до десяти лет и боле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ледующий год после уборки на семена посевы эспарцета изреживаются, погибаю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яя урожайность без полива – 50 ц/га.</w:t>
      </w:r>
    </w:p>
    <w:p>
      <w:pPr>
        <w:pStyle w:val="Normal"/>
        <w:ind w:firstLine="79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9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Технология возделывания и особенности уборки эспарцета на сено и семена.</w:t>
      </w:r>
    </w:p>
    <w:p>
      <w:pPr>
        <w:pStyle w:val="Normal"/>
        <w:ind w:firstLine="79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98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7. Технология возделывания на сено</w:t>
      </w:r>
    </w:p>
    <w:p>
      <w:pPr>
        <w:pStyle w:val="Normal"/>
        <w:ind w:firstLine="798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tbl>
      <w:tblPr>
        <w:tblW w:w="10203" w:type="dxa"/>
        <w:jc w:val="left"/>
        <w:tblInd w:w="-7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5"/>
        <w:gridCol w:w="3150"/>
        <w:gridCol w:w="4588"/>
      </w:tblGrid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емы обработки 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удия 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ие обработки</w:t>
            </w:r>
          </w:p>
        </w:tc>
      </w:tr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Лущение стерни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 уборки предшествующей культуры на глубину 6-8 см лемешным (ППЛ-5-25) или дисковым лущильщиком (ЛДГ-5), тяжелыми дисковыми боронами (БДТ-7); при наличии пырея ползучего и других корневищных сорняков дискование повторить при появлении первых шилец; для уничтожения корнеотпрысковых сорняков провести первое лущение на глубину 10-12 см лемешным лущильщиком, второе – при появлении 4-5 листьев у сорняка на 8-10 см, третье – при появлении новых листьев – на глубину 6-8 см (для сохранения влаги в почве, второе или третье лущение заменяют внесением гербицидов группы 2,4-Д).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цирование прорастания сорняков, пробуждение спящих почек и отрастание корневищных и корнеотпрысковых сорняков, измельчение послеуборочных остатков, сохранение влаги в почве, ослабление и уничтожение сорной растительности.</w:t>
            </w:r>
          </w:p>
        </w:tc>
      </w:tr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Зяблевая вспашка 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угами ПЛН-3-35 с предплужниками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ничтожение всходов сорняков, личинок вредителей, разложение поживных остатков, улучшение впитывания влаги, проникновение корней в почву, заделка органических и минеральных удобрений в почву.</w:t>
            </w:r>
          </w:p>
        </w:tc>
      </w:tr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анневесеннее боронование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ЗТС-1,0, шлифование ШБ-2,5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безотвальной обработке почвы и наличии стерни применяются бороны игольчатые прицепные гидрофицированнные БИГ-3А.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ение влаги в почве, провоцирование прорастания семян сорняков, выравнивание поверхности почвы.</w:t>
            </w:r>
          </w:p>
        </w:tc>
      </w:tr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Весеннее культивация 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С-4 в агрегате с боронами Зубковыми БЗСС-1,0, дисковыми зубковыми БДТ-7, по безотвальной обработке почвы – культиваторами плоскорезами КПШ-5, универсальными КПУ-400, штанговыми КШ-3,6А, игольчатыми боронами БИГ-3А.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хление верхнего слоя почвы для хорошей заделки семян покровных культур и многолетних трав, уничтожение всходов сорняков.</w:t>
            </w:r>
          </w:p>
        </w:tc>
      </w:tr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Предпосевное прикатывание 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ьчато-шпоровыми ЗККШ-6, кольчато-зубчатыми ККН-2,8, водоналивными катками СКГ2; для измельчения комков, планировки поверхности почвы и ее прикатывания используют агрегаты ВИП-5,6; при необходимости послепосевное прикатывание почвы кольчато-зубчатыми катками.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льчение комков и планировка поверхности почвы, создание плотного ложа для равномерной заделки семян и притока к ним влаги.</w:t>
            </w:r>
          </w:p>
        </w:tc>
      </w:tr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ротравление семян, скарификации, посев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сной под покров или боронование, в летние сроки – беспокровно. Глубина заделки 2-3 см. Эл. двигатель, ПС-10 скарификатор 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равливание семян производят для профилактики болезней растения. Скарификация проводиться для надрезания оболочки семени для быстрого его прорастаняи.</w:t>
            </w:r>
          </w:p>
        </w:tc>
      </w:tr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ослепосевное прикатывание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лед за посевом ЗККШ-6А +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Т-75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лучшего соприкосновения семян с частичками почвы, удержания влаги.</w:t>
            </w:r>
          </w:p>
        </w:tc>
      </w:tr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Уничтожение почвенной корки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Р-0,7 или ЗБП-0,6А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легчения появления всходов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сле дождей до наклевывания семян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образовании корки после прорастания семян.</w:t>
            </w:r>
          </w:p>
        </w:tc>
      </w:tr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работка посевов от вредителей и болезней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мере появления вредител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П-2000 +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ТЗ-80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Борьба с сорняками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ыга вращающаяся секционная МВХ-5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илка КРН-2,1, силосоубор. Комбайн КСК-100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уничтожения малолетних и многолетних сорняков в год посева, улучшения водного, пищевого, светового режимов покровных культур и всходов подпокровных, применение гербицид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кашивание сорняков на беспокровных посевах трав.</w:t>
            </w:r>
          </w:p>
        </w:tc>
      </w:tr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Уборка покровной культуры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ерновой комбайн СК-5 «Нива», силосоуборочный комбайн КСК-100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улучшения развития многолетних трав перед уходом в зиму, предотвращение изреживания уборку покровных культур проводят своевременно. Зерновые покровные убирают прямым комбайнированием с измельчителем соломы или с ее накоплением.</w:t>
            </w:r>
          </w:p>
        </w:tc>
      </w:tr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одкашивание многолетних трав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осоуборочный комбайн КСК-100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 интенсивном отрастании (25-30 см) после уборки покрова для предотвращения выпревания за 3-4 недели до прекращения вегетации многолетних травы подкашивают на высоте 10-12 см от поверхности почвы.</w:t>
            </w:r>
          </w:p>
        </w:tc>
      </w:tr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Задержание снега и талых вод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борка покровных культур на указанной высоте, сеялка для посева кулис СКН-3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- 2,6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Н-4-35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вление стерни покровной культуры на высоте 15-20 см, посев кулис из высокостебельных растений (кукуруза, подсолнечник) в степных засушливых района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валков из снега поперек господствующих ветров без оголения многолетних трав для накопления влаги в почв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енняя нарезка борозд поперек склонов через 50100 метров в зависимости от крутизны для задержания талых вод.</w:t>
            </w:r>
          </w:p>
        </w:tc>
      </w:tr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Борьба с выпиранием корневой системы трав из почвы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ки водоналивочные ЗКВГ-1,6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и резких колебаниях температур в зимний и ранневесенний периоды из-за попеременного замерзания и оттаивания верхнего слоя почвы происходит выпирание корней и гибель растений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катывание гладкими катками восстанавливает контакт корней с почвой и способствует выживанию растений.</w:t>
            </w:r>
          </w:p>
        </w:tc>
      </w:tr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Борьба с вымоканием трав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Н-3-35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устранения гибели растений от вымокания в местах скопления и застоя воды осенью делают водооточные борозды</w:t>
            </w:r>
          </w:p>
        </w:tc>
      </w:tr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Удаление стерни покровной культуры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омка стерни тыльной стороной бороны БЗСС-1,0, сгребание поперечными граблями ГП-14.0, подборка стерни ПК-1,6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улучшения доступа света к травам, лучшего их состояния, уничтожения вредителей, повышения качества корма весной проводят ломку стерни, сгребания в валки и вывоз ее с поля.</w:t>
            </w:r>
          </w:p>
        </w:tc>
      </w:tr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кашивание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сота скашивания 5-7 см. при повышенной влажности массы 50-60% скашивание проводят с одновременным сгребанием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ПРН-3,0А+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З-80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гребание в валки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сота скашивания 5-7 см. При повышенной влажности массы 50-60% скашивание проводят с одновременным сгребанием Грабли:ГВК-6, ГВР-6,0, ГТП-6, ГПП-6,0 +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ТЗ-80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одбор сена из валков, копнение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борщик-копнитель ПК-1,6А, волокуша навесная ВНШ-3,0 + МТЗ-80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ind w:firstLine="798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ind w:firstLine="798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8. Особенности технологии возделывания и особенности уборки эспарцета на семена.</w:t>
      </w:r>
    </w:p>
    <w:p>
      <w:pPr>
        <w:pStyle w:val="Normal"/>
        <w:ind w:firstLine="798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условиях Ташлинского района для получения доброкачественных семян подходят земли расположенные на пониженных местах, лучше обеспеченные влагой, под защитой лесных полос, в поймах рек, на орошаемых участк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у почвы проводят обычным способом, но все все операции, особенно посевные проводят тщательно и своевремен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роцесс семяобразования бобовых трав положительно влияет предпосевная обработка семян молибденом (25-50 г на гектар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осевные цели используют в первую очередь семена районированных селекционных и местных сортов, элитные семе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 же необходима специальная обработка семян. Семена эспарцета пропускают через скарификаторы, для того чтобы семена проросли в год посе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язательными приемами ухода за посевами служат подкормки минеральными и микроудобрениями, обработка междурядий на широкорядных посевах, борьба с сорняками, мероприятия по защите растений от вредителей и болезней, видовые прополки, дополнительное опыление, подкашивание поживных остатков. При видовой прополке важное значение имеет удаление из травостоя растений, семена которых трудноотделимы от семян эспарцета (кровохлебка малая, пшеница, чечевица, гречиха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лучшего опыления к цветущим травостоям подвозят улья с пчелами из расчета одна- две семьи на 1 г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ы уборки семенников: прямое комбайнирование, раздельный способ. Эспарцет убирают при пробурении бобов 70-80% прямым комбайнированием, 50-65% - раздельным. Раздельный способ уборки обеспечивает лучший вымолот семян в случае большого количества подгона в травосотое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ывод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О «Урал» расположено в юго-западной части Ташлинского района Оренбургской области на побережье р.Урал. Площадь пашни хозяйства составляет 1315 га., из них 285 га (22%) – посевы эспарце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спарцет – ценное кормовое растение, хорошо поедается всеми видами скота на пастбище и в сене. Дает средние урожаи сена до 66 ц/га, семян – 6-8 ц/г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головье скота в ЗАО «Урал» составляет 206 голов. В год требуется 7128 ц. корма (сена, соломы), производится - 20 017 ц. При расчете баланса кормов видно, что хозяйство полностью обеспечено кормом для развития животноводства.</w:t>
      </w:r>
      <w:r>
        <w:br w:type="page"/>
      </w:r>
    </w:p>
    <w:p>
      <w:pPr>
        <w:pStyle w:val="Normal"/>
        <w:tabs>
          <w:tab w:val="clear" w:pos="708"/>
          <w:tab w:val="left" w:pos="285" w:leader="none"/>
          <w:tab w:val="left" w:pos="513" w:leader="none"/>
          <w:tab w:val="left" w:pos="684" w:leader="none"/>
        </w:tabs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:</w:t>
      </w:r>
    </w:p>
    <w:p>
      <w:pPr>
        <w:pStyle w:val="Normal"/>
        <w:tabs>
          <w:tab w:val="clear" w:pos="708"/>
          <w:tab w:val="left" w:pos="285" w:leader="none"/>
          <w:tab w:val="left" w:pos="513" w:leader="none"/>
          <w:tab w:val="left" w:pos="684" w:leader="none"/>
        </w:tabs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5" w:leader="none"/>
          <w:tab w:val="left" w:pos="513" w:leader="none"/>
          <w:tab w:val="left" w:pos="684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Справочник по кормопроизводству/ Под ред. А.И.Тютюников - М.Россельхозиздат – 1982. 352 стр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5" w:leader="none"/>
          <w:tab w:val="left" w:pos="513" w:leader="none"/>
          <w:tab w:val="left" w:pos="684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Полевое кормопроизводство/ под ред. М.А.Смурыгина – М.Колос,1981. 270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5" w:leader="none"/>
          <w:tab w:val="left" w:pos="513" w:leader="none"/>
          <w:tab w:val="left" w:pos="684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Корма Оренбургской области/ С.Г.Леушин – Южноуральское кн.изд. – 1968. 126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5" w:leader="none"/>
          <w:tab w:val="left" w:pos="513" w:leader="none"/>
          <w:tab w:val="left" w:pos="684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Справочник по кормопроизводству/ М.Колос, 1973. 488 с.</w:t>
      </w:r>
    </w:p>
    <w:sectPr>
      <w:type w:val="nextPage"/>
      <w:pgSz w:w="11906" w:h="16838"/>
      <w:pgMar w:left="1701" w:right="851" w:gutter="0" w:header="0" w:top="1134" w:footer="0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72"/>
        </w:tabs>
        <w:ind w:left="1272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20:58:00Z</dcterms:created>
  <dc:creator>1</dc:creator>
  <dc:description/>
  <cp:keywords/>
  <dc:language>en-US</dc:language>
  <cp:lastModifiedBy>SYSTEM</cp:lastModifiedBy>
  <dcterms:modified xsi:type="dcterms:W3CDTF">2011-09-22T20:58:00Z</dcterms:modified>
  <cp:revision>2</cp:revision>
  <dc:subject/>
  <dc:title>Министерство сельского хозяйства и продовольствия</dc:title>
</cp:coreProperties>
</file>