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auto" w:val="clear"/>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РОССИЙСКАЯ ФЕДЕРАЦ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ЕРСТВО СЕЛЬСКОГО ХОЗЯЙСТВ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ГОСУДАРСТВЕННОЕ ОБРАЗОВАТЕЛЬНОЕ УЧРЕЖДЕНИЕ ВЫСШЕГО ПРОФЕССИОНАЛЬНОГО ОБРАЗОВАНИЯ</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ЛОВСКИЙ ГОСУДАРСТВЕННЫЙ АГРАРНЫЙ УНИВЕРСИТЕТ»</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2"/>
        <w:keepNext w:val="false"/>
        <w:spacing w:lineRule="auto" w:line="360" w:before="0" w:after="0"/>
        <w:rPr>
          <w:rFonts w:ascii="Times New Roman" w:hAnsi="Times New Roman" w:cs="Times New Roman"/>
          <w:b w:val="false"/>
          <w:b w:val="false"/>
          <w:bCs w:val="false"/>
          <w:color w:val="000000"/>
          <w:kern w:val="0"/>
          <w:lang w:val="en-US" w:eastAsia="en-US"/>
        </w:rPr>
      </w:pPr>
      <w:r>
        <w:rPr>
          <w:rFonts w:cs="Times New Roman" w:ascii="Times New Roman" w:hAnsi="Times New Roman"/>
          <w:b w:val="false"/>
          <w:bCs w:val="false"/>
          <w:color w:val="000000"/>
          <w:kern w:val="0"/>
          <w:lang w:val="en-US" w:eastAsia="en-US"/>
        </w:rPr>
        <w:t>РЕФЕРАТ</w:t>
      </w:r>
    </w:p>
    <w:p>
      <w:pPr>
        <w:pStyle w:val="32"/>
        <w:spacing w:lineRule="auto" w:line="360" w:before="0" w:after="0"/>
        <w:jc w:val="center"/>
        <w:rPr>
          <w:rFonts w:ascii="Times New Roman" w:hAnsi="Times New Roman" w:cs="Times New Roman"/>
          <w:b/>
          <w:b/>
          <w:bCs/>
          <w:color w:val="000000"/>
          <w:kern w:val="0"/>
          <w:sz w:val="28"/>
          <w:szCs w:val="28"/>
          <w:lang w:val="en-US" w:eastAsia="en-US"/>
        </w:rPr>
      </w:pPr>
      <w:r>
        <w:rPr>
          <w:rFonts w:cs="Times New Roman" w:ascii="Times New Roman" w:hAnsi="Times New Roman"/>
          <w:b/>
          <w:bCs/>
          <w:color w:val="000000"/>
          <w:kern w:val="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w:t>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Технология возделывания фацелии рябинколистной»</w:t>
      </w:r>
    </w:p>
    <w:p>
      <w:pPr>
        <w:pStyle w:val="23"/>
        <w:spacing w:lineRule="auto" w:line="36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23"/>
        <w:spacing w:lineRule="auto" w:line="360"/>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r>
    </w:p>
    <w:p>
      <w:pPr>
        <w:pStyle w:val="23"/>
        <w:spacing w:lineRule="auto" w:line="360"/>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r>
    </w:p>
    <w:p>
      <w:pPr>
        <w:pStyle w:val="23"/>
        <w:spacing w:lineRule="auto" w:line="360"/>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r>
    </w:p>
    <w:p>
      <w:pPr>
        <w:pStyle w:val="23"/>
        <w:spacing w:lineRule="auto" w:line="360"/>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r>
    </w:p>
    <w:p>
      <w:pPr>
        <w:pStyle w:val="23"/>
        <w:spacing w:lineRule="auto" w:line="360"/>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r>
    </w:p>
    <w:p>
      <w:pPr>
        <w:pStyle w:val="23"/>
        <w:spacing w:lineRule="auto" w:line="360"/>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r>
    </w:p>
    <w:p>
      <w:pPr>
        <w:pStyle w:val="23"/>
        <w:spacing w:lineRule="auto" w:line="360"/>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r>
    </w:p>
    <w:p>
      <w:pPr>
        <w:pStyle w:val="23"/>
        <w:spacing w:lineRule="auto" w:line="360"/>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r>
    </w:p>
    <w:p>
      <w:pPr>
        <w:pStyle w:val="23"/>
        <w:spacing w:lineRule="auto" w:line="360"/>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r>
    </w:p>
    <w:p>
      <w:pPr>
        <w:pStyle w:val="23"/>
        <w:spacing w:lineRule="auto" w:line="360"/>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Орел 2009</w:t>
      </w:r>
      <w:r>
        <w:br w:type="page"/>
      </w:r>
    </w:p>
    <w:p>
      <w:pPr>
        <w:pStyle w:val="23"/>
        <w:spacing w:lineRule="auto" w:line="360"/>
        <w:ind w:firstLine="770"/>
        <w:jc w:val="left"/>
        <w:rPr>
          <w:rFonts w:ascii="Times New Roman" w:hAnsi="Times New Roman" w:cs="Times New Roman"/>
          <w:color w:val="000000"/>
          <w:lang w:val="en-US" w:eastAsia="en-US"/>
        </w:rPr>
      </w:pPr>
      <w:r>
        <w:rPr>
          <w:rFonts w:cs="Times New Roman" w:ascii="Times New Roman" w:hAnsi="Times New Roman"/>
          <w:color w:val="000000"/>
          <w:lang w:val="en-US" w:eastAsia="en-US"/>
        </w:rPr>
        <w:t>Содержание</w:t>
      </w:r>
    </w:p>
    <w:p>
      <w:pPr>
        <w:pStyle w:val="23"/>
        <w:spacing w:lineRule="auto" w:line="360"/>
        <w:ind w:firstLine="709"/>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r>
    </w:p>
    <w:p>
      <w:pPr>
        <w:pStyle w:val="23"/>
        <w:spacing w:lineRule="auto" w:line="36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Введение</w:t>
      </w:r>
    </w:p>
    <w:p>
      <w:pPr>
        <w:pStyle w:val="23"/>
        <w:spacing w:lineRule="auto" w:line="36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1. Биологические особенности фацелии рябинколистной</w:t>
      </w:r>
    </w:p>
    <w:p>
      <w:pPr>
        <w:pStyle w:val="23"/>
        <w:spacing w:lineRule="auto" w:line="36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2. Нектаропродуктивность фацелии</w:t>
      </w:r>
    </w:p>
    <w:p>
      <w:pPr>
        <w:pStyle w:val="23"/>
        <w:spacing w:lineRule="auto" w:line="36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3. Народнохозяйственное значение</w:t>
      </w:r>
    </w:p>
    <w:p>
      <w:pPr>
        <w:pStyle w:val="23"/>
        <w:spacing w:lineRule="auto" w:line="36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 xml:space="preserve">4. Сорта </w:t>
      </w:r>
    </w:p>
    <w:p>
      <w:pPr>
        <w:pStyle w:val="23"/>
        <w:spacing w:lineRule="auto" w:line="360"/>
        <w:jc w:val="both"/>
        <w:rPr/>
      </w:pPr>
      <w:r>
        <w:rPr>
          <w:rFonts w:cs="Times New Roman" w:ascii="Times New Roman" w:hAnsi="Times New Roman"/>
          <w:b w:val="false"/>
          <w:bCs w:val="false"/>
          <w:color w:val="000000"/>
          <w:lang w:val="en-US" w:eastAsia="en-US"/>
        </w:rPr>
        <w:t>5. Агротехника возделывания</w:t>
      </w:r>
    </w:p>
    <w:p>
      <w:pPr>
        <w:pStyle w:val="23"/>
        <w:spacing w:lineRule="auto" w:line="36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5.1 Требования к климатическим условиям</w:t>
      </w:r>
    </w:p>
    <w:p>
      <w:pPr>
        <w:pStyle w:val="23"/>
        <w:spacing w:lineRule="auto" w:line="36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5.2 Требования к почвам</w:t>
      </w:r>
    </w:p>
    <w:p>
      <w:pPr>
        <w:pStyle w:val="23"/>
        <w:spacing w:lineRule="auto" w:line="36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5.3 Удобрения</w:t>
      </w:r>
    </w:p>
    <w:p>
      <w:pPr>
        <w:pStyle w:val="23"/>
        <w:spacing w:lineRule="auto" w:line="36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5.4 Место в севообороте</w:t>
      </w:r>
    </w:p>
    <w:p>
      <w:pPr>
        <w:pStyle w:val="23"/>
        <w:spacing w:lineRule="auto" w:line="36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5.5 Обработка почвы</w:t>
      </w:r>
    </w:p>
    <w:p>
      <w:pPr>
        <w:pStyle w:val="23"/>
        <w:spacing w:lineRule="auto" w:line="36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5.6 Посев и уход за посевами</w:t>
      </w:r>
    </w:p>
    <w:p>
      <w:pPr>
        <w:pStyle w:val="23"/>
        <w:spacing w:lineRule="auto" w:line="36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5.7 Смешанные посевы</w:t>
      </w:r>
    </w:p>
    <w:p>
      <w:pPr>
        <w:pStyle w:val="23"/>
        <w:spacing w:lineRule="auto" w:line="36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5.8 Уборка урожая</w:t>
      </w:r>
    </w:p>
    <w:p>
      <w:pPr>
        <w:pStyle w:val="23"/>
        <w:spacing w:lineRule="auto" w:line="36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Заключение</w:t>
      </w:r>
    </w:p>
    <w:p>
      <w:pPr>
        <w:pStyle w:val="23"/>
        <w:spacing w:lineRule="auto" w:line="360"/>
        <w:jc w:val="both"/>
        <w:rPr>
          <w:rFonts w:ascii="Times New Roman" w:hAnsi="Times New Roman" w:cs="Times New Roman"/>
          <w:b w:val="false"/>
          <w:b w:val="false"/>
          <w:bCs w:val="false"/>
          <w:color w:val="000000"/>
          <w:lang w:val="en-US" w:eastAsia="en-US"/>
        </w:rPr>
      </w:pPr>
      <w:r>
        <w:rPr>
          <w:rFonts w:cs="Times New Roman" w:ascii="Times New Roman" w:hAnsi="Times New Roman"/>
          <w:b w:val="false"/>
          <w:bCs w:val="false"/>
          <w:color w:val="000000"/>
          <w:lang w:val="en-US" w:eastAsia="en-US"/>
        </w:rPr>
        <w:t>Список литературы</w:t>
      </w:r>
      <w:r>
        <w:br w:type="page"/>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u w:val="single"/>
          <w:lang w:val="en-US" w:eastAsia="en-US"/>
        </w:rPr>
      </w:pPr>
      <w:r>
        <w:rPr>
          <w:rFonts w:cs="Times New Roman" w:ascii="Times New Roman" w:hAnsi="Times New Roman"/>
          <w:color w:val="000000"/>
          <w:sz w:val="28"/>
          <w:szCs w:val="28"/>
          <w:lang w:val="en-US" w:eastAsia="en-US"/>
        </w:rPr>
        <w:t xml:space="preserve">Орловская область относится к зоне интенсивного земледелия. Сельскохозяйственными угодьями занято до 85% территории. В этой связи культурные медоносные и пыльценосные растения, возделываемые на значительных площадях, имеют большое значение. На территории области их насчитывается 81 вид. Они относятся к 15 семействам и 50 рода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имущество сельскохозяйственных энтомофильных культур, возделываемых в севооборотах, заключается в том, что с них собирают не только мед, но и получают ценные продукты: зерно, масло; они идут на корм скоту и т.д. Посев таких культур планируется заранее. В большинстве хозяйств медоносы занимают большие площади и являются хорошими источниками медосбора для пчёл.</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доносная растительность является единственным естественным кормовым ресурсом для пчёл. Поэтому детальное изучение медоносной флоры приобретает важное значение.</w:t>
      </w:r>
    </w:p>
    <w:p>
      <w:pPr>
        <w:pStyle w:val="Normal"/>
        <w:spacing w:lineRule="auto" w:line="360" w:before="0" w:after="0"/>
        <w:ind w:firstLine="709"/>
        <w:jc w:val="both"/>
        <w:rPr>
          <w:rFonts w:ascii="Times New Roman" w:hAnsi="Times New Roman" w:cs="Times New Roman"/>
          <w:b/>
          <w:b/>
          <w:bCs/>
          <w:color w:val="000000"/>
          <w:sz w:val="28"/>
          <w:szCs w:val="28"/>
          <w:u w:val="single"/>
          <w:lang w:val="en-US" w:eastAsia="en-US"/>
        </w:rPr>
      </w:pPr>
      <w:r>
        <w:rPr>
          <w:rFonts w:cs="Times New Roman" w:ascii="Times New Roman" w:hAnsi="Times New Roman"/>
          <w:color w:val="000000"/>
          <w:sz w:val="28"/>
          <w:szCs w:val="28"/>
          <w:lang w:val="en-US" w:eastAsia="en-US"/>
        </w:rPr>
        <w:t>Для рационального использования природных медовых ресурсов необходимо знать биологические основы медоносных и перганосных растений, их вид, состав, сроки цветения, медопродуктивность и особенности распространения и произрастания (Наумкин В.П., 200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льтурный цветочно-нектарный конвейер является аналогом природного и при умелом возделывании медоносных растений может обеспечить непрерывный высокий медосбор и эффективное опыление цветков пчелами. Подбор видового и сортового составов медоносных культур, размещение их в полях севооборотов, занимаемых площадях и агротехника должны соответствовать задачам развития главных отраслей сельскохозяйственного производства и природным условиям данной зоны, района и хозяйства.</w:t>
      </w:r>
      <w:r>
        <w:br w:type="page"/>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1. Биологические особенности фацелии рябинколистной</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Фацелия рябинколистная или пижмолистная (Phacelia tanacetifolia Benth) – однолетнее растение семейства водолистниковых (Hydrophyllaceae).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емейство насчитывает примерно 18 родов и 250 видов, распространенных в разных областях Земли (Губанов И.А., Киселева К.В. и др., 1992; Тахтаджян А.Л., 1987). Род Фацелия (Phacelia) объединяет около 200 видов, получивших распространение в большинстве своем в западной части Северной Америки и произрастающих в лесах, среди кустарников и на сухих открытых местах. Фацелия рябинколистная в диком виде встречается в юго-западных штатах США (Пельменев В.К., 1985).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Из всех видов</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фацелии в России распространены только два, а практически используется в хозяйствах лишь фацелия рябинколистная (Замяткин И., 2002).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звание растения произошло от греческого слова «phakelos», что означает пучок, и объясняется расположением цветков в соцвет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человоды Европы называют её «другом пчел», «пчелиным хлебом», «пчелиной травой». Собиратель растений Давид Дуглас (1798-1834) привез её в Шотландию из путешествия по Северной Америке и Калифорнии в 1832 году. В 1837 году её описал английский ботаник Г.Бентам. Из Англии фацелия вскоре попала в Германию и затем распространилась по всей Европе, в том числе и в России (Кривцов Н.И., 2008). Ещё в конце XIX – начале XX в.в. в руководствах по ведению пчеловодства авторы советовали высевать фацелию (пучкоцветник) как медоносное растение, являющееся наиболее неприхотливым (Попов В.П., 1892; Потехин Л.А., 1915). В книге «Жизнь пчелъ и главныя правила толковаго пчеловодства», изданной в г.Пензе в 1892 г., приводится следующая рекомендация: «Весною, в мае делать посевы различных медоносных растений, наиболее пригодной из которых считается фацелия. Почву любит жирную. На десятину идет около 1 ½ пуда при разбросанном посеве (смешанном с 6 четвертинами пес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целию используют и как медонос, и как сидерат, компостное растение, выращивают в садах в качестве декоративного растения (Кривцов Н.И., 2008). В России фацелия возделывается повсеместно, кроме сухих степей и районов Крайнего Севера (Черевко Ю.А., 200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тение имеет прямостоячий стебель, достигающий в зависимости от условий произрастания 60-90 см (Копелькиевский Г.В.. Бурмистров А.Н., 1965). Стебли сочные, хрупкие (Пономарева Е.Г., 1980). Листья очередные, почти сидячие, зеленые, иногда с синеватым отливом, перисторассеченные на линейные или продолговатые доли, откуда и название «рябинколистная» (Копелькиевский Г.В., Бурмистров А.Н., 1965; Бобров Е.Г., Смольянинова Л.А. и др., 1981; Бурмистров А.Н., Никитина В.А., 1990). Листья и стебли покрыты жесткими волосками (Тахтаджян А.Л., 1987).</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ветки многочисленные, почти сидячие (Бобров Е.Г., Смольянинова Л.А. и др., 1981), актиноморфные (Пельменев В.К., 1985), обоеполые, с двойным 5-членным околоцветником, собранные в завиток (Бурмистров А.Н., Никитина В.А., 1990). Венчик колокольчатый, длиной 7-8 мм (Бобров Е.Г., Смольянинова Л.А. и др., 1981), синей или бледно-голубой окраски. В цветке 5 тычинок, выступающих из венчика. Пыльцевая обножка темно-фиолетовой окраски. Пыльцевые зерна шестибороздные, широкоэллипсоидальной, реже шаровидной или шаровидно-сплющенной формы. Экзина тонкая. Цвет пыльцы бледно-голубой (Бурмистров А.Н., Никитина В.А., 1990). Трубка венчика с 10 чешуевидными придатками, расположенными попарно в промежутках между основаниями тычиночных нитей (Бобров Е.Г., Смольянинова Л.А. и др., 1981). Пестик раздвоенный (Наумкин, В.П., 2001). Семяпочек по 2 на каждом семеносце (Бобров Е.Г., Смольянинова Л.А. и др., 1981). Плод — четырехсемянная коробочка. В 1 г - 700 семян.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главном стебле фацелии бывает до 20 больших боковых ветвей, в свою очередь несущих веточки второго порядка. Соцветие состоит из 4-6-9 завитков. Чем крупнее ветка, на которой находится соцветие, тем больше завитков, оно имеет. Самым большим соцветием с наиболее крупными цветками заканчивается главная ось (стебель) растения. Это соцветие имеет до 11 завитков, а количество цветков доходит у него до 70, в то время как на соцветиях боковых ветвей количество цветков не превышает 40-50 (Глухов М.М., 1955). Количество развитых цветков на растении зависит от способа посева: при широкорядном их бывает до 930 – 1400, при сплошном 130-180 (Копелькиевский Г.В., Бурмистров А.Н., 1965).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тар выделяется железой кольцевидной формы, которая окружает основание верхней завязи цветка. Нектар в цветке накапливается на дне колокольчато-воронковидной длинной трубочки венчика, хорошо защищен от высыхания (Клименкова Е.Т. и др., 198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классификации нектароносных растений по морфологическим признакам, предложенной В.Н.Фоминых, фацелия относится к группе полускрыто-нектарниковых (Копелькиевский Г.В., Бурмистров А.Н., 1965).</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Первые цветки на фацелии появляются через 1-1,5 месяца после посева. Период зацветания продолжается 1-2 недели, массового цветения 2-3 недели, отцветания 1-2 недели. Цветение продолжается 1,5-2 месяца беспрерывно, что объясняется устройством соцветий фацелии, представляющих сильно закрученные завитки. Раскручивание или рост завитка, продолжается в течение не менее 6 недель, и на каждом завитке всегда можно найти только что распустившиеся свежие цветки, богатые нектаром. Жара ускоряет цветение фацелии, дождливая погода, наоборот, затягивает (Глухов М.М., 1955).</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учение интенсивности цветения показало, что в начале цветения в завитках одного растения было по 1-4 распустившихся цветка. На пятый и в последующие дни их число значительно увеличивается и достигает максимума на восьмой-девятый день. На протяжении 11 дней интенсивность цветения фацелии удерживается на высоком уровне. Цветки фацелии раскрываются с 6 до 20 часов, наиболее интенсивно – во второй половине дня. Раскрывание цветков в соцветии происходит снизу вверх. При этом завиток постепенно выпрямляется, в фазу полного цветения в нем одновременно бывает открыто от 3 до 7 цветков (Пельменев В.К., 1985).</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Число цветков в расчёте на 1 га посева фацелии превышает 500 млн. (Бурмистров А.Н. и др., 199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ин цветок цветет 2 дня, в результате ко времени созревания первых семян на конце того же завитка часто видны еще открытые цветки (Пономарева Е.Г., 1980). </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2. Нектаропродуктивность фацели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ибольшей нектаропродуктивностью отличаются цветки, распускающиеся в пределах соцветия первыми (Копелькиевский Г.В., Бурмистров А.Н., 1965).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личина нектарников у цветков уменьшается по мере удаления от основания соцветия к его вершине, а также на более высоко растущих завитках и соцветиях (Глухов М.М., 1955). В балансе нектара первое место занимают цветки побегов первого порядка за счёт резкого преобладания их численности (Наумкин В.П., 200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о сведениям Копелькиевского Г.В. и Бурмистрова А.Н. (1965) нижние цветки фацелии содержат 1,15 мг нектара, цветки в средней части растений – 0,7, верхние цветки – только 0,15 мг. Большая часть нектара выделяется в первую половину цветения.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данным Фоминых нектарность отдельных цветков фацелии резко падает к концу цветения. За промежуток немного более месяца разница в количестве нектара у одного цветка в среднем составляет 0,2 мг; по периодам цветения: в начале цветения – 0,892 мг, в разгар цветения – 0,586 мг и при отцветании – следы нектара. Андреев В.Н. объясняет уменьшение количества нектара в цветках тем, что к концу цветения распускаются преимущественно верхние цветки с меньшими нектарниками. Количество нектара в 1 цветке колеблется, по данным Украинской станции пчеловодства от 0,15 до 1,32 мг, а по Фоминых от 0,5 до 5 мг. Сахаристость нектара доходит до 28,9% (Фоминых), 42-57% (Чачков) (Глухов М.М., 1955). За сутки в нектаре одного цветка фацелии образуется 0,25-0,5 мг сахара, иногда до 2-5 мг (Бурмистров А.Н. и др., 1999; Кулаков В.Н., 2007). Анализ показал, что нектар фацелии содержит около половины сахарозы – 53,2%, остальная часть представлена моносахаридами – глюкозой (24,7%) и фруктозой (21,9%) – почти в равных количествах (Зауралов О.А., 1985).</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ктар выделяется в течение всего дня, но больше всего пчел бывает на посевах между 13 и 15 часами (Пономарева Е.Г., 1980). Исследования Фоминых подтверждают, что количество пчёл на фацелии изменяется соответственно силе нектаровыделения (Глухов М.М. 1955). По данным Пельменева В.К. (1985) наибольшее количество нектара было в пробах, отобранных в первой половине дня (от 8 до 14 часов), а после 18 часов выделение нектара резко снижалос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растениях фацелии пчёлы собирают нектара больше, чем пыльцы. Наибольшее количество пыльцы собирается во второй половине дня (Рыбаков М.Н., 196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анным Бурмистрова А.Н. число пчёл на 100 м</w:t>
      </w:r>
      <w:r>
        <w:rPr>
          <w:rFonts w:cs="Times New Roman" w:ascii="Times New Roman" w:hAnsi="Times New Roman"/>
          <w:color w:val="000000"/>
          <w:sz w:val="28"/>
          <w:szCs w:val="28"/>
          <w:vertAlign w:val="superscript"/>
          <w:lang w:val="en-US" w:eastAsia="en-US"/>
        </w:rPr>
        <w:t xml:space="preserve">2 </w:t>
      </w:r>
      <w:r>
        <w:rPr>
          <w:rFonts w:cs="Times New Roman" w:ascii="Times New Roman" w:hAnsi="Times New Roman"/>
          <w:color w:val="000000"/>
          <w:sz w:val="28"/>
          <w:szCs w:val="28"/>
          <w:lang w:val="en-US" w:eastAsia="en-US"/>
        </w:rPr>
        <w:t xml:space="preserve">посевов фацелии в 11 ч составило 529, в 13 ч – 604, в 15 ч – 447, в среднем за день – 437. (Бурмистров АН., Кулаков В.Н., 2005). За одно наблюдение на 10 растениях в фазу массового цветения насчитывалось от 7 до 23 медоносных пчел (Пельменев В.К., 1985). Сильнее всего пчёлы летят на фацелию после слабого дождя, когда нектарники растения работают сильнее (Глухов М.М., 1955).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лодородных, хорошо удобренных почвах нектаропродуктивность фацелии доходит до 150-400 кг и более сахара в нектаре с 1 га. Больше нектара выделяют цветки ранних сроков сева (Клименкова Е.Т. и др., 198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урмистров А.Н. и Копелькиевский Г.В. (1965) приводят следующие сведения о медопродуктивности фацелии (кг с 1 га) для разных регионов: Центрально-черноземные области, юг РФ и Украина – 300-350, фацелия пожнивная – 120; средняя полоса РФ – 150-300; Юго-восточная часть Казахстана – 100.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данным разных авторов медопродуктивность фацелии в Западной Сибири составляет - 200-300 кг/га (Нуждин А.С., 1991), в Бурятии – 180 кг/га (Швецов Н.Е., Максимов С.П., 2008), на Дальнем Востоке – 146-255 кг/га (Пельменев В.К., 1985), в условиях Крайнего Севера (Кольский полуостров) - 160 кг/га (0,320 мг сухого сахара на 1 цветок) (Аветисян Г.А. и др., 1960), на территории Белоруссии - 230 кг/га (Шеметков М.Ф., Смирнова Н.И., 1975). Другие авторы без уточнения условий выращивания называют более высокие цифры: 500-1000-1500 кг с 1 га (Глухов М.М., 1974).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ыльцы с 1 га фацелии можно получить до 20-30 кг (Поправко С.А., 1985). Содержание белка в пыльце цветков фацелии составляет 29,5% (Таранов Г.Ф., 1986). По данным Маковича Е. (Польша, 1986) при позднем севе цветущая фацелия больше выделяет пыльцы, чем нектара; на медосборе с этой культуры пчелы могут заготовить на зиму много перги.</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засухи фацелия продолжает выделять нектар и почти не теряет своих медоносных свойств.</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д – светлый, с зеленоватым оттенком, нежным запахом и тонким вкусом, кристаллизуется мелкими кристаллами, имеет тестообразную консистенцию, подходит для зимовки пчёл (Кривцов Н.И., 2008; Федоренко С.О., 2003). Проведенные исследования питательной ценности и аминокислотного состава различных сортов монофлёрного меда показали, что фацелиевый мёд отличается высоким содержанием валина (9,30% к белку), лейцина (9,30%), фенилаланина (8,70%) и особенно пролина (3,60%), является весьма ценным питательным продуктом и относится к первосортным сортам (Наумкин В.П., 1997).</w:t>
      </w:r>
      <w:r>
        <w:br w:type="page"/>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3. Народнохозяйственное знач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леная масса фацелии может быть использована на зеленое удобрение, а в силосованном виде и на корм скоту. Силосовать фацелию следует в смеси с растениями, богатыми сахаром (злаковые травы, рожь на зеленый корм), так как стебли и листья её содержат довольно много протеина, а сахара около 3%. Поэтому в измельченной чисто фацелиевой массе молочно-кислое брожение развивается слабо и силос получается низкого качества.</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Как зеленый корм животные поедают фацелию только в очень молодом возрасте, так как все растение обильно покрыто жесткими волосками, грубеющими по мере старения стебля и листьев (Пономарева Е.Г., 1980). Фацелию можно скосить на корм в начале бутонизации. После этого она опять отрастает и зацветает (Глухов М.М., 195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ормовая ценность для скота невысока (Кривцов Н.И., 2008). В 100 кг зеленой массы содержится 16 кормовых единиц и 2,5 кг переваримого протеина. Фацелию на корм целесообразно высевать вместе с викой, горохом, люпином и овсом. Средняя урожайность зеленой массы фацелии составляет 200 ц/га, семян 5-6 ц/г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ацелия является ценным сидератом. Запаханная зеленая масса (приблизительно 200 ц/га) равноценна внесению 20 т/га перегноя. Лучше на сидераты скашивать в середине – конце цвет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данным Тужилина В.М. (1990) накопление биомассы составляет 343 ц/га, в т.ч. зеленая масса - 317 ц/га, корневые остатки - 26 ц/га. При урожайности зеленой массы фацелии 317 ц/га в грунте аккумулируется N </w:t>
      </w:r>
      <w:r>
        <w:rPr>
          <w:rFonts w:cs="Times New Roman" w:ascii="Times New Roman" w:hAnsi="Times New Roman"/>
          <w:color w:val="000000"/>
          <w:sz w:val="28"/>
          <w:szCs w:val="28"/>
          <w:vertAlign w:val="subscript"/>
          <w:lang w:val="en-US" w:eastAsia="en-US"/>
        </w:rPr>
        <w:t>78</w:t>
      </w:r>
      <w:r>
        <w:rPr>
          <w:rFonts w:cs="Times New Roman" w:ascii="Times New Roman" w:hAnsi="Times New Roman"/>
          <w:color w:val="000000"/>
          <w:sz w:val="28"/>
          <w:szCs w:val="28"/>
          <w:lang w:val="en-US" w:eastAsia="en-US"/>
        </w:rPr>
        <w:t xml:space="preserve"> Р </w:t>
      </w:r>
      <w:r>
        <w:rPr>
          <w:rFonts w:cs="Times New Roman" w:ascii="Times New Roman" w:hAnsi="Times New Roman"/>
          <w:color w:val="000000"/>
          <w:sz w:val="28"/>
          <w:szCs w:val="28"/>
          <w:vertAlign w:val="subscript"/>
          <w:lang w:val="en-US" w:eastAsia="en-US"/>
        </w:rPr>
        <w:t>52</w:t>
      </w:r>
      <w:r>
        <w:rPr>
          <w:rFonts w:cs="Times New Roman" w:ascii="Times New Roman" w:hAnsi="Times New Roman"/>
          <w:color w:val="000000"/>
          <w:sz w:val="28"/>
          <w:szCs w:val="28"/>
          <w:lang w:val="en-US" w:eastAsia="en-US"/>
        </w:rPr>
        <w:t xml:space="preserve"> К </w:t>
      </w:r>
      <w:r>
        <w:rPr>
          <w:rFonts w:cs="Times New Roman" w:ascii="Times New Roman" w:hAnsi="Times New Roman"/>
          <w:color w:val="000000"/>
          <w:sz w:val="28"/>
          <w:szCs w:val="28"/>
          <w:vertAlign w:val="subscript"/>
          <w:lang w:val="en-US" w:eastAsia="en-US"/>
        </w:rPr>
        <w:t xml:space="preserve">196 </w:t>
      </w:r>
      <w:r>
        <w:rPr>
          <w:rFonts w:cs="Times New Roman" w:ascii="Times New Roman" w:hAnsi="Times New Roman"/>
          <w:color w:val="000000"/>
          <w:sz w:val="28"/>
          <w:szCs w:val="28"/>
          <w:lang w:val="en-US" w:eastAsia="en-US"/>
        </w:rPr>
        <w:t>(Лихочвор В.В., 2008).</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опыте, проведенном в ряде хозяйств Рязанской области, фацелия была посеяна в занятом пару на зеленое удобрение. При этом учитывалось влияние запашки фацелии на развитие и продуктивность озимой ржи в сравнении с посевами этой культуры, размещенными по неудобренным черным и вико-овсяным парам. Агротехника всех участков ржи (посев и уход) была одинаковой. Оказалось, что рожь по сидеральному фацелиевому пару имела более высокий и продуктивный стебель, чем в других вариантах опыта (черный и занятый пар), и дала повышенный урожай зерна. Урожай ржи по фацелиевому пару повысился в среднем на 2 ц с 1 га по сравнению с чистым пар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овательно, посевы фацелии на взяток и зеленое удобрение экономически себя оправдывают, что подтверждает целесообразность их внедрения в хозяйствах, где кормовая база для пчел недостаточна, а часть полей оставляется под чистыми парами (Копелькиевский Г.В., Бурмистров А.Н., 1965).</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мимо удобрения, это надежный защитник почвы от иссушения, эрозии, глубокого промерзания.</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Благодаря короткому периоду вегетации фацелию можно за сезон высевать 3-4 раза, накапливая большую массу органики. Фацелия отлично растет и в полутени (например, если участок затенен лесом), под кронами деревьев. Если посеять ее в смеси с горохом и другими бобовыми – резко снижается численность брухуса (гороховой зерновки), тли, клубеньковых долгоносиков и других вредителей. От соседства с фацелией гибнут саранча, почвенные нематоды, поражающие картофель и корнеплоды, уходит проволочник.</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целия нормализует почвенную реакцию, активно угнетает мокрицу, другие однолетние сорняки. В условиях Приморского края был испытан прием высаживания рассады капусты, томатов, огурцов под покров фацелии. Рассада отлично приживается и обгоняет в росте и развитии такую же рассаду, высаженную на голых грядках. Есть сведения об успешном применении культуры в качестве мульчи в междурядья картофеля. Очень важно, что фацелия – одно из немногих растений, являющихся хорошим универсальным предшественником для любых овощных культур (Замяткин И., 2002).</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Использование фацелии в качестве сидерата очень перспективно в приусадебном овощеводстве, так как позволяет очень быстро и дешево обогатить почву органическим веществом и биологическим азотом, что значительно повышает урожайность культур, снижает заболеваемость овощных растений, уменьшает содержание нитратов и тяжелых металлов в продукции. Посев фацелии для этих целей можно провести в июле — августе, после уборки ранних овощей, запашку в сентябре — октябре. В целом эта сидеральная культура увеличивает урожайность овощей на 15–20% при улучшении качества продукции (Борисов А., 2003).</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Для улучшения медоносной базы пчеловодства можно так же высевать фацелию в междурядья плодовых садов. При этом в зависимости от местных условий её можно использовать для сбора семян или запахивать по окончании цветения как сидерат (Аветисян Г.А., Черевко Ю.А., 2001). Если на пчелиную семью будет посеяно 0,2—0,4 га медоноса, то от каждой семьи можно дополнительно получить по 6—8 кг меда (Котова Г.Н., Лысов И.Д., Королев В.П., 1992).</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 xml:space="preserve">Опыты с разными видами растений-нектароносов, выявили, что лучшими из них по привлечению энтомофагов являются бобовые растения и их смеси с фацелией. На указанных растениях длительное время обнаруживается естественный запас энтомофагов-паразитов яблонной и листовой моли, яблонной плодожорки, кольчатого шелкопряда, златогузки и яблонного цветоеда. Фацелия и ее смеси с бобовыми культурами привлекают до 60 видов энтомофагов вредителей сада. </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 xml:space="preserve">Так, в опыте в одном из садов средней полосы России за 5 лет от паразитов всех видов погибло в среднем 40% особей яблонной и листовой моли (для исследования было вскрыто 4 тысячи коконов). Исследования показали, что в тех хозяйствах, где не проводился высев нектароносов, плодожорка повредила до 25% плодов, а где проводился – 1,5-5% (всего вскрывалось 205 тысяч плодов).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лагодаря деятельности многоядного энтомофага хаброцитуса в саду намного уменьшилось количество яблонного цветоеда. Паразиты тлей афидиусы и мухи хищницы сирфиды на фацелии получают дополнительное углеводное питание и хорошо размножаются. Эти энтомофаги в опыте снизили количество яблонной и вишневой тли. Из 900-1000 деревьев яблони достаточно сильно было повреждено только 3-4. Мухи-тахины уничтожают златогузку, ивовую волянку, кольчатого шелкопряда, клопов-щитников (ягодных и других), и они тоже получают дополнительное углеводное питание на растениях-нектароносах.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евы нектароносов, как показывают многочисленные опыты, позволяют значительно сократить количество химических обработок, а в ряде случаев и совсем их исключить. В случае необходимости проведения подобных обработок их необходимо делать до или после завершения цветения нектароносных растен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целией в смеси с бобовыми культурами вполне достаточно засеять приствольные круги, а лучше приствольные полосы (Шаламов В.Н., 2008). Фацелию следует высевать в плодоносящих садах во второй половине лета и использовать в последующем на зеленое удобрение. В опытах института пчеловодства, проведенных в ряде хозяйств Рязанской области, урожай яблок в садах на второй и третий год после запашки медоносов повысился по сравнению с участками, содержащимися под черным паром, на 15-25% и более. Один гектар июльского посева выделил в различные годы нектара (в пересчете на сахар): 44-102 кг (Нуждин А.С., Виноградов В.Н., 1975). По мнению специалистов указанных хозяйств, широкое внедрение сидеральных культур в садах – не только важнейший фактор в повышении их урожайности, но и основное условие ликвидации периодичности плодоношения яблонь (Копелькиевский, Бурмистров А.Н., 196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ацелия – приманочное растение. Посевы её даже в небольшом количестве (3-4 га) рядом с участками семенных клеверов улучшают посещаемость цветков клевера пчелами, отчего значительно увеличивается обсемененность клеверных головок (Клименкова Е.Т. и др., 1980). Использование этого приема позволяет увеличить урожай семян красного клевера на 20 - 30 % (Пономарева Е.Г., 1960). Хорошие результаты получаются и при посеве фацелии рядом с семенниками люцерны (Клименкова Е.Т. и др., 1980).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ацелию высевают рядом с основной культурой или на распаханных полосах через 200-300 м внутри семенного участка многолетних трав (Кривцов Н.И. и др., 2007), при этом общая площадь посева полос должна составлять 8-10% от площади участка основной культуры (Пономарева Е.Г., 196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бирая нектар с приманочных растений, пчелы в значительном количестве переключаются и на посещение цветков основной культуры (Кривцов Н.И. и др., 2007).</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4. Сорта</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В настоящее время допущены к использованию следующие сорта фацелии во всех регионах, где возделывается эта культура: 9359706 Наталия – 2009 г.; 9252640 Радуга – 2009 г.; 9359759 Услада – 2007 г.; 9301151 Ульяновская местная – 1994 г.; 6701752 Рязанская – 1967 г.</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Селекционная работа с фацелией была начата в 1961 г. в НИИ пчеловодства. Она проводилась в основном методом индивидуально-семейственного отбора при свободном переопылении лучшими отечественными и иностранными популяциями. В результате был выведен новый сорт фацелии Рязанская, который по данным конкурсного сортоиспытания превосходил по урожайности и нектаропродуктивности исходные популяции и другие образцы. Так, его нектаропродуктивность на 67,9% была выше исходного образца. Он не полегал, меньше осыпался и поражался болезнями, чем другие образцы (Зауралов О.А., 1985).</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рт Ульяновская местная Ульяновского НИИСХ включен в Госреестр по Российской Федерации в 1994 г.</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д с фацелии этого сорта – бело-серого цвета, медленно кристаллизуется. Диастазное число в нём равно 8 (норма не ниже 6,4). Содержание инвертированного сахара – 81,2 единицы (норма не ниже 75 единиц). По данным лаборатории крупяных культур Ульяновского НИИСХ, в фазу цветения этот сорт хорошо посещается пчелами (от 11,5 до 49,8 пчёл на 1 м</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Фаза полного цветения у сорта фацелия Ульяновская местная наступает через 55-60 дней после появления всходов и продолжается от 35 до 40 дней, что и обеспечивает хороший медосбор. Вегетационный период длится 85-89 дней. Всходы устойчивы к низким температурам (до -6-7˚С), что позволяет произвести посев в ранние сроки (Сысуев Ю.И. и др., 200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рт Услада включен в Госреестр по Российской Федерации в 2007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игинатор: ГНУ Ставропольский НИИС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сота растений до 90 см. Стебли сочные. Среднее число междоузлий 8. Облиственность 45-50%. Листья с редким опушением, темно-зеленые, без воскового налета, мягкие, длиной 7,6-9,0 см, шириной 4,2-5,6 см. Соцветие – колосовидный завиток, длиной 6,2-11,0 см. Окраска цветков голубовато-сиреневая. Семена продолговато-овальные, темно-коричневые. Урожайность зеленой массы 280-300 ц/га, семян – 4,5-5,5 ц/га. Вегетационный период от всходов до начала цветения 40-48 дней, до полного созревания семян – 90-98 дней. Сорт характеризуется длительным и интенсивным цветением. Устойчив к полеганию, засухе, болезням и вредителям. Зеленая масса может быть использована в качестве сидерата и на силос.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рт Наталия включен в Госреестр по Российской Федерации в 2009 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игинатор: ФГНУ Российский НИПТИ сорго и кукуруз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уст прямостоячий. Стебель прямой, сильно опушенный, высотой 70-105 см. Форма стебля - неправильно округлая на поперечном срезе. Ветвление среднее. Листья сердцевидные, крупные, слабоопушенные, сочные. Соцветие - колосовидный завиток, длиной 25 см. Семена овальной формы. Окраска всходов зеленая. Урожайность зеленой массы - 144,0-180,0 ц/га, семян - 5,9-7,0 ц/га. Продолжительность вегетационного периода от всходов до первого укоса 54-62 дня, до полного созревания семян - 91-96 дней. Устойчив к заморозкам, засухоустойчи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игинатор: ЗАО Научно-производственная фирма «Российские семе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ст прямостоячий. Стебель круглый, сочный, опушенный, высотой 80-95 см. Количество междоузлий 6-8. Листья непарноперисторассеченные, опушенные, светло-зеленой окраски. Восковой налет отсутствует. Соцветие - колосовидный завиток, рыхлый, бледно-фиолетовой окраски. Семена продолговато-овальные, мелкие, темно-коричневого цве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рожайность зеленой массы - 342,0-368,0 ц/га, семян - 6,0-6,2 ц/га. Облиственность 50%. Устойчив к заморозкам, засухоустойчив. </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5. Агротехника возделывани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5.1 Требования к климатическим условиям</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ацелия неприхотлива к почве и уходу, но предпочитает открытое солнечное местоположение. При затенении и на скудной почве фацелия развивает меньше цветков (Глухов М.М., 1955).</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факторами, способствующими выделению нектара являются умеренные осадки и оптимальная температура воздуха до 25-28˚С (Нумкин В.П., 2001). На Тульской опытной станции пчеловодства было установлено, что хорошее посещение пчелами фацелии начиналось при температуре свыше 26˚С.</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образование и выделение нектара влияет также ориентация рядков в посеве по отношению к сторонам света, что можно объяснить различным режимом освещенности растений. Проведенными Институтом пчеловодства исследованиями было установлено, что выделение сахара на 1 растении при направлении рядков с запада на восток составляет 40,1 мг, а юга на север – 24,0 м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веденные данные показывают, что в средней полосе лучшее выделение сахара в нектаре наблюдается при направлении рядков в посеве с запада на восток, когда растения меньше затеняют друг друга. В южных районах страны, наоборот, чаще выгоднее делать рядки в посевах с юга на север, так как в этом случае растения в полуденные часы лучше защищают друг друга от перегрева и больше выделяют нектара (Копелькиевский Г.В., Бурмистров А.Н., 196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b/>
          <w:bCs/>
          <w:color w:val="000000"/>
          <w:sz w:val="28"/>
          <w:szCs w:val="28"/>
          <w:lang w:val="en-US" w:eastAsia="en-US"/>
        </w:rPr>
        <w:t>5.2 Требование к почве</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целия нетребовательна к почвам, её выращивают на супесчаных, суглинистых, черноземах, торфяниках (Лихочвор В.В., 2008), можно высевать на пустырях и неудобьях (Кривцов Н.И., 2008). Медопродуктивность при возделывании её в чистом виде составляет на черноземах около 350 кг, на дерново-подзолистых почвах – 100-150 кг/га (Ковалев А.М. и др., 197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 данным Башкирского научно-исследовательского института сельского хозяйства фацелия пижмолистная хорошо растет на каменисто-щебнистых почвах склонов Южного Урала. Её нектаропродуктивность в этих условиях составляет в зависимости от срока посева от 200 до 400 кг/га (Идрисов Р.А., Талипов А.Н., 2004).</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бедных, а так же на тяжелых заплывающих почвах фацелия развивается слабо, бывает низкоросла, с меньшим количество боковых ветвей и цветков. В таких случаях пчелами она совсем не посещается (Пономарева Е.Г., 1980). Фацелия так же плохо растет и на солончаках (Глухов М.М., 1955). </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Фацелия может осенью переносить заморозки до -7-9˚С. При последующем подъёме температуры продолжает рост и выделение нектара (Глухов М.М., 1974). Однако, осенью, после низких ночных температур фацелия снижает свою нектаропродуктивность (Самсонова И.Д., 2006).</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емена фацелии начинают прорастать при 3-4˚С, а дружные всходы появляются при 8-10˚С. Хорошо переносит засуху, не выносит длительного увлажнения. Не повреждается вредителями и болезнями (Лихочвор В.В., 200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5.3 Применение удобрений</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а улучшение агротехники фацелия отвечает увеличением нектаровыделения, а, следовательно, и интенсивностью посещаемости её пчелами. В частности, эти свойства усиливаются при удобрении фацелии. Опытами Н.Г.Ротмистрова показано, что на делянках, где был внесен суперфосфат под фацелию, цветков на растениях было почти в два раза больше, чем на делянках без удобрения. Такие же резкие колебания наблюдались и в медосборах. На делянках с фосфорнокислым удобрением повышение медосбора у фацелии достигло почти 92%. Внесение калийной соли также повысило медосбор на 77,4% против неудобренной делянки. Урожай семян фацелии на удобренных делянках также оказался выше (Глухов М.М., 1955).</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Азот оказывает сильное влияние на рост растений и одновременное угнетение секреции нектара. На бедных подзолистых почвах при возделывании фацелии рекомендовано внесение 0,5-1 ц/га аммиачной селитры, что приводит к увеличению числа цветков на 28-42% и количества нектара – на 11-24%. Повышение сборов нектара достигается за счет увеличения числа цветков. При этом количество нектара в перерасчете на число цветков в результате уменьшилось, т.е. положительный производственный эффект был достигнут при отрицательном физиологическом. В полевых опытах с фацелией установлено значительное повышение нектаропродуктивности и урожая семян при внесении полного удобрения на 133,1% (Зауралов О.А., 1985).</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вышения медопродуктивности фацелии хорошо внести в расчете на 1 га 2 ц суперфосфата, 0,5-0,7 ц калийной соли и столько же аммиачной селитры. Установлено также, что внесение 135 кг фосфора и 90 кг калия на 1 га повышает нектаропродуктивность растений на 77-91% (Нуждин А.С., Виноградов В.Н., 1975). Предпосевная обработка семян фацелии микроэлементом бором повышает продуктивность цветков более чем на 20% (Ковалев А.М. и др., 1973).</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5.4 Место в севообороте</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 xml:space="preserve">Посевы фацелии лучше размещать после пропашных культур. На супесчаных и песчаных почвах её следует высевать по удобренным предшественникам (Копелькиевский Г.В., Бурмистров А.Н., 1965).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целия имеет одно замечательное преимущество: она не родственна ни одному семейству возделываемых у нас культурных растений, поэтому её без проблем можно включать в севооборот (Нойбауер В., 2008).</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итут пчеловодства разрабатывает конкретные севообороты, которые позволяют учитывать цели и возможности каждого хозяйства. Во всех случаях набор и площади сельскохозяйственных культур в севообороте определены природно-климатическими условиями зоны и планируемой структурой посевных площадей. Во всех севооборотах главное предпочтение отдается медоносным культурам, которые после медосбора могут быть использованы для производства семян или получения другой хозяйственно-полезной продукции.</w:t>
      </w:r>
    </w:p>
    <w:p>
      <w:pPr>
        <w:pStyle w:val="Style17"/>
        <w:spacing w:lineRule="auto" w:line="360" w:before="0" w:after="0"/>
        <w:ind w:firstLine="709"/>
        <w:jc w:val="both"/>
        <w:rPr>
          <w:rFonts w:ascii="Times New Roman" w:hAnsi="Times New Roman" w:cs="Times New Roman"/>
          <w:b/>
          <w:b/>
          <w:bCs/>
          <w:color w:val="000000"/>
          <w:sz w:val="28"/>
          <w:szCs w:val="28"/>
          <w:u w:val="single"/>
          <w:lang w:val="en-US" w:eastAsia="en-US"/>
        </w:rPr>
      </w:pPr>
      <w:r>
        <w:rPr>
          <w:rFonts w:cs="Times New Roman" w:ascii="Times New Roman" w:hAnsi="Times New Roman"/>
          <w:color w:val="000000"/>
          <w:sz w:val="28"/>
          <w:szCs w:val="28"/>
          <w:lang w:val="en-US" w:eastAsia="en-US"/>
        </w:rPr>
        <w:t>Учитывая слабую обеспеченность многих фермерских хозяйств органическими удобрениями, в севооборотах предусмотрены сидеральные пары. Для этих целей рекомендовано использовать посевы фацелии, зеленую массу которой после медосбора запахивают на сидерат для обогащения почвы органическим веществ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НИИ пчеловодства разработано несколько унифицированных вариантов специализированных севооборотов для хозяйств пчеловодов-фермеров, имеющих пахотные земли, в которых медоносные культуры занимают 60-80% паш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пример, для пчеловодческо-семеноводческих хозяйств предлагается следующий севооборо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Ячмень + многолетние бобовые травы (донник, клевер красный и розовый, люцерна, козлятник, эспарцет), синя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Донник, клевера, синя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Горчица (или рапс, редька масличная), другие однолетние медонос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Гречиха (на юге – кориандр, подсолнечни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Фацел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Пар сидеральный (или чисты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азличных вариантах севооборотов допускаются широкие возможности для возделывания многих медоносных культур (Бурмистров А.Н., 2002).</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Хозяйства, специализирующиеся на развитии пчеловодства, могут организовать медоносный севооборот со следующим набором и чередованием культур:</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Пар чистый (или сидеральный).</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устырник (вайда красильная, мята перечная, свербига) – закладка посевов.</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 4. Пустырник (и другие растения) для двухлетнего использования.</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Фацелия (горчица, гречиха, рапс) с донником двулетним (клевером розовым, эспарцетом, козлятником), синяком.</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Донник (и другие бобовые), синяк.</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Однолетние медоносы: змееголовник, огуречная трава, календул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Фацелия в чистом виде (2-3 срока посева) и в смесях (горчица, гречиха, рапс) (Ибрагимов Б.Д., Ишемгулов А.М., 2009).</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5.5 Обработка почв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асток, отведенный под фацелию, должен быть вспахан с осени плугом с предплужником на глубину пахотного слоя с предшествующим лущением стерни, если посев производится после зерновых или льн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Для сохранения влаги в почве весной зябь боронуют в 1-2 следа. Во время сева ранних яровых культур необходимо провести культивацию в 2 следа (Копелькиевский Г.В., Бурмистров А.Н., 1965) на глубину 5-7 см (Сысуев Ю.И. и др., 2005), с последующим боронованием. На тяжелых суглинистых и глинистых почвах уплотнившийся верхний слой разрыхляют дисковыми боронами или безотвальным лущильником, с последующим боронованием. При высеве фацелии в более поздние сроки почва 2-3 раза культивируется с одновременным боронованием. Участок до посева содержат чистым от сорняков и в рыхлом состоянии (Копелькиевский Г.В., Бурмистров А.Н., 1965). В районах недостаточного увлажнения следует проводить снегозадержание (Пономарева Е. Г., 1980).</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едпосевной обработки почвы используются: комбинированные агрегаты РВК-3,0; ВИП-5,4; бороны игольчатые БИГ-3 со сцепкой СП-16; шлейф-бороны ШБ-2,5; кольчато-шпорный каток ЗККШ-6.</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мена фацелии мелкие, поэтому для получения одновременных, равномерных всходов до посева и после него поле прикатывают (Сысуев Ю.И. и др., 2005).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стоит влажная погода всходы появляются обычно на 8 день, в случае сухой погоды - через 2 недели (Глухов М.М., 1955). Всходы очень нежны, с сорной растительностью справляются слабо (Наумкин В.П., 2001).</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целия при хорошей обработке почвы дает дружные всходы. Если влаги достаточно, быстро образуется плотный стеблестой. Фацелия имеет тонкую и поверхностную корневую систему, однако в плотно стоящем посеве придает почве отличную спелость и подавляет развитие сорняков (Нойбауер В., 2008).</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5.6 Посев и уход за посевами</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евать фацелию можно в любой срок весенне-летнего сезона и под зиму. Подзимний сев проводят с таким расчетом, чтобы семена не успели прорасти до заморозков (Клименкова Е.Т. и др.,1980). Под зиму фацелию можно сеять только по хорошо вспаханной зяби, в полях, отводимых для чистых или занятых паров. Учитывая, что при подзимнем посеве часть семян может погибнуть в зимнее время или весной, следует несколько увеличивать норму их высева до 12-14 кг/га (Мельниченко А.Н., 1960). Весной осенние посевы дают быстрые всходы, которые не повреждаются вредителями. На подзимних посевах цветение растений начинается на две недели раньше весенних сроков сева и обеспечивает ранний медосбор (Сысуев Ю.И. и др., 2005). Под зиму фацелию лучше высевать в смеси с горчицей, беря половину семян каждого компонента: 6-7 кг/га фацелии и 7-8 кг/га горчицы. Горчично-фацелиевая смесь подзимнего посева обычно образует хороший травостой с обилием цветков и высокой нектаропродуктивностью. Так как горчица в этой смеси зацветает на 10-12 дней раньше фацелии, то общая длительность периода цветения смеси достигает 25-30 дней. Когда соцветие фацелии отцветет на ¾ своей длины, тогда горчицу и фацелию следует запахать, превращая их в ценное сидеральные удобрение (Мельниченко А.Н.,1960).</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как всходы фацелии легко переносят заморозки, весной её можно сеять сразу же после таяния снега (Клименкова Е.Т. и др.,1980).</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 xml:space="preserve">Посев фацелии целесообразно производить в 4 приема: осенью, затем ранней весной, после этого через две недели и, наконец, еще спустя две недели. В этом случае фацелия зацветает в середине июня и цветет до глубокой осени (Бородина Л.Н.,2004).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епной зоне достаточно двух посевов: один самый ранний и другой недели через три. Более поздние посевы попадут под июльскую жару и окажутся невыгодными (Глухов М.М., 1955).</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В районах, где растет много липы, и обильно цветут луга, первый посев можно делать не ранее начала мая. Тогда цветение фацелии заполнит безмедосборный период, который наступает после отцветания липы и уборки лугов (Бородина Л.Н., 2004).</w:t>
      </w:r>
    </w:p>
    <w:p>
      <w:pPr>
        <w:pStyle w:val="Normal"/>
        <w:spacing w:lineRule="auto" w:line="360" w:before="0" w:after="0"/>
        <w:ind w:firstLine="709"/>
        <w:jc w:val="both"/>
        <w:rPr>
          <w:rFonts w:ascii="Times New Roman" w:hAnsi="Times New Roman" w:cs="Times New Roman"/>
          <w:b/>
          <w:b/>
          <w:bCs/>
          <w:color w:val="000000"/>
          <w:sz w:val="28"/>
          <w:szCs w:val="28"/>
          <w:u w:val="single"/>
          <w:lang w:val="en-US" w:eastAsia="en-US"/>
        </w:rPr>
      </w:pPr>
      <w:r>
        <w:rPr>
          <w:rFonts w:cs="Times New Roman" w:ascii="Times New Roman" w:hAnsi="Times New Roman"/>
          <w:color w:val="000000"/>
          <w:sz w:val="28"/>
          <w:szCs w:val="28"/>
          <w:lang w:val="en-US" w:eastAsia="en-US"/>
        </w:rPr>
        <w:t>В хозяйствах, где нет древесно-кустарниковых насаждений и других рано цветущих нектароносов, фацелию высевают под зиму (Копелькиевский Г.В., Бурмистров А.Н., 1965).</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В хозяйствах, имеющих большие площади под картофелем, для обеспечения пасек взятком посев фацелии можно производить в междурядья этой культуры. В таких случаях фацелию можно посеять в июне после окучивания или последнего рыхления картофеля. А осенью – по выкопке картофеля запахать её как зелёное удобрение (Глухов М.М., 1955).</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семенные цели лучше высевать фацелию в самые ранние сроки. Тогда семена успеют созреть к началу созревания зерновых культур, что очень важно для своевременной их уборки (Клименкова Е.Т. и др.,198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здние посевы фацелии, имеющие особое значение для осеннего наращивания молодых пчел, проводят пожнивно или поукосно, например, после уборки ячменя, озимой пшеницы, гороха (Кривцов Н.И., Лебедев В.И., Бурмистров А.Н. и др., 2007) или после скашивания вико-овсяной смеси на корма (Бурмистров А.Н., 200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ожнивные посевы дают возможность вторично использовать земельные угодья для получения дополнительного урожая зеленой массы и зерна, использование медоносных пожнивных культур повышает медосбор; пожнивные и послеукосные посевы на сидеральное удобрение повышают плодородие почвы. Пожнивные культуры высевают не позднее как на второй – пятый день после уборки основной культуры. Перед посевом проводят лущение стерни вслед за уборкой комбайн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севе пожнивных культур норма высева семян увеличивается примерно на 20-25%. Агротехника пожнивных и послеукосных культур фацелии такая же, как при обычном возделывании (Пельменев В.К., 1985).</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мена перед посевом подвергают воздушно-тепловому обогреву (Наумкин В.П., 2001). Ввиду мелкости семян для лучшего распределения их смешивают с золой, песком или землей (Глухов М.М., 1955).</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евают фацелию при сплошном рядовом способе посева зернотукотравяными сеялками СЗТ-3,6 или луговыми СЛТ-3,6, для широкорядных посевов рекомендуются овощные комбинированные сеялки СО-4,2 с ребордами и каточками за каждым сошник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Норма высева семян на хорошо удобренных почвах при широкорядных посевах 6-8 кг/га, при сплошном – 10-12 кг/га. На более бедных почвах при сплошном и летнем посеве норма высева семян увеличивается до 14-16 кг, при позднем севе – до 16-18 кг. Семена заделывают на глубину 1,5-2 см. В связи с тем, что свет тормозит прорастание семян, необходимо следить за тем, чтобы семена были полностью покрыты почвой. В случае густых всходов посевы фацелии необходимо разредить проходом легкой бороны в несколько следов с таким расчетом, чтобы растения находились на расстоянии 5-8 см друг от друга. При такой густоте растения фацелии хорошо ветвятся и не дают разрастись сорняка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еменные участки фацелии лучше сеять широкорядно с междурядьями 45-60 см. Такие посевы легко поддерживаются в чистом от сорняков виде, проводят периодические рыхления междурядий до полного смыкания растений в рядках (Клименкова Е.Т. и др.,1980). Так как очистка семян связана с большими трудностями, посевы фацелии необходимо тщательно пропалывать от сорняков. За вегетационный период проводят 2-3 кратную обработку междурядий (Нуждин А.С., Виноградов В.Н., 1975). Обработка междурядий выполняется пропашными культиваторами КРН-4,2, а также фрезерными культиватор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ая культивация проводится при высоте растений в 3-4 см, вторая – при достижении высоты 10-12 см. Последующие культивации проводятся по мере появления сорняков и потребности рыхления почв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сплошного сева нектар выделяется слабее. Однако при более редком травостое упругость тычинок, выступающих из венчика, повышается, что несколько затрудняет сбор пчелами нектара из цветков (Наумкин В.П., 200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5.7 Смешанные посевы</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спективным приемом улучшения кормовой базы пасек является возделывание на полях занятого пара и в яровом клину смешанных посевов. Наибольшего внимания заслуживают смеси: горохо-фацелиевые, вико-овсяно-фацеливые и другие смеси (Зарипов Р.А., Акчурин М.М., 2004; Глушков Н.М., 1960), идущие на зерно и сено, на силос идут кукурузно-фацелиевые и подсолнечниково-фацелиевые смеси. Нектарная продуктивность фацелиевых смесей колеблется от 20 до 90 кг/га (Пельменев В.К., 198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ключение первоклассного медоноса – фацелии, в состав вико-овсяной, горохо-овсяной и других смесей позволит значительно расширить и улучшить кормовую базу пасек без выделения для фацелии отдельных площадей (Зарипов Р.А., Акчурин М.М., 2004). Причем добавление фацелии к гороху или вико-овсяной смеси не снижает урожай основных компонентов (Ибрагимов Б.Д., Ишимгулов А.М., 200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ые нектаро-кормовые смеси в различных сочетаниях были предложены производству и внедрены на значительных площадях коллективом Горьковского университета под руководством профессора Мельниченко А.Н. (Савин А.П., 2003). Этот прием полностью себя оправдал как средство укрепления кормовой базы пчел (Мельниченко А.Н., 196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использовании фацелии для подсева к гороху, вике, чине или чечевице повышается урожайность зеленой массы на 20-25%. При возделывании бобово-фацелиевых смесей в хозяйствах лесостепной зоны фацелию рекомендуется высевать (на 1 га 2,5-3,5 кг) в междурядьях основных компонентов на глубину не более 2-3 см. При этом нормы высева вики, гороха или другой основной культуры сохраняются (Нуждин А.С., Виноградов В.Н., 1975; Ковалев А.М. и др., 1973). Обе культуры сеют одновременно рядовым способом с таким расчётом, что бы медонос располагался между рядками основной бобовой культуры. Посев проводят зерно-травяной сеялкой. Чтобы мелкие семена фацелии равномерно поступали в сошники сеялки и заделывались в почву, перед засыпкой в ящик сеялки их тщательно перемешивают с гранулированным суперфосфатом (75-100 кг на 1 га), просяной лузгой или мелкими опилками. Сошники сеялки регулируют так, чтобы семена основной бобовой культуры заделывались на обычную глубину (4-6 см), а семена фацелии – на глубину 2-3 см. Оба вида растений в смешанном посеве развиваются одновременно (Ковалев А.М. и др., 1973).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ециалисты Башкирской опытной станции пчеловодства АН РБ рекомендуют следующие смеси и нормы высева для лесостепной зо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ика (140 кг/га) + овес (30 кг/га) + фацелия (3 кг/га) – медопродуктивность 90 кг/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орох (250 кг/га) + овес (40 кг/га) + фацелия (3 кг/га) -медопродуктивность 100 кг/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горох (220 кг/га) + фацелия (4 кг/га) - медопродуктивность 62 кг/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ацелия (10-12 кг/га) медопродуктивность 150 кг/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создании кормовой базы для пчёл за счёт расширения посевов фацелии и других культур, являющихся хорошими медоносами, надо иметь в виду, что площади этих культур должны устанавливаться исходя из общехозяйственных потребностей сельхозпредприятий, а не из числа пчелиных семей, имеющихся в данное время на пасеке. Вставочные культуры не должны нарушать севообороты, не снижать урожайность основных культур, а наоборот, обеспечивать дополнительный урожай и доход хозяйствам (Зарипов Р.А., Акчурин М.М., 2004).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равосмеси обеспечивают более устойчивые урожаи, так как при плохом развитии одного компонента недостаток урожая в целом восполняется счет другой культуры (Митрофанова А.Л., 196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здние сроки посева смесей дают хороший урожай зеленой массы и сена, в большинстве случаев превосходящие урожаи первого срока. Падение урожая вегетативной массы овса в поздних сроках перекрывалось за счёт увеличения урожая вегетативной массы бобового компонента и фацелии (Соловьев Ю.К., 196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смешанных посевах пчелы собирают нектар с фацелии с течение не менее 12-14 дней, так как она зацветает приблизительно на 2 недели раньше вики, а при посеве с горохом – около месяца, почти до уборки его на зерно (Копелькиевский Г.В., Бурмистров А.Н., 196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к показал опыт отдельных сельхозпредприятий, посев вики и гороха на семена в смеси с фацелией обеспечивает лучшую устойчивость растений против полегания. Это облегчает механизацию уборки и значительно снижает потери урожая бобовых культур.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м случае упругие стебли фацелии и овса служат опорой для вьющихся стеблей бобовых, а бобовые, обогащая почву азотом, улучшают развитие фацелии и повышают её нектаропродуктивность. Главным в данном приеме с точки зрения пчеловодства является выход фацелии на поля, а с точки зрения животноводства – увеличение за счет фацелии кормовой массы для скота, успешно поедаемой им как в силосе, так и в сене и зеленой подкормке (Глухов, 1955; Глушков Н.М., 1960). Фацелия, выросшая в смеси с бобовыми имеет более нежные, чем обычно, стебли и гораздо меньше покрывается жесткими волосками. Поэтому при уборке смеси на зеленый корм или сено фацелия в ней охотно поедается скотом (Ковалев А.М. и др., 1973). Опыты Мельниченко А.Н. (1960) показали, что бобово-злаково-фацелиевые смеси хорошо поедаются коровами, лошадьми и овцами в зеленом, сухом и особенно засилосованном виде. Поедаемость фацелии, выросшей среди бобовых и злаковых растений и скармливаемой в смеси с ними, является с одной стороны, следствием сдабривания фацелии высокопитательными бобовыми растениями, а с другой стороны, следствием того, что стебли и ветви фацелии становятся более сочными и менее грубыми, на них развивается в 3-5 раз меньше колючих волосков, которые становятся к тому же менее жестким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а смешанных посевах, где есть фацелия, пчелы собирают с 1 га около 50-60 кг меда, а хозяйство, кроме того, получает 250-300 ц зеленой массы. Уборку таких смесей заканчивают за 20-30 дней до посева озимых, причем в районах с достаточным запасом влаги имеется возможность хорошо подготовить почву к посеву озимых культур (Глухов, 1955).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данным Института пчеловодства также эффективным является добавление фацелии к посевам гречихи. Урожайность гречихи при этом увеличивается на 1,0-1,8 ц/га (Сысуев Ю.И. и др., 2005).</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Фацелия в смешенном посеве с люпином увеличивает общий урожай зеленой массы и одновременно является хорошим источником медосбора для пчёл (Глухов М.М., 195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животноводства и пчеловодства очень выгодно использовать люцерно-фацелиевую кормовую смесь. Северо-кавказский научно-исследовательский институт животноводства рекомендует к 20-25 кг семян люцерны добавлять 250-500 г семян фацелии и высевать эту смесь, придерживаясь обычной для люцерны агротехники. Оба компонента нормально развиваются и дают хороший корм для сельскохозяйственных животных и нектар пчелам (Нуждин А.С., Виноградов В.Н., 197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ются сведения о совместном выращивании фацелии и синяка, фацелии и мордовника, медопродуктивность этих смесей колеблется от 300 до 900 кг/га (Шорохов А.О., 200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сьма успешным является выращивание фацелии и в смеси с донником. Посев проводится по хорошо обработанным парам, широкорядно. При таком высеве фацелия достигает 1 м высоты. Продолжительность цветения составляет 30-40 дне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есенние посевы донника, клевера, синяка и других многолетних растений можно проводить под покров однолетнего медоноса – фацелии.</w:t>
      </w:r>
    </w:p>
    <w:p>
      <w:pPr>
        <w:pStyle w:val="Style17"/>
        <w:spacing w:lineRule="auto" w:line="360" w:before="0" w:after="0"/>
        <w:ind w:firstLine="709"/>
        <w:jc w:val="both"/>
        <w:rPr/>
      </w:pPr>
      <w:r>
        <w:rPr>
          <w:rFonts w:cs="Times New Roman" w:ascii="Times New Roman" w:hAnsi="Times New Roman"/>
          <w:color w:val="000000"/>
          <w:sz w:val="28"/>
          <w:szCs w:val="28"/>
          <w:lang w:val="en-US" w:eastAsia="en-US"/>
        </w:rPr>
        <w:t>При использовании для покрова одновременно двух однолетних культур (фацелии и горчицы) норму высева каждой из них снижают наполовину. Покровная культура обычно убирается на семена. Норма высева для фацелии в чистом виде – 12 кг/га, в двухкомпонентной смеси с горчицей 8 кг/га.</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кольку мелкие семена фацелии заделывают на глубину 1,5-2 см, а крупные (подсолнечник, гречиха, эспарцет, свербига) на 4-5 см, смешанные посевы проводят зерно-травяными сеялками, которые имеют два высевающих аппарата и заделывают крупные и мелкие семена на разную глубину (Бурмистров А.Н., 2003).</w:t>
      </w:r>
      <w:r>
        <w:br w:type="page"/>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5.8. Уборка урожая</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мена фацелии легко осыпаются, поэтому лучше убирать её раздельным способом при побурении семенных оболочек нижних частей завитков. В это время растение ещё продолжает цвести. Стебли и листья его сочные, поэтому в валках они подсыхают, и семена легче вымолачиваются (Клименкова Е.Т. и др.). В этом случае собирают урожай наиболее полновесных семян, который достигает 5-6 ц/га. Убирать фацелию на семена можно жатками, сенокосилками, но лучше самоходным зерновым комбайном (Мельниченко А.Н., 196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кашивание на семена проводят ранним утром или в вечерние часы (Сысуев Ю.И. и др., 2005), на высоте 15-20 см (Пономарева Е.Г., 1980). Хорошие результаты при скашивании фацелии получают, используя для этого самоходные сенокосилки К-280. Через 4-6 дней после просыхания валки обмолачивают зерновыми комбайнами и проводят первичную очистку и сушку семян (Сысуев Ю.И. и др., 2005). Наружная оболочка семян фацелии сильно шероховатая. При обмолоте семена с трудом освобождаются от цветочных пленок (Пономарева Е.Г., 1980).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емена, после обмолота растений фацелии, содержат в своей массе до 40 % всевозможных примесей повышенной влажности. При избытке влаги и тепла в неочищенном ворохе усиливается дыхание, и создаются благоприятные условия для развития микроорганизмов. Семена начинают согреваться, что очень быстро приводит к их порче и значительному снижению всхожести. Поэтому сразу же после обмолота растений семенную массу необходимо пропускать через машины первичной и основной очистки и просушить в сушилках при температуре не выше 35°С, а в солнечные дни — на воздухе, размещая на площадках с твердым покрытием. </w:t>
      </w:r>
    </w:p>
    <w:p>
      <w:pPr>
        <w:pStyle w:val="Style1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вичную очистку проводят на машинах ОВ-10, СМ-4 и др. Затем приступают к основной очистке на семяочистительных машинах типа «Петкус-Гигант», «Петкус-Супер», К-523. Хранят семена в сухих, проветриваемых помещениях в мешках, уложенных штабелями в 4—6 рядов, с влажностью семян не более 14 % (Клименкова Е.Т., 1980).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огласно требованиям действующего стандарта ГОСТ Р 52325-2005 всхожесть семян фацелии категории ОС и ЭС должна быть не ниже 80%, количество семян сорняков не более 0,8%, в том числе наиболее вредных не более 100 шт/кг; соответствующие показатели для семян фацелии категории РС - 70%, 1% и 200 штук/кг.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Уборка фацелиевых смесей на сено, зеленый корм или силос проводится в начале цветения вики и гороха. На зерно – в фазе полного созревания основной культуры (Копелькиевский Г.В., Бурмистров А.Н., 1965). Скашивают фацеливые смеси на корм скоту или запахивают на зеленое удобрение, когда ¾ соцветий отцветает. В этот период листья и стебли фацелии содержат до 12% сырого протеина, до 2-2,5% сырого жира и около 3% сахара (Нуждин А.С., Виноградов, 1975).</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анализ литературных источников показывает, что фацелия рябинколистная имеет большое значение для экологически ориентированного сельскохозяйственного производства, так как позволяет сохранить природное плодородие почвы и улучшить медоносные ресурсы. Однако, из-за недостатка семян, семяочистительной техники, слабой изученности приемов возделывания и убеждения, что фацелия – только медоносная культура, тормозится её широкое внедрение в производство и площади под этой культурой на территории РФ в настоящее время пока незначительны. Вместе с тем интродукция новых растений крайне необходима для обогащения биологического разнообразия медоносной флоры нашего региона.</w:t>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писок литературы</w:t>
      </w:r>
    </w:p>
    <w:p>
      <w:pPr>
        <w:pStyle w:val="Style17"/>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Аветисян Г.А. Использование медоносных пчел для повышения урожайности сельскохозяйственных культур в условиях Крайнего Севера/Г.А.Аветисян, К.С.Родионов, Б.Г.Анкинович.//Сборник научных статей «Опыление сельскохозяйственных растений пчелами» – выпуск 3. – М.:Издательство Министерства сельского хозяйства СССР. – 1960.- с.60-72</w:t>
      </w:r>
    </w:p>
    <w:p>
      <w:pPr>
        <w:pStyle w:val="Normal"/>
        <w:spacing w:lineRule="auto" w:line="360" w:before="0" w:after="0"/>
        <w:jc w:val="both"/>
        <w:rPr/>
      </w:pPr>
      <w:r>
        <w:rPr>
          <w:rFonts w:cs="Times New Roman" w:ascii="Times New Roman" w:hAnsi="Times New Roman"/>
          <w:color w:val="000000"/>
          <w:sz w:val="28"/>
          <w:szCs w:val="28"/>
          <w:lang w:val="en-US" w:eastAsia="en-US"/>
        </w:rPr>
        <w:t>2. Аветисян Г.А. Пчеловодство/Г.А.Аветисян, Ю.А.Черевко. М.: Издательский центр «Академия», 2001.- 320 с.</w:t>
      </w:r>
    </w:p>
    <w:p>
      <w:pPr>
        <w:pStyle w:val="Normal"/>
        <w:tabs>
          <w:tab w:val="clear" w:pos="708"/>
          <w:tab w:val="left" w:pos="-60" w:leader="none"/>
          <w:tab w:val="decimal" w:pos="9072" w:leader="dot"/>
        </w:tabs>
        <w:suppressAutoHyphens w:val="true"/>
        <w:spacing w:lineRule="auto" w:line="360" w:before="0" w:after="0"/>
        <w:jc w:val="both"/>
        <w:rPr/>
      </w:pPr>
      <w:r>
        <w:rPr>
          <w:rFonts w:cs="Times New Roman" w:ascii="Times New Roman" w:hAnsi="Times New Roman"/>
          <w:color w:val="000000"/>
          <w:sz w:val="28"/>
          <w:szCs w:val="28"/>
          <w:lang w:val="en-US" w:eastAsia="en-US"/>
        </w:rPr>
        <w:t>3.Акимов И.А. Минеральный состав Орловского меда//И.А.Акимов, Э.Р.Оскотская, В.П.Наумкин. Сборник научных трудов по пчеловодству (по материалам научно-практической конференции). - выпуск 2. - Орел: ОГСХА. – 1998, с.20-27</w:t>
      </w:r>
    </w:p>
    <w:p>
      <w:pPr>
        <w:pStyle w:val="Normal"/>
        <w:spacing w:lineRule="auto" w:line="360" w:before="0" w:after="0"/>
        <w:jc w:val="both"/>
        <w:rPr/>
      </w:pPr>
      <w:r>
        <w:rPr>
          <w:rFonts w:cs="Times New Roman" w:ascii="Times New Roman" w:hAnsi="Times New Roman"/>
          <w:color w:val="000000"/>
          <w:sz w:val="28"/>
          <w:szCs w:val="28"/>
          <w:lang w:val="en-US" w:eastAsia="en-US"/>
        </w:rPr>
        <w:t>4. Бобров Е.Г. Флора европейской части СССР/Е.Г.Бобров, В.Н.Васильев, В.М.Виноградова, А.А.Федоров, Л.А.Смольянинова и др. Л.: Наука. – том 5.-1981.-380 с.</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Борисов А. CDральные//А.Борисов «АиФ на даче» № 11 от 04.06.2003 - с.4</w:t>
      </w:r>
    </w:p>
    <w:p>
      <w:pPr>
        <w:pStyle w:val="Style17"/>
        <w:spacing w:lineRule="auto" w:line="360" w:before="0" w:after="0"/>
        <w:jc w:val="both"/>
        <w:rPr/>
      </w:pPr>
      <w:r>
        <w:rPr>
          <w:rFonts w:cs="Times New Roman" w:ascii="Times New Roman" w:hAnsi="Times New Roman"/>
          <w:color w:val="000000"/>
          <w:sz w:val="28"/>
          <w:szCs w:val="28"/>
          <w:lang w:val="en-US" w:eastAsia="en-US"/>
        </w:rPr>
        <w:t>6. Бородина М.Н. Медоносы вокруг пасеки//М.Н.Бородина «Пчеловодство» № 5 – 2004. - с.24-25</w:t>
      </w:r>
    </w:p>
    <w:p>
      <w:pPr>
        <w:pStyle w:val="Normal"/>
        <w:tabs>
          <w:tab w:val="clear" w:pos="708"/>
          <w:tab w:val="left" w:pos="-60" w:leader="none"/>
          <w:tab w:val="decimal" w:pos="9072" w:leader="dot"/>
        </w:tabs>
        <w:suppressAutoHyphens w:val="true"/>
        <w:spacing w:lineRule="auto" w:line="360" w:before="0" w:after="0"/>
        <w:jc w:val="both"/>
        <w:rPr/>
      </w:pPr>
      <w:r>
        <w:rPr>
          <w:rFonts w:cs="Times New Roman" w:ascii="Times New Roman" w:hAnsi="Times New Roman"/>
          <w:color w:val="000000"/>
          <w:sz w:val="28"/>
          <w:szCs w:val="28"/>
          <w:lang w:val="en-US" w:eastAsia="en-US"/>
        </w:rPr>
        <w:t>7. Бурмистров А.Н. Организация медоносной базы фермерских хозяйств//А.Н.Бурмистров. Сборник научных трудов по пчеловодству (по материалам научно-практической конференции) - выпуск 6. - Орел: ОрелГАУ. – 2002, с.22-29</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Бурмистров А.Н. Сроки и способы посева медоносных растений// А.Н.Бурмистров «Пчеловодство» № 1 – 2003. - с.22-24</w:t>
      </w:r>
    </w:p>
    <w:p>
      <w:pPr>
        <w:pStyle w:val="Style17"/>
        <w:spacing w:lineRule="auto" w:line="360" w:before="0" w:after="0"/>
        <w:jc w:val="both"/>
        <w:rPr/>
      </w:pPr>
      <w:r>
        <w:rPr>
          <w:rFonts w:cs="Times New Roman" w:ascii="Times New Roman" w:hAnsi="Times New Roman"/>
          <w:color w:val="000000"/>
          <w:sz w:val="28"/>
          <w:szCs w:val="28"/>
          <w:lang w:val="en-US" w:eastAsia="en-US"/>
        </w:rPr>
        <w:t>9. Бурмистров А.Н. Значение посещаемости пчелами медоносов// А.Н.Бурмистров, В.Н.Кулаков «Пчеловодство» № 7 – 2005. - с.26-28</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Бурмистров А.Н. Пчеловодство. Маленькая энциклопедия/А.Н.Бурмистров, В.А.Губин, Н.И.Кривцов. М.: Научное издательство Большая Российская энциклопедия. – 1999. – 491с.</w:t>
      </w:r>
    </w:p>
    <w:p>
      <w:pPr>
        <w:pStyle w:val="Style17"/>
        <w:spacing w:lineRule="auto" w:line="360" w:before="0" w:after="0"/>
        <w:jc w:val="both"/>
        <w:rPr/>
      </w:pPr>
      <w:r>
        <w:rPr>
          <w:rFonts w:cs="Times New Roman" w:ascii="Times New Roman" w:hAnsi="Times New Roman"/>
          <w:color w:val="000000"/>
          <w:sz w:val="28"/>
          <w:szCs w:val="28"/>
          <w:lang w:val="en-US" w:eastAsia="en-US"/>
        </w:rPr>
        <w:t>11. Бурмистров А.Н. Медоносные растения и их пыльца/Бурмистров А.Н., Никитина В.А. М.: Росагропромиздат. – 1990. – 192 с.</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Глухов М.М. Медоносные растения/ М.М.Глухов М.: Сельхозгиз.- 1955. – 512 с.</w:t>
      </w:r>
    </w:p>
    <w:p>
      <w:pPr>
        <w:pStyle w:val="Style17"/>
        <w:spacing w:lineRule="auto" w:line="360" w:before="0" w:after="0"/>
        <w:jc w:val="both"/>
        <w:rPr/>
      </w:pPr>
      <w:r>
        <w:rPr>
          <w:rFonts w:cs="Times New Roman" w:ascii="Times New Roman" w:hAnsi="Times New Roman"/>
          <w:color w:val="000000"/>
          <w:sz w:val="28"/>
          <w:szCs w:val="28"/>
          <w:lang w:val="en-US" w:eastAsia="en-US"/>
        </w:rPr>
        <w:t>13. Глухов М.М. Медоносные растения/М.М.Глухов М.: Колос.- 1974. – 304 с.</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4. Глушков Н.М. Проблемы пчеловодства в связи с вопросами опыления растений//Н.М.Глушков Сборник научных статей «Опыление сельскохозяйственных растений пчелами». – выпуск 3. – М.: Издательство Министерства сельского хозяйства СССР. – 1960.- с.10-24</w:t>
      </w:r>
    </w:p>
    <w:p>
      <w:pPr>
        <w:pStyle w:val="Style17"/>
        <w:spacing w:lineRule="auto" w:line="360" w:before="0" w:after="0"/>
        <w:jc w:val="both"/>
        <w:rPr/>
      </w:pPr>
      <w:r>
        <w:rPr>
          <w:rFonts w:cs="Times New Roman" w:ascii="Times New Roman" w:hAnsi="Times New Roman"/>
          <w:color w:val="000000"/>
          <w:sz w:val="28"/>
          <w:szCs w:val="28"/>
          <w:lang w:val="en-US" w:eastAsia="en-US"/>
        </w:rPr>
        <w:t>15. Госкомиссия РФ. Характеристики селекционных достижений. Год 2009.</w:t>
      </w:r>
    </w:p>
    <w:p>
      <w:pPr>
        <w:pStyle w:val="Normal"/>
        <w:tabs>
          <w:tab w:val="clear" w:pos="708"/>
          <w:tab w:val="left" w:pos="-60" w:leader="none"/>
          <w:tab w:val="decimal" w:pos="9072" w:leader="dot"/>
        </w:tabs>
        <w:suppressAutoHyphens w:val="true"/>
        <w:spacing w:lineRule="auto" w:line="360" w:before="0" w:after="0"/>
        <w:jc w:val="both"/>
        <w:rPr/>
      </w:pPr>
      <w:r>
        <w:rPr>
          <w:rFonts w:cs="Times New Roman" w:ascii="Times New Roman" w:hAnsi="Times New Roman"/>
          <w:color w:val="000000"/>
          <w:sz w:val="28"/>
          <w:szCs w:val="28"/>
          <w:lang w:val="en-US" w:eastAsia="en-US"/>
        </w:rPr>
        <w:t>16. ГОСТ Р 52325 – 2005 Семена сельскохозяйственных растений. Сортовые и посевные качества. Общие технические условия. М.: Стандартинформ 2005. – 20 с.</w:t>
      </w:r>
    </w:p>
    <w:p>
      <w:pPr>
        <w:pStyle w:val="Normal"/>
        <w:tabs>
          <w:tab w:val="clear" w:pos="708"/>
          <w:tab w:val="left" w:pos="-60" w:leader="none"/>
          <w:tab w:val="decimal" w:pos="9072" w:leader="dot"/>
        </w:tabs>
        <w:suppressAutoHyphens w:val="true"/>
        <w:spacing w:lineRule="auto" w:line="360" w:before="0" w:after="0"/>
        <w:jc w:val="both"/>
        <w:rPr/>
      </w:pPr>
      <w:r>
        <w:rPr>
          <w:rFonts w:cs="Times New Roman" w:ascii="Times New Roman" w:hAnsi="Times New Roman"/>
          <w:color w:val="000000"/>
          <w:sz w:val="28"/>
          <w:szCs w:val="28"/>
          <w:lang w:val="en-US" w:eastAsia="en-US"/>
        </w:rPr>
        <w:t>17. Губанов И.А. Определитель сосудистых растений/Губанов И.А., Киселева К.В., Новиков В.С., Тихомиров В.Н. М.: Издательство МГУ. – 1992. – 400 с.</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 Замяткин И. Золушка синеокая// И.Замяткин «Арсеньевские вести» № 40 (449) от 03.10.2002. - с.3</w:t>
      </w:r>
    </w:p>
    <w:p>
      <w:pPr>
        <w:pStyle w:val="Normal"/>
        <w:tabs>
          <w:tab w:val="clear" w:pos="708"/>
          <w:tab w:val="left" w:pos="-60" w:leader="none"/>
          <w:tab w:val="decimal" w:pos="9072" w:leader="dot"/>
        </w:tabs>
        <w:suppressAutoHyphens w:val="true"/>
        <w:spacing w:lineRule="auto" w:line="360" w:before="0" w:after="0"/>
        <w:jc w:val="both"/>
        <w:rPr/>
      </w:pPr>
      <w:r>
        <w:rPr>
          <w:rFonts w:cs="Times New Roman" w:ascii="Times New Roman" w:hAnsi="Times New Roman"/>
          <w:color w:val="000000"/>
          <w:sz w:val="28"/>
          <w:szCs w:val="28"/>
          <w:lang w:val="en-US" w:eastAsia="en-US"/>
        </w:rPr>
        <w:t>19. Зарипов Р.А. Схемы цветочно-нектарного конвейера для пчеловодства//Р.А.Зарипов, М.М.Акчурин. Сборник научных трудов по пчеловодству (по материалам научно-практической конференции) - выпуск 11. - Орел: ОрелГАУ. – 2004, с.140-145</w:t>
      </w:r>
    </w:p>
    <w:p>
      <w:pPr>
        <w:pStyle w:val="Style17"/>
        <w:spacing w:lineRule="auto" w:line="360" w:before="0" w:after="0"/>
        <w:jc w:val="both"/>
        <w:rPr/>
      </w:pPr>
      <w:r>
        <w:rPr>
          <w:rFonts w:cs="Times New Roman" w:ascii="Times New Roman" w:hAnsi="Times New Roman"/>
          <w:color w:val="000000"/>
          <w:sz w:val="28"/>
          <w:szCs w:val="28"/>
          <w:lang w:val="en-US" w:eastAsia="en-US"/>
        </w:rPr>
        <w:t>20. Зауралов О.А. Растение и нектар/О.А.Зауралов. Саратов: Издательство Саратовского университета. – 1985. – 180 с.</w:t>
      </w:r>
    </w:p>
    <w:p>
      <w:pPr>
        <w:pStyle w:val="Style17"/>
        <w:spacing w:lineRule="auto" w:line="360" w:before="0" w:after="0"/>
        <w:jc w:val="both"/>
        <w:rPr/>
      </w:pPr>
      <w:r>
        <w:rPr>
          <w:rFonts w:cs="Times New Roman" w:ascii="Times New Roman" w:hAnsi="Times New Roman"/>
          <w:color w:val="000000"/>
          <w:sz w:val="28"/>
          <w:szCs w:val="28"/>
          <w:lang w:val="en-US" w:eastAsia="en-US"/>
        </w:rPr>
        <w:t>21. Ибрагимов Б.Д. Цветочно-нектарный конвейер для пчел// Б.Д.Ибрагимов, Ишемгулов А.М. «Пчеловодство» № 5 – 2009. - с.20-22</w:t>
      </w:r>
    </w:p>
    <w:p>
      <w:pPr>
        <w:pStyle w:val="Normal"/>
        <w:tabs>
          <w:tab w:val="clear" w:pos="708"/>
          <w:tab w:val="left" w:pos="-60" w:leader="none"/>
          <w:tab w:val="decimal" w:pos="9072" w:leader="dot"/>
        </w:tabs>
        <w:suppressAutoHyphens w:val="true"/>
        <w:spacing w:lineRule="auto" w:line="360" w:before="0" w:after="0"/>
        <w:jc w:val="both"/>
        <w:rPr/>
      </w:pPr>
      <w:r>
        <w:rPr>
          <w:rFonts w:cs="Times New Roman" w:ascii="Times New Roman" w:hAnsi="Times New Roman"/>
          <w:color w:val="000000"/>
          <w:sz w:val="28"/>
          <w:szCs w:val="28"/>
          <w:lang w:val="en-US" w:eastAsia="en-US"/>
        </w:rPr>
        <w:t>22. Идрисов Р.А. Возделывание сеяных медоносов на склонах Южного Урала//Р.А.Идрисов, А.Н.Талипов. Сборник научных трудов по пчеловодству (по материалам научно-практической конференции). - выпуск 11. - Орел: ОрелГАУ. – 2004, с.146-150</w:t>
      </w:r>
    </w:p>
    <w:p>
      <w:pPr>
        <w:pStyle w:val="Normal"/>
        <w:spacing w:lineRule="auto" w:line="360" w:before="0" w:after="0"/>
        <w:jc w:val="both"/>
        <w:rPr/>
      </w:pPr>
      <w:r>
        <w:rPr>
          <w:rFonts w:cs="Times New Roman" w:ascii="Times New Roman" w:hAnsi="Times New Roman"/>
          <w:color w:val="000000"/>
          <w:sz w:val="28"/>
          <w:szCs w:val="28"/>
          <w:lang w:val="en-US" w:eastAsia="en-US"/>
        </w:rPr>
        <w:t>23. Клименкова Е.Т. Медоносы и медосбор/Е.Т.Клименкова, Л.Г.Кушнир, А.И.Бачило. Минск: Ураджай. - 1980. –280 с.</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24. Ковалев А.М. Учебник пчеловода/А.М.Ковалев, А.С.Нуждин, В.И.Полтеев, Г.Ф.Таранов. М.: Колос. – 1973. – 432 с. </w:t>
      </w:r>
    </w:p>
    <w:p>
      <w:pPr>
        <w:pStyle w:val="Style17"/>
        <w:spacing w:lineRule="auto" w:line="360" w:before="0" w:after="0"/>
        <w:jc w:val="both"/>
        <w:rPr/>
      </w:pPr>
      <w:r>
        <w:rPr>
          <w:rFonts w:cs="Times New Roman" w:ascii="Times New Roman" w:hAnsi="Times New Roman"/>
          <w:color w:val="000000"/>
          <w:sz w:val="28"/>
          <w:szCs w:val="28"/>
          <w:lang w:val="en-US" w:eastAsia="en-US"/>
        </w:rPr>
        <w:t>25. Копелькиевский Г.В. Улучшение кормовой базы пчеловодства/ Г.В.Копелькиевский, А.Н.Бурмистров. М.: Россельхозиздат. – 1965. –166 с.</w:t>
      </w:r>
    </w:p>
    <w:p>
      <w:pPr>
        <w:pStyle w:val="Style17"/>
        <w:spacing w:lineRule="auto" w:line="360" w:before="0" w:after="0"/>
        <w:jc w:val="both"/>
        <w:rPr/>
      </w:pPr>
      <w:r>
        <w:rPr>
          <w:rFonts w:cs="Times New Roman" w:ascii="Times New Roman" w:hAnsi="Times New Roman"/>
          <w:color w:val="000000"/>
          <w:sz w:val="28"/>
          <w:szCs w:val="28"/>
          <w:lang w:val="en-US" w:eastAsia="en-US"/>
        </w:rPr>
        <w:t>26. Котова Г. Н. 500 вопросов и ответов по пчеловодству/Г.Н.Котова, И.Д. Лысов, В.П. Королев. М.: Прометей.- 1992.- 128 с.</w:t>
      </w:r>
    </w:p>
    <w:p>
      <w:pPr>
        <w:pStyle w:val="Style17"/>
        <w:spacing w:lineRule="auto" w:line="360" w:before="0" w:after="0"/>
        <w:jc w:val="both"/>
        <w:rPr/>
      </w:pPr>
      <w:r>
        <w:rPr>
          <w:rFonts w:cs="Times New Roman" w:ascii="Times New Roman" w:hAnsi="Times New Roman"/>
          <w:color w:val="000000"/>
          <w:sz w:val="28"/>
          <w:szCs w:val="28"/>
          <w:lang w:val="en-US" w:eastAsia="en-US"/>
        </w:rPr>
        <w:t>27. Кривцов Н.И. Специально для пчел//Н.И.Кривцов «Пчеловодство» № 7 – 2008. - с.20-24</w:t>
      </w:r>
    </w:p>
    <w:p>
      <w:pPr>
        <w:pStyle w:val="Normal"/>
        <w:spacing w:lineRule="auto" w:line="360" w:before="0" w:after="0"/>
        <w:jc w:val="both"/>
        <w:rPr/>
      </w:pPr>
      <w:r>
        <w:rPr>
          <w:rFonts w:cs="Times New Roman" w:ascii="Times New Roman" w:hAnsi="Times New Roman"/>
          <w:color w:val="000000"/>
          <w:sz w:val="28"/>
          <w:szCs w:val="28"/>
          <w:lang w:val="en-US" w:eastAsia="en-US"/>
        </w:rPr>
        <w:t>28. Кривцов Н.И. Пчеловодство/Н.И.Кривцов, В.И.Лебедев, Г.М.Туников. М.: Колос. - 2007. – 512 с.</w:t>
      </w:r>
    </w:p>
    <w:p>
      <w:pPr>
        <w:pStyle w:val="Style17"/>
        <w:spacing w:lineRule="auto" w:line="360" w:before="0" w:after="0"/>
        <w:jc w:val="both"/>
        <w:rPr/>
      </w:pPr>
      <w:r>
        <w:rPr>
          <w:rFonts w:cs="Times New Roman" w:ascii="Times New Roman" w:hAnsi="Times New Roman"/>
          <w:color w:val="000000"/>
          <w:sz w:val="28"/>
          <w:szCs w:val="28"/>
          <w:lang w:val="en-US" w:eastAsia="en-US"/>
        </w:rPr>
        <w:t>29. Кулаков В.Н. Оценка нектарной и медовой продуктивности растений// В.Н.Кулаков «Пчеловодство» № 5 – 2007. - с.24-25</w:t>
      </w:r>
    </w:p>
    <w:p>
      <w:pPr>
        <w:pStyle w:val="Style17"/>
        <w:spacing w:lineRule="auto" w:line="360" w:before="0" w:after="0"/>
        <w:jc w:val="both"/>
        <w:rPr/>
      </w:pPr>
      <w:r>
        <w:rPr>
          <w:rFonts w:cs="Times New Roman" w:ascii="Times New Roman" w:hAnsi="Times New Roman"/>
          <w:color w:val="000000"/>
          <w:sz w:val="28"/>
          <w:szCs w:val="28"/>
          <w:lang w:val="en-US" w:eastAsia="en-US"/>
        </w:rPr>
        <w:t>30. Лапердин А.Г. Использование фацелии и донника//А.Г.Лапердин «Пчеловодство» № 3 – 2002. - с.16-18</w:t>
      </w:r>
    </w:p>
    <w:p>
      <w:pPr>
        <w:pStyle w:val="Style17"/>
        <w:spacing w:lineRule="auto" w:line="360" w:before="0" w:after="0"/>
        <w:jc w:val="both"/>
        <w:rPr/>
      </w:pPr>
      <w:r>
        <w:rPr>
          <w:rFonts w:cs="Times New Roman" w:ascii="Times New Roman" w:hAnsi="Times New Roman"/>
          <w:color w:val="000000"/>
          <w:sz w:val="28"/>
          <w:szCs w:val="28"/>
          <w:lang w:val="en-US" w:eastAsia="en-US"/>
        </w:rPr>
        <w:t>31. Лихочвор В.В. Добривна альтернатива//В.В.Лихочвор «Зерно» (г.Киев) № 3 – 2008. - с.42-45</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2. Макович Е. Передвижная пасека/Е.Макович. Минск: Ураджай. – 1986. – 172 с.</w:t>
      </w:r>
    </w:p>
    <w:p>
      <w:pPr>
        <w:pStyle w:val="Style17"/>
        <w:spacing w:lineRule="auto" w:line="360" w:before="0" w:after="0"/>
        <w:jc w:val="both"/>
        <w:rPr/>
      </w:pPr>
      <w:r>
        <w:rPr>
          <w:rFonts w:cs="Times New Roman" w:ascii="Times New Roman" w:hAnsi="Times New Roman"/>
          <w:color w:val="000000"/>
          <w:sz w:val="28"/>
          <w:szCs w:val="28"/>
          <w:lang w:val="en-US" w:eastAsia="en-US"/>
        </w:rPr>
        <w:t>33. Мельниченко А.Н. Пчелоопыление и урожайность некоторых медоносных культур при конвейерном их возделывании//А.Н.Мельниченко Сборник научных статей «Опыление сельскохозяйственных растений пчелами». – выпуск 3. – М.: Издательство Министерства сельского хозяйства СССР. – 1960.- с.45-59</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4. Митрофанова А.Л. Нектаропродуктивность сельскохозяйственных растений-нектароносов в условиях конвейерного возделывания//А.Л.Митрофанова Сборник научных статей «Опыление сельскохозяйственных растений пчелами». – выпуск 3. – М.: Издательство Министерства сельского хозяйства СССР. – 1960.- с.73-79</w:t>
      </w:r>
    </w:p>
    <w:p>
      <w:pPr>
        <w:pStyle w:val="Normal"/>
        <w:tabs>
          <w:tab w:val="clear" w:pos="708"/>
          <w:tab w:val="left" w:pos="-60" w:leader="none"/>
          <w:tab w:val="decimal" w:pos="9072" w:leader="dot"/>
        </w:tabs>
        <w:suppressAutoHyphens w:val="true"/>
        <w:spacing w:lineRule="auto" w:line="360" w:before="0" w:after="0"/>
        <w:jc w:val="both"/>
        <w:rPr/>
      </w:pPr>
      <w:r>
        <w:rPr>
          <w:rFonts w:cs="Times New Roman" w:ascii="Times New Roman" w:hAnsi="Times New Roman"/>
          <w:color w:val="000000"/>
          <w:sz w:val="28"/>
          <w:szCs w:val="28"/>
          <w:lang w:val="en-US" w:eastAsia="en-US"/>
        </w:rPr>
        <w:t>35. Наумкин В.П. Медоносные ресурсы Орловской области/В.П.Наумкин. Орел:ОрелГАУ.- 2002 - 54 с.</w:t>
      </w:r>
    </w:p>
    <w:p>
      <w:pPr>
        <w:pStyle w:val="Normal"/>
        <w:tabs>
          <w:tab w:val="clear" w:pos="708"/>
          <w:tab w:val="left" w:pos="-60" w:leader="none"/>
          <w:tab w:val="decimal" w:pos="9072" w:leader="dot"/>
        </w:tabs>
        <w:suppressAutoHyphens w:val="true"/>
        <w:spacing w:lineRule="auto" w:line="360" w:before="0" w:after="0"/>
        <w:jc w:val="both"/>
        <w:rPr/>
      </w:pPr>
      <w:r>
        <w:rPr>
          <w:rFonts w:cs="Times New Roman" w:ascii="Times New Roman" w:hAnsi="Times New Roman"/>
          <w:color w:val="000000"/>
          <w:sz w:val="28"/>
          <w:szCs w:val="28"/>
          <w:lang w:val="en-US" w:eastAsia="en-US"/>
        </w:rPr>
        <w:t>36. Наумкин В.П. Питательная ценность монофлерных сортов меда//В.П.Наумкин. Актуальные проблемы пчеловодства в современных условиях (материалы научно-практической конференции). – Орел:ОГСХА. – 1997. – с.25-33</w:t>
      </w:r>
    </w:p>
    <w:p>
      <w:pPr>
        <w:pStyle w:val="Normal"/>
        <w:tabs>
          <w:tab w:val="clear" w:pos="708"/>
          <w:tab w:val="left" w:pos="-60" w:leader="none"/>
          <w:tab w:val="decimal" w:pos="9072" w:leader="dot"/>
        </w:tabs>
        <w:suppressAutoHyphens w:val="true"/>
        <w:spacing w:lineRule="auto" w:line="360" w:before="0" w:after="0"/>
        <w:jc w:val="both"/>
        <w:rPr/>
      </w:pPr>
      <w:r>
        <w:rPr>
          <w:rFonts w:cs="Times New Roman" w:ascii="Times New Roman" w:hAnsi="Times New Roman"/>
          <w:color w:val="000000"/>
          <w:sz w:val="28"/>
          <w:szCs w:val="28"/>
          <w:lang w:val="en-US" w:eastAsia="en-US"/>
        </w:rPr>
        <w:t>37. Наумкин В.П. Рекомендации по конвейерному возделыванию фацелии на припасечных участках/В.П.Наумкин. Орел:ОрелГАУ. – 2001. – 16 с.</w:t>
      </w:r>
    </w:p>
    <w:p>
      <w:pPr>
        <w:pStyle w:val="Style17"/>
        <w:spacing w:lineRule="auto" w:line="360" w:before="0" w:after="0"/>
        <w:jc w:val="both"/>
        <w:rPr/>
      </w:pPr>
      <w:r>
        <w:rPr>
          <w:rFonts w:cs="Times New Roman" w:ascii="Times New Roman" w:hAnsi="Times New Roman"/>
          <w:color w:val="000000"/>
          <w:sz w:val="28"/>
          <w:szCs w:val="28"/>
          <w:lang w:val="en-US" w:eastAsia="en-US"/>
        </w:rPr>
        <w:t>38. Нойбауер Вильфрид Выращивание промежуточных культур в сберегающем земледелии//Вильфрид Нойбауер «Новое сельское хозяйство» № 1 – 2008. - с.60-62</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9. Нуждин А.С. Пасека на приусадебном участке/А.С.Нуждин. М.:Росагропромиздат. – 1991. – 96 с.</w:t>
      </w:r>
    </w:p>
    <w:p>
      <w:pPr>
        <w:pStyle w:val="Style17"/>
        <w:spacing w:lineRule="auto" w:line="360" w:before="0" w:after="0"/>
        <w:jc w:val="both"/>
        <w:rPr/>
      </w:pPr>
      <w:r>
        <w:rPr>
          <w:rFonts w:cs="Times New Roman" w:ascii="Times New Roman" w:hAnsi="Times New Roman"/>
          <w:color w:val="000000"/>
          <w:sz w:val="28"/>
          <w:szCs w:val="28"/>
          <w:lang w:val="en-US" w:eastAsia="en-US"/>
        </w:rPr>
        <w:t>40. Нуждин А.С. Основы пчеловодства/А.С.Нуждин, В.Н.Виноградов. М.: Колос.-1975.-288с.</w:t>
      </w:r>
    </w:p>
    <w:p>
      <w:pPr>
        <w:pStyle w:val="Style17"/>
        <w:spacing w:lineRule="auto" w:line="360" w:before="0" w:after="0"/>
        <w:jc w:val="both"/>
        <w:rPr/>
      </w:pPr>
      <w:r>
        <w:rPr>
          <w:rFonts w:cs="Times New Roman" w:ascii="Times New Roman" w:hAnsi="Times New Roman"/>
          <w:color w:val="000000"/>
          <w:sz w:val="28"/>
          <w:szCs w:val="28"/>
          <w:lang w:val="en-US" w:eastAsia="en-US"/>
        </w:rPr>
        <w:t>41. Пельменев В.К. Медоносные растения/В.К.Пельменев. М.: Россельхозиздат. – 1985. – 144 с.</w:t>
      </w:r>
    </w:p>
    <w:p>
      <w:pPr>
        <w:pStyle w:val="Normal"/>
        <w:spacing w:lineRule="auto" w:line="360" w:before="0" w:after="0"/>
        <w:jc w:val="both"/>
        <w:rPr/>
      </w:pPr>
      <w:r>
        <w:rPr>
          <w:rFonts w:cs="Times New Roman" w:ascii="Times New Roman" w:hAnsi="Times New Roman"/>
          <w:color w:val="000000"/>
          <w:sz w:val="28"/>
          <w:szCs w:val="28"/>
          <w:lang w:val="en-US" w:eastAsia="en-US"/>
        </w:rPr>
        <w:t>42. Пономарева Е.Г. Кормовая база пчеловодства и опыление сельскохозяйственных растений/Е.Г.Пономарева. М.: Колос. - 1980. – 255 с.</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3. Пономарева Е.Г. Сравнительное изучение различных приёмов привлечения пчёл на опыление красного клевера//Е.Г.Пономарева. Сборник научных статей «Опыление сельскохозяйственных растений пчелами». – выпуск 3. – М.: Издательство Министерства сельского хозяйства СССР. – 1960.- с.295-305</w:t>
      </w:r>
    </w:p>
    <w:p>
      <w:pPr>
        <w:pStyle w:val="Normal"/>
        <w:spacing w:lineRule="auto" w:line="360" w:before="0" w:after="0"/>
        <w:jc w:val="both"/>
        <w:rPr/>
      </w:pPr>
      <w:r>
        <w:rPr>
          <w:rFonts w:cs="Times New Roman" w:ascii="Times New Roman" w:hAnsi="Times New Roman"/>
          <w:color w:val="000000"/>
          <w:sz w:val="28"/>
          <w:szCs w:val="28"/>
          <w:lang w:val="en-US" w:eastAsia="en-US"/>
        </w:rPr>
        <w:t>44. Попов В.П. Жизнь пчелъ и главныя правила толковаго пчеловодства/В.П.Попов. Пенза: Издание И.И.Добровольнова. – 1892. – 273 с. (репринтное издание М.: Московские учебники и картолитография. – 2002)</w:t>
      </w:r>
    </w:p>
    <w:p>
      <w:pPr>
        <w:pStyle w:val="Normal"/>
        <w:spacing w:lineRule="auto" w:line="360" w:before="0" w:after="0"/>
        <w:jc w:val="both"/>
        <w:rPr/>
      </w:pPr>
      <w:r>
        <w:rPr>
          <w:rFonts w:cs="Times New Roman" w:ascii="Times New Roman" w:hAnsi="Times New Roman"/>
          <w:color w:val="000000"/>
          <w:sz w:val="28"/>
          <w:szCs w:val="28"/>
          <w:lang w:val="en-US" w:eastAsia="en-US"/>
        </w:rPr>
        <w:t>45. Поправко С.А. Растения и пчелы/С.А.Поправко. М.: Агропромиздат. – 1985. – 240 с.</w:t>
      </w:r>
    </w:p>
    <w:p>
      <w:pPr>
        <w:pStyle w:val="Normal"/>
        <w:spacing w:lineRule="auto" w:line="360" w:before="0" w:after="0"/>
        <w:jc w:val="both"/>
        <w:rPr/>
      </w:pPr>
      <w:r>
        <w:rPr>
          <w:rFonts w:cs="Times New Roman" w:ascii="Times New Roman" w:hAnsi="Times New Roman"/>
          <w:color w:val="000000"/>
          <w:sz w:val="28"/>
          <w:szCs w:val="28"/>
          <w:lang w:val="en-US" w:eastAsia="en-US"/>
        </w:rPr>
        <w:t>46. Потехин Л.А. Доходное пчеловодство/Л.А.Потехин. Петроградъ: Издание А.Ф.Деврiена. – 1915. – 64 с. (репринтное издание М.: Московские учебники и картолитография. – 2002)</w:t>
      </w:r>
    </w:p>
    <w:p>
      <w:pPr>
        <w:pStyle w:val="Style17"/>
        <w:spacing w:lineRule="auto" w:line="360" w:before="0" w:after="0"/>
        <w:jc w:val="both"/>
        <w:rPr/>
      </w:pPr>
      <w:r>
        <w:rPr>
          <w:rFonts w:cs="Times New Roman" w:ascii="Times New Roman" w:hAnsi="Times New Roman"/>
          <w:color w:val="000000"/>
          <w:sz w:val="28"/>
          <w:szCs w:val="28"/>
          <w:lang w:val="en-US" w:eastAsia="en-US"/>
        </w:rPr>
        <w:t>47. Рыбаков М.Н. Новые данные о связи медоносных пчёл с высшими растениями//М.Н.Рыбаков. Сборник научных статей «Опыление сельскохозяйственных растений пчелами». – выпуск 3. – М.: Издательство Министерства сельского хозяйства СССР. – 1960.- с.96-107</w:t>
      </w:r>
    </w:p>
    <w:p>
      <w:pPr>
        <w:pStyle w:val="Style17"/>
        <w:spacing w:lineRule="auto" w:line="360" w:before="0" w:after="0"/>
        <w:jc w:val="both"/>
        <w:rPr/>
      </w:pPr>
      <w:r>
        <w:rPr>
          <w:rFonts w:cs="Times New Roman" w:ascii="Times New Roman" w:hAnsi="Times New Roman"/>
          <w:color w:val="000000"/>
          <w:sz w:val="28"/>
          <w:szCs w:val="28"/>
          <w:lang w:val="en-US" w:eastAsia="en-US"/>
        </w:rPr>
        <w:t>48. Савин А.П. Посевы медоносно-силосных культур//А.П.Савин «Пчеловодство» № 3. – 2003. - с.24-25</w:t>
      </w:r>
    </w:p>
    <w:p>
      <w:pPr>
        <w:pStyle w:val="Style17"/>
        <w:spacing w:lineRule="auto" w:line="360" w:before="0" w:after="0"/>
        <w:jc w:val="both"/>
        <w:rPr/>
      </w:pPr>
      <w:r>
        <w:rPr>
          <w:rFonts w:cs="Times New Roman" w:ascii="Times New Roman" w:hAnsi="Times New Roman"/>
          <w:color w:val="000000"/>
          <w:sz w:val="28"/>
          <w:szCs w:val="28"/>
          <w:lang w:val="en-US" w:eastAsia="en-US"/>
        </w:rPr>
        <w:t>49. Самсонова И.Д. Выделение нектара позднецветущими медоносами// И.Д.Самсонова «Пчеловодство» № 9 – 2006. - с.23-24</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0. Соловьёв Ю.К. Условия развития и урожайность бобово-злаково-фацелиевых смесей//Ю.К.Соловьев. Сборник научных статей «Опыление сельскохозяйственных растений пчелами». – выпуск 3. – М.:Издательство Министерства сельского хозяйства СССР. – 1960.- с.80-81</w:t>
      </w:r>
    </w:p>
    <w:p>
      <w:pPr>
        <w:pStyle w:val="Style17"/>
        <w:spacing w:lineRule="auto" w:line="360" w:before="0" w:after="0"/>
        <w:jc w:val="both"/>
        <w:rPr/>
      </w:pPr>
      <w:r>
        <w:rPr>
          <w:rFonts w:cs="Times New Roman" w:ascii="Times New Roman" w:hAnsi="Times New Roman"/>
          <w:color w:val="000000"/>
          <w:sz w:val="28"/>
          <w:szCs w:val="28"/>
          <w:lang w:val="en-US" w:eastAsia="en-US"/>
        </w:rPr>
        <w:t>51. Сысуев Ю.И. Медонос – фацелия//Ю.И.Сысуев, К.С.Шепталов, Г.И.Воловяшко «Пчеловодство» № 2 – 2005. - с.24</w:t>
      </w:r>
    </w:p>
    <w:p>
      <w:pPr>
        <w:pStyle w:val="ConsPlusNormal"/>
        <w:widowControl/>
        <w:spacing w:lineRule="auto" w:line="360"/>
        <w:ind w:hanging="0"/>
        <w:jc w:val="both"/>
        <w:rPr/>
      </w:pPr>
      <w:r>
        <w:rPr>
          <w:rFonts w:cs="Times New Roman" w:ascii="Times New Roman" w:hAnsi="Times New Roman"/>
          <w:color w:val="000000"/>
          <w:sz w:val="28"/>
          <w:szCs w:val="28"/>
          <w:lang w:val="en-US" w:eastAsia="en-US"/>
        </w:rPr>
        <w:t>52. Таранов Г.Ф. Корма и кормление пчел/Г.Ф.Таранов. М.: Россельхозиздат. – 1986. – 160 с.</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3. Тахтаджян А.Л. Система магнолиофитов/А.Л.Тахтаджян. Л.: Наука. – 1987. – 439 с.</w:t>
      </w:r>
    </w:p>
    <w:p>
      <w:pPr>
        <w:pStyle w:val="Style17"/>
        <w:spacing w:lineRule="auto" w:line="360" w:before="0" w:after="0"/>
        <w:jc w:val="both"/>
        <w:rPr/>
      </w:pPr>
      <w:r>
        <w:rPr>
          <w:rFonts w:cs="Times New Roman" w:ascii="Times New Roman" w:hAnsi="Times New Roman"/>
          <w:color w:val="000000"/>
          <w:sz w:val="28"/>
          <w:szCs w:val="28"/>
          <w:lang w:val="en-US" w:eastAsia="en-US"/>
        </w:rPr>
        <w:t>54. Федоренко С.О. Фацелия//С.О.Федоренко «Пчеловодство» № 7 – 2003. - с.26-28</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5. Черевко Ю.А. Пчеловодство/Ю.А.Черевко. М.: ЭКСМО-Пресс. – 2001</w:t>
      </w:r>
    </w:p>
    <w:p>
      <w:pPr>
        <w:pStyle w:val="Style17"/>
        <w:spacing w:lineRule="auto" w:line="360" w:before="0" w:after="0"/>
        <w:jc w:val="both"/>
        <w:rPr/>
      </w:pPr>
      <w:r>
        <w:rPr>
          <w:rFonts w:cs="Times New Roman" w:ascii="Times New Roman" w:hAnsi="Times New Roman"/>
          <w:color w:val="000000"/>
          <w:sz w:val="28"/>
          <w:szCs w:val="28"/>
          <w:lang w:val="en-US" w:eastAsia="en-US"/>
        </w:rPr>
        <w:t xml:space="preserve">56. Шаламов В.Н. Готовимся к биологической защите сада//В.Н.Шаламов «Уральский садовод» № 11 от 12.03.2008 - с.6 </w:t>
      </w:r>
    </w:p>
    <w:p>
      <w:pPr>
        <w:pStyle w:val="Style17"/>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7. Швецов Н.Е. Кормовая база пчеловодства//Н.Е.Швецов, С.П.Максимов. «Пчеловодство» № 10 – 2008. - с.14-15</w:t>
      </w:r>
    </w:p>
    <w:p>
      <w:pPr>
        <w:pStyle w:val="Style17"/>
        <w:spacing w:lineRule="auto" w:line="360" w:before="0" w:after="0"/>
        <w:jc w:val="both"/>
        <w:rPr/>
      </w:pPr>
      <w:r>
        <w:rPr>
          <w:rFonts w:cs="Times New Roman" w:ascii="Times New Roman" w:hAnsi="Times New Roman"/>
          <w:color w:val="000000"/>
          <w:sz w:val="28"/>
          <w:szCs w:val="28"/>
          <w:lang w:val="en-US" w:eastAsia="en-US"/>
        </w:rPr>
        <w:t>58. Шеметков М.Ф. Советы пчеловоду/М.Ф.Шеметков, Н.И.Смирнова. Минск:Уроджай. – 1975. – 320 с.</w:t>
      </w:r>
    </w:p>
    <w:p>
      <w:pPr>
        <w:pStyle w:val="Style17"/>
        <w:spacing w:lineRule="auto" w:line="360" w:before="0" w:after="0"/>
        <w:jc w:val="both"/>
        <w:rPr/>
      </w:pPr>
      <w:r>
        <w:rPr>
          <w:rFonts w:cs="Times New Roman" w:ascii="Times New Roman" w:hAnsi="Times New Roman"/>
          <w:color w:val="000000"/>
          <w:sz w:val="28"/>
          <w:szCs w:val="28"/>
          <w:lang w:val="en-US" w:eastAsia="en-US"/>
        </w:rPr>
        <w:t>59. Шорохов А.О. Медоносы пчелам – проблемы и решения// А.О.Шорохов «Пчеловодство» № 3 – 2004. - с.24-25.</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4"/>
      <w:szCs w:val="24"/>
    </w:rPr>
  </w:style>
  <w:style w:type="paragraph" w:styleId="Heading3">
    <w:name w:val="Heading 3"/>
    <w:basedOn w:val="Normal"/>
    <w:next w:val="Normal"/>
    <w:qFormat/>
    <w:pPr>
      <w:keepNext w:val="true"/>
      <w:widowControl w:val="false"/>
      <w:numPr>
        <w:ilvl w:val="2"/>
        <w:numId w:val="1"/>
      </w:numPr>
      <w:spacing w:lineRule="auto" w:line="352" w:before="0" w:after="0"/>
      <w:jc w:val="center"/>
      <w:outlineLvl w:val="2"/>
    </w:pPr>
    <w:rPr>
      <w:sz w:val="28"/>
      <w:szCs w:val="28"/>
    </w:rPr>
  </w:style>
  <w:style w:type="character" w:styleId="Style11">
    <w:name w:val="Основной шрифт абзаца"/>
    <w:qFormat/>
    <w:rPr/>
  </w:style>
  <w:style w:type="character" w:styleId="3">
    <w:name w:val="Заголовок 3 Знак"/>
    <w:qFormat/>
    <w:rPr>
      <w:rFonts w:ascii="Times New Roman" w:hAnsi="Times New Roman" w:cs="Times New Roman"/>
      <w:sz w:val="28"/>
      <w:szCs w:val="28"/>
    </w:rPr>
  </w:style>
  <w:style w:type="character" w:styleId="2">
    <w:name w:val="Заголовок 2 Знак"/>
    <w:qFormat/>
    <w:rPr>
      <w:rFonts w:ascii="Arial" w:hAnsi="Arial" w:cs="Arial"/>
      <w:b/>
      <w:bCs/>
      <w:i/>
      <w:iCs/>
      <w:sz w:val="24"/>
      <w:szCs w:val="24"/>
    </w:rPr>
  </w:style>
  <w:style w:type="character" w:styleId="21">
    <w:name w:val="Основной текст 2 Знак"/>
    <w:qFormat/>
    <w:rPr>
      <w:rFonts w:ascii="Times New Roman" w:hAnsi="Times New Roman" w:cs="Times New Roman"/>
      <w:b/>
      <w:bCs/>
      <w:sz w:val="28"/>
      <w:szCs w:val="28"/>
    </w:rPr>
  </w:style>
  <w:style w:type="character" w:styleId="InternetLink">
    <w:name w:val="Hyperlink"/>
    <w:rPr>
      <w:color w:val="0000FF"/>
      <w:u w:val="single"/>
    </w:rPr>
  </w:style>
  <w:style w:type="character" w:styleId="1">
    <w:name w:val="Заголовок 1 Знак"/>
    <w:qFormat/>
    <w:rPr>
      <w:rFonts w:ascii="Cambria" w:hAnsi="Cambria" w:eastAsia="Times New Roman" w:cs="Cambria"/>
      <w:b/>
      <w:bCs/>
      <w:color w:val="365F91"/>
      <w:sz w:val="28"/>
      <w:szCs w:val="28"/>
    </w:rPr>
  </w:style>
  <w:style w:type="character" w:styleId="31">
    <w:name w:val="Основной текст 3 Знак"/>
    <w:qFormat/>
    <w:rPr>
      <w:rFonts w:ascii="Times New Roman" w:hAnsi="Times New Roman" w:cs="Times New Roman"/>
      <w:sz w:val="16"/>
      <w:szCs w:val="16"/>
    </w:rPr>
  </w:style>
  <w:style w:type="character" w:styleId="Style12">
    <w:name w:val="Основной текст Знак"/>
    <w:qFormat/>
    <w:rPr/>
  </w:style>
  <w:style w:type="character" w:styleId="Style13">
    <w:name w:val="Название Знак"/>
    <w:qFormat/>
    <w:rPr>
      <w:rFonts w:ascii="Times New Roman" w:hAnsi="Times New Roman" w:eastAsia="Times New Roman" w:cs="Times New Roman"/>
      <w:b/>
      <w:bCs/>
      <w:color w:val="000000"/>
      <w:sz w:val="20"/>
      <w:szCs w:val="20"/>
      <w:shd w:fill="FFFFFF" w:val="clear"/>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widowControl w:val="false"/>
      <w:shd w:fill="FFFFFF" w:val="clear"/>
      <w:spacing w:lineRule="auto" w:line="360" w:before="0" w:after="0"/>
      <w:jc w:val="center"/>
    </w:pPr>
    <w:rPr>
      <w:b/>
      <w:bCs/>
      <w:color w:val="000000"/>
      <w:sz w:val="30"/>
      <w:szCs w:val="3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Heading1"/>
    <w:next w:val="TextBody"/>
    <w:qFormat/>
    <w:pPr>
      <w:keepLines w:val="false"/>
      <w:numPr>
        <w:ilvl w:val="0"/>
        <w:numId w:val="0"/>
      </w:numPr>
      <w:spacing w:lineRule="auto" w:line="240" w:before="120" w:after="120"/>
      <w:jc w:val="center"/>
      <w:outlineLvl w:val="9"/>
    </w:pPr>
    <w:rPr>
      <w:rFonts w:ascii="Calibri" w:hAnsi="Calibri" w:cs="Calibri"/>
      <w:color w:val="000000"/>
      <w:kern w:val="2"/>
    </w:rPr>
  </w:style>
  <w:style w:type="paragraph" w:styleId="Style17">
    <w:name w:val="Обычный (веб)"/>
    <w:basedOn w:val="Normal"/>
    <w:qFormat/>
    <w:pPr>
      <w:spacing w:lineRule="auto" w:line="240" w:before="280" w:after="280"/>
    </w:pPr>
    <w:rPr>
      <w:sz w:val="24"/>
      <w:szCs w:val="24"/>
    </w:rPr>
  </w:style>
  <w:style w:type="paragraph" w:styleId="23">
    <w:name w:val="Основной текст 2"/>
    <w:basedOn w:val="Normal"/>
    <w:qFormat/>
    <w:pPr>
      <w:spacing w:lineRule="auto" w:line="240" w:before="0" w:after="0"/>
      <w:jc w:val="center"/>
    </w:pPr>
    <w:rPr>
      <w:b/>
      <w:bCs/>
      <w:sz w:val="28"/>
      <w:szCs w:val="28"/>
    </w:rPr>
  </w:style>
  <w:style w:type="paragraph" w:styleId="Contents1">
    <w:name w:val="TOC 1"/>
    <w:basedOn w:val="Normal"/>
    <w:next w:val="Normal"/>
    <w:pPr>
      <w:spacing w:lineRule="auto" w:line="240" w:before="0" w:after="0"/>
    </w:pPr>
    <w:rPr>
      <w:sz w:val="28"/>
      <w:szCs w:val="28"/>
    </w:rPr>
  </w:style>
  <w:style w:type="paragraph" w:styleId="32">
    <w:name w:val="Основной текст 3"/>
    <w:basedOn w:val="Normal"/>
    <w:qFormat/>
    <w:pPr>
      <w:spacing w:lineRule="auto" w:line="240" w:before="0" w:after="120"/>
    </w:pPr>
    <w:rPr>
      <w:sz w:val="16"/>
      <w:szCs w:val="16"/>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58:00Z</dcterms:created>
  <dc:creator> Елена</dc:creator>
  <dc:description/>
  <cp:keywords/>
  <dc:language>en-US</dc:language>
  <cp:lastModifiedBy>SYSTEM</cp:lastModifiedBy>
  <cp:lastPrinted>2009-10-23T19:01:00Z</cp:lastPrinted>
  <dcterms:modified xsi:type="dcterms:W3CDTF">2011-09-22T20:58:00Z</dcterms:modified>
  <cp:revision>2</cp:revision>
  <dc:subject/>
  <dc:title>РОССИЙСКАЯ ФЕДЕРАЦИЯ</dc:title>
</cp:coreProperties>
</file>