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308" w:leader="dot"/>
          <w:tab w:val="left" w:pos="7815" w:leader="dot"/>
          <w:tab w:val="left" w:pos="9212" w:leader="dot"/>
        </w:tabs>
        <w:suppressAutoHyphens w:val="true"/>
        <w:spacing w:lineRule="auto" w:line="360"/>
        <w:rPr>
          <w:sz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20"/>
          <w:tab w:val="left" w:pos="363" w:leader="none"/>
          <w:tab w:val="left" w:pos="9212" w:leader="dot"/>
        </w:tabs>
        <w:suppressAutoHyphens w:val="true"/>
        <w:spacing w:lineRule="auto" w:line="360"/>
        <w:rPr>
          <w:sz w:val="28"/>
        </w:rPr>
      </w:pPr>
      <w:r>
        <w:rPr>
          <w:bCs/>
          <w:color w:val="000000"/>
          <w:sz w:val="28"/>
          <w:szCs w:val="28"/>
        </w:rPr>
        <w:t>1.Характеристика хозяйства и анализ производства кормов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434" w:leader="none"/>
          <w:tab w:val="left" w:pos="9212" w:leader="dot"/>
        </w:tabs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специализация хозяйств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434" w:leader="none"/>
          <w:tab w:val="left" w:pos="9175" w:leader="dot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Посевные площади и производство кормов, характеристика и структура животноводства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63" w:leader="none"/>
          <w:tab w:val="left" w:pos="9058" w:leader="dot"/>
        </w:tabs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Технология возделывания козлятника восточного</w:t>
      </w:r>
    </w:p>
    <w:p>
      <w:pPr>
        <w:pStyle w:val="Normal"/>
        <w:widowControl/>
        <w:shd w:fill="FFFFFF" w:val="clear"/>
        <w:tabs>
          <w:tab w:val="clear" w:pos="720"/>
          <w:tab w:val="left" w:pos="1157" w:leader="none"/>
          <w:tab w:val="left" w:pos="9083" w:leader="dot"/>
        </w:tabs>
        <w:suppressAutoHyphens w:val="tru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сто козлятника в севообороте</w:t>
      </w:r>
    </w:p>
    <w:p>
      <w:pPr>
        <w:pStyle w:val="Normal"/>
        <w:widowControl/>
        <w:shd w:fill="FFFFFF" w:val="clear"/>
        <w:tabs>
          <w:tab w:val="clear" w:pos="720"/>
          <w:tab w:val="left" w:pos="1231" w:leader="none"/>
          <w:tab w:val="left" w:pos="9058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одготовка почвы</w:t>
      </w:r>
    </w:p>
    <w:p>
      <w:pPr>
        <w:pStyle w:val="Normal"/>
        <w:widowControl/>
        <w:shd w:fill="FFFFFF" w:val="clear"/>
        <w:tabs>
          <w:tab w:val="clear" w:pos="720"/>
          <w:tab w:val="left" w:pos="1231" w:leader="none"/>
          <w:tab w:val="left" w:pos="9071" w:leader="dot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3 Удобрения</w:t>
      </w:r>
    </w:p>
    <w:p>
      <w:pPr>
        <w:pStyle w:val="Normal"/>
        <w:widowControl/>
        <w:shd w:fill="FFFFFF" w:val="clear"/>
        <w:tabs>
          <w:tab w:val="clear" w:pos="720"/>
          <w:tab w:val="left" w:pos="1163" w:leader="none"/>
          <w:tab w:val="left" w:pos="9040" w:leader="dot"/>
        </w:tabs>
        <w:suppressAutoHyphens w:val="tru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2.4 Подготовка семян к посеву</w:t>
      </w:r>
    </w:p>
    <w:p>
      <w:pPr>
        <w:pStyle w:val="Normal"/>
        <w:widowControl/>
        <w:shd w:fill="FFFFFF" w:val="clear"/>
        <w:tabs>
          <w:tab w:val="clear" w:pos="720"/>
          <w:tab w:val="left" w:pos="1243" w:leader="none"/>
          <w:tab w:val="left" w:pos="9065" w:leader="dot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5 Сроки, способы посева и нормы высева</w:t>
      </w:r>
    </w:p>
    <w:p>
      <w:pPr>
        <w:pStyle w:val="Normal"/>
        <w:widowControl/>
        <w:shd w:fill="FFFFFF" w:val="clear"/>
        <w:tabs>
          <w:tab w:val="clear" w:pos="720"/>
          <w:tab w:val="left" w:pos="1243" w:leader="none"/>
          <w:tab w:val="left" w:pos="9102" w:leader="dot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6 Уход за посевами</w:t>
      </w:r>
    </w:p>
    <w:p>
      <w:pPr>
        <w:pStyle w:val="Normal"/>
        <w:widowControl/>
        <w:shd w:fill="FFFFFF" w:val="clear"/>
        <w:tabs>
          <w:tab w:val="clear" w:pos="720"/>
          <w:tab w:val="left" w:pos="363" w:leader="none"/>
          <w:tab w:val="left" w:pos="9065" w:leader="dot"/>
        </w:tabs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Использование козлятника восточного на корм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63" w:leader="none"/>
        </w:tabs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ая эффективность возделывания козлятника восточного</w:t>
      </w:r>
    </w:p>
    <w:p>
      <w:pPr>
        <w:pStyle w:val="Normal"/>
        <w:widowControl/>
        <w:shd w:fill="FFFFFF" w:val="clear"/>
        <w:tabs>
          <w:tab w:val="clear" w:pos="720"/>
          <w:tab w:val="left" w:pos="9009" w:leader="dot"/>
        </w:tabs>
        <w:suppressAutoHyphens w:val="true"/>
        <w:spacing w:lineRule="auto" w:line="360"/>
        <w:rPr>
          <w:sz w:val="28"/>
          <w:lang w:val="en-US"/>
        </w:rPr>
      </w:pPr>
      <w:r>
        <w:rPr>
          <w:bCs/>
          <w:color w:val="000000"/>
          <w:sz w:val="28"/>
          <w:szCs w:val="28"/>
        </w:rPr>
        <w:t>Выводы и предложения</w:t>
      </w:r>
    </w:p>
    <w:p>
      <w:pPr>
        <w:pStyle w:val="Normal"/>
        <w:widowControl/>
        <w:shd w:fill="FFFFFF" w:val="clear"/>
        <w:tabs>
          <w:tab w:val="clear" w:pos="720"/>
          <w:tab w:val="left" w:pos="9022" w:leader="dot"/>
        </w:tabs>
        <w:suppressAutoHyphens w:val="true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рмопроизводством принято называть комплекс организационно-хозяйственных и агротехнических мероприятий, применяемых для создания прочной кормовой базы для животноводства на основе выращивания кормовых растений на пашне и пастбищно-сенокосных угодьях. Кормопроизводство как научная дисциплина изучает особенности биологии развития и формирования урожаев кормовых культур на полевых землях и трав на естественных сенокосах и пастбищах. На основании этого учёные разрабатывают технологии возделывания кормовых культур, приёмы улучшения природных кормовых угодий и их использования для увеличения производства кормов высокого кач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рмопроизводство тесно связано с растениеводством и животноводством. Как научная дисциплина кормопроизводство широко использует достижение других нау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Главная задача, стоящая перед кормопроизводством, - интенсификация производства кормов. На пашне производят 70 % кормов, на природных сенокосах и пастбищах - 30%. Продуктивность природных кормовых угодий крайне низкая. Применение поверхностного улучшения даёт возможность повысить сбор кормов в 2 - 3 раза. Коренное улучшение увеличивает продуктивность этих угодий в 4 - 6 раз, создание культурных орошаемых пастбищ в засушливых условиях юго-востока - в 8 - 10 раз. (2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озможности дальнейшего расширения площади кормовых культур на пашне весьма ограниченны, поэтому главная задача курсовой работы по кормопроизводству - увеличивать выход кормов с каждого гектара пашни. Особая роль в курсовой работе отводится технологии возделывания козлятника восточного, его кормовой ценности и условий приготовления кор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- многолетние растение из семейства бобовых. Эта культура высокопластичная, с большими потенциальными возможностями по комовой и сортовой продуктивности. Ценность этой культуры в том, что при строгом соблюдении технологии возделывания она может обеспечить без пересева неплохой урожай зеленой массы в течении 8 — 15 и более лет. Зеленая масса его высокопитательная: в 100 кг её содержится от 22 до 25, а во втором укосе - до 32 кормовых единиц. (6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недрение этой культуры позволит решать более успешно проблему дефицита протеина для животноводства и на этой основе увеличить производство дешёвой высококачественной животноводческой продук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оздание прочной кормовой базы в каждом хозяйстве во многом зависит от агрономов и зооинженеров, которым необходимо знать все приемы повышения продуктивности кормовых культур на полевых землях и травостоев на природных кормовых угодь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1. ХАРАКТЕРИСТИКА ХОЗЯЙСТВА И АНАЛИЗ ПРОИЗВОДСТВА КОРМ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 Местонахождение и специализация хозяй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лемзавод "Краснояружский" расположен в западной части Ракитянско-го района, входящего в состав западной природно-сельскохозяйственной зоны области. Центральная усадьба хозяйства Красная Яруга находится от районного центра посёлка Ракитное на расстоянии 15 км, от областного центра- 75 км. Железнодорожная станция Готня расположена на расстоянии 10 к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расположена в северо-западном агроклиматическом районе области и характеризуется умеренно - континентальным климатом. По данным Готнянской метеостанции: среднегодовая температура воздуха +7,9°С, абсолютно минимальная (январь) -37°С, абсолютно максимальная (июль)- +40°С. Средняя температура самого тёплого месяца (июля)+19,7°, а самого холодного месяца (январь)-8,5°. Продолжительность безморозного периода 160 дней. Общий вегетационный период 180 дней. Господствуют северо-западные суховейные и юго-восточные вет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довых осадков составляет 540 мм, а количество осадков за период с температурой +10 °С - 291мм. Гидротермический коэффициент (ГТК) равен 1,16. Сумма среднегодовых значений дефицита влажности воздуха равна 1307 миллиба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климатическую характеристику хозяйства, можно сказать, что сложились благоприятные условия для выращивания таких культур как озимая пшеница, яровой ячмень, кукуруза, корнепло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е хозяйства в значительной степени расчленено долинами, балками и оврагами. Свыше 53% территории пашни расположено на склонах с уклоном свыше 3°. Это ухудшает производство пропашных культур на этих земл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земель совхоза представлен в основном чернозёмами типичными и выщелоченными преимущественно тяжелого мех. состава. В пойме реки Илек сформировались пойменные лугово-болотные почвы, по берегам балок -почвы балочных склонов различной степени смытости, а по днищам балок распространены дерново- намытые почвы. На землях хозяйства интенсивно развиты эрозионные процес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специализируется на выращивании молодняка КР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Состав земельных угодий (га).</w:t>
      </w:r>
    </w:p>
    <w:tbl>
      <w:tblPr>
        <w:tblW w:w="39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630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Угодь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По хозяйству, г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ш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4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стбищ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окос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д садами и огород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854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хозяйства составила 8540 га, значительная часть земель принадлежит пашне 7240 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Посевные площади и производство кормов, характеристика и структура животновод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Структура посевных площадей.</w:t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40"/>
        <w:gridCol w:w="620"/>
        <w:gridCol w:w="2315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С.-х. культур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о </w:t>
            </w:r>
            <w:r>
              <w:rPr>
                <w:bCs/>
                <w:szCs w:val="28"/>
              </w:rPr>
              <w:t>хозяйству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Средняя урожайность за три года, ц/га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шня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Зерновые и зернобобов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В т.ч. озимая пше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6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вё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3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укуруза на зерн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,4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хнические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В т.ч. сахарная свек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7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4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рмовые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т.ч. кукуруза на зел. кор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2,3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рнепло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днолетние травы на зел. кор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Многолетние травы на сен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ноголетние травы на зел.кор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на первом месте по возделыванию занимают зернобобовые и зерновые культуры, они занимают 3950 га то есть 55%. Так как хозяйство специализируется на выращивании молодняка КРС, то второе место по возделыванию занимают кормовые культуры, их площадь возделывания составляет 2190 га или 30%. Урожайность сельскохозяйственных культур данного хозяйства находится на довольно высоком уров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головье скота Госплемзавода "Краснояружский".</w:t>
      </w:r>
    </w:p>
    <w:tbl>
      <w:tblPr>
        <w:tblW w:w="52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616"/>
        <w:gridCol w:w="616"/>
        <w:gridCol w:w="616"/>
        <w:gridCol w:w="616"/>
        <w:gridCol w:w="616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Вид животного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Года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6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ров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4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лодняк старше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лодняк до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головь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2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3 приведено поголовье скота за последние 5 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дя по данным таблицы поголовье скота снижалось, если в 2002 году оно составляло 4114 голов, то в 2006 году всего 2625 голов, что на 1489 голов меньше. Соответственно и кормовая база тоже снижалась, что показано в таблице 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Заготовка кормов собственного производства, т.</w:t>
      </w:r>
    </w:p>
    <w:tbl>
      <w:tblPr>
        <w:tblW w:w="53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16"/>
        <w:gridCol w:w="616"/>
        <w:gridCol w:w="616"/>
        <w:gridCol w:w="616"/>
        <w:gridCol w:w="616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Вид корма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Года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00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нцен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ло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рмовые корнепл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8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елёный кор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данными таблицы 2, рассчитываю продуктивность и кормовую ценность кормовых культур и природных кормовых угод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кормопротеиновых единиц (КПЕ) с 1 га площади кормовых культур, т рассчитываю по формул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 = У х (К + 10 х П) / 2, т/га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урожайность, т/га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содержание кормовых единиц в 1 т массы, т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 - содержание перевариваемого протеина в 1 т массы,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ПЕ озимой пшеницы = 37,6 х (0,20 + 10 х 0,025) / 2 = 8,5 т/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родуктивность и кормовая ценность кормовых культур и природных кормовых угодий, т.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8"/>
        <w:gridCol w:w="709"/>
        <w:gridCol w:w="930"/>
        <w:gridCol w:w="31"/>
        <w:gridCol w:w="819"/>
        <w:gridCol w:w="31"/>
        <w:gridCol w:w="678"/>
        <w:gridCol w:w="19"/>
        <w:gridCol w:w="752"/>
        <w:gridCol w:w="693"/>
        <w:gridCol w:w="16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ультура, угодь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рожайность т/га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Содержание в 1 т корма (сбор с 1 г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Валовый сбор, т</w:t>
            </w:r>
          </w:p>
        </w:tc>
      </w:tr>
      <w:tr>
        <w:trPr>
          <w:trHeight w:val="8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bCs/>
                <w:szCs w:val="28"/>
              </w:rPr>
              <w:t>К.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ПП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П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.е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ПП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П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з. пше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вё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2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ах. свёк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дсолнечник на сил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укуруза на зел. ко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рм. свёк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Одн. травы на зел. ко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н. травы на 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н.травы на зел. ко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рассчитать баланс производства кормов нужно сначала рассчитать годовую их потреб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Расчёт годовой потребности в кормах, т.</w:t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78"/>
        <w:gridCol w:w="355"/>
        <w:gridCol w:w="355"/>
        <w:gridCol w:w="793"/>
        <w:gridCol w:w="709"/>
        <w:gridCol w:w="793"/>
        <w:gridCol w:w="709"/>
        <w:gridCol w:w="1091"/>
        <w:gridCol w:w="355"/>
        <w:gridCol w:w="355"/>
        <w:gridCol w:w="78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Вид корм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Коровы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Нетели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Молодняк старше год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Молодняк до 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Итого: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голову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голо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голо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голову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годовое поголовь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.е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47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нцентр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6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н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4"/>
              </w:rPr>
              <w:t>0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8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н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7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ло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5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ило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6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49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рнепл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19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ел.кор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9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4"/>
              </w:rPr>
              <w:t>9153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en-US"/>
        </w:rPr>
      </w:pPr>
      <w:r>
        <w:rPr>
          <w:iCs/>
          <w:sz w:val="28"/>
          <w:szCs w:val="28"/>
          <w:u w:val="single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Вывод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ходя из данных таблицы 6 видно, что возникает высокая потребность в таких кормах как: зелёный корм 9153 т и силос 7496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годовую потребность в кормах и зная поступление их в хозяйство, делаю вывод о производстве кормов и заношу в таблицу 7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Баланс производства кормов.</w:t>
      </w:r>
    </w:p>
    <w:tbl>
      <w:tblPr>
        <w:tblW w:w="63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01"/>
        <w:gridCol w:w="1523"/>
        <w:gridCol w:w="147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Виды корм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Потребность, 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Поступление,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% </w:t>
            </w:r>
            <w:r>
              <w:rPr>
                <w:bCs/>
                <w:szCs w:val="28"/>
              </w:rPr>
              <w:t>выполнен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нцентр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ло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9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рм, корнепл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елёный кор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en-US"/>
        </w:rPr>
      </w:pPr>
      <w:r>
        <w:rPr>
          <w:iCs/>
          <w:sz w:val="28"/>
          <w:szCs w:val="28"/>
          <w:u w:val="single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Вывод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нт выполнения по силосу и зелёному корму очень высокий, по концентратам и сенажу удовлетворительный, заготовка их в таком количестве не выгодна с экономической точки зрения, то есть не рентабельна. Вследствие этого можно заготавливать меньше силоса, а силосные культуры использовать в промышленных целях (подсолнечник на семена или на изготовления масла). Что касается кормовых корнеплодов, то их численность можно увеличить повысив их урожайность или снизить посевные площади каких либо культу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ХНОЛОГИЯ ВОЗДЕЛЫВАНИЯ КОЗЛЯТНИКА ВОСТОЧНОГ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имеет очень высокие темпы весеннего развития и даёт зелёный корм раньше озимой рж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ервый укос козлятника восточного можно проводить в фазе стеблевания, бутонизации или начала цветения. Второй укос необходимо проводить за две недели до окончания вегетационного пери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условиях области до завершения изучения режимов скашивания в Белгородской ГСХА в целях долгосрочного пользования травостоев козлятника и более равномерного поступления кормовой массы по годам следует практиковать двух-укосный режим его использования. (6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2.1 </w:t>
      </w:r>
      <w:r>
        <w:rPr>
          <w:iCs/>
          <w:color w:val="000000"/>
          <w:sz w:val="28"/>
          <w:szCs w:val="28"/>
        </w:rPr>
        <w:t>Место козлятника в севооборот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связи с длительностью использования козлятник восточный целесообразно размещать только в кормовых севооборотах и на запольных участк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выборе участка под козлятник предпочтение необходимо отдавать плодородным, рыхлым, водопроницаемым почвам с содержанием гумуса не менее 3 %, со слабокислой или лучше нейтральной реакцией почвенного раствора, что будет способствовать интенсивному образованию клубень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Лучшие предшественники козлятника восточного - озимые зерновые и пропашные культу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 следует возделывать козлятник после подсолнечника, кукурузы на зерно, сахарной и кормовой свеклы, многолетним и однолетним бобовым культурам, суданской и колумбовой трав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>2.2 Подготовка почв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сновная подготовка почвы под козлятник восточный должна обеспечить максимальное уничтожение сорняков, накопление влаги, питательных веществ, хорошую заделку измельченных пожнивных остатков, навоза, мелкокомковатую структуру почвы и выравнивание ее поверх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ервой традиционной операцией по обработке почвы является лущение поля на глубину 6-8 см вслед за уборкой предшественника с тем, чтобы сохранить "теневую влагу", уничтожить вегетирующие сорняки, не дав им обсемениться, и спровоцировать прорастание падалицы и семян сорных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сле лущения при появлении розеток корнеотпрысковых сорняков провести обработку лемешными лущильниками на глубину 12-14 см или противоэрозионными культиваторами КПЭ-3,6, в крайнем случае - тяжелыми дисковыми боро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 сильно засоренных корнеотпрысковыми сорняками полях целесообразно при повторном появлении розеток сорняков поле обработать гербицидом 2,4 Д (аминная соль 2-2,5 кг д.в. на га) или раундапом (4 кг д.в. на га), а затем, спустя две-три недели, при наличии удобрений, внести их и вспахать на глубину 25-27 см или на глубину пахотного слоя. Более целесообразно вспашку провести плоскорезом, что позволяет избежать свалов и развалов, снизить затраты на их ликвидацию, сократить потери корма во время уборки и обеспечить высокую производительность сельскохозяйственных машин и оруд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 полях сравнительно чистых от корнеотпрысковых сорняков вспашку проводят в более ранние сроки. Эрозионно-неопасные участки осенью выравнивают после вспашки одно-двукратной культивацией паровыми или противоэрозионными культиватор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Рано весной почва выравнивается ВИП-5,6 или шлейфами со средними зубовыми и посевными боронами, и на чистых полях она остается в таком состоянии до посева. Это способствует провоцированию прорастания сорняков и их уничтожению предпосевной культивац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 полях, где осенью не проводили выравнивание и они заросли падалицей и сорняками, рано весной после выравнивания проводят культивацию и, не допуская разрыва во времени, прикатывание тяжелыми ка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едпосевную культивацию при беспокровном посеве на возможно минимальную глубину, а при посеве под покров - на глубину заделки семян покровной культуры проводят культиваторами УСМК-5,4 с бритвенными лапами в агрегате со шлейфами или выравнивающими план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 чистых от сорняков выровненных полях можно использовать для предпосевной культивации бороны ВНИИС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Если на поле проведена предпосевная культивация с одновременным прикатыванием и по каким-либо причинам своевременно посев не проведен и появились всходы сорняков, при жаркой сухой ветреной погоде предпосевную культивацию целесообразно заменить боронованием посевными боронами с одновременным прикатыванием тяжелыми катками.</w:t>
      </w:r>
    </w:p>
    <w:p>
      <w:pPr>
        <w:pStyle w:val="Normal"/>
        <w:widowControl/>
        <w:shd w:fill="FFFFFF" w:val="clear"/>
        <w:tabs>
          <w:tab w:val="clear" w:pos="720"/>
          <w:tab w:val="left" w:pos="138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3</w:t>
      </w:r>
      <w:r>
        <w:rPr>
          <w:bCs/>
          <w:color w:val="000000"/>
          <w:sz w:val="28"/>
          <w:szCs w:val="28"/>
        </w:rPr>
        <w:t>Удобр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как высокоурожайная кормовая культура выносит из почвы с 1 тонной сухого вещества большое количество элементов питания: азота - 30 кг, фосфора - 5 и калия - 21 кг. Поэтому он требователен к плодородию почв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рганические удобрения (20-30 т/га) вносят под зяблевую вспашку предшествующей культуры или непосредственно под посев козлятн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внесении фосфорно-калийных удобрений исходят из планируемой урожайности козлятника восточного и обеспеченности почвы питательными веществами или берут среднюю норму (90 кг/га). Для получения высоких урожаев целесообразно ежегодно вносить Р90К120-180. Кислые почвы известкуют. Нормы извести устанавливают по полной гидролитической кислотности. Потребность козлятника восточного в азоте обеспечивается на 40-80% за счет симбиотической азотфиксации при кислотности почвы близкой к нейтральной, хорошей ее аэрации и влагообеспеченности, наличия достаточного количества клубеньков на корнях и достаточной обеспеченности элементами пит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носить 30-60 кг д.в. </w:t>
      </w:r>
      <w:r>
        <w:rPr>
          <w:bCs/>
          <w:color w:val="000000"/>
          <w:sz w:val="28"/>
          <w:szCs w:val="28"/>
        </w:rPr>
        <w:t xml:space="preserve">азота </w:t>
      </w:r>
      <w:r>
        <w:rPr>
          <w:color w:val="000000"/>
          <w:sz w:val="28"/>
          <w:szCs w:val="28"/>
        </w:rPr>
        <w:t>на гектар следует в том случае, если в начале роста весной растения "хлоротичны", то есть имеют светло-зеленую окраску, медленно растут в связи с тем, что в почве недостаточно подвижного азота, а клубеньки начинают "работать" только в конце июля - начале авгус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таровозрастные посевы нуждаются в подкормке азотными удобрениями, если через 8-10 дней после начала вегетации клубеньков ещё нет на корнях или они не "работают" (имеют вместо розового или красного цвета светло-зеленую или серую окраску).</w:t>
      </w:r>
    </w:p>
    <w:p>
      <w:pPr>
        <w:pStyle w:val="Normal"/>
        <w:widowControl/>
        <w:shd w:fill="FFFFFF" w:val="clear"/>
        <w:tabs>
          <w:tab w:val="clear" w:pos="720"/>
          <w:tab w:val="left" w:pos="1385" w:leader="none"/>
        </w:tabs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>2.4 Подготовка семян к посев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ледует иметь в виду, что часть семян козлятника имеет трудно проницаемую для воды и воздуха оболочку и в год посева всходов не дает. В отдельные годы таких семян может быть свыше 60 %. Поэтому, если в партии семян имеется более 10 % твердых, их скарифицирует на скарификаторах СКС-1, СКС-2, СКС-30, К-0,5 или пропускают 2-3 раза через клеверотерку, предварительно отрегулировав ее, чтобы она не дробила сем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отсутствии этих машин скарифицируют путем протирания семян 3 -5-ти круговыми движениями между двумя наждачными листками. После скарификации надо проверить семена на всхоже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обходимо помнить, что скарифицированные семена быстро теряют всхожесть, а поэтому их лучше скарифицировать не раньше, чем за 20-30 дней до посе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бязательными агротехническими приемами подготовки семян козлятника восточного к посеву должны стать протравливание и инокуляция. Для предупреждения заражения растений болезнями во время вегетации его семена протравливают за месяц до посева сухим способом или с увлажнением (5-10 литров воды на 1 тонну семян) в машинах ПСШ-5, ПС-10 "Мобитокс", а при их отсутствии — вручну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качестве протравителей используют ТМТД, 80% смачивающий порошок с нормой расхода на одну тонну семян 2,4-3,2 кг д.в. или тигам, 70% с.п. 2,1-2,8 кг д.в.. Обработку препаратами менее токсичными для клубеньковых бактерий - Фундазолом, БМК и другими, изготовленными на основе беноми-ла, можно совмещать с обработкой ризоторфином в день посе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Инокуляция семян - обязательный агроприём, способствующий развитию большого количества азотфиксирующих клубеньковых бактерий и, как следствие, нормальному росту, развитию растений и получению высокого урожая семян и зеленой массы козлятника с повышением содержанием протеи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емена козлятника обрабатываются только специфическим для козлятника ризоторфином полусухим способом, для чего лучше всего каждую гектарную порцию семян смочить водой, обезжиренным молоком или молочной сывороткой (из расчета 2-3% к массе семян) и хорошо перемешать, а затем разровнять семена слоем 20-30 см и равномерно внести ризоторфин и снова тщательно перемешать. Обработанные семена, необходимо слегка подсушить до сыпучести и высея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Ризоторфин хранят в темном сухом помещении (можно в сухом подвале) отдельно от ядохимикатов при температуре 3-15 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ля повышения симбиотической деятельности клубеньковых бактерий целесообразно одновременно с инокуляцией провести обработку семян молибденом из расчета 150 г молибденового кислого аммония на гектарную норму высева. При этом в 0,5 л воды растворяют молибденовое удобрение, и в этот раствор добавляют необходимое количество ризоторфина; готовой суспензией обрабатывают сем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озы ризоторфина варьируют в зависимости от нормы высева семян. При высеве 10 кг семян достаточно 100 граммов ризоторфина ВНИИ МСХ микробиологии, а при более высоких нормах - порядка 20-30 кг - от 200 до 300 грам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бработку семян ризоторфином проводят под навесом или в помещении с тем, чтобы не допустить попадания солнечных лучей на обработанные семена. Нельзя допускать их освещения солнечными лучами и во время посева. При крайней необходимости ящик сеялки можно открывать с той стороны, с которой открытая крышка сеялки защищает семена от солнечных луч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 следует обрабатывать семена, необходимые для посева на день, в один прием. В случае превращения посева (из-за погодных условий или технических неисправностей высевающего агрегата) придется на следующий день снова проводить их обработку ризоторфином, так как бактерии живут не более суток, а по некоторым данным - только 9 ча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ледует иметь ввиду, что при посеве козлятника гербициды в почву можно внести не позже чем за 7 дней до посева с тем, чтобы не уничтожить азотфиксирующие бактерии. При посеве под покров целесообразно обработать семена покровной культуры (а не козлятника) в связи с тем, что они высеваются глубже семян козлятника, а поэтому условия для жизнедеятель-ности бактерий будут более благоприятными. Норма ризоторфина - 600 г на 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>2.5 Сроки, способы посева и нормы высе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роки посева козлятника восточного во многом определяют полевую всхожесть, темпы роста, развития и перезимовку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читается, что для формирования корневых отпрысков и зимующих почек, от которых зависит перезимовка и отрастание растений козлятника восточного следующей весной, требуется 120 дней вегет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смотря на практически одинаковую урожайность и кормовую продуктивность (сроки посева с 10 мая по 19 июня), сеять козлятник восточный необходимо преимущественно в первой декаде мая, что ежегодно гарантирует своевременное получение полных дружных всходов и, как следствие, хорошую урожайность и продуктив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Летний посев козлятника при необходимости следует проводить в первой декаде или, в крайнем случае, во второй декаде июня. Более поздние сроки посева недопусти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сновным способом посева козлятника восточного должен быть беспокров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можно сеять и под покров. При этом, хотя и возрастает экономическая эффективность использования пашни за счет покровной культуры, но, как правило, уменьшается продуктивность козлятника. Это связано с тем, что любая покровная культура угнетает в той или иной степени его растения, что приводит к их изреженности. Для формирования хорошего травостоя, равному беспокровному посеву, требуется от одного до четырех лет 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Требуется несколько лет, чтобы сформировался полноценный травостой. Нередко такие посевы перепахива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Заслуживает производственной проверки на небольших площадях посев козлятника в осветленные рядки яровой пшеницы на зерно, ярового рапса, горчицы белой, обычного рядового посева донника белого. Донник белый двухлетний слабо затеняет козлятник и к концу второго года жизни выпада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пособы посева - обычный рядовой (15 см) и широкорядный (45 см) - в зависимости от посева под покров, без покрова оказывают разное влияние на урожайность и продуктивность козлятника восточн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подпокровном посеве существенной разницы между способами по-сева по урожайности зеленой массы и кормовой продуктивности не выявлено. Разница в пользу обычного рядового посева, с учетом показателей покровной культуры, составила всего лишь 0,1 %; 2,9 и 2,4 %, а без ее учета -0,2%; 3% и 2,4 % соответствен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ледует отметить, что широкорядный посев при обоих способах закладки посевов козлятника восточного на корм можно использовать 2—4 года для производства семя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Урожай зеленой массы и продуктивность козлятника восточного зависит не только от способов посева, но и от норм высева. При этом наиболее высокие показатели обеспечивают нормы высева четыре и три миллиона всхожих семян на гекта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бычный рядовой беспокровный посев с нормой высева 1 млн. семян уступал по урожайности зеленой массы на 1,8 -4,4 %, а по сбору кормовых единиц и переваримого протеина был на одном уровне с нормами высева 3 и 4 млн. семян на гекта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подпокровном посеве 1 млн. всхожих семян на гектар получены прибавки по сбору кормовых единиц от 4,1 до 7,7 %, переваримого протеина - от 3,2 до 5,6 % по сравнению с другими нормами высе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ля получения более высокой урожайности зеленой массы и продуктивности первые два-три года пользования необходимо высевать 3 млн. семян на гекта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ысевать четыре миллиона всхожих семян на гектар нерационально в связи с тем, что дополнительный расход семян не оправдывает незначительные прибавки урожайности зеленой массы и продуктивности по сравнению с тремя миллио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иболее высокую урожайность и продуктивность козлятник восточный обеспечивает в одновидовых посевах. Однако его можно сеять и в смеси с другими культурами, в частности с люцерной или кострецом безостым. Наиболее высокий сбор сухой массы (34,08 т/га) обеспечила смесь козлятника восточного с люцерн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Такие посевы следует практиковать для создания долговременных бобово-мятликовых агрофитоценозов с целью получения корма с более благоприятным сахаро-протеиновым соотноше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сев козлятника восточного в одновидовых посевах при широкорядном способе посева лучше проводить овощными сеялками СО-4,2, СН-4,2, а при обычном рядовом посеве - СЗТ-3,6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птимальная глубина заделки семян 2 см. Важно, чтобы семена высевались на плотное влажное ложе. Поэтому обязательно необходимо проводить до посева и после посева прикатывание почвы, не допуская большого разрыва во времени между культивацией, посевом и прикатыванием. (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2.6 </w:t>
      </w:r>
      <w:r>
        <w:rPr>
          <w:iCs/>
          <w:color w:val="000000"/>
          <w:sz w:val="28"/>
          <w:szCs w:val="28"/>
        </w:rPr>
        <w:t>Уход за посевам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емена козлятника восточного для прорастания нуждаются в большом количестве влаги. Учитывая их мелкую заделке и быстрое иссушение посевного слоя почвы, для лучшего контакта с влажной почвой посевы прикатывают тяжелыми, лучше рубчатыми ка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сле выпадения осадков часто образуется почвенная корка, препятствующая появлению всходов, которую на скорости трактора 4 - 8 км в час разрушают кольчато-шпоровыми ка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после всходов в течение 40-50 дней растет медленно и при беспокровном посеве сильно угнетается сорня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кровные культуры, подавляя рост сорняков, угнетают и растения козлятника, поэтому уборку их следует проводить в возможно ранние сроки. Борьбу с сорняками проводят механическими и химическими способами. На широкорядных посевах, как только четко обозначается рядки, проводят междурядную обработку, а затем ее повторяют по мере появления сорняков или образования почвенной кор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отсутствии гербицидов на обычных рядовых и даже широкорядных беспокровных посевах после выхода козлятника из-под покрова проводят подкашивание сорняков КСК-100, Е-280 и другими машинами, не повреждая растений козлятника. Подкошенную массу необходимо тут же убрать с по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наличии гербицидов борьбу с сорняками проводят химическими средствами. Применение почвенного гербицида с химической прополкой по всходам козлятника в фазе 3-5 листьев обеспечивает уничтожение 80-90% сорня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Гербициды вносят перед посевом штанговыми опрыскивателями с немедленной заделкой их в почву культивацией или боронованием с одновременным прикатыванием ка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ледует обращать внимание на организацию работ по опрыскива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Его проводят в безветренную походу или при скорости ветра не более 4 м/с. Штанга опрыскивателя должна быть в строю горизонтальном положении в 50 см от поверхности почвы, а распыляющие наконечники чистые, с нормальными отверст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орма внесения эрадикана - 4 кг/га д.в., трефлана - 1 кг/га д.в., эптама -2 кг/га д.в., расход рабочего раствора - 400 л/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ействие вышеуказанных гербицидов через 40-45 дней снижается. Поэтому в фазу начала стеблевания козлятника восточного первого года жизни проводят химическую прополку: смесь 2,4 ДМ и базаграна в дозе 1+0,5 кг/га д.в. при этом 94 % сорняков погиба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ля уничтожения пырея ползучего посевы козлятника выборочно обрабатывают фюзилатом (0,5 - 1,0 кг/га д.в.). Чернобыльник и полынь необходимо своевременно скашивать возле лесополос, где они произрастают, а засоренные этими сорняками посевы козлятника следует использовать только для производства кор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широкорядковых посевах рано весной междурядья рыхлят и при необходимости подкармливают фосфорно-калийными удобрениями. (8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созревании почвы весной для усиления ее аэрации и сохранения влаги проводят боронование тяжелыми зубовыми боронами, а затем бигова-ние БИГ-3. После укосов, чтобы разрыхлить потери зеленой массы, следует не позднее чем 2-3 дня провести боронование тяжелыми зубовыми боро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Большой вред посевам козлятника наносят кроты и мыши, которые подгрызают корневую систему, в результате часть растений погиба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роме того, кроты образуют кучи из почвы, что приводит к загрязнению кормовой массы во время уборки, повышает потери урожая из-за более высокого среза козлятника, а также снижает производительность кормоубо-рочных ма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ышей необходимо уничтожать путем раскладывания в норки протравленного или обработанного зоокумарином зерна; кротов уничтожают вручную или используют кротол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bCs/>
          <w:caps/>
          <w:color w:val="000000"/>
          <w:sz w:val="28"/>
          <w:szCs w:val="28"/>
        </w:rPr>
        <w:t>3. Использование козлятника восточного на Кор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Травостой козлятника восточного существенно влияет на последующий рост и развитие растений, их сохранность и уровень продуктивности по годам 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Частое скашивание истощает корневую систему, так как сокращает период накопления питательных веществ в подземных органах, вследствие чего не образуются новые подземные побеги и не закладываются зимующие поч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ервый укос козлятника восточного можно проводить в фазе стеблевания, бутонизации или начала цвет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уборке в фазе стеблевания или бутонизации зеленая масса используется для кормления или заготовки высококачественных травяной муки, травяной резки, грану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Уборка в фазе начала цветения позволяет заготовить высококачественное сено, сенаж или силос с добавлением растений, содержащих необходимое для силосования количество сахара или консерва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ысота скашивания растений козлятника в первом укосе должна быть на уровне 10 см от поверхности почвы. При последнем скашивании осенью -12-15 см, что способствует большому накоплению снега зим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допустимо скашивать козлятник восточный ниже 10 см, так как это приводит к выпадению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ледует помнить, что частое скашивание козлятника в фазу стеблевания приводит на следующий год к значительному изрежеванию травостоев, и такие посевы в хозяйствах области часто перепахивалис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ильно изреженные травостои козлятника вследствие нерационального их использования ( частого скашивания в фазу стеблевания или по другим причинам ) не следует перепахивать, а в целях их восстановления лучше оставлять на 1-2 года на семенные цели или, в крайнем случае, первый укос проводить на корм в фазу полного цветения, а отаву убрать не ранее 15-20 октября после прекращения вегетации с тем, чтобы растения накопили достаточно питательных веществ для отрастания в следующем го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 следует скашивать отаву и в августе, когда часто наблюдается депрессия роста козлятника, а также в период с 15 сентября по 15-20 октябр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Области до завершения изучения режимов скашивания в Белгородской ГСХА в целях долгосрочного пользования травостоев козлятника и более равномерного поступления кормовой массы по годам следует практиковать двухукосный режим его использования(6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является хорошим и питательным как зелёный корм, из него получается хорошее сено, а также он является хорошим компонентом при приготовлении сило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4. ЭКОНОМИЧЕСКАЯ ЭФФЕКТИВНОСТЬ ВОЗДЕЛЫВАНИЯ КОЗЛЯТНИКА ВОСТОЧНОГ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дной из оценок качества приготовленного корма является эффективность его использования и повышение выхода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эффективность применения корма должна быть определена по величине дополнительного (чистого) дохода к уровню хозяйственной рентаб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sz w:val="28"/>
          <w:szCs w:val="28"/>
        </w:rPr>
        <w:t>Экономическая эффективность возделывания козлятника восточного</w:t>
      </w:r>
    </w:p>
    <w:tbl>
      <w:tblPr>
        <w:tblW w:w="34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6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бор к. ед., 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а 1 ц к. ед.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оимость продукции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1764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траты на продукцию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1411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бестоимость 1 ц к. ед.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тый доход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28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Экономическая эффективность выращивания козлятника восточного удовлетворительная, так как рентабельность составляет 25%. А так же на каждый вложенный рубль получаем 25 копейки прибы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ВЫВОДЫ И ПРЕДЛОЖ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ажнейшее условие увеличения поголовья скота в хозяйстве, повышения его продуктивности и качества продукции, снижение её себестоимости - обеспечение животных, с учётом планируемой продуктивности, необходимым количеством кормов, сбалансированных по основным питательным веществам, микро- и макроэлементам, витаминам и особо по переваримому протеи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Решая проблему производства высококачественных кормов следует не только расширением посевов или повышения урожайности традиционных высокобелковых кормовых культур, но и важно внедрять в производство новые интенсивные кормовые культуры, обеспечивающие высокую урожайность и сбор протеина, в частности козлятник восточ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используют для получения высоко качественных кормов - зеленой массы, сено и так далее. Зелёная масса козлятника поступает для кормления животных раньше, чем других бобовых культур. Козлятник восточный имеет большое агротехническое зна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— хороший предшественник для многих сельскохозяйственных культур и хороший медоно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связи с длительностью использования козлятник восточный целесообразно размещать только в кормовых севооборотах и на запольных участк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сновная подготовка почвы под козлятник восточный должна обеспечить максимальное уничтожение сорняков, накопление влаги, питательных веществ, хорошую заделку измельченных пожнивных остатков, навоза, мелкокомковатую структуру почвы и выравнивание ее поверх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как высокоурожайная кормовая культура выносит из почвы с 1 тонной сухого вещества большое количество элементов питания: азота - 30 кг, фосфора - 5 и калия - 21 кг. Поэтому он требователен к плодородию почв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ледует иметь в виду, что часть семян козлятника имеет трудно проницаемую для воды и воздуха оболочку и в год посева всходов не дает. В отдельные годы таких семян может быть свыше 60 %. Обязательными агротехническими приемами подготовки семян козлятника восточного к посеву должны стать протравливание и инокуляция. Для предупреждения заражения растений болезнями во время вегетации его семена протравливают за месяц до посева сухим способом или с увлажнением. Сроки посева козлятника восточного во многом определяют полевую всхожесть, темпы роста, развития и перезимовку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читается, что для формирования корневых отпрысков и зимующих почек, от которых зависит перезимовка и отрастание растений козлятника восточного следующей весной, требуется 120 дней вегет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смотря на практически одинаковую урожайность и кормовую продуктивность (сроки посева с 10 мая по 19 июня), сеять козлятник восточный необходимо преимущественно в первой декаде мая, что ежегодно гарантирует своевременное получение полных дружных всходов и, как следствие, хорошую урожайность и продуктив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пособы посева - обычный рядовой (15 см) и широкорядный (45 см) -в зависимости от посева под покров, без покрова оказывают разное влияние на урожайность и продуктивность козлятника восточн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емена козлятника восточного для прорастания нуждаются в большом количестве влаги. Учитывая их мелкую заделке и быстрое иссушение посевного слоя почвы, для лучшего контакта с влажной почвой посевы прикатывают тяжелыми, лучше рубчатыми ка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Травостой козлятника восточного существенно влияет на последующий рост и развитие растений, их сохранность и уровень продуктивности по годам 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является хорошим и питательным как зелёный корм, из него получается хорошее сено, а также он является хорошим компонентом при приготовлении сило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озлятник восточный имеет очень большое значение для зелёного конвейера, так как он является одним из первых наиболее ранних культур идущих на зелёный кор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Экономически и практически выгодно выращивать козлятник восточный, так как он является высокоурожайной кормовой культурой, высокопитательный и рентабельность его выращивания составляет 25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той культуры позволит решать успешно проблему дефицита протеина для животноводства и на этой основе увеличить производство дешевой высококачественной животноводческой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 Н.Г. Луговое и полевое кормопроизводство.-М.: Колос, 1994.-495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Луговое кормопроизводство Центрально-Черноземного региона: В.В. Коломейченко, Щедрина Д.И., Бобыле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Попов А.Ф. Воронеж: ВГАУ, 1999.-322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ениеводство Центрально-Черноземного региона / В.А. Федотов, В.В. Коломейченко, Т.В. Коренев и др.: Под ред. В.А. Федотова, В.В. Коломейченко-Воронеж: Центр духовного возрождения Черноземного края. 1998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 xml:space="preserve">Уваров Г.И. </w:t>
      </w:r>
      <w:r>
        <w:rPr>
          <w:sz w:val="28"/>
        </w:rPr>
        <w:t>Кормопроизводство юго-западной части ЦЧР: курс лекций. Учебное пособие. / Белгород: Бел ГСХА, 2006. - 142 с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Уваров Г.И. Методические указания для выполнения курсовой работы по кормопроизводству для студентов агрономического факультета. - Белгород. 2005. - 18с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Технология возделывания козлятника восточного в хозяйствах Белгородской области. А.В. Турьянский, П.Я. Середа, Ю.А. Кузнецов, П.А. Вычеров – Изд-во БелГСХА, 2003. – 22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67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0:00Z</dcterms:created>
  <dc:creator>андрей</dc:creator>
  <dc:description/>
  <cp:keywords/>
  <dc:language>en-US</dc:language>
  <cp:lastModifiedBy>SYSTEM</cp:lastModifiedBy>
  <cp:lastPrinted>2006-11-29T13:52:00Z</cp:lastPrinted>
  <dcterms:modified xsi:type="dcterms:W3CDTF">2011-09-22T21:00:00Z</dcterms:modified>
  <cp:revision>2</cp:revision>
  <dc:subject/>
  <dc:title/>
</cp:coreProperties>
</file>