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ГОУ ВПО УРАЛЬСКАЯ ГОСУДАРСТВЕННАЯ СЕЛЬСКОХОЗЯЙСТВЕННАЯ АКАДЕМ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ЗАОЧНОГО ОБУЧЕНИЯ</w:t>
      </w:r>
    </w:p>
    <w:p>
      <w:pPr>
        <w:pStyle w:val="Normal"/>
        <w:tabs>
          <w:tab w:val="clear" w:pos="708"/>
          <w:tab w:val="left" w:pos="697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роверена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 »______________200__г.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ись проверяющего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ОВОЩЕВОДСТВУ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я возделывания картофел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атеринбург,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ОТАНИЧЕСКИЕ ОСОБЕННОСТИ КАРТОФЕЛ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ИРОДНЫЕ РЕСУРСЫ СРЕДНЕГО УРАЛА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СПОСОБЫ ФОРМИРОВАНИЯ ОПТИМАЛЬНЫХ ЦЕНОЗОВ ОВОЩНЫХ КУЛЬТУР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РАСЧЕТ БИОЛОГИЧЕСКОГО УРОЖАЯ СВЕКЛЫ ПО СУММАРНОЙ ФАР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СХЕМЫ ПОСЕВА, ПЛОЩАДИ ПИТАНИЯ И НОРМЫ РАСХОДА КЛУБНЕЙ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СХЕМА СЕВООБОРОТОВ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 СПОСОБЫ ОБРАБОТКИ ПОЧВЫ В СЕВООБОРОТ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СПОСОБЫ РЕГУЛИРОВАНИЯ ВОДНОГО РЕЖИМ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УДОБРЕНИЕ ОВОЩНЫХ КУЛЬТУР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МЕТОДЫ БОРЬБЫ С СОРНЯКАМИ И ВРЕДИТЕЛЯМ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ощами называют используемые в пищу сочные органы травянистых растений – корни, корневища, клубни, почки, стебли, листья, цветки или плоды. Овощеводство – отрасль сельского хозяйства, занимающаяся производством овощей, а также наука об овощных культурах и их возделыв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ощеводство – одна из отраслей растениеводства. В свою очередь, из овощеводства выделяют бахчеводство, занимающееся выращиванием и изучением арбуза, дыни, тыквы, и семеноводство овощных культур, основной задачей которого является производство семян и посадочного материала овощных раст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ощи имеют большое значение в питании человека. Потребление овощей помогает предупреждать многие тяжелые заболевания, повышает тонус и работоспособность человека. С незапамятных времен известны целебные свойства многих овощных растений. Чеснок и лук способствуют расширению мельчайших кровеносных сосудов. Фолиевая кислота, содержащаяся в шпинате и брюссельской капусте, обладает антисклеротическими свойствами. Потребление баклажана снижает содержание холестерина в крови. Фактор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, содержащийся в соке капусты, помогает при лечении язвенной болезни. В чесноке, луке, хрене и других овощах имеются фитонциды с резко выраженным бактерицидным и фунгицидным действ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тенденция развития овощеводства в мире показывает, что производство овощей и плодов бахчевых культур возрастает. Ежегодные валовые сборы овощей в мире увеличились с 468,5 до 669,1 млн.т., или на 43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дер мирового производства овощей – Китай, сосредоточивший у себя 42% этой продукции. За 10 лет он практически ее удвоил со 128,1 до 276,6 млн.т.; на человека в год со 111 до 217 к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ереди России по производству овощей восемь стран: Китай, Индия, США, Турция, Италия, Иран, Япония, Египет. Россия, занявшая девятое место в первой десятке государств мира, увеличила валовые сборы овощей до 13,3 млн.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БОТАНИЧЕСКИЕ ОСОБЕННОСТИ КАРТОФЕЛ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ФЕЛЬ, многолетнее (в культуре – однолетнее) растение семейства пасленовых (Solanaceae), широко возделываемое ради его съедобных клубней. Род Solanum, к которому принадлежит картофель, насчитывает ок. 2000 видов, но лишь несколько десятков из них образуют клубни. В культуре в основном два близких вида – картофель андийский (S. andigenum), издавна выращиваемый в Южной Америке, и картофель чилийский, или клубненосный (S. tuberosum), широко распространенный в странах с умеренным климатом. Съедобный сладкий картофель, или батат (Ipomoea batatas), относится к другому семейству раст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дина картофеля клубненосного – Перу и Боливия, где он был окультурен примерно 2500 лет назад. В 16 в. картофель был завезен в Испанию, а к середине 17 в. стал одной из основных продовольственных культур Северной Европы. Попав в Ирландию в 1586, картофель уже через 50 лет превратился в главный продукт питания ирландцев. Зависимость населения от этой культуры была столь велика, что когда в 1845 и 1846 весь урожай картофеля в стране погиб от занесенного из Северной Америки фитофтороза (возбудитель – гриб Phytophthora infestans), наступил страшный голод, из-за которого умерло около миллиона человек и еще столько же эмигрировало, главным образом в СШ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вероамериканские владения Великобритании картофель был завезен из Ирландии в начале 18 в. Многие годы район его возделывания ограничивался Новой Англией и Средне-Атлантическими колониями, но с расширением территории США на запад быстро шло и распространение этой культуры. К середине 19 в. картофель выращивали уже во всех шта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офель клубненосный выращивают в 130 странах, где проживает 75% населения планеты. Это пятый по значению после пшеницы, кукурузы, риса и ячменя источник калорий в рационе современного человека. Средний урожай этой культуры – ок. 150 ц/га. Ведущими производителями картофеля являются Россия, Китай, Польша, США и Инд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ире 50% производимого картофеля идет в пищу, 35% – на корм скоту и ок. 10% оставляется на посадочный материал. В США на продовольственные нужды расходуется 92% продукции, причем 57% ее перерабатывается промышленностью и 35% продается в сыром виде для домашнего приготовления. Пищевая промышленность выпускает картофель жареный (чипсы), сушеный, быстрозамороженный, в виде дегидратированных ломтиков для жарки, картофельных хлопьев для пюре и т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ыром клубне картофеля клубненосного 79% воды, 18% углеводов, 2% белка, 0,9% зольных веществ и 0,4% целлюлозы. Клубни богаты витамином С, магнием, фосфором и кал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офель клубненосный – травянистое растение, прямостоячее в молодом возрасте, но после отцветания полегающее. Стебли длиной 0,5–1,5 м, листья непарноперисторассеченные, обычно с 6–8 крупными опушенными листочками и находящимися между ними мелкими дольками. Из подземных листовых пазух отходят видоизмененные побеги (столоны), расширяющиеся на концах в клубни. Корневая система мочковатая радиусом до 60 см проникает на глубину до 1,5 м. Цветки образуются по 6–12 в соцветиях, венчик желтый, пурпурный или голубой. Опыление ветром или насекомыми, широко распространено самоопыление. Плод – шаровидная ягода, в спелом виде пурпурная, содержащая до 300 семян. Семена плоские, желтые или бурые, очень мелк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лубней начинается перед самым цветением и заканчивается в конце вегетационного периода. Анатомически они устроены, как обычный стебель, но с очень мощной сердцевиной, в которой запасается крахмал. На поверхности клубня, в углублениях, окаймленных листовым рубцом, лежат т.н. глазки, несущие по 3–4 почки. Клубни имеют шаровидную или продолговатую форму; в пищу обычно идут те, которые достигли в длину 8–13 см. Наружная их окраска бывает белой, желтой, розовой, красной или синей; внутренняя часть более или менее бел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фель размножают вегетативно — клубнями (и для целей селекции — семенам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растание почек клубней в почве начинается при 5-8 °C (оптимальная температура для прорастания картофеля 15-20 °C). Для фотосинтеза, роста стеблей, листьев и цветения — 16-22 °C. Наиболее интенсивно клубни образуются при ночной температуре воздуха 10-13 °C. Высокая температура (ночная около 20 °C и выше) вызывает тепловое вырождение. Из семенных клубней развиваются растения с резко пониженной продуктивностью. Всходы и молодые растения повреждаются при заморозках в −2 °C. Транспирационный коэффициент картофеля в среднем 400—5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ее количество воды растение потребляет во время цветения и клубнеобразования. Избыток влаги вреден для картоф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формирование надземной части и клубней расходуется много питательных веществ, особенно в период максимальных приростов вегетативной массы и начала клубнеобразования. При урожае 200—250 ц с 1 га растения извлекают из почвы 100—175 кг азота, 40-50 кг фосфора и 140—230 кг кал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ие для картофеля почвы — чернозёмы, дерново-подзолистые, серые лесные, осушенные торфяники; по механическому составу — супеси, лёгкие и средние суглин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ими удобрениями служат калийные соли, затем костяная мука, известь, наво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ПРИРОДНЫЕ РЕСУРСЫ СРЕДНЕГО УРА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тимальные и минимальные значения морфолого-агрохимических показателей почвы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276"/>
        <w:gridCol w:w="709"/>
        <w:gridCol w:w="992"/>
        <w:gridCol w:w="1418"/>
        <w:gridCol w:w="992"/>
        <w:gridCol w:w="819"/>
        <w:gridCol w:w="819"/>
        <w:gridCol w:w="819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Черноземы выщелоч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Глубина пахотного слоя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рН с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Гумус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умма оснований, моль/10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тепень насыщенности, 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GB" w:eastAsia="en-US"/>
              </w:rPr>
              <w:t>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Мг/к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GB" w:eastAsia="en-US"/>
              </w:rPr>
              <w:t>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Мг/к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GB" w:eastAsia="en-US"/>
              </w:rPr>
              <w:t>K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Мг/кг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3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Природные ресурсы Среднего Урала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7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Агроклиматический 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Единица измер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оказатель измер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Дата перехода температуры воздуха через +10 ºС 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5 ма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Дата перехода температуры воздуха через +10 ºС осен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2 сентябр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родолжительность агроклиматического лета (период вегет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у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1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умма активных (положительных) температур воздух за 10º - 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º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88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оследний заморозок 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30 ма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ервый заморозок осен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3 сентябр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Безморозный период в воздух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у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1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Безморозный период на поч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у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9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Годовая сумма осад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м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47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Осадки за период веге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м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7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Гидротермический коэффици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,5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Интеграл ФАР за июнь-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мДж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760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кал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81000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Интеграл ФАР за июнь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мДж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960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кал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290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СПОСОБЫ ФОРМИРОВАНИЯ ОПТИМАЛЬНЫХ ЦЕНОЗОВ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РТОФЕЛЯ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граммировании урожайности необходимо ставить реальную цель. Для достижения этой цели следует эффективно использовать свет, так как фотосинтез – основной процесс в формировании урожая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А.А. Ничипоровича высокопроизводительные фотосинтезирующие системы у большинства высших растений имеют площадь листьев равную 40 – 50 тыс.кв.м/га. Свет не лимитирующий и не регулируемый фактор внешней среды. Задача агронома – сформировать ценоз картофеля, обеспечивающий коэффициент полезного действия фар на уровне 4 – 5%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ценозом следует понимать оптимальную площадь листьев. исследованиями Н.Ф. Коняева и В.П. Кокшарова установлено, что для картофеля ранних сортов она равна 35 – 40 тыс.кв.м/га. При этом хозяйственная продуктивность листьев в тоннах товарной продукции на 1 тыс.кв.м равна в среднем для картофеля 1,1 т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ожайность картофеля в зависимости от площади листьев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50"/>
        <w:gridCol w:w="1701"/>
        <w:gridCol w:w="245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Культур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рожайность, т/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лощадь листьев, тыс.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/г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Хозяйственная продуктивность листьев, т/тыс.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артофель ран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артофель среднеспелы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</w:t>
            </w:r>
          </w:p>
        </w:tc>
      </w:tr>
    </w:tbl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расчет возможного биологического урожая картофеля по хозяйственной продуктивности листьев – наиболее простой способ. Основным методом определения площади листьев картофеля является метод «высечек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временном этапе развития овощеводства они должны быть заменены японскими высокопроизводительными измерителями листовой поверхности типа ААМ-7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РАСЧЕТ БИОЛОГИЧЕСКОГО УРОЖАЯ КАРТОФЕЛЯ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СУММАРНОЙ ФА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реднемноголетним данным, интеграл ФАР составил в июне-августе 760 МДж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июне-сентябре – 960 МДж или соответственно 181тыс. ккал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29 тыс. ккал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программировании урожайности имеет значение ФАР, которое усваивается листь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й расчет возможного биологического урожая картофел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био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43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,5 т/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ет, что при КПД используется ФАР, равным 1%, можно получить урожайность сухой фитомассы 4,5 т/га. При соотношении основной и побочной части растения 1:1 на долю клубней приходится 2,25 т/га сухой фитомас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среднем содержании сухого вещества в клубнях 20% может быть выращено 11,25 т/га сырых клубней. При КПД использования ФАР равным 2% - 22,5 т/га, 3% - 33,8 т/га, 4% - 45 т/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КПД использования фар для достижения реальной биологической урожайности картофеля составляет 4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 СХЕМЫ ПОСЕВА, ПЛОЩАДИ ПИТАНИЯ И НОРМЫ РАСХОДА КЛУБН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питания – это пространство, занимаемое одним растением, плоскость на поверхности почвы. Площадь питания подразумевает объем питания растений: почвенный и воздуш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нифицированной ширине колеи трактора равной 150 см схемы посева зависят от расстояния между растениями в ряду. При широкорядных посевах (75см) на гребнях оптимальное сближение между растениями в ряду, составляет для товарных посадок раннего картофеля – 30 см, для семенного картофеля – 24 с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м ширины междурядья (75 см) на расстояния между растениями в ряду определяется площадь питания одного растения в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Делением площади одного гектара на площадь питания определяется число растений на гектар в тыс.шт. или поштучная норма расхода посадочного матери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Схема посева свеклы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302"/>
        <w:gridCol w:w="1559"/>
        <w:gridCol w:w="1938"/>
        <w:gridCol w:w="1906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ультура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хема посева, см х с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лощадь питания, 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Норма расхода посадочного материала 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оштучная, тыс./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Весовая, т/га, кг/га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артофель това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75 х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25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44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3 – 3,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артофель семенно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75 х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8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55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3,8 – 4,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садки картофеля выбран участок 15 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 «Санте» - фирма «Агрико» Нидерланды. Сорт среднеранний, универсального назначения. Урожайность 40 – 50 т/га. Вкусовые качества 4,0 – 4,3 балла. Крахмал 12 – 15,5 %. Клубни крупные, овальные, желтые, мякоть кремовая. Лежкость удовлетворительная. Устойчив к раку, нематоде. Средневосприимчив к фитофторозу, поражается паршой обыкновенной. Ценность сорта: нематодоустойчив, выравненность и высокая товарность клубней. Высокая урожайность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лубней к посадк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самых первых чисел апреля надо начинать готовить картофель к посадке. Начинается она с обязательной переборки клубней, которую необходимо провести немедленно. При этом прежде всего надо отобрать все неполноценные клубни – пораженные сухой или мокрыми гнилями, паршой и другими болезнями, а также слишком мелкие (массой до 25 г) и уродливые, а также клубни массой свыше 100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для посадки использовать очень мелкие клубни, то из них вырастет очень мало стеблей и урожай будет небольшой. А если сажать слишком крупный картофель, то надземная часть будет развиваться быстрее, чем корни. А когда запас питания в клубне закончится, корневая система не сможет обеспечивать питанием надземную часть. При этом развитие растения приостановится до тех пор, пока не подрастет корневая систе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полноценные клубни надо разделить на три фракции: мелкие (массой 25-50), средние (массой 50-80 грамм) и крупные (81-100 г). При достаточном количестве картофеля лучше сажать среднюю фракцию (клубни величиной с куриное яйцо), а мелкую и крупную только при недостатке семенного материала. Каждую фракцию необходимо высаживать отдельно, что обеспечивает одновременные всходы, одинаковое по времени развитие растений и проведение своевременного ухода за посад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адка не рассортированных по величине клубней приводит к пестроте всходов и сильно усложняет дальнейший уход за расте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упные клубни обычно дают всходы раньше, чем мелкие. А выросшие из них мощные растения сильно угнетают медленно растущие кусты картофеля, выросшие из мелких клубней. Да и плотность посадки различных по величине клубней тоже должна быть раз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ий посадочный материал – здоровые клубни средних размеров. Крупные клубни тоже хороший посадочный материал, но значительный их расход не всегда оправдан соответствующим повышением урожая. Для посадки можно использовать и мелкие клубни, особенно если Вы их отобрали осенью от самых урожайных кус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картофеля к посадке следует начинать заблаговременно. Первой серьезной ошибкой при этом является быстрый подъем его из хранилища для прогревания. Как правило, не учитывается тот факт, что во время хранения картофель находится в охлажденном состоянии (при этом он сохраняется лучше всего, отмечается минимальное развитие различных болезней, физиологические процессы максимально замедляются, что позволяет уменьшить естественную убыль хранящегося урожая). Однако, в охлажденном состоянии клубни картофеля имеют очень хрупкую структуру и сильно восприимчивы к механическим повреждениям. Во избежание этого необходимо очень медленно и постепенно, в течение хотя бы 2-3 недель, повышать температуру в хранилище. И только потом картофель можно ставить на прогревание, проращивание и озелен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садочное проращивание позволяет получить дружные и ранние всходы, сократить длительность периода вегетации, ускорить созревание картофеля. Растения из проращенных клубней крепче, меньше повреждаются тлей и, как следствие, — вирусными заболеваниями. Наиболее результативно проращивание с одновременным озеленением, способствующим образованию в клубнях гликоалкалоидов, являющихся одним из факторов устойчивости. Растения от озелененных клубней меньше поражаются паршой, ризоктониозом и другими болезнями. Для озеленения можно применять неоновые лампы или лампы дневного света. Проращивание картофеля проводят на протяжении 6-8 недель, при температуре 8...15°С, размещая клубни в 2-3 слоя в ящики или неглубокие контейнеры. При рассеянном свете клубни образуют крепкие, хорошо развитые ростки, которые меньше обламываются при посадке, в отличие от этиолированных (длинных ростков, формирующихся в темноте). Для традиционной механизированной посадки ростки не должны превышать 2 мм, поскольку ростки большего размера легко обламываются, что отрицательно сказывается на урожайности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 СХЕМА СЕВООБОРО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вооборот – это научно-обоснованное чередование культур и пара во времени и пространстве, то есть по годам и полям. Период в который культуры проходят через каждое поле, называется ротацией. Овощные севообороты относятся к типу специальных паропропашных видов. Назначение севооборота – борьба с сорняками, повышение плодородия почвы. Нарезка севооборотов должна осуществляться на орошаемых земл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севооборо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а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рнепл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артоф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апус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Агротехническая характеристика севооборота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379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ультура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Предшественник 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орнеплоды – в севообороте их размещают на 2 – 3-й год после внесения свежего навозного удобрения. Лучшие предшественники – бобовые, ранняя капуста, ранний картофель, огурец, томат. Наиболее высокие урожаи корнеплодов получают на участках с легкими несплывющимися почвами, чистыми от семян сорных растений – особенно это имеет значение для моркови, так как ее семена прорастают очень медленно и всходы в полевых условиях появляются на 15 – 20-й день после посева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ар - Лучший предшественник для всех овощных культур и картофеля. Это единственное поле для внесения органических удобрений и использования всех средств подавления сорняков. Особенно ценен для моркови и свеклы.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артофель – высокотребовательная культура к условиям произрастания, особенно к влаге и питательным элементам. Немаловажное значение имеют мощный пахотный слой и его рыхлое сложение, благодаря которым растения лучше противостоят засухе и интенсивнее образуют клубни. Наибольшее количество питательных веществ культура потребляет в период бутонизации и цветения. Главное условие получения высокого урожая – соблюдение агротехнических мероприятий. Лучшие предшественники – пласт многолетних трав и оборот пласта, озимые, зернобобовые, сахарная свекла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орнеплоды являются хорошими предшественниками для многих культур.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апуста – выращивают в овощных и овощекормовых севооборотах. Ее размещают после многолетних трав, бобовых культур, огурца, томата, луга, овощных корнеплодов и картофеля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артофель, как и корнеплоды являются хорошими предшественниками для капусты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Ротация севооборота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418"/>
        <w:gridCol w:w="1417"/>
      </w:tblGrid>
      <w:tr>
        <w:trPr>
          <w:trHeight w:val="4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Годы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ультур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П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артоф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орнепл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апу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артоф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орнепл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апу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Пар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орнепл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апус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Па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артофель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артоф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орнеплоды 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 СПОСОБЫ ОБРАБОТКИ ПОЧВ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интенсивность обработки почвы не влияет на урожай и качество картофеля. Поэтому при его выращивании можно использовать элементы почвозащитных и ресурсосберегающих технологий.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ботка почвы под картофель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122"/>
        <w:gridCol w:w="1852"/>
        <w:gridCol w:w="24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рием обработки почв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Время обработ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Орудие и глубина обработк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Обоснование 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Нарезка гребней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Внесение минеральных удобрени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ультивация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Нарезка гребне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осадка картофеля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Обработка междуряди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Уборка картофеля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Вспашк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ультивация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Нарезка гребней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Осен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Весно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Весной, желательно в тот же ден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еред посадко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осле нарезки гребне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Июнь – июл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Осен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Осен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Осень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Р-1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GB" w:eastAsia="en-US"/>
              </w:rPr>
              <w:t>Amazo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GB" w:eastAsia="en-US"/>
              </w:rPr>
              <w:t>M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Тера Култ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Р-1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GB" w:eastAsia="en-US"/>
              </w:rPr>
              <w:t>VL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-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GB" w:eastAsia="en-US"/>
              </w:rPr>
              <w:t>KLZ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GB" w:eastAsia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-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ДР-150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Н-4-3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Тера Култ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Р-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еред зим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о нарезанным гребням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оздание оптимальной разрыхленности почвы и предпосевное прикатывание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Нарезать высокие прямолинейные гребни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оздание благоприятных условий для роста картофеля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нятие урожая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одготовка под зим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Выравнивание поверхности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СПОСОБЫ РЕГУЛИРОВАНИЯ ВОДНОГО РЕЖИ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боре полей для выращивания овощных культур и картофеля наиболее важное значение имеет содержание в почве органического вещества или гумуса, так как от этого зависит удельная, объемная масса и полная влагоемкость почв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водой в растения поступают питательные вещества, транспирация воды спасает растения от перегрева; строит тело растения, входя в состав белков, углеводов, жиров; поддерживает тургор, придает вертикальное положение растению и прочность тканям. От недостатка воды наступает увядание, что приводит к прекращению растяжения клеток и прекращению роста овощей, необратимому их старению. Вследствие недостатка влаги образуются мелкие листья, мелкие продуктивные орг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офель относится к первой группу по требовательности к воде. Она хорошо добывает воду, но неэкономно ее расходует. В засушливую весну свеклу требуется высевать и высаживать по предварительно политой почве (3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га за два дня до посева). Получить всходы, подрастить растения до высоты 8-10 см и в засушливое лето поливать с интервалами в 6-10 дней, прекращая полив за 2-3 недели до убор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фель — влаголюбивое растение. На образование 1 кг сухой массы расходуется 550 л воды — таким образом, для формирования урожая 50 т/га необходимо примерно 3 тыс. т воды или 300-400 мм осадков. Картофель растет на большинстве типов почв, однако, поскольку клубни образуются и растут в грунте, наиболее благоприятны плодородные почвы легкого механического состава. Они должны характеризоваться слабокислой реакцией, быть достаточно аэрированнымии не иметь высоко расположенных грунтовых вод. Мало пригодны для картофеля почвы тяжелые, глинистые, каменистые, с низким содержанием гумуса. В севооборотах картофель лучше всего размещать после зерновых и зернобобовых. Хорошим предшественником являются многолетние травы, однако в этом случае следует учитывать вероятность развития проволочников — личинок жуков-щелкунов. Неплохой предшественник — сахарная свекла. Важно с самого начала определиться, для какой цели выращивается картофель (для получения и дальнейшей реализации семенного материала, выращивания продовольственного картофеля, для переработки на крахмал, чипсы или картофель-фри), так как в каждом из названных случаев есть определенные различия в технологии выращи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ращивания картофеля пригодны почвы с высоким содержанием гумуса. Агрономический контроль за балансом влаги осуществляется по показателям абсолютной влажности почвы, которые определяются электровлагометром «Днестр-1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лной влагоемкости, если удельная масса – 1,6 г/куб.см, а объемная масса – 0,34 г/куб. с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В = ((1,6-0,34)/1,6х0,34)х100 = 232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запаса продуктивной влаги при влажности завядания 10% и абсолютная влажность – 80%: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1х(185,6-23,2)х0,34х30 = 166 мм или 1660 т/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коэффициент водопотребления картофеля по средним многолетним данным за 1976 – 1982 гг. равен 8,1 мм или 81 т/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зонную оросительную норму определять умножением планируемой прибавки урожая от орошения на коэффициент водопотребления. Научными исследованиями установлено, что за счет орошения можно получить прибавку урожая картофеля 10 т/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сезонная оросительная норма равна 10х8,1 = 81 мм или 810 т/га воды. В засушливые годы при норме полива 300 куб. м требуется 2 – 3 поли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 УДОБРЕНИЕ ОВОЩНЫХ КУЛЬТУ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менее важным фактором питания растений является использование минеральных удобрений. Особо эффективны минеральные удобрения на дерново-подзолистых и серых лесных почвах. Эти почвы, как правило, бедны азотом, поэтому картофель здесь лучше всего отзывается именно на азотные удобрения. На пойменных землях и торфяниках азота достаточно, и картофель лучше реагирует на внесение фосфорно-калийных удобрений. Совместное действие минеральных и органических удобрений на всех почвах является более сильным, чем действие только органических или только минеральных.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8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Вынос питательных веществ на 10 т продукции и коэффициенты их использования из почвы и минеральных удобрений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78"/>
        <w:gridCol w:w="808"/>
        <w:gridCol w:w="803"/>
        <w:gridCol w:w="779"/>
        <w:gridCol w:w="809"/>
        <w:gridCol w:w="803"/>
        <w:gridCol w:w="791"/>
        <w:gridCol w:w="809"/>
        <w:gridCol w:w="803"/>
      </w:tblGrid>
      <w:tr>
        <w:trPr>
          <w:trHeight w:val="347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ультура </w:t>
            </w:r>
          </w:p>
        </w:tc>
        <w:tc>
          <w:tcPr>
            <w:tcW w:w="2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Вынос на 10 т/га</w:t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оэффициент использования питательных веществ</w:t>
            </w:r>
          </w:p>
        </w:tc>
      </w:tr>
      <w:tr>
        <w:trPr>
          <w:trHeight w:val="14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2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Из почвы, %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Из удобрений,%</w:t>
            </w:r>
          </w:p>
        </w:tc>
      </w:tr>
      <w:tr>
        <w:trPr>
          <w:trHeight w:val="14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Картофел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6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8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9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зы внесения питательных веществ на планируемую урожайность картофеля 45 т/га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25"/>
        <w:gridCol w:w="1219"/>
        <w:gridCol w:w="106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Показатель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Вынос питательных веществ на 10 т продукции, 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7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Вынос питательных веществ планируемым урожаем, кг/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346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одержание подвижных питательных веществ в почве, кг/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оэффициент использования питательных веществ из почвы, 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Содержание усвояемых питательных веществ в почве, кг/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1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32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Требуется внести питательных веществ с удобрениями, кг/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09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75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14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оэффициент использования питательных веществ из удобрений, 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8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Дозы внесения д.в. удобрений, кг/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09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4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альная доза внесения действующего вещества отражена в таблице. В основном картофелю требуется меньше азотных удобрений и больше фосфорно-калийных удобр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 МЕТОДЫ БОРЬБЫ С СОРНЯКАМИ И ВРЕДИТЕЛЯ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0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72"/>
        <w:gridCol w:w="419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Гербицид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Доза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Обоснование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Агритокс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,2 л/г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ротив однолетних и многолетних злаковых сорняков. Опрыскивание лучше проводить в пасмурную погод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Фюзилад-форт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0,7 – 1,5 л/г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ротив сорняк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Базудин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15-20 кг/г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ротив проволочник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Децис-экстра (12,5% КЭ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0,06 л/г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ротив личинок колорадского жу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Макси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0,4 л/т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Предпосадочная обработка семенных клубней против болезней – фитофтороз и ризоктонио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Курза Р, С, П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Ридомил Голд М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2,5 кг/г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На посадках картофеля против болезней. Курзат при первой обработке, Голд при 2-3 последующих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приемом предотвращения заражения клубней нового урожая возбудителями болезней является предуборочное скашивание ботв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600" w:leader="none"/>
          <w:tab w:val="right" w:pos="935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right" w:pos="9354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окшаров В.П., Карпухин М.Ю., Дунин В.А., Тесленко Г.М. Производство программируемых урожаев овощей и картофеля на Среднем Урале. Проблемные лекции. Екатеринбург, 2008 – 200 с.</w:t>
      </w:r>
    </w:p>
    <w:p>
      <w:pPr>
        <w:pStyle w:val="Normal"/>
        <w:tabs>
          <w:tab w:val="clear" w:pos="708"/>
          <w:tab w:val="left" w:pos="600" w:leader="none"/>
          <w:tab w:val="right" w:pos="935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етодические указания к выполнению курсовой работы по овощеводству открытого грунта (для студентов агрономического факультета). Екатеринбург, 200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01:00Z</dcterms:created>
  <dc:creator>Даша</dc:creator>
  <dc:description/>
  <cp:keywords/>
  <dc:language>en-US</dc:language>
  <cp:lastModifiedBy>SYSTEM</cp:lastModifiedBy>
  <dcterms:modified xsi:type="dcterms:W3CDTF">2011-09-22T21:01:00Z</dcterms:modified>
  <cp:revision>2</cp:revision>
  <dc:subject/>
  <dc:title/>
</cp:coreProperties>
</file>