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Алтайский государственный аграрный университет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Кафедра животноводств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Контрольная работа по животноводству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</w:rPr>
        <w:t>Барнаул 2008 г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собенности техники содержания и кормления коров разного физиологического состоя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Кормление стельных коров в сухостойный пери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Нормы кормления коров в последние два месяца стельности (сухостойный период) предусматривают удовлетворение их потребности в питании для поддержания жизни, развития плода и создания резервов. Уровень кормления стельных животных зависит от их упитанности и ожидаемого уровня продуктивности. К отелу сухостойные коровы должны иметь хорошую упитанность. За период сухостоя коровам необходимо увеличить живую массу примерно на 10%, что обеспечивается среднесуточным приростом в 800–900 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расчета физиологической потребности стельных коров в сухостойный период в питательных веществах и энергии можно пользоваться формулами, разработанными проф. В.Н. Бакановым. Согласно этим расчетам потребность коров в поддерживающем корме составляет (кормовых единиц) 0,48+ + 0,94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 – 0,022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– живая масса коровы в центнерах. При этом в расчете на 100 кг живой массы корове требуется в сутки 60 г. переваримого протеина. В дополнение к поддерживающему корму для развития плода и создания резервов корове необходимо: при плановом годовом удое до 3000 кг молока – 3,6 корм. ед. и 400 г. переваримого протеина; при удоях от 3001 до 4000 кг и от 4001 до 5000 кг соответственно 4,05 корм. ед. и 450 г., 4,56 корм. ед. и 500 г. переваримого протеина. В расчете на 1 корм. ед. рациона должно приходиться не менее 9 г кальция, 5 г фосфора, 45 мг каротина, б г кормовой соли (дополнительно соль-лизунец вволю). Однако эти нормы следует рассматривать как минимально допустимые. В практике животноводства используют детализированные нормы кормления, которые существенно выше приведенных минимальных норм, что гарантирует обеспеченность стельных коров всеми питательными веществами и энергией. Однако при индивидуальном содержании и кормлении коров молено с успехом применять минимальные нормы кормления животных. При этом затраты на кормление скота существенно снизятся, что особенно важно в условиях арендного подряда и индивидуальной трудов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рационы стельных коров в сухостойный период включают сено хорошего качества (лучше из бобовых и злаково-бобовых трав) и сочные корма. В расчете на 100 кг живой массы животного дают 1–1,5 кг сена (можно скармливать сено вволю), 3–4 кг силоса и сенажа и 1,5–2 кг корнеплодов. Норму концентратов устанавливают в зависимости от ожидаемой продуктивности коров. Следует обращать внимание на сбалансированность рационов, особенно в стойловый период, по витамину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. Животные должны быть обеспечены водой температурой не ниже 8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ниже средней упитанности дополнительно дают 1–2 корм, ед., в сутки на животное с соответствующим увеличением других питательных ве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летний период сухостойным коровам скармливают до 45 кг травы (лучше на пастбище) и до 2,5 кг концентратов; при недостатке зеленых кормов животных подкармливают силосом, корнеплодами и отходами овощеводства. Все корма должны быть высокого кач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7–10 дней до отела из рациона стельных коров исключают сочные корма, в первую очередь силос и сенаж, а за 2– 3 дня прекращают дачу концентра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Кормление дойных кор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Молочная продуктивность коров зависит от их породных особенностей, условий кормления и содержания. При раздое коров она повышается; при этом один из основных факторов – обильное их кормление в зимний и летний периоды. Правильная организация кормления коров имеет важное экономическое значение. Коров надо кормить так, что бы полностью использовать их продуктивные возмож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дуктивность коров снижается при недостатке </w:t>
      </w:r>
      <w:r>
        <w:rPr>
          <w:iCs/>
          <w:color w:val="000000"/>
          <w:sz w:val="28"/>
        </w:rPr>
        <w:t>в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рационе энергии и особенно быстро при его несбалансированности по протеину. Еще более существенно снижаются удои при одновременном дефиците в рационе энергии и протеина. В расчете на 1 корм. ед. рациона должно приходиться 100–110 г. переваримого проте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ционы для дойных коров по набору кормов не отличаются от рационов сухостойных коров. В расчете на 100 кг живой массы дойным коровам скармливают 1,5–2,5 кг грубых кормов, 5–7 кг силоса, 5–6 кг сенажа, 2–4 кг свеклы кормовой или не более 3 кг сахарной свеклы и 2–3 кг картофеля. При включении в рацион коровы различных сочных кормов общее их количество в расчете на 100 кг живой массы доводят до 15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к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центраты нормируют в зависимости от уровня молочной продуктивности: на 1 кг молока их расходуют от 150 до 400 г. Количество концентратов в рационе обусловлено их себестоимостью, необходимостью балансирования рационов по энергии, протеину и сахарам, уровнем продуктивности коров. Чем выше продуктивность коров, тем больше концентратов вводят в состав рациона. Оптимальное количество концентратов в рационах коров при промышленной технологии составляет 250–350 г. на 1 кг молока. Концентрированные корма целесообразно скармливать в виде комбикормов, что повышает полноценность корм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став концентратов зависит от вида сена, силоса и сенажа: при использовании кормов, приготовленных из бобовых трав, вводят в рацион больше зернофуража злаковых культур, при меньшем содержании протеина в сене, силосе и сенаже увеличивают количество протеиновых концентратов. Заменой одних кормов другими в определенной мере можно влиять на жирность молока: замена соломы хорошим сеном, использование подсолнечного и льняного шротов способствуют увеличению жирности молока; при низких дачах сена и скармливании хлопкового, рапсового или конопляного жмыхов жирность и качество жира молока снижа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структуру рационов дойных коров оказывает влияние направление животноводства: при цельномолочном – повышается в рационе доля сочных кормов и концентратов, при маслодельно-сыроваренном – доля пастбищных трав; значение последних еще больше возрастает при молочно-мясном направлении ското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Нормы кормления дойных коров разработаны с учетом их потребности в питании для поддержания жизни и образования молока определенной жирности. При этом на образование 1 кг молока корове требуется 0,07×С + 0,18 корм. ед. (где С – жирность молока) и 50 г. переваримого протеина. В расчете на 1 корм. ед. рациона должно приходиться не менее 100 г. переваримого протеина, 6 г кальция, 4 г фосфора, 40 мг каротина, 6 г кормовой соли (дополнительно соль-лизунец вволю)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хозяйствах, располагающих высокопродуктивными пастбищами, основу летних рационов лактирующих коров составляет пастбищная трава. Дополнительно их подкармливают свежескошенной зеленой массой и силосом, При отсутствии пастбищ зеленую массу животным дают в кормушках. В сутки высокопродуктивные коровы могут потребить до 70 кг трав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недостатке в рационе минеральных веществ в него добавляют минеральные корма – мел, костную муку, обесфторенные фосфаты, известняк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Особенности </w:t>
      </w:r>
      <w:r>
        <w:rPr>
          <w:b/>
          <w:color w:val="000000"/>
          <w:sz w:val="28"/>
        </w:rPr>
        <w:t xml:space="preserve">кормления </w:t>
      </w:r>
      <w:r>
        <w:rPr>
          <w:b/>
          <w:bCs/>
          <w:color w:val="000000"/>
          <w:sz w:val="28"/>
        </w:rPr>
        <w:t xml:space="preserve">молочных </w:t>
      </w:r>
      <w:r>
        <w:rPr>
          <w:b/>
          <w:color w:val="000000"/>
          <w:sz w:val="28"/>
        </w:rPr>
        <w:t xml:space="preserve">коров при </w:t>
      </w:r>
      <w:r>
        <w:rPr>
          <w:b/>
          <w:bCs/>
          <w:color w:val="000000"/>
          <w:sz w:val="28"/>
        </w:rPr>
        <w:t>промышленной технолог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ль кормов и кормления как важнейшего фактора внешней среды особенно велика при промышленной технологии. На комплексах по производству молока следует учитывать особенности животных, высокая продуктивность которых связана с большим напряжением обменных процессов: теплопродукция у них избыточна, газообмен, а также белковый и солевой обмен интенсивны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одавляющем большинстве случаев при производстве молока на промышленной основе применяют круглогодовое стойловое содержание коров, поэтому для поддержания здоровья при высокой продуктивности животных особое внимание уделяют полноценности кормления. Однако организовать кормление в соответствии с потребностями животных для поддержания их высокой продуктивности и хорошего состояния здоровья при высокой концентрации животных довольно слож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копродуктивным животным на комплексах требуется полноценное кормление в более широком понятии, чем нормированное кормление, так как оно включает качество корма, его диетические свойства, соотношение веществ и их концентрацию, роль биостимуляторов. Высокопродуктивные животные испытывают повышенную потребность в минеральных веществах, витаминах и аминокисло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тсутствие индивидуального ухода за животными при производстве молока на промышленной основе не только не исключает нормированного кормления, но и ужесточает требования к нему. При содержании коров на привязи или при беспривязной системе в условиях современных молочных комплексов оно осуществляется обычно по так называемым продуктивным (кормовым) классам (группам). К тому или иному кормовому классу животных относят в конце каждого месяца с учетом их удоя, жирности молока, живой массы, возраста, упитанности, физиологического состояния (сухостойные, новотельные, дойные коровы) и стадии лактации. Нормы кормления между ближайшими кормовыми классами различаются на 1–2 корм, ед., что определяется выравненностью продуктивности животных в стаде. Рационы составляют 1 раз на весь стойловый период, корректируя их состав в зависимости от изменения ассортимента кормов в хозяйстве. Выбор того или иного метода нормирования кормления коров зависит от состояния кормовой базы и способа содержания живот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основе экономической оценки рационов в конкретных условиях хозяйства отдается предпочтение тому или иному типу кормления. Каждое хозяйство должно иметь кормовой баланс и помесячные планы кормления, на основе которых составляются рационы. При составлении рационов ориентируются на типовые рационы, разработанные и апробированные научными учреждениями страны, но с учетом особенностей хозяйства. Разнообразие кормов и их высокое качество – гарантия полноценного кормления и высокой продуктивности животных. Низкое качество основных кормов вызывает повышенный расход концентратов, перегрузка рационов которыми приводит к различным нарушениям в обмене веществ. Так, при скармливании в рационах сен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класса расход концентратов увеличивается вдвое: 1 кг сен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класса содержит 0,52 корм, ед.,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– только 0,3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грессивное направление в промышленном скотоводстве – использование норм концентрации отдельных питательных веществ в единице сухого вещества кормосмеси или специальных комбикормов. Количество рецептов кормовых смесей в этом случае сокращается до минимума. Этот метод нормирования позволяет применять ограниченное и неограниченное (вволю) кормление: Неограниченное кормление–кормление из общих кормушек, что возможно на комплексах при беспривязном содержании крупного рогатого ско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индустриальных методах производства молока распространение получают полнорационные рассыпные, гранулированные и брикетированные кормосмеси. Их готовят из овса, ячменя и других зернофуражных культур и их смесей с викой и горохом, убираемыми на корм в фазе молочно-восковой спелости зерна злаков. При этом в разных зонах страны к этому вопросу следует подходить дифференцированно. Там, где многолетние травы не дают высоких урожаев, следует расширять посевы зернофуражных культур, которые можно использовать для производства гранул, брикетов и сенаж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кармливание больших количеств гранулированных кормов оказывает неблагоприятное действие на процессы пищеварения, поэтому рациональнее готовить брикеты и сенаж (себестоимость 1 корм. ед. в гранулах и брикетах в несколько раз выше, чем в сенаже). Значительное распространение получила заготовка зерносенажа из ячменя и овса в смеси с бобовыми культурами. В этом корме содержится до 30% зерна злаков и бобовых молочно-восковой спелости, 45% консервированной полузеленой соломы и 25% зеленой травяной массы. По переваримости питательных веществ зерносенаж значительно превосходит гранулы и брикеты из того же сырья, что и зерносенаж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мышленном животноводстве особое внимание уделяют разработке и внедрению нормированного кормления скота применительно к разным зонам страны с учетом фактической питательности кормов. Животноводческие комплексы должны иметь данные о питательности кормов и санитарно-микологической оценке грубых, сочных и концентрированных корм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этому необходимо, чтобы корма отвечали требованиям государственных стандар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рмление ремонтного молодняк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крупного рогатого скота Новорожденные телята не могут потреблять растительные корма, так как органы пищеварения у них еще не развиты. Возрастное развитие органов пищеварения теленка требует постепенной смены питания: перехода с молочного на молочнорастительный, а затем на растительный тип кормления. Для развития пищеварительного аппарата телят к растительным кормам их приучают постепенно и возможно раньше переводят на растительный тип кормления. Благоприятствует развитию органов пищеварения малоконцентратный тип корм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иболее важный компонент пиши для растущих животных – протеин. На первое место по полноценности должен быть поставлен белок молока. Не меньшее значение в этот период имеют и другие органические вещества. При недостаточном углеводном питании энергетические затраты организма покрываются за счет жиров и протеина кормов, Что приводит к нарушению кислотно-щелочного равновесия в организме, появлению токсических продуктов обмена (кетоновые тела), замедлению скорости роста животных. Таким образом, Скорость роста животных обусловливается достаточным количеством в кормах углеводов и соотношением последних с протеином и жирами; при недостатке в рационах энергии рост животных замедляется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молочный и послемолочный периоды для молодняка подбирают такие же корма, что и для взрослых животных если телята </w:t>
      </w:r>
      <w:r>
        <w:rPr>
          <w:iCs/>
          <w:color w:val="000000"/>
          <w:sz w:val="28"/>
        </w:rPr>
        <w:t>в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молочный период приучены к поеданию больших количеств сочных и грубых кормов, то при выращивании их в послемолочный период среднесуточные приросты удерживаются на уровне, достигнутом в период молочного выращивания. В процессе роста телят следует придерживаться определенного соотношения кормов в рацио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полноценном кормлении молодняка интенсивный рост и развитие его органов и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тканей продолжаются и в послемолочнный пери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истемы и способы содержания свин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Кормление и содержание свин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Приняты два способа содержания свиней – выгульное и безвыгульное. Каждый из них в зависимости от технологических, климатических и хозяйственных условий производства подразделяется на несколько вариантов. Безвыгульный способ применяется в крупных специализированных предприятиях, в том числе комплексах и откормочных хозяйствах. В племенных и репродукторных хозяйствах, а также в совхозах и колхозах, имеющих свинофермы, распространены станково – и свободно-выгульное содержание свиней, способствующие выращиванию здорового, жизнеспособного молодняка и получению крепких животных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7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Кормление и содержание хряк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рмят хряков по нормам в соответствии с их живой массой, возрастом и интенсивностью использования. Хряки должны быть заводской упитанности, поэтому в их рационы включают легкопереваримые, не вызывающие ожирения корма. При отсутствии специальных комбикормов, сбалансированных по всем питательным и минеральным веществам, в рацион хряков включают 70–75% различных концентратов, до 5% травяной муки, до 10% сочных кормов и до 10% кормов животного происхождения (по общей питательности). Хорошие корма для хряков – ячменная и кукурузная дерть, пшеничные отруби, морковь, свекла. Кроме того, хрякам при интенсивном использовании дают овес и просо (до 25–30%) питательности рациона), обезжиренное молоко и другие корма животного происхо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о сбалансировать рационы по протеину, минеральным веществам и витаминам. В расчете на 1 корм. ед. рациона для взрослых хряков должно приходиться не менее 110–120 г., а молодых – 130–140 г. протеина. Для сбалансирования рациона по витаминам и минеральным веществам применяют специальные премиксы заводского приготовления. При их отсутствии на 1 корм. ед. дают: 6–7 г. кальция, 4–5 г. фосфора, 8–10 г. поваренной соли и 10–15 мг карот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мят хряков 2–3 раза в день. При отсутствии автопоилок поят их 3 раза в день перед кормлением или через 1 1/2– 2 ч после дачи кор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ная годовая потребность в кормах хряка живой массой 250–300 кг при равномерном его использовании составляет 1600–1800 корм. ед., в том числе на долю концентратов должно приходиться 70–80% этого количества (по общей питательности), а оставшаяся часть – на долю остальных кормов животного происхождения и соч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держат хряков индивидуально в станках площадью до 5,5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или по 2–3 головы вместе. Зимой их чистят, а летом в жаркую погоду для них устраивают душ. В племенных и репродукторных хозяйствах хряков летом выпускают на ближайшее пастбище, а зимой в хорошую погоду предоставляют им 2 раза в день перед кормлением 1,5 – часовую прогулку. К совместной пастьбе и прогулках хряков приучают с молодого возраста. Копыта у них регулярно расчищают и подрез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иноводческих комплексах хряков содержат в индивидуальных станках. В течение суток они получают по 3,6 кг комбикорма, содержащего в 1 кг 1,08 корм. ед. и 118,2 г переваримого протеина. Комбикорм скармливают разведенным в теплой воде в соотношении 1:3 и дают хрякам в виде болтушки. В дополнение к комбикорму хряки получают травяную муку, обезжиренное молоко, рыбий жи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Кормление и содержание супоросных мат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учение здоровых и крепких поросят зависит от условий кормления и содержания маток. В первый период супоросности и холостых маток содержат группами, подбирая в одну группу животных примерно одного возраста, массы и упитанности. Первые два месяца супоросности маток содержат группами по 10–15 голов, а за 4–7 дней до опороса их переводят в свинарник-маточник и помещают в отдельные тщательно продезинфицированные станки. В племенных хозяйствах ежедневно, за исключением очень холодных дней, супоросных маток выпускают на прогулку; при этом важно, чтобы дорога была нескользкой, а снег неглубоким. Пол в свинарнике тоже не должен быть скользким. Необходимо следить за тем, чтобы при выходе из помещения или входе в него свиньи не скучивались в дверях. Прекращают прогулки за 3–4 дня до опороса. Летом свиноматок утром и вечером следует содержать на ближайшем пастбище всего 4–5 ч в день. Зимой температура воздуха в помещении для супоросных маток должна быть в пределах 12–18°С, относительная влажность воздуха – 70–75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нормального развития приплода супоросных маток необходимо обеспечивать всеми питательными веществами. Нормы кормления маток дифференцированы в зависимости от возраста, живой массы, упитанности и периода супоросности. Обильное кормление маток в первые месяцы супоросности отрицательно отражается на многоплодии и увеличивает смертность эмбрионов. Поэтому в первые 2/3 периода супоросности нормы кормления их должны быть ниже по сравнению с третьим перио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, если на 30-й день после оплодотворения масса одного эмбриона составляет примерно 20 г., то на 63-й день он увеличивается до 150–200 г., а на 91-й – до 550–600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ервую половину супоросности в рационы свиноматок включают несколько больше сочных кормов, чем во вторую половину. Скармливают маткам только доброкачественные корма. Использование заплесневелых, загнивших, промороженных и вообще испорченных кормов приводит к гибели эмбрионов или вызывает аборты. В рационы супоросных маток желательно включать возможно более разнообразные корма: различные концентраты, зеленую траву, бобовое сено, силос, корнеплоды., картофель, а также корма животного происхо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составлении рационов следует придерживаться установленных норм дачи протеина, минеральных веществ и витаминов. Недостаток в рационе минеральных веществ, особенно кальция, а также микроэлементов отражается на развитии поросят: они рождаются слабыми, маложизнеспособными и среди них наблюдается большой падеж. Особенно бедны кальцием рационы, состоящие из корнеклубнеплодов и зерновых кормов. Поэтому в рационы следует включать корма, богатые кальцием, например травяную муку и траву бобовых культур, а кроме того, ежедневно давать животным по 20–40 г. мела или известня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первую половину супоросности на 1 корм. ед. рациона для молодых маток должно приходиться не менее 100 г., а взрослых – 100 г. переваримого протеина, 6–7 г. кальция и 3 г фосфора; во вторую половину супоросности соответственно 120 и 100 г. переваримого протеина, 11 –12 г. кальция и 5–6 г. фосфора. Кроме того, маткам дают поваренную соль (30 – 40 г.), а также корма, богатые витаминами, особенно витаминами А и </w:t>
      </w:r>
      <w:r>
        <w:rPr>
          <w:i/>
          <w:iCs/>
          <w:color w:val="000000"/>
          <w:sz w:val="28"/>
          <w:lang w:val="en-US"/>
        </w:rPr>
        <w:t>D</w:t>
      </w:r>
      <w:r>
        <w:rPr>
          <w:i/>
          <w:iCs/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отношение кормов в рационах супоросных маток зависит от их возраста, периода супоросности и хозяйственных условий. Концентрированные корма могут составлять в них 50-70% (по общей питательности), 5% – корма животного происхождения, сочные корма – 20-25% и травяная мука </w:t>
        <w:noBreakHyphen/>
        <w:t xml:space="preserve"> 15-20%. Выпускаемые промышленностью специальные комбикорма для свиноматок содержат все необходимые им питательные и минеральные вещества, а также витамины и микроэлементы. В 1 кг комбикорма содержится 1,1 корм. ед. и около 120 г. переваримого протеина. В специализированных хозяйствах такого комбикорма маткам дают по 2,5-4 кг в су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За 2–4 дня до опороса нормы кормления сокращают примерно на 30-40%, причем сокращают в рационе количество всех кормов. Кормят супоросных маток обычно 2 раза в день. Все корма, за исключением картофеля при больших его дачах, целесообразно давать в сыром, слегка смоченном виде. Лишь последние два дня перед опоросом маток кормят жидкой болтушкой. Поить свиней следует водой, имеющей температуру свинар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мещение для проведения опороса должно быть сухим и теплым. Содержание поросят в сырых, неблагоустроенных свинарниках приводит к их заболеванию и гибели. Перед размещением маток станки дезинфицируют. Температуру воздуха в свинарниках-маточниках надо поддерживать в пределах 16-20°С, а относительную влажность – 60–70%. При проведении в хозяйстве круглогодовых опоросов свинарники строят с автоматическим регулированием микроклим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многих свинофермах рядом со станками для свиноматки выделяют небольшие отделения (боксы) с лазом для поросят, оборудованные электрообогревателями, автоматически регулирующими температуру в пределах 28–32°С, а также аппаратурой для ультрафиолетового облучения; здесь устанавливают корытца для подкормки порося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танках для маток вдоль трех стен устраивают барьеры из металлических труб. Устройство таких барьеров на расстоянии 25–30 см от пола и стены предохраняет поросят от задавливания маткой, когда она ложится. Отделение для поросят обильно устилают подстилкой, которую меняют по мере загряз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оследние дни перед опоросом вымя у маток сильно увеличивается, краснеет и опускается вниз. Матка беспокоится, часто ложится и собирает солому. Половые органы у нее снаружи краснеют и набухают. Перед началом опороса необходимо подготовить для приема поросят чистую мешковину, ножницы, йод, ни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порос продолжается около 2 ч, но иногда затягивается и дольше. Только что родившемуся поросенку очищают нос и рот от слизи, затем перевязывают пуповину и обрезают ее на расстоянии 4–6 см от живота; конец пуповины дезинфицируют раствором йода. Если перевязывание пуповины не применяется, то после обрезки необходимо крепко сжать ее пальцами до прекращения кровотечения и смочить йодом. Поросенка обтирают насухо чистой мешковиной или полотенцем и подпускают на несколько минут для сосания к матке. В племенных хозяйствах родившихся поросят взвешива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виноводческих комплексах в станках свинарника-маточника выделено кормонавозное отделение для кормления матки; в середине другой части таких станков устроена клетка для фиксированного содержания матки во время опороса и в первый период жизни поросят. Здесь кроме сосковых автопоилок и кормушек для поросят имеются установки для электрообогрева, автоматически регулирующие температуру, и ультрафиолетового облучения. Устройство для фиксации маток ограничивает их движения, что обеспечивает сохранность поросят при рождении. Поэтому опоросы могут проходить в отсутствие обслуживающего персонала (оператора). Родившиеся поросята отползают под электрообогреват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опороса оператор обрабатывает и дезинфицирует пуповину, ставит поросенку инвентарный номер и записывает сведения об опоросе в специальную карточку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 окончании опороса судят по выделению последа, который сразу же удаляют из станка во избежание поедания его маткой, что предупреждает в последующем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</w:rPr>
        <w:t>поедание ею и поросят. После опороса загрязненные места на теле матки обмывают теплой водой и вытирают, в станке меняют подстилку. Неправильное кормление маток, приводящее к их ожирению, или кормление, не сбалансированное по содержанию витаминов, минеральных веществ, особенно кальция, а также включение в рационы испорченных кормов и отсутствие прогулок в период супоросности могут привести к рождению мертвых порося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сли число родившихся поросят не превышает числа нормально развитых сосков у матки, весь приплод подпускают для сосания одновременно, причем с первого же дня поросят приучают к определенным соскам. Количество молока в отдельных сосках вымени у свиноматок неодинаково. Передние доли обычно лучше развиты и более молочны. Поэтому более слабых поросят подсаживают к передним, а крепких </w:t>
        <w:noBreakHyphen/>
        <w:t xml:space="preserve"> к задним сос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число родившихся поросят превышает количество сосков у матки, то часть из них подсаживают к другой матке, у которой родилось меньше поросят, чем у нее имеется сосков. Чтобы матка по запаху не смогла отличить подсаженных к ней поросят от своих, всех поросят опрыскивают каким-либо сильно пахнущим веществом (слабым раствором креолина, карболки). После этого их подпускают к мат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иноводческих комплексах при ежедневном получении опоросов от 33 маток от трех менее плодовитых из них всех поросят отнимают и подсаживают к другим маткам. При ограниченности движения маток, фиксированных в клетке, подсадка чужих поросят значительно упрощается, так как матка не может их травмировать. После отъема поросят маток переводят в цех осеменения и содержания маток первого периода супорос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хозяйствах с сокращенным циклом воспроизводства и интенсивным использованием маток их в течение 7–12 дней после отъема поросят и до осеменения содержат в индивидуальных станках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хозяйстве с удлиненным циклом воспроизводства свиноматок после отъема поросят содержат в станках группами по 2–5 голов. В рационы холостых маток входят смесь концентратов, сочные корма и сенная му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Кормление и содержание подсосных мат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ень опороса маткам дают только теплую воду, а затем жидкую болтушку из концентрированных кормов. В зависимости от состояния вымени и молочности матки в рацион можно включать сочные корма и бобовое сено. В первые дни после опороса следят за состоянием вымени с тем, чтобы с увеличением рациона все молоко отсасывалось поросятами и вымя не загрубело. Корма маткам дают в виде болтушки. Новые корма в рацион вводят постепенно, так как резкое изменение состава рациона приводит к расстройству пищеварения у поросят. В период лактации в расчете на 1 корм. ед. рациона взрослых свиноматок должно приходиться 115–120 г. протеина, 6–7 г. кальция, 3,5–4 г. фосфора и 8 г соли. Важно, чтобы рационы подсосных маток были сбалансированы по содержанию незаменимых аминокислот – лизина, метионина, цистина, триптофана, а также витаминов и микроэлементов. При отсутствии специального комбикорма для подсосных маток в рацион необходимо включать смесь концентратов (дерть, отруби, зернобобовых культур), сенную муку, корнеклубнеплоды и комбинированный силос. Кроме того, им дают по 200–250 г. рыбной или мясокостной муки, обезжиренное молоко и молочную сыворот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тходы боен подсосным маткам давать не следует. В зимний период рационы маток обычно состоят из 50–60% концентрированных (по общей питательности), 25–35% сочных кормов и 10–15% сена бобовых культур. В летний период в племенных хозяйствах маток выпускают на пастбище и дают им зеленую подкорм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рмят маток 2–3 раза в день. При отсутствии механизированной раздачи кормов маток зимой обычно кормят в специальном отделении – столовой, чтобы избежать сырости в станках, а летом – на выгульных двориках или в столовой. В племенных и репродукторных хозяйствах зимой в хорошую погоду маток выпускают на прогул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работы на свинарнике выполняют в соответствии с установленным распорядком дня, в котором предусматривается время кормления и прогулки маток, чистки и уборки помещения и другие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рупных хозяйствах, комплексах матки получают специальные комбикорма, содержащие все необходимые им питательные вещества, включая аминокислоты, микроэлементы и витамины. Кормят их 2 раза в день на кормовой площадке станка. Сухой корм разводится водой в соотношении 1: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Выращивание порося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 только что родившихся поросят емкость желудка очень небольшая, так что в первые дни они высасывают за 1 раз лишь 15–20 г. молока. При свободном доступе поросят к матке они сосут часто, лучше развиваются и по приростам превосходят поросят, подпуск к матке которых ограничивают. Кром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ого, сокращаются и затраты времени по уходу за поросятами. По данным научно-исследовательских учреждений, в первую декаду поросята должны получать по 300 г., а во вторую – по 400 г. молока в сутки. Во время сосания поросята иногда прикусывают соски вымени, матка беспокоится, встает и не ложится. Поэтому у поросят, которые беспокоят матку, удаляют острые концы клы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ервые дни жизни единственный корм для поросят – молоко матери. В среднем матки выделяют 3–4 л молока в сутки, а более молочные – до 8 л и больше. Молочность маток увеличивается примерно до начала четвертой недели после опороса, а затем постепенно снижается. Молодые матки обычно менее молочны, чем взрослые. Несмотря на относительно высокую молочность маток, с четвертого – пятого дня поросятам часто не хватает в молоке солей железа и кальция, необходимых для нормального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одсосный период поросята быстро растут: в нормальных условиях их масса за 2 месяца увеличивается в 13–16 р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 пятого – шестого дня жизни у поросят начинают прорезываться зубы, и они начинают грызть подстилку, роются в навозе. С этого времени поросятам дают поджаренные зерна кукурузы, гороха, пшеницы, ячменя. Они приучаются жевать корм, что способствует развитию зубной системы и деятельности слюнных желе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кармливают поросят-сосунов специальными комбикормами, включающими премиксы и содержащими все необходимые для данного возраста питательные и минеральные вещества. При отсутствии специальных комбикормов поросятам-сосунам дают мел и костную муку, а также древесный уголь, который улучшает пищеварение и поглощает газы, образующиеся в кишечнике. На развитие поросят положительно влияет минеральная смесь, включающая кальций, калий, натрий, железо, магний и кобальт. Минеральную подкормку обычно дают в течение всего подсосного периода в кормушках, которые ставят в отделении для порос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ервые недели жизни у поросят могут возникнуть анемия (малокровие) и предрасположение к рахиту. При заболевании анемией поросята становятся вялыми, шерсть у них взъерошивается; они плохо едят и страдают расстройством пищеварения. В результате анемии возможен падеж поросят. Это заболевание чаще всего бывает у поросят зимних опоросов. Для предупреждения анемии у поросят применяют железосодержащие препараты (ферроглюкин, ферродекс), а при их отсутствии поросятам в питьевую воду добавляют раствор сернокислого железа (2,5 г на 1 л воды) из расчета 10 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раствора на одну голову в день. Подкармливают поросят сухими корма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 специально приготовленной кашей. В смесь концентрированных кормов добавляют сенную муку бобовых культур. Поросят следует приучать и к поеданию витаминного сена, для чего в отделение, где проводят подкормку поросят, кладут пучки с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редупреждения желудочно-кишечных болезней и для подкормки поросят используют ацидофильную простоквашу. Дают ее с 5-дневного возраста, причем в некоторых хозяйствах в первые дни ее готовят из цельного, а затем из обезжиренного молока. Ацидофильная простокваша хорошо усваивается поросятами и способствует лучшему пищеварению. Готовят ее обычно на 1–2 дня и хранят в холодном мес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сочных кормов 10–12-дневным поросятам можно прежде всего давать сырую морковь в протертом виде, а в более старшем возрасте – мелко нарезанную. В последующем им скармливают тыкву, свеклу и немного комбинированного силоса хорошего качества. Подкормку поросят вареным картофелем начинают с 2–4-недельного возраста. В первое время сочные корма дают из расчета по 10–20 г. в день, и постепенно их количество увеличивают до 1 кг в д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Исключительно большое значение для нормального роста поросят имеют корма, богатые витаминами. При отсутствии соответствующего премикса поросятам-сосунам дают витаминное сено, молоко, рыбий жир (одну столовую ложку на 10 голов) или специальные препараты витаминов. Общий расход всех кормов (по питательности) в период выращивания поросят до 2-месячного возраста, кроме молока матки, составляет примерло 25–30 корм. ед. и 3,5–4 кг переваримого проте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активизации обмена веществ, предупреждения желудочно-кишечных заболеваний поросят, улучшения их аппетита и приростов, особенно в зимний период, используют антибиотики. Эффективность их применения зависит от возраста животных, состояния их здоровья, условий кормления и содерж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антибиотиков наибольшее распространение в свиноводстве получили пенициллин, биомицин, террамицин, а также более дешевые препараты биомицина – биовитин и биовит-40. Применение последних при заболевании поросят пневмонией дает возможность сохранить 88–95% заболевших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низком уровне кормления эффективность действия антибиотиков повышается: приросты поросят вследствие лучшего использования кормов увеличиваются на 10–15%. Все необходимые для поросят антибиотики входят в состав премиксов. При использовании в летнее время зеленых кормов, а также при полноценном кормлении свиней и содержании их в нормальных условиях применение антибиотиков не дает заметных результа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рост и развитие поросят и улучшение обмена веществ в осенне-зимний период положительное влияние оказывает ультрафиолетовое облучение. При облучении поросята развиваются более равномерно и меньше отстают в рос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сохранения и нормального роста поросят большое значение имеет температура воздуха в помещении свинарника. В станках для подсосных маток должно быть 16–18°С, а в логове для поросят при рождении – 30–35°С с постепенным снижением температуры по мере их роста. Всех хрячков, предназначенных для откорма, на 10–16-й день кастрируют. Находясь под матками, они легче переносят операцию и быстрее поправляются. Если хрячки не были кастрированы в период подсоса, то лучше всего эту операцию провести через месяц после отъема, когда они будут хорошо поедать все корма. В крупных специализированных хозяйствах использование специальных комбикормов позволило сократить срок выращивания поросят под матками до 26–36-дневного возраста. В течение первых дней жизни они находятся под матками без какой-либо подкормки, затем их начинают подкармливать специальным сухим комбикормом из самокормушек. В состав такого комбикорма входят сухое молоко, дрожжи, корма животного происхождения и некоторые другие, а также премикс, включающий антибиотики, витамины и микроэлементы. В среднем за 27 дней поросятам скармливают по 6 кг комбикорма, в 1 кг его содержится 1,39 корм. ед. и 132,3 г переваримого проте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тъем поросят. В зависимости от назначения хозяйства и технологии производственного процесса на свиноферме поросят отнимают от маток в разном возрасте. В неспециализированных хозяйствах отъем поросят производят в 35–45-дневном возрасте, а в племенных хозяйствах и хозяйствах-репродукторах племенного молодняка распространен отъем поросят в 2-месячном возрасте. В таких случаях при нормальных условиях выращивания среднесуточный прирост поросят увеличивается, ко времени отъема они достигают массы 16–20 кг. К 2-месячному возрасту поросята должны быть приучены к поеданию всех используемых в хозяйстве кор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д отъемом поросят рацион маток уменьшают на 25-30%, исключая из него сочные корма и уменьшая долю концентратов, их переводят на сухие корма, что способствует прекращению лактации. Одновременно увеличивают подкормку поросят и сокращают время подпуска к матке. При неправильном проведении отъема приросты поросят снижаются и они отстают в росте, а у маток из-за нарушения деятельности молочной железы могут возникнуть заболевания вымени. В этот период и в последующие 10–15 дней поросята должны получать те же корма, что и перед отъемом. В день отъема маток переводят в другое помещение, а поросят оставляют в стан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2–2 1/2-месячном возрасте молодняк распределяют на группы по развитию и половым признакам. Часть хорошо развитых свинок и хрячков от лучших маток выделяют для выращивания в ремонтную группу, а в племенных хозяйствах – и на продажу, остальных животных после доращивания ставят на откорм или передают в другие хозя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еспециализированных совхозах и колхозах группы могут состоять из 15–30 поросят. Кормят молодняк в станках или в специальных «столовых», в последнем случае площадь станков сокращается, а производительность труда повыш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монтный молодняк зимой выпускают на прогулки, а летом содержат на пастбище. Помещение для молодняка должно быть сухим и светлым. Важно также оборудовать его приточно-вытяжной вентиляцией, автопоилками и механизмами для удаления навоза или щелевыми пол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отсутствии специальных комбикормов для молодняка этого возраста поросята-отъемыши должны получать смесь концентратов, корма животного происхождения (обезжиренное молоко 1 –1,5 л, рыбную муку 100–150 г.), сочные корма, минеральные вещества и витаминные корма (витаминное сено, морковь, комбинированный силос), причем на долю концентратов должно приходиться в зимний период 70–75% общей питательности кормов, расходуемых за период, на долю сочных – 10–15%, кормов животного происхождения – 5–10% и на долю муки бобовых культур – 5–1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няемый в крупных свиноводческих хозяйствах ранний отъем поросят способствует более интенсивному использованию маток и получению от них по 2,2–2,4 опороса в год. В связи с этим увеличивается выход поросят и снижаются затраты на содержание маток в течение года. При сокращении срока подсосного периода матки лучше сохраняют упитанность и меньше теряют в массе по сравнению с матками, от которых поросят отнимают в 2-месячном возрас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иноводческих комплексах поросята при отъеме в 26-дневном возрасте весят 5–5,5 кг, а при отъеме в 35–36-дневном возрасте – 7–7,5 кг. В этот период они получают тот же: комбикорм, который получали, находясь под матками, а затем специальный комбикорм для поросят старшего возраста. Маток после отъема переводят в цех осеменения и содержания маток первого периода супоросности, а поросят – в цех доращивания. Здесь поросята – отъемыши находятся в течение 80 дней, а затем их переводят в цех откорма. В цехе доращивания автоматически управляемая установка поддерживает оптимальные условия микроклимата: температуру воздуха в предел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2–24°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при относительной его влажности, равной 75%. Содержат поросят группами по 25 голов в секции, где установлены самокормушки и сосковые автопоилки. Специальный комбикорм дают в сухом виде. В возрасте 43–60 дней поросята получают в день по 705 г. комбикорма. В 1 кг его содержится 1,21 корм. ед. и 128,7 г переваримого протеина. С 2-месячного возраста и до перевода на откорм подсвинки получают комбикорм, предназначенный для этого периода (в среднем по 1120 г. на голову в день). В его состав входят все необходимые для поросят питательные вещества, а также премикс. Ко времени перевода на откорм в 3 1/2-месячном возрасте подсвинки достигают массы 38 к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тающих в росте поросят выделяют в специальную секцию, где содержат группами. Такие поросята кроме указанного выше комбикорма получают приготовляемый в цехе заменитель цельного молока. Выпаивают его из групповых поилок, установленных на станках для порося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росят раннего отъема можно выращивать в клеточных батареях до живой массы 30–33 кг. Такая система содержания, как показали проведенные опыты, способствует повышению продуктивности молодняка, сокращает отход и дает возможность более эффективно использовать по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рхранний отъем поросят (7 дней), распространенный в некоторых зарубежных странах, в хозяйствах нашей страны не применяется, так как при отъеме поросят в указанные сроки наблюдается пониженная оплодотворяемость маток, снижается число родившихся поросят и их сохра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Летнее содержание свин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свиней летом на пастбище благоприятно отражается на их общем развитии и здоровье. В зеленой траве содержится много витаминов и минеральных веществ, что повышает биологическую полноценность рациона. Во время пребывания на пастбище свиньи находятся в движении, что способствует развитию костяка и мускулатуры и закаляет организм животных. Кроме того, пастбищное содержание экономически выгодно для хозяйств. Приросты молодняка при содержании на пастбище и подкормке концентратами повышаются, причем животные лучше развиваются, чем при содержании в станках, вследствие чего снижается себестоимость свинины. В летний период многоплодие и молочность маток повышаются, поросята рождаются более крепкими и жизнеспособ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выпаса свиней выделяют специальные посевы зеленых кормов и создают искусственные пастбища, около которых устраивают летние лагеря. Лесные и болотистые пастбища непригодны для пастьбы свиней. Место для лагеря должно быть на сухом возвышенном участке, желательно около проточных водоемов и леса или кустарника, где свиньи могли бы находиться в жаркие часы дня. В лагерях из дешевых строительных материалов устраивают навесы, закрытые с трех сторон и с покатой крышей. Высота задней стены навеса 1–1,2 м. Переднюю сторону оставляют открытой, но делают козырек, предохраняющий животных от дождя и солнца. Перед ней устраивают площадки с твердым покрытием. Для хряков, супоросных и подсосных маток оборудуют индивидуальные станки, остальное поголовье свиней содержат группами, как и зим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требность в зеленом корме для свиней изменяется в зависимости от количества животных в хозяйстве, их возраста и пола, а также от урожайности зеленой массы на пастбище. Примерная суточная потребность животных в пастбище (на одну голову в день): для хряков и маток – 5–10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подсосных маток с поросятами – 10–12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и для молодняка старше четырех месяцев – 2,5–5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В течение всего лета свиньи должны быть обеспечены свежим зеленым кормом; огрубевшую, перестоявшую растительность свиньи использовать не могут вследствие повышенного содержания в ней клетчатки. Лучшие культуры для посева на выпас и для подкормки свиней: люцерна, клевер, горох, люпин и другие бобовые, кормовые корнеплоды, картофель, топинамбур. Для получения с 1 га наибольшего количества питательных веществ (в кормовых единицах) культуры подбирают с учетом урожайности, питательности и поедаемости зеленого корма, а также условий хозя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мят хряков и маток на огороженных площадках перед станками, часть площадок около станка для маток используют и для подкормки поросят. Свиней остальных групп кормят в специальных «столовых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поголовье свиней в лагере должно быть обеспечено подстилкой (особенно матки с поросятами) и водопоем. Общая потребность в воде (поение, уборка, приготовление кормов и мытье кормушек) для взрослых животных 18–29 л, для поросят-отъемышей 2–5 л на одну голову в день. Для поения свиней около столовых на площадках перед станками устанавливают автопоилки или корыта. В качестве подстилки используют солому и опилки, сменяют подстилку в маточном отделении по мере ее загрязнения. На территории лагеря устраивают «чесало» (круглая толстая рейка на двух столбах разной дли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переводе животных в летние лагеря проверяют у них инвентарные номера, подрезают отросшие копыта и проводят дегельминтизацию. Для больных животных в лагере устраивают изолято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астбище для свиней разделяют на несколько участков для пастьбы хряков, супоросных, подсосных маток и ремонтного молодняка. Выделенный для каждой группы участок разбивают на 5–7 загонов, и каждый загон используют для пастьбы в течение 2–3 д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распределении между отдельными группами свиней пастбищных участков следует учитывать расстояние их от лагеря. Для подсосных маток с поросятами отводят участок вблизи лагеря, а для маток в первый месяц супоросности, хряков и молодняка старше четырех месяцев – на расстоянии до 1 км. Участки, отведенные на каждый день для одной группы, целесообразно отгораживать электроизгород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учают свиней к пастьбе постепенно, в течение 4–5 дней. Первые дни их выпускают на пастбище после кормления утром, когда просохнет роса, и второй раз также после кормления перед вечером. В жаркие часы дня свиней следует держать под навесом, в лесу или в кустарнике. На хороших бобовых пастбищах свиньи наедаются за 1–1 1/2 ч, а при более редком травостое – через 2–2 1/2 ч, после чего начинают рыть землю. Во избежание порчи травостоя свиней переводят на менее продуктивные участки или загоняют в лагерь. С наступлением холодов по мерзлой или покрытой инеем траве свиней не пас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стьба свиней даже на хороших пастбищах все же не обеспечивает их потребности в питательных веществах. Поэтому животных подкармливают зелеными и концентрированными кормами, комбинированным силосом, минеральными добавками, а осенью и корнеплодами. Силос (комбинированный) лучше всего заготавливать вблизи летнего лагеря, чтобы сократить расходы, связанные с доставкой его в лаге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кармливают свиней зелеными и концентрированными кормами, а также силосом примерно через 1 1</w:t>
      </w:r>
      <w:r>
        <w:rPr>
          <w:i/>
          <w:iCs/>
          <w:color w:val="000000"/>
          <w:sz w:val="28"/>
        </w:rPr>
        <w:t>/</w:t>
      </w:r>
      <w:r>
        <w:rPr>
          <w:i/>
          <w:iCs/>
          <w:color w:val="000000"/>
          <w:sz w:val="28"/>
          <w:vertAlign w:val="subscript"/>
        </w:rPr>
        <w:t>2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ч после их возвращения с пастбища. Зеленую подкормку измельчают и смешивают с концентратами. Минеральные вещества (мел, соль, костная мука и др.) добавляют к концентратам. Кормушки после каждого кормления следует очищать от остатков корма и мы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мление и содержание овец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а повышения продуктивности любого стада овец – организация их правильного кормления. Пастбищные корма в общем кормовом балансе овцеводства занимают значительное место. В южных районах (Узбекистан, Туркмения, Киргизия и некоторые другие зоны) овец пасут круглый год, а в центральных и северных районах почти 6 месяцев. Летнее пастбищное содержание благотворно действует на овец, которые, находясь в течение этого периода на воздухе, под воздействием солнечного облучения, потребляют ценный, высокопитательный пастбищный к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учными учреждениями для каждой природно-экономической зоны рекомендованы кормовые культуры, сроки их посева, стравливания и подкашивания для подкормки овец в течение всего пастбищного периода. Используя культуры с неодинаковой продолжительностью вегетационного периода, высевая их в разные сроки, создают условия для непрерывного подрастания зеленых растений на естественных и сеяных кормовых угодьях в течение всего пастбищного периода. Зеленый пастбищный корм наиболее дешевый. По стоимости питательных веществ трава улучшенных пастбищ обычно дешевле кукурузного силоса и зерна. Сухое вещество молодой травы по своей питательности не уступает концентрированным кормам и превосходит их по биологической ценности протеина. Именно в период летнего пастбищного содержания шерсть у овец растет интенсивнее, чем зимой, повышаются также среднесуточный прирост их живой массы и молоч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союзным научно-исследовательским институтом овцеводства и козоводства разработана система летнего пастбищного содержания овец на искусственных кормовых угодьях. Сибирским институтом животноводства такие угодья используются в течение многих лет для содержания овец. Пастбища эти, как правило, огорожены. При содержании на них овец затраты труда сокращаются и повышается общая культура ведения овцеводства. Сроки пастьбы устанавливают, исходя из местных природно-климатических и хозяйственных усло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ходить от стойлового содержания к пастбищному и увеличивать время пастьбы овец следует постепенно, подкармливая их в течение 1 1/2–2 недель сеном и концентратами. Слишком резкая разница между зимним и летним кормлением приводит к поносам и другим заболе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 следует пасти овец на низких, сырых и заболоченных участках и ковыльных пастбищах в период созревания семян ковыля. Лучшие пастбища отводят для баранов, ягнят и подсосных овец, а менее ценные – для валухов. В жаркое время дня овец не пасут, их держат в тени деревьев, под навесами. В зависимости от урожайности трав нагрузка на 1 га пастбищ достигает 15 ове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ажное значение имеет водопой. Животные должны получать колодезную или чистую речную воду. Вода из прудов и болот для овец непригодна, так как может служить источником распространения гельминтозов. Поят овец при содержании на пастбищах обычно 2 раза в сутки – утром и вече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стбищный период широко используется для нагула овец. Нагул старых овец – наиболее дешевый способ подготовки их для реализации на мясо, к тому же он не требует особых затрат. Перед нагулом овец проводят соответствующую подготовку: отбирают слабых и больных животных, обрезают копыта, подстригают шерсть у глаз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Виды пастбищ.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Пастбища подразделяются на естественные, (степные, горные, суходольные, заливные, лесные, болотистые и др.) и искусственные. Расположенные в южных и юго-восточных районах СССР степные пастбища наиболее ценны для овец весной, когда начинается вегетация бобовых и злаковых трав. В период летней жары они выгорают, а осенью, после дождей, травы на них снова начинают отрастать. Очень ценны для овец горные пастбища благодаря содержанию в их травостое большого количества злаковых и бобовых растений. Находящиеся вблизи таких пастбищ горные реки и ручьи обеспечивают водоп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рошо используют овцы травостой суходольных пастбищ северной и средней части СССР. Здесь произрастают мелкостебельные злаковые и бобовые травы, ценные в кормовом отношении. Заливные луга хотя и отличаются богатой в кормовом отношении растительностью, однако из-за ее высокого роста плохо используются овцами. При расположении же на низких местах такие пастбища могут быть опасны как источник инваз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сные пастбища из-за высокой влажности и малоценного в кормовом отношении травостоя почти непригодны для овец. Не используются для овец и болотистые пастбища. На них произрастает грубая, высокая, малопитательная для овец растительность. К. тому же они опасны как источник различных инвазионных и инфекционных заболеваний ове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Искусственные пастбища обычно бывают более продуктивны, чем естественные. Зеленый корм с них можно получать с ранней весны до поздней осени. Для травосмесей лучше всего использовать белый клевер, хорошо противостоящий вытаптыванию и быстро отрастающий. Ценный компонент – также розовый клевер, а в южных районах страны – люцерна в смеси с многолетними травами, эспарцет, донник и другие травы. В полупустынной зоне хорошим источником ценного корма для овец могут стать посевы прутняка – многолетнего засухоустойчивого раст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степных пастбищах овцы поедают в сутки следующее количество травы: подсосные матки – 6–7 кг, матки без ягнят – 5–6, валухи – 5–6, молодняк в возрасте 4–9 месяцев – 3, 1 1/2-летние ярки и валухи – 4, баранчики того же возраста – 4,5 кг; на сочных пастбищах животные поедают травы на 1 – 2 кг больше. При этом полновозрастные овцы потребляют на пастбище 50–80% травостоя, молодняк от 1 до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1/2 лет – 60 – 90%, ягнята от 4 – до 9-месячного возраста – 55–90%. Поедаемость овцами зеленой массы на искусственных пастбищах достигает 95%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2"/>
        </w:rPr>
        <w:t>Перевод с пастбищного на зимнее стойловое содерж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В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районах с продолжительным стойловым содержанием для овец строят добротные помещения. Овчарни и помещения овцеводческих комплексов возводят на сухих, относительно возвышенных местах торцами по направлению господствующих ветров. В южных районах распространены овчарни облегченного типа. Успех зимнего стойлового содержания решают корма – их качество и количество. Для рационального использования кормов составляют кормовые планы, рационы для овец различных половозрастных груп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имовку овцы должны идти хорошо упитанными. Перед началом зимовки всех больных и слабых овец собирают в отдельную группу, улучшают их кормление, организуют ле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мещения для овец должны быть снабжены достаточным количеством инвентаря – кормушками, щитами, поилками. При определении количества кормушек предусматривают, чтобы на полновозрастную овцу приходилось 30–40 см фронта кормления, а на ягненка – 20–30 см. Норма площади помещений на полновозрастную овцу на неплеменных фермах – не менее 1,8– 2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на племенных – 2–2,5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использовании брикетов и гранул из измельченного сена, соломы и концентратов можно полностью механизировать приготовление и раздачу кормов; при этом применяются самокормушки с недельным запасом гранул. Хороший эффект при зимнем содержании овец дает приготовление из измельченных кормов полнорационных смесей. Приготавливают, например, рассыпную кормосмесь, состоящую из 28% сена, 20% соломы, 36% силоса, 6% зернофуража и 10% белково-витаминных добавок. Резкая смена кормов в период перехода от пастбищного содержания к стойловому может привести к расстройству пищеварения у овец. Поэтому на кормление грубыми кормами овец переводят постепенно за неделю-полторы, ежедневно уве</w:t>
      </w:r>
      <w:r>
        <w:rPr>
          <w:bCs/>
          <w:color w:val="000000"/>
          <w:sz w:val="28"/>
        </w:rPr>
        <w:t xml:space="preserve">личивая подкормку с 0,3–0,5 кг сена; на полную норму грубого </w:t>
      </w:r>
      <w:r>
        <w:rPr>
          <w:color w:val="000000"/>
          <w:sz w:val="28"/>
        </w:rPr>
        <w:t>корма их переводят на 7–10-й д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Составление кормового плана. </w:t>
      </w:r>
      <w:r>
        <w:rPr>
          <w:color w:val="000000"/>
          <w:sz w:val="28"/>
        </w:rPr>
        <w:t>Потребность в кормах овец всех половозрастных групп на предстоящий стойловый период определяют в начале года. Соответствующую заявку на производство отдельных видов кормов передают агрономической службе. По завершении уборочных работ общую потребность овец в кормах уточняют в соответствии с имеющимся их поголовьем. На период стойлового содержания составляют помесячный план расхода корм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е менее 1/3 требующихся животным кормов подвозят </w:t>
      </w:r>
      <w:r>
        <w:rPr>
          <w:bCs/>
          <w:color w:val="000000"/>
          <w:sz w:val="28"/>
        </w:rPr>
        <w:t>к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фермам. Остальные доставляют к местам зимовки не позднее первых чисел янва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Порядок использования кормов. </w:t>
      </w:r>
      <w:r>
        <w:rPr>
          <w:color w:val="000000"/>
          <w:sz w:val="28"/>
        </w:rPr>
        <w:t>В начале зимовки используют относительно лучшие корма – сено, корнеплоды. Несколько уступающие им по качеству корма – солому, среднего качества сено скармливают в морозные дни. В последние недели и дни стойлового содержания овцам дают хорошее с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ясная и молочная продуктивность лошад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яде национальных, республик нашей страны мясо лошадей широко используется для питания населения. Лошади разводимых в этих республиках местных пород хорошо нагуливаются, и за летний период их масса увеличивается на 20% и более. В некоторых районах табунного коневодства лошадей содержат на пастбище не только летом, но и зимой. Мясо лошадей по химическому составу и калорийности незначительно отличается от говяжь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Мясо молодых лошадей после нагула нежное, сочное, без привкуса. С возрастом содержание воды в мясе уменьшается, оно становится грубее, у старых лошадей, используемых на работах, мясо жесткое, малокалорийное, пониженных вкусовых качеств, при варке такой конины образуется пена. Убойный выход зависит от упитанности лошадей, их пола, возраста и породных особенностей. Убойный выход у лошадей местных пород высшей упитанности достигает 60%, средней упитанности – 48–52 и ниже средней – 45–48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молодых лошадей относительное содержание мышечной ткани в туше больше, чем у лошадей старшего возраста, у которых при нагуле усиливается отложение ж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сса кожи при убое взрослых животных колеблется от 5 до 6,5% их живой м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иболее высокие суточные приросты (0,6–1 кг) у молодняка отмечаются весной и летом в первый и второй год жизни, после чего они снижаются. Экономически целесообразно реализовать молодняк на мясо в возрасте 1 1/2–2 1/2 лет, когда получают продукцию лучшего качества. Скрещивание местных лошадей с производителями тяжелоупряжных пород дает возможность получать молодняк, быстро достигающий убойных кондиций при хороших мясных качеств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увеличения производства конины в некоторых хозяйствах Казахстана проводят откорм сверхремонтного молодняка и выбракованных взрослых лошадей низкой упитанности с использованием барды. Откорм лошадей, обычно сроком 70 дней, проводится в помещениях легкого типа или на открытых площадках с твердым покрытием. Поступающую по трубопроводам барду скармливают с измельченной соломой и сеном. В первый период откорма лошади получают до 60 л барды, грубые корма и 1 кг концентрированных кормов. К концу откорма норму барды уменьшают, увеличивая норму концентрированных кормов и сена. В результате откорма молодняка не только увеличивается живая масса на 15–20%, но и улучшается качество кон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Молочная продуктивность кобыл довольно высокая: за 5–7-месячный период лактации она колеблется от 1300 до 3000 л, включая молоко, потребленное жеребенком. Наиболее молочными и пригодными для доения считают кобыл казахской, башкирской и некоторых других местных пород. Среднесуточные удои у них в первые 2–3 месяца лактации составляют 10 – 15 л, а у высокомолочных повышаются до 20–25 л. Менее пригодны для доения кобылы тяжеловозных пород и их помеси. Самые высокие удои получают в первый месяц лактации, затем до 4–5-го месяца они постепенно снижаются; с 6-го месяца лактации молочная продуктивность кобыл под влиянием новой жеребости резко сниж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олочность у кобыл увеличивается до 7–10-летнего возраста, после чего некоторое время сохраняется примерно на одном уровне, а затем медленно снижается. Вымя у кобыл небольшой емкости </w:t>
        <w:noBreakHyphen/>
        <w:t xml:space="preserve"> 1% 5–3 л. Поэтому доят их часто: в начале лактации через 2–3 ч, в середине – через 3–3 1/2 ч, а в конце лактации – через 4–5 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вое время после выжеребки жеребят содержат под матками на подсосе, а с 20–30-го дня кобыл начинают доить, отбивая на это время жеребят. Доят кобыл с левой стороны, быстро, в течение примерно одной мину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химическому составу молоко кобыл заметно отличается от коровьего. В нем содержится 1,7–2,2% белка, 1,6–2,2% жира, 6,3–6,9% молочного сахара и 0,3–0,33% минеральных веществ. В состав кобыльего молока входят витамины (особенно богато оно витамином С), ферменты и ряд микро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Кислотность е</w:t>
      </w:r>
      <w:r>
        <w:rPr>
          <w:color w:val="000000"/>
          <w:sz w:val="28"/>
        </w:rPr>
        <w:t xml:space="preserve">го колеблется от 6 </w:t>
      </w:r>
      <w:r>
        <w:rPr>
          <w:bCs/>
          <w:color w:val="000000"/>
          <w:sz w:val="28"/>
        </w:rPr>
        <w:t xml:space="preserve">до </w:t>
      </w:r>
      <w:r>
        <w:rPr>
          <w:color w:val="000000"/>
          <w:sz w:val="28"/>
        </w:rPr>
        <w:t>9</w:t>
      </w:r>
      <w:r>
        <w:rPr>
          <w:color w:val="000000"/>
          <w:sz w:val="28"/>
          <w:szCs w:val="20"/>
        </w:rPr>
        <w:t>°</w:t>
      </w:r>
      <w:r>
        <w:rPr>
          <w:color w:val="000000"/>
          <w:sz w:val="28"/>
        </w:rPr>
        <w:t xml:space="preserve">Т. При </w:t>
      </w:r>
      <w:r>
        <w:rPr>
          <w:bCs/>
          <w:color w:val="000000"/>
          <w:sz w:val="28"/>
        </w:rPr>
        <w:t xml:space="preserve">производстве </w:t>
      </w:r>
      <w:r>
        <w:rPr>
          <w:color w:val="000000"/>
          <w:sz w:val="28"/>
        </w:rPr>
        <w:t>кумыса кобылье молоко заквашивают специальной закваской. После этого в нем происходит молочнокислое и спиртовое брожение, в результате чего кислотность продукта и содержание в нем спирта увеличива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07:00Z</dcterms:created>
  <dc:creator>Татьян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2T21:07:00Z</dcterms:modified>
  <cp:revision>2</cp:revision>
  <dc:subject/>
  <dc:title>ГЛАВА 37</dc:title>
</cp:coreProperties>
</file>