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rPr/>
      </w:pPr>
      <w:r>
        <w:rPr/>
        <w:t>Министерство образования Республики Беларусь</w:t>
      </w:r>
    </w:p>
    <w:p>
      <w:pPr>
        <w:pStyle w:val="Style24"/>
        <w:rPr/>
      </w:pPr>
      <w:r>
        <w:rPr/>
        <w:t>УО "Полоцкий государственный лесной техникум"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  <w:t xml:space="preserve">КОНТРОЛЬНАЯ РАБОТА № </w:t>
      </w:r>
    </w:p>
    <w:p>
      <w:pPr>
        <w:pStyle w:val="Style24"/>
        <w:rPr/>
      </w:pPr>
      <w:r>
        <w:rPr/>
        <w:t xml:space="preserve">ВАРИАНТ № 98 </w:t>
      </w:r>
    </w:p>
    <w:p>
      <w:pPr>
        <w:pStyle w:val="Style24"/>
        <w:rPr/>
      </w:pPr>
      <w:r>
        <w:rPr/>
        <w:t xml:space="preserve">по дисциплине </w:t>
      </w:r>
    </w:p>
    <w:p>
      <w:pPr>
        <w:pStyle w:val="Style24"/>
        <w:rPr/>
      </w:pPr>
      <w:r>
        <w:rPr/>
        <w:t>Таксация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Style24"/>
        <w:jc w:val="left"/>
        <w:rPr/>
      </w:pPr>
      <w:r>
        <w:rPr/>
        <w:t>учащегося 4 курса заочного отделения 45 группы</w:t>
      </w:r>
    </w:p>
    <w:p>
      <w:pPr>
        <w:pStyle w:val="Style24"/>
        <w:jc w:val="left"/>
        <w:rPr/>
      </w:pPr>
      <w:r>
        <w:rPr/>
        <w:t>Шифр П - 45</w:t>
      </w:r>
    </w:p>
    <w:p>
      <w:pPr>
        <w:pStyle w:val="Style24"/>
        <w:jc w:val="left"/>
        <w:rPr/>
      </w:pPr>
      <w:r>
        <w:rPr/>
        <w:t>Специальность "лесное хозяйство"</w:t>
      </w:r>
    </w:p>
    <w:p>
      <w:pPr>
        <w:pStyle w:val="Style24"/>
        <w:jc w:val="left"/>
        <w:rPr/>
      </w:pPr>
      <w:r>
        <w:rPr/>
        <w:t>Дата получения работы техникумом ____________</w:t>
      </w:r>
    </w:p>
    <w:p>
      <w:pPr>
        <w:pStyle w:val="Style24"/>
        <w:jc w:val="left"/>
        <w:rPr/>
      </w:pPr>
      <w:r>
        <w:rPr/>
        <w:t xml:space="preserve">Оценка _______________ </w:t>
      </w:r>
    </w:p>
    <w:p>
      <w:pPr>
        <w:pStyle w:val="Style24"/>
        <w:ind w:firstLine="708"/>
        <w:jc w:val="left"/>
        <w:rPr/>
      </w:pPr>
      <w:r>
        <w:rPr/>
        <w:t xml:space="preserve">    </w:t>
      </w:r>
      <w:r>
        <w:rPr/>
        <w:t xml:space="preserve">(зачет, не зачет) </w:t>
      </w:r>
    </w:p>
    <w:p>
      <w:pPr>
        <w:pStyle w:val="Style24"/>
        <w:jc w:val="left"/>
        <w:rPr/>
      </w:pPr>
      <w:r>
        <w:rPr/>
        <w:t>Дата проверки ________________</w:t>
      </w:r>
    </w:p>
    <w:p>
      <w:pPr>
        <w:pStyle w:val="Style24"/>
        <w:jc w:val="both"/>
        <w:rPr/>
      </w:pPr>
      <w:r>
        <w:rPr/>
        <w:t>Подпись преподавателя ___________</w:t>
      </w:r>
      <w:r>
        <w:br w:type="page"/>
      </w:r>
    </w:p>
    <w:p>
      <w:pPr>
        <w:pStyle w:val="Heading2"/>
        <w:ind w:hanging="0"/>
        <w:rPr/>
      </w:pPr>
      <w:r>
        <w:rPr/>
        <w:t>Содержание</w:t>
      </w:r>
    </w:p>
    <w:p>
      <w:pPr>
        <w:pStyle w:val="Heading2"/>
        <w:ind w:hanging="0"/>
        <w:rPr/>
      </w:pPr>
      <w:r>
        <w:rPr/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Объясните причину требований более высокой точности при измерении диаметра ствола, чем его длины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жите основные различия между главными и дополнительными таксационными показателями насаждения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Укажите на достоинства и недостатки в определении запаса методом средней модели по классам толщины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кройте методы сортиментации, применяемые в случаях, если существующие сортиментные таблицы не отражают фактический выход лесоматериалов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Расчетная часть</w:t>
      </w:r>
    </w:p>
    <w:p>
      <w:pPr>
        <w:pStyle w:val="Contents2"/>
        <w:tabs>
          <w:tab w:val="clear" w:pos="708"/>
          <w:tab w:val="right" w:pos="9345" w:leader="dot"/>
        </w:tabs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widowControl w:val="false"/>
        <w:autoSpaceDE w:val="false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Объясните причину требований более высокой точности при измерении диаметра ствола, чем его дли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Наиболее ценной частью дерева является ствол. Для характеристики ствола с количественной и качественной стороны устанавливают таксационные показатели. Под таксационными показателями следует понимать такие показатели, которые характеризуют ствол или части ствола со стороны размеров и форм. Так основными показателями является диаметр и высот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- это средняя толщина древесных стволов, как правило на высоте 1,3 м (высота груди человека среднего роста) от шейки корня дерев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ысота - это длина ствола, его протяженность ввер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бе эти величины необходимы для того, чтобы рассчитать объем ствола, то есть его кубомассу. Из этого следует, что точность измерений должна быть достаточно высок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Так для получения одинаковой точности в определении объема диаметры следует измерять в 2 раза точнее, чем высоты. Причина заключается в том, что ошибка в длине вызывает такую же ошибку в объеме и ошибки в диаметре, вызывает двойную ошибку в объем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шибки в измерении диаметров в общем будут влиять на запас насаждения. А из этого будут вытекать несоответствие при отводе лесосек и их последующей вырубке. Данные материально - денежной оценки не будут соответствовать фактическому выходу древесин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Укажите основные различия между главными и дополнительными таксационными показателями насаждения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разделения массива на отдельные насаждения и таксационные участка (выдела) и их описания применяют систему особых количественных и качественных показателей - таксационных признаков, отражающих особенности насаждения. При этом различают основные и дополнительные (производственные) призна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Главное различие между этими признаками заключается в том, что основные служат основанием для деления леса на отдельные таксационные участки, а дополнительные нет. Дополнительные либо являются производными основных или дополняют и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основным признакам относя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происхождение - отражает характер возникновения деревьев, образующих древостой. Древостой бывают естественного и искусственного, а также семенного и порослевого происхождения. Большая часть лесных массивов нашей страны представлена естественного происхождения. Такие насаждения появились на занимаемых или площадях только в силу природных процессов, без всякого вмешательства человека в ход возобновления леса. Вместе с этим имеются значительные площади насаждений, созданных искусственным путем, то есть при активном участии человека в процессе лесовозобновления. Созданные человеком насаждения называют лесными культура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форма насаждения - может быть сложной и простой. К сложным относятся древостои, состоящие из двух и более ярусов. Одноярусные древостои называются простым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3) состав насаждения - доля участия породы в общем запасе древесины. В сложных насаждениях формула состава устанавливается для каждого яруса в отдельности. Если ярус представляет собой совокупность деревьев одной породы, то его называют чистым, а при двух и более породах в составе - смешанным. В формуле состава наиболее распространенные древесные породы обозначаются первыми буквами своего названия (сосна - С, ель - Е, береза - Б и т.д.). при одинаковых названиях рода древесной породы, но разных их видах название вида отражается первой своей буквой, записанной в скобках (ольха черная и ольха серая - Ол(ч) и Ол(с)). Доля участия каждой породы в общем запасе насаждения (яруса) отражается в формуле коэффициентами состава, обозначающими десятые доли единиц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) возраст насаждений - является одним из важнейших таксационных показателей и к его определению следует подходить тщательно. Для хвойных и твердолиственных семенных насаждений продолжительность класса возраста принята равной 20 годам, а для мягколиственных и твердолиственных порослевых насаждений - 10 годам. Для особо быстрорастущих пород, например тополей и ив, при организации хозяйства на эти породы принимаются 5-ти летние классы возраста. Средний возраст насаждения (яруса, элемента леса) определяется с точностью до 5 лет, если он не превышает 100 лет, а если его значение выше, то применяются 10 - летние градаци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5) средний диаметр </w:t>
      </w:r>
    </w:p>
    <w:p>
      <w:pPr>
        <w:pStyle w:val="Normal"/>
        <w:widowControl w:val="false"/>
        <w:autoSpaceDE w:val="false"/>
        <w:ind w:firstLine="709"/>
        <w:rPr/>
      </w:pPr>
      <w:r>
        <w:rPr/>
        <w:t>6) средняя высот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7) бонитет - устанавливают для оценки добротности условий роста леса. Классы бонитета являются количественными показателями. Они устанавливаются на основании соотношения конкретных численных значений средней высоты и возраста наса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) полнота - характеризует степень использования насаждением занимаемого им пространства. Оценивают полноту путем таксируемого насаждения с соответствующим ему эталоном - нормальным насаждением. Полнота нормального насаждения условно принята равной единице (1,0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9) класс товарности - характеризует качество насаждения. Существует 4 класса товарности (обозначается арабскими цифрами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) тип леса - лесоводственная классификационная категория, характеризующаяся определенным типом лесорастительных условий, породным составом древостоя, другой растительностью и фауно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 дополнительным признакам относятся, которые не являются основанием для выделения участка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) запас - представляет собой количество сырорастущей стволовой древесины в м³ на 1 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2) все виды прироста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Укажите на достоинства и недостатки в определении запаса методом средней модели по классам толщин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Запас - важнейший таксационный показатель, представляет собой количество сырорастущей стволовой древесины в м³ на 1 г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пособ средней модели можно применять не только ко всему насаждению в целом, но и к отдельным его частям. Такими частями насаждения могут быть или ступени толщины, или классы толщин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смотрим методы определения запаса насаждений по классам толщины. Для этого на пробной площади проводят сплошной перечет деревьев и устанавливают средние высоты для каждой ступени. Затем из деревьев разных ступеней образуют несколько (чаще всего 5) классо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ы могут быть образованны по разному принципу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одинаковым числом деревьев в каждом классе. В таких классах будут разные суммы площадей поперечных сечений и разные запас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 одинаковыми суммами площадей поперечных сечений в классах и с одинаковыми запасами, но с разным числом деревье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последующем классы рассматривают как самостоятельные части насаждения, и для каждого из них определяют запас и выход сортиментов по способу средней модел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 средних моделей по классам более точен, чем метод средней модели насаждения, и дает возможность определить выход сортиментов из запа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Недостатком метода является его трудоемкость. В классах, состоящих из деревьев крайних ступеней, средняя модель не одинаково отражает сортиментную структуру деревьев всех ступеней, входящих в класс. Поэтому получается искаженное представление о сортиментной структуре запас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лассы можно формировать с одинаковыми суммами площадей поперечных сечений. Для этого по данным перечета деревьев на пробной площади находят суммы площадей поперечных сечений для каждой ступени толщины и для насаждения в цело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ы площадей сечений всех деревьев на пробе делят на принятое число классов и получают суммы площадей сечений по каждому классу. Далее из разных ступеней толщины набирают необходимые суммы площадей поперечных сечений по классам и пропорционально им находят число деревьев, входящих в класс. В каждом классе число деревьев будет разным. Оно будет уменьшаться от первого класса к последнем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асчет и выбор моделей, а также определение запаса и выхода сортиментов по таким классам производится так же, как и по методу средней модели. Так как классы формируются по принципу равенства сумм площадей поперечных сечений, то запасы в них будут также одинаковыми. Этот способ имеет те же недостатки, что и способ классов с одинаковым числом деревьев в классе. Однако он лучше, чем предыдущий, отражает сортиментную структуру запаса нижних (толстых) ступеней толщины. В верхних же ступенях модели классов не отражают одинаково точно выход сортиментов из деревьев всех ступеней. Данный метод обеспечивает более высокую точность определения запаса, вследствие чего используется при научных исследования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кройте методы сортиментации, применяемые в случаях, если существующие сортиментные таблицы не отражают фактический выход лесоматериалов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 модельных деревьев, применяемый при определении общего запаса древостоя на корню, используется также для установления сортиментной структуры древостоя, в частности если сортиментные таблицы не отражают действительного выхода сортиментов из-за различий в фаутности деревьев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ля точного определения выхода сортиментов целесообразно использовать метод отбора моделей по ступеням толщины. Пригоден также и метод по классам толщины, когда деревья близких ступеней толщины объединяют в классе и для каждого класса выбирают модельные деревья. Поскольку взятие моделей и их раскряжевка весьма трудоемка, число моделей должно быть строго обоснованно. Взятые модели должны не только соответствовать средним размерам деревьев в ступенях или классах толщины, но и отражать средние качественные показатели (деловые, полуделовые и дровяные). Срубленные модельные деревья размечают на сортименты определенного размера и качества в соответствии с требованиями ГОСТов. Объемы сортиментов находятся как суммы объемов 2-метровых отрубков (при длине сортиментов кратных 2 м) или суммируют полные или частичные объемы 2-метровых отрубков (если длина сортиментов кратна 2 м)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я объемы сортиментов, полученные при раскряжевке модельных деревьев соответствующей ступени толщины, можно определить выход сортиментов из всех деревьев данной ступени или класса толщины по определенной формул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уммируя объемы всех сортиментов по всем ступеням толщины, находим общий выход сортиментов с лесосеки. Таким же способом можно установить выход деловой древесины по категориям крупности. Точность данных методов составляет ±1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41. Раскройте виды учета древесины, отпускаемой на корню в лесах РБ и их зависимость от способов рубок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пособы учета отпускаемого в рубку леса и техника таксации лесосек различаются в зависимости от того, под какие виды рубок (сплошные, выборочные или постепенные) отводится лесосечный фонд. Согласно действующему постановлению учета отпускаемого на корню леса производится: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площади - при всех видах сплошных рубок;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 числу деревьев, назначенных в рубку - при отводе лесосек под постепенные и выборочные рубки по главному пользованию, прореживания и проходные рубки, при рубке семенников и единичных деревьев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 количеству заготовленной древесины - при осветлениях и прочистках, при прореживаниях и проходных рубках (если средний диаметр древостоев менее 12 см), а также при вырубке сухостоя в молодняках, разработке горельников, валежа, бурелома и ветровал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следний способ учета применяется в тех случаях, когда предварительное (до рубки) определение запаса подлежащей вырубке древесины затруднено или невозможно. При этом виде учета в лесорубочных билетах, дающих право на рубку, предварительно указывается примерное количество намечаемое к заготовке древесины, которое устанавливается по данным глазомерной таксации или таксации небольших пробных площадей. Окончательная оценка количества заготовленной древесины производится по данным уточненной таксации путем обмера готовой продукции в лесу, на погрузочной площадке или верхнем склад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и мелком отпуске леса отбор деревьев в рубку производится путем подеревного перечета с обязательной отметкой на высоте груди и клеймение у шейки корня. Древесина учитывается в плотных метрах кубических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Расчетная ча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. Определение объема ствола по сложной формуле срединных сеч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на: На = 23,8 м; На-</w:t>
      </w:r>
      <w:r>
        <w:rPr>
          <w:lang w:val="en-US"/>
        </w:rPr>
        <w:t>n</w:t>
      </w:r>
      <w:r>
        <w:rPr/>
        <w:t xml:space="preserve"> = 21,5 м;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 = 31,2 см; Дв/к 1,3 = 27,5 см; Дб/к 1,3 = 25,0 см; Д1,3 а-</w:t>
      </w:r>
      <w:r>
        <w:rPr>
          <w:lang w:val="en-US"/>
        </w:rPr>
        <w:t>n</w:t>
      </w:r>
      <w:r>
        <w:rPr/>
        <w:t xml:space="preserve"> = 22,5 см.</w:t>
      </w:r>
      <w:r>
        <w:br w:type="page"/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 xml:space="preserve">Таблица 1. Определение объема ствола по сложной формуле срединных сечений. 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175"/>
        <w:gridCol w:w="1174"/>
        <w:gridCol w:w="1175"/>
        <w:gridCol w:w="1175"/>
        <w:gridCol w:w="1168"/>
        <w:gridCol w:w="1168"/>
        <w:gridCol w:w="1168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№ </w:t>
            </w:r>
            <w:r>
              <w:rPr/>
              <w:t>секции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, измерений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метры, см</w:t>
            </w:r>
          </w:p>
        </w:tc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щади сечений, м²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коре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коры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 наза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 кор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ез коры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 лет наза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52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0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9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0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6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6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7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4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3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1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6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1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7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8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1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5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VII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1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0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7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0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3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2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6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8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7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2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XI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4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3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1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</w:tr>
      <w:tr>
        <w:trPr/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Итого: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4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9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1962</w:t>
            </w:r>
          </w:p>
        </w:tc>
      </w:tr>
      <w:tr>
        <w:trPr/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2-метровых секций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49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59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24</w:t>
            </w:r>
          </w:p>
        </w:tc>
      </w:tr>
      <w:tr>
        <w:trPr/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вершинк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007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</w:tr>
      <w:tr>
        <w:trPr/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ствол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49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60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924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) </w:t>
      </w:r>
      <w:r>
        <w:rPr>
          <w:lang w:val="en-US"/>
        </w:rPr>
        <w:t>V</w:t>
      </w:r>
      <w:r>
        <w:rPr/>
        <w:t xml:space="preserve"> = (</w:t>
      </w:r>
      <w:r>
        <w:rPr>
          <w:lang w:val="en-US"/>
        </w:rPr>
        <w:t>g</w:t>
      </w:r>
      <w:r>
        <w:rPr/>
        <w:t xml:space="preserve">1 + </w:t>
      </w:r>
      <w:r>
        <w:rPr>
          <w:lang w:val="en-US"/>
        </w:rPr>
        <w:t>g</w:t>
      </w:r>
      <w:r>
        <w:rPr/>
        <w:t xml:space="preserve">2 + </w:t>
      </w:r>
      <w:r>
        <w:rPr>
          <w:lang w:val="en-US"/>
        </w:rPr>
        <w:t>g</w:t>
      </w:r>
      <w:r>
        <w:rPr/>
        <w:t xml:space="preserve">3 + …. + </w:t>
      </w:r>
      <w:r>
        <w:rPr>
          <w:lang w:val="en-US"/>
        </w:rPr>
        <w:t>gn</w:t>
      </w:r>
      <w:r>
        <w:rPr/>
        <w:t xml:space="preserve">) </w:t>
      </w:r>
      <w:r>
        <w:rPr>
          <w:lang w:val="en-US"/>
        </w:rPr>
        <w:t>L</w:t>
      </w:r>
      <w:r>
        <w:rPr/>
        <w:t xml:space="preserve"> + 1/3</w:t>
      </w:r>
      <w:r>
        <w:rPr>
          <w:lang w:val="en-US"/>
        </w:rPr>
        <w:t>g</w:t>
      </w:r>
      <w:r>
        <w:rPr/>
        <w:t xml:space="preserve">в * </w:t>
      </w:r>
      <w:r>
        <w:rPr>
          <w:lang w:val="en-US"/>
        </w:rPr>
        <w:t>l</w:t>
      </w:r>
      <w:r>
        <w:rPr/>
        <w:t xml:space="preserve">в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- сложная формула срединных сечений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(0,0616 + …. + 0,0040) * 2 + 1/3*0,0016*1,3 = 0,649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вершинки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2) </w:t>
      </w:r>
      <w:r>
        <w:rPr>
          <w:lang w:val="en-US"/>
        </w:rPr>
        <w:t>V</w:t>
      </w:r>
      <w:r>
        <w:rPr/>
        <w:t>в = 1/3</w:t>
      </w:r>
      <w:r>
        <w:rPr>
          <w:lang w:val="en-US"/>
        </w:rPr>
        <w:t>g</w:t>
      </w:r>
      <w:r>
        <w:rPr/>
        <w:t xml:space="preserve">в * </w:t>
      </w:r>
      <w:r>
        <w:rPr>
          <w:lang w:val="en-US"/>
        </w:rPr>
        <w:t>l</w:t>
      </w:r>
      <w:r>
        <w:rPr/>
        <w:t>в = 1/3*0,0016*1,3 =0,0007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кор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к = </w:t>
      </w:r>
      <w:r>
        <w:rPr>
          <w:lang w:val="en-US"/>
        </w:rPr>
        <w:t>V</w:t>
      </w:r>
      <w:r>
        <w:rPr/>
        <w:t xml:space="preserve">в. к. - </w:t>
      </w:r>
      <w:r>
        <w:rPr>
          <w:lang w:val="en-US"/>
        </w:rPr>
        <w:t>V</w:t>
      </w:r>
      <w:r>
        <w:rPr/>
        <w:t>б. к. = 0,6499 - 0,5601 = 0,0898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нт кор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к = </w:t>
      </w:r>
      <w:r>
        <w:rPr>
          <w:lang w:val="en-US"/>
        </w:rPr>
        <w:t>V</w:t>
      </w:r>
      <w:r>
        <w:rPr/>
        <w:t>к * 100/</w:t>
      </w:r>
      <w:r>
        <w:rPr>
          <w:lang w:val="en-US"/>
        </w:rPr>
        <w:t>V</w:t>
      </w:r>
      <w:r>
        <w:rPr/>
        <w:t>а = 0,0898*100/0,6499 = 11,5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2. Простая формула срединного сеч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5)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g</w:t>
      </w:r>
      <w:r>
        <w:rPr/>
        <w:t>1/2</w:t>
      </w:r>
      <w:r>
        <w:rPr>
          <w:lang w:val="en-US"/>
        </w:rPr>
        <w:t>h</w:t>
      </w:r>
      <w:r>
        <w:rPr/>
        <w:t xml:space="preserve"> *</w:t>
      </w:r>
      <w:r>
        <w:rPr>
          <w:lang w:val="en-US"/>
        </w:rPr>
        <w:t>H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иаметр ствола в коре и без коры на половине высоты, то есть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3,8: 2 = 11,9 м.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абсолютный сбег на данном участке (на 11 м и 13 м от основания)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3 м - 11,9 м = 1,1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(Д11 - Д13) *1,1 (19,9 - 17,5) *1,1</w:t>
      </w:r>
    </w:p>
    <w:p>
      <w:pPr>
        <w:pStyle w:val="Normal"/>
        <w:widowControl w:val="false"/>
        <w:autoSpaceDE w:val="false"/>
        <w:ind w:firstLine="709"/>
        <w:rPr/>
      </w:pPr>
      <w:r>
        <w:rPr/>
        <w:t>(6) Д11,9 = Д 1,3 + - -------------------- - = 17,5 + - ----------------------= 18,8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ствола в коре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>в. к. = 0,0278*23,8 = 0,6616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>(18,6 - 16,5) *1,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11,9 = 16,5 + - -------------------- - = 17,6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ствола без кор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>б. к. = 0,0243 - 23,8 = 0,5783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>(15,4 - 13,8) *1,1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11,9 = 13,8 + - ------------------------= 14,7 с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ъем ствола 10 лет назад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>а-</w:t>
      </w:r>
      <w:r>
        <w:rPr>
          <w:lang w:val="en-US"/>
        </w:rPr>
        <w:t>n</w:t>
      </w:r>
      <w:r>
        <w:rPr/>
        <w:t xml:space="preserve"> = 0,0170 - 21,5 = 0,3655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тклонение в % по отношению к сложной формуле срединных сечений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Δν = ΔV/Vа *100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Δνв. к. = 0,6499-0,6616/0,6499*100% = - 1,8% ≈ - 2%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Δνб. к. = 0,5601-0,6616/0,5601*100% = - 3,2% ≈ - 3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Различают 3 вида сбегов: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Абсолютный сбег - изменение диаметров ствола в сантиметрах через определенные интервал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8) </w:t>
      </w: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D</w:t>
      </w:r>
      <w:r>
        <w:rPr/>
        <w:t xml:space="preserve">о - </w:t>
      </w:r>
      <w:r>
        <w:rPr>
          <w:lang w:val="en-US"/>
        </w:rPr>
        <w:t>D</w:t>
      </w:r>
      <w:r>
        <w:rPr/>
        <w:t>1 = 31,2 - 28 = 3,2 см/м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Б) Относительный сбег - изменение диаметров ствола, выраженное в процентах от диаметра на высоте груд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9) </w:t>
      </w:r>
      <w:r>
        <w:rPr>
          <w:lang w:val="en-US"/>
        </w:rPr>
        <w:t>S</w:t>
      </w:r>
      <w:r>
        <w:rPr/>
        <w:t xml:space="preserve">отн. = </w:t>
      </w:r>
      <w:r>
        <w:rPr>
          <w:lang w:val="en-US"/>
        </w:rPr>
        <w:t>Di</w:t>
      </w:r>
      <w:r>
        <w:rPr/>
        <w:t>/</w:t>
      </w:r>
      <w:r>
        <w:rPr>
          <w:lang w:val="en-US"/>
        </w:rPr>
        <w:t>D</w:t>
      </w:r>
      <w:r>
        <w:rPr/>
        <w:t>1,3 *100%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S</w:t>
      </w:r>
      <w:r>
        <w:rPr/>
        <w:t>отн. = 31,2/27,5 * 100% = 113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В) Средний сбег - изменение диаметров ствола, в абсолютных единицах (см) в среднем на 1 метр длины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 xml:space="preserve">(10) </w:t>
      </w:r>
      <w:r>
        <w:rPr>
          <w:lang w:val="en-US"/>
        </w:rPr>
        <w:t>S</w:t>
      </w:r>
      <w:r>
        <w:rPr/>
        <w:t>ср</w:t>
      </w:r>
      <w:r>
        <w:rPr>
          <w:lang w:val="en-GB"/>
        </w:rPr>
        <w:t xml:space="preserve">. = </w:t>
      </w:r>
      <w:r>
        <w:rPr>
          <w:lang w:val="en-US"/>
        </w:rPr>
        <w:t>Do-D</w:t>
      </w:r>
      <w:r>
        <w:rPr/>
        <w:t>в</w:t>
      </w:r>
      <w:r>
        <w:rPr>
          <w:lang w:val="en-US"/>
        </w:rPr>
        <w:t>/ L</w:t>
      </w:r>
      <w:r>
        <w:rPr>
          <w:lang w:val="en-GB"/>
        </w:rPr>
        <w:t xml:space="preserve"> 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US"/>
        </w:rPr>
        <w:t>S</w:t>
      </w:r>
      <w:r>
        <w:rPr/>
        <w:t>ср</w:t>
      </w:r>
      <w:r>
        <w:rPr>
          <w:lang w:val="en-GB"/>
        </w:rPr>
        <w:t>. = 31,2 - 4,5</w:t>
      </w:r>
      <w:r>
        <w:rPr>
          <w:lang w:val="en-US"/>
        </w:rPr>
        <w:t>/</w:t>
      </w:r>
      <w:r>
        <w:rPr>
          <w:lang w:val="en-GB"/>
        </w:rPr>
        <w:t xml:space="preserve">22 = 1,2 </w:t>
      </w:r>
      <w:r>
        <w:rPr/>
        <w:t>см</w:t>
      </w:r>
      <w:r>
        <w:rPr>
          <w:lang w:val="en-GB"/>
        </w:rPr>
        <w:t>\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left="708" w:firstLine="1"/>
        <w:rPr/>
      </w:pPr>
      <w:r>
        <w:rPr/>
        <w:t>Таблица 2. Определение абсолютного, относительного и среднего сбега ствола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585"/>
        <w:gridCol w:w="586"/>
        <w:gridCol w:w="546"/>
        <w:gridCol w:w="505"/>
        <w:gridCol w:w="505"/>
        <w:gridCol w:w="587"/>
        <w:gridCol w:w="587"/>
        <w:gridCol w:w="587"/>
        <w:gridCol w:w="587"/>
        <w:gridCol w:w="587"/>
        <w:gridCol w:w="587"/>
        <w:gridCol w:w="587"/>
        <w:gridCol w:w="505"/>
        <w:gridCol w:w="505"/>
      </w:tblGrid>
      <w:tr>
        <w:trPr/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иды сбега</w:t>
            </w:r>
          </w:p>
        </w:tc>
        <w:tc>
          <w:tcPr>
            <w:tcW w:w="7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 измерения диаметров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иаметры ствола в коре</w:t>
            </w:r>
          </w:p>
        </w:tc>
      </w:tr>
      <w:tr>
        <w:trPr/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9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4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5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Абсолютный см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носит., см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2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1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8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</w:t>
            </w:r>
          </w:p>
        </w:tc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</w:tr>
      <w:tr>
        <w:trPr/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Средний </w:t>
            </w:r>
          </w:p>
          <w:p>
            <w:pPr>
              <w:pStyle w:val="Style22"/>
              <w:rPr/>
            </w:pPr>
            <w:r>
              <w:rPr/>
              <w:t>см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  <w:tc>
          <w:tcPr>
            <w:tcW w:w="78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lang w:val="en-US"/>
              </w:rPr>
              <w:t>S</w:t>
            </w:r>
            <w:r>
              <w:rPr/>
              <w:t>ср. = 31,2 - 4,5</w:t>
            </w:r>
            <w:r>
              <w:rPr>
                <w:lang w:val="en-US"/>
              </w:rPr>
              <w:t>/</w:t>
            </w:r>
            <w:r>
              <w:rPr/>
              <w:t>22 = 1,2 см</w:t>
            </w:r>
            <w:r>
              <w:rPr>
                <w:lang w:val="en-US"/>
              </w:rPr>
              <w:t>/</w:t>
            </w:r>
            <w:r>
              <w:rPr/>
              <w:t>м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видовое число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1) Vр. ц. = </w:t>
      </w:r>
      <w:r>
        <w:rPr>
          <w:lang w:val="en-US"/>
        </w:rPr>
        <w:t>g</w:t>
      </w:r>
      <w:r>
        <w:rPr/>
        <w:t>1.3 *</w:t>
      </w:r>
      <w:r>
        <w:rPr>
          <w:lang w:val="en-US"/>
        </w:rPr>
        <w:t>H</w:t>
      </w:r>
      <w:r>
        <w:rPr/>
        <w:t xml:space="preserve"> = 0,0694*23,8 = 1,6517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2) </w:t>
      </w:r>
      <w:r>
        <w:rPr>
          <w:lang w:val="en-US"/>
        </w:rPr>
        <w:t>f</w:t>
      </w:r>
      <w:r>
        <w:rPr/>
        <w:t xml:space="preserve"> = </w:t>
      </w:r>
      <w:r>
        <w:rPr>
          <w:lang w:val="en-US"/>
        </w:rPr>
        <w:t>V</w:t>
      </w:r>
      <w:r>
        <w:rPr/>
        <w:t>ств. /</w:t>
      </w:r>
      <w:r>
        <w:rPr>
          <w:lang w:val="en-US"/>
        </w:rPr>
        <w:t>V</w:t>
      </w:r>
      <w:r>
        <w:rPr/>
        <w:t>р. ц. = 0,6499/1,6517 = 0.303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q2 = 0,72; </w:t>
      </w:r>
      <w:r>
        <w:rPr>
          <w:lang w:val="en-US"/>
        </w:rPr>
        <w:t>H</w:t>
      </w:r>
      <w:r>
        <w:rPr/>
        <w:t xml:space="preserve"> = 23,8; </w:t>
      </w:r>
      <w:r>
        <w:rPr>
          <w:lang w:val="en-US"/>
        </w:rPr>
        <w:t>f</w:t>
      </w:r>
      <w:r>
        <w:rPr/>
        <w:t xml:space="preserve"> = 0,485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коэффициент фор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эффициент формы - это отношение диаметров ствола на различных высотах к диаметру на высоте груд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en-US"/>
        </w:rPr>
      </w:pPr>
      <w:r>
        <w:rPr>
          <w:lang w:val="en-US"/>
        </w:rPr>
        <w:t>(13) q</w:t>
      </w:r>
      <w:r>
        <w:rPr/>
        <w:t>о</w:t>
      </w:r>
      <w:r>
        <w:rPr>
          <w:lang w:val="en-US"/>
        </w:rPr>
        <w:t xml:space="preserve"> = Do/D1.3 = 31,2/27,5 = 1.1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1 = D¼ /D1.3 = 22,3/27,5 = 0,81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2 = D½/ D</w:t>
      </w:r>
      <w:r>
        <w:rPr>
          <w:lang w:val="en-GB"/>
        </w:rPr>
        <w:t>1.3 = 19,9/27,5 = 0,72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q3 = </w:t>
      </w:r>
      <w:r>
        <w:rPr>
          <w:lang w:val="en-US"/>
        </w:rPr>
        <w:t>D</w:t>
      </w:r>
      <w:r>
        <w:rPr/>
        <w:t xml:space="preserve">¾/ </w:t>
      </w:r>
      <w:r>
        <w:rPr>
          <w:lang w:val="en-US"/>
        </w:rPr>
        <w:t>d</w:t>
      </w:r>
      <w:r>
        <w:rPr/>
        <w:t>1.3 = 14,6 /27,5 = 0,53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6. Объем растущего дерева определяют приближенными способами (по формулам)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4) </w:t>
      </w: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g</w:t>
      </w:r>
      <w:r>
        <w:rPr/>
        <w:t>1.3*</w:t>
      </w:r>
      <w:r>
        <w:rPr>
          <w:lang w:val="en-US"/>
        </w:rPr>
        <w:t>H</w:t>
      </w:r>
      <w:r>
        <w:rPr/>
        <w:t>*</w:t>
      </w:r>
      <w:r>
        <w:rPr>
          <w:lang w:val="en-US"/>
        </w:rPr>
        <w:t>f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0,0694*23,8*0,485 = 0,801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15) формула Денцин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0.001*</w:t>
      </w:r>
      <w:r>
        <w:rPr>
          <w:lang w:val="en-US"/>
        </w:rPr>
        <w:t>D</w:t>
      </w:r>
      <w:r>
        <w:rPr/>
        <w:t>²1.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0.001 * 27,5 = 0,756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ерево ниже 30 м на 6,2 м, поэтому на каждый метр вносят поправку по 3%, т.е. полученный объем уменьшают на 18,6% или 0,141 м³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0,756 - 0,141 = 0,615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6) формула Дементьева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</w:t>
      </w:r>
      <w:r>
        <w:rPr>
          <w:lang w:val="en-US"/>
        </w:rPr>
        <w:t>D</w:t>
      </w:r>
      <w:r>
        <w:rPr/>
        <w:t>²1.3*(</w:t>
      </w:r>
      <w:r>
        <w:rPr>
          <w:lang w:val="en-US"/>
        </w:rPr>
        <w:t>h</w:t>
      </w:r>
      <w:r>
        <w:rPr/>
        <w:t xml:space="preserve"> ± </w:t>
      </w:r>
      <w:r>
        <w:rPr>
          <w:lang w:val="en-US"/>
        </w:rPr>
        <w:t>k</w:t>
      </w:r>
      <w:r>
        <w:rPr/>
        <w:t>) /3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q</w:t>
      </w:r>
      <w:r>
        <w:rPr/>
        <w:t xml:space="preserve">2 = 0,72; 0,72 - 0,65 = 0,07; </w:t>
      </w:r>
      <w:r>
        <w:rPr>
          <w:lang w:val="en-US"/>
        </w:rPr>
        <w:t>k</w:t>
      </w:r>
      <w:r>
        <w:rPr/>
        <w:t xml:space="preserve"> = (0,07*3/0.05) = 4,2 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знак "+" так как 0,72 &gt; 0,65</w:t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US"/>
        </w:rPr>
        <w:t>V</w:t>
      </w:r>
      <w:r>
        <w:rPr/>
        <w:t xml:space="preserve"> = 27,5²*(23,4 + 4,2/3) = 0,7058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7. Определяем средний прирост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) Средний прирост - это среднегодичное изменение таксационных показателей древесного ствола за весь период жизни дерева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17) </w:t>
      </w:r>
      <w:r>
        <w:rPr>
          <w:lang w:val="en-US"/>
        </w:rPr>
        <w:t>Zv</w:t>
      </w:r>
      <w:r>
        <w:rPr/>
        <w:t xml:space="preserve">ср. = </w:t>
      </w:r>
      <w:r>
        <w:rPr>
          <w:lang w:val="en-US"/>
        </w:rPr>
        <w:t>V</w:t>
      </w:r>
      <w:r>
        <w:rPr/>
        <w:t>а/А = 0,5601 /110 = 0,0051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Б) Текущий прирост - изменение таксационных показателей за один год. Эти показатели измерить трудно поэтому текущий прирост определяют как среднепериодический (период 5 - 10 лет)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>Zv</w:t>
      </w:r>
      <w:r>
        <w:rPr/>
        <w:t>с</w:t>
      </w:r>
      <w:r>
        <w:rPr>
          <w:lang w:val="fr-FR"/>
        </w:rPr>
        <w:t xml:space="preserve">. </w:t>
      </w:r>
      <w:r>
        <w:rPr/>
        <w:t>п</w:t>
      </w:r>
      <w:r>
        <w:rPr>
          <w:lang w:val="fr-FR"/>
        </w:rPr>
        <w:t>. = (Va - Va-n) /n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US"/>
        </w:rPr>
        <w:t>Zv</w:t>
      </w:r>
      <w:r>
        <w:rPr/>
        <w:t>с</w:t>
      </w:r>
      <w:r>
        <w:rPr>
          <w:lang w:val="en-US"/>
        </w:rPr>
        <w:t xml:space="preserve">. </w:t>
      </w:r>
      <w:r>
        <w:rPr/>
        <w:t>п</w:t>
      </w:r>
      <w:r>
        <w:rPr>
          <w:lang w:val="en-US"/>
        </w:rPr>
        <w:t xml:space="preserve">. </w:t>
      </w:r>
      <w:r>
        <w:rPr>
          <w:lang w:val="en-GB"/>
        </w:rPr>
        <w:t xml:space="preserve">= (0,5601 - 0,3924) /10 = 0,0168 </w:t>
      </w:r>
      <w:r>
        <w:rPr/>
        <w:t>м</w:t>
      </w:r>
      <w:r>
        <w:rPr>
          <w:lang w:val="en-GB"/>
        </w:rPr>
        <w:t>³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Для характеристики энергии роста дерева определяют процент прирост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19) Р</w:t>
      </w:r>
      <w:r>
        <w:rPr>
          <w:lang w:val="en-US"/>
        </w:rPr>
        <w:t>v</w:t>
      </w:r>
      <w:r>
        <w:rPr/>
        <w:t>ср. = 100*</w:t>
      </w:r>
      <w:r>
        <w:rPr>
          <w:lang w:val="en-US"/>
        </w:rPr>
        <w:t>Zv</w:t>
      </w:r>
      <w:r>
        <w:rPr/>
        <w:t>ср. /</w:t>
      </w:r>
      <w:r>
        <w:rPr>
          <w:lang w:val="en-US"/>
        </w:rPr>
        <w:t>V</w:t>
      </w:r>
      <w:r>
        <w:rPr/>
        <w:t>а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lang w:val="en-US"/>
        </w:rPr>
        <w:t>v</w:t>
      </w:r>
      <w:r>
        <w:rPr/>
        <w:t>ср = 100*0,0051/0,5601 = 0,91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нт текущего среднепериодического объемного прироста срубленного дерева определяют по формуле Пресслера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lang w:val="fr-FR"/>
        </w:rPr>
      </w:pPr>
      <w:r>
        <w:rPr>
          <w:lang w:val="fr-FR"/>
        </w:rPr>
        <w:t xml:space="preserve">(20) </w:t>
      </w:r>
      <w:r>
        <w:rPr/>
        <w:t>Р</w:t>
      </w:r>
      <w:r>
        <w:rPr>
          <w:lang w:val="fr-FR"/>
        </w:rPr>
        <w:t>v</w:t>
      </w:r>
      <w:r>
        <w:rPr/>
        <w:t>с</w:t>
      </w:r>
      <w:r>
        <w:rPr>
          <w:lang w:val="fr-FR"/>
        </w:rPr>
        <w:t xml:space="preserve">. </w:t>
      </w:r>
      <w:r>
        <w:rPr/>
        <w:t>п</w:t>
      </w:r>
      <w:r>
        <w:rPr>
          <w:lang w:val="fr-FR"/>
        </w:rPr>
        <w:t xml:space="preserve"> = 200/n*(Va - Va-n) / (Va + Va-n) 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lang w:val="en-US"/>
        </w:rPr>
        <w:t>v</w:t>
      </w:r>
      <w:r>
        <w:rPr/>
        <w:t>с. п = 200/10*(0,5601 - 0,3924) /(0,5601+0,3924) = 3,5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роцент объемного прироста растущего дерева по формуле Шнейдера по средней ширине годичного сло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>
          <w:lang w:val="en-GB"/>
        </w:rPr>
        <w:t xml:space="preserve">(21) </w:t>
      </w:r>
      <w:r>
        <w:rPr/>
        <w:t>Р</w:t>
      </w:r>
      <w:r>
        <w:rPr>
          <w:lang w:val="en-US"/>
        </w:rPr>
        <w:t>v</w:t>
      </w:r>
      <w:r>
        <w:rPr>
          <w:lang w:val="en-GB"/>
        </w:rPr>
        <w:t xml:space="preserve"> =</w:t>
      </w:r>
      <w:r>
        <w:rPr>
          <w:lang w:val="en-US"/>
        </w:rPr>
        <w:t xml:space="preserve"> Ki/d</w:t>
      </w:r>
      <w:r>
        <w:rPr>
          <w:lang w:val="en-GB"/>
        </w:rPr>
        <w:t>1,3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</w:t>
      </w:r>
      <w:r>
        <w:rPr>
          <w:lang w:val="en-US"/>
        </w:rPr>
        <w:t>v</w:t>
      </w:r>
      <w:r>
        <w:rPr>
          <w:lang w:val="en-GB"/>
        </w:rPr>
        <w:t xml:space="preserve"> = 570*0,1/25 = 2,3%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US"/>
        </w:rPr>
        <w:t>I</w:t>
      </w:r>
      <w:r>
        <w:rPr>
          <w:lang w:val="en-GB"/>
        </w:rPr>
        <w:t xml:space="preserve"> = (</w:t>
      </w:r>
      <w:r>
        <w:rPr>
          <w:lang w:val="en-US"/>
        </w:rPr>
        <w:t>D1.3a</w:t>
      </w:r>
      <w:r>
        <w:rPr>
          <w:lang w:val="en-GB"/>
        </w:rPr>
        <w:t xml:space="preserve"> - </w:t>
      </w:r>
      <w:r>
        <w:rPr>
          <w:lang w:val="en-US"/>
        </w:rPr>
        <w:t>D1.3 a-n) / (2*n</w:t>
      </w:r>
      <w:r>
        <w:rPr>
          <w:lang w:val="en-GB"/>
        </w:rPr>
        <w:t>) = 25 - 22,5/20 = 0,1</w:t>
      </w:r>
    </w:p>
    <w:p>
      <w:pPr>
        <w:pStyle w:val="Normal"/>
        <w:widowControl w:val="false"/>
        <w:autoSpaceDE w:val="false"/>
        <w:ind w:firstLine="709"/>
        <w:rPr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autoSpaceDE w:val="false"/>
        <w:ind w:firstLine="709"/>
        <w:rPr/>
      </w:pPr>
      <w:r>
        <w:rPr/>
        <w:t>Энергия роста - 2,3% - умеренный.</w:t>
      </w:r>
    </w:p>
    <w:p>
      <w:pPr>
        <w:pStyle w:val="Normal"/>
        <w:widowControl w:val="false"/>
        <w:autoSpaceDE w:val="false"/>
        <w:ind w:firstLine="709"/>
        <w:rPr/>
      </w:pPr>
      <w:r>
        <w:rPr/>
        <w:t>8. Определяем форму древостоя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3. </w:t>
      </w:r>
    </w:p>
    <w:tbl>
      <w:tblPr>
        <w:tblW w:w="8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680"/>
        <w:gridCol w:w="1381"/>
        <w:gridCol w:w="360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р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Σ</w:t>
            </w:r>
            <w:r>
              <w:rPr>
                <w:lang w:val="en-US"/>
              </w:rPr>
              <w:t>G</w:t>
            </w:r>
            <w:r>
              <w:rPr/>
              <w:t xml:space="preserve"> м³/га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ысо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личие в высотах, 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Б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,0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 = [(24-20) /24] *100% = 16,6%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0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Древостой по форме простой, т.к различие в высотах не превышает 20%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состав наса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остав насаждения - это перечень древесных пород, образующих древостой с указанием доли участия каждой породы в общем запасе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1. Определяем сумму площадей сечений, составляющих насаждения пород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lang w:val="en-US"/>
        </w:rPr>
        <w:t>G</w:t>
      </w:r>
      <w:r>
        <w:rPr/>
        <w:t>н = Σ</w:t>
      </w:r>
      <w:r>
        <w:rPr>
          <w:lang w:val="en-US"/>
        </w:rPr>
        <w:t>G</w:t>
      </w:r>
      <w:r>
        <w:rPr/>
        <w:t>Е + Σ</w:t>
      </w:r>
      <w:r>
        <w:rPr>
          <w:lang w:val="en-US"/>
        </w:rPr>
        <w:t>G</w:t>
      </w:r>
      <w:r>
        <w:rPr/>
        <w:t>с = 14+8 = 22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2. Определяем площадь поперечного сечения на один коэффициент видового состава древостоя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lang w:val="en-US"/>
        </w:rPr>
        <w:t>G</w:t>
      </w:r>
      <w:r>
        <w:rPr/>
        <w:t>н: 10 = К; К = 22,0/10 = 2,2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3. Определяем коэффициент состава берез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lang w:val="en-US"/>
        </w:rPr>
        <w:t>G</w:t>
      </w:r>
      <w:r>
        <w:rPr/>
        <w:t>Е: К = КЕ; КЕ = 14/2,2 = 6,4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4. Определяем коэффициент состава сосны: 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lang w:val="en-US"/>
        </w:rPr>
        <w:t>G</w:t>
      </w:r>
      <w:r>
        <w:rPr/>
        <w:t>с: К = Кс; Кс = 8/2,2 = 3,6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ула видового состава насаждения будет такая: 6Б4С</w:t>
      </w:r>
    </w:p>
    <w:p>
      <w:pPr>
        <w:pStyle w:val="Normal"/>
        <w:widowControl w:val="false"/>
        <w:autoSpaceDE w:val="false"/>
        <w:ind w:firstLine="709"/>
        <w:rPr/>
      </w:pPr>
      <w:r>
        <w:rPr/>
        <w:t>9. Определяем средний диаметр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22) </w:t>
      </w:r>
      <w:r>
        <w:rPr>
          <w:lang w:val="en-US"/>
        </w:rPr>
        <w:t>g</w:t>
      </w:r>
      <w:r>
        <w:rPr/>
        <w:t>ср. = Σ</w:t>
      </w:r>
      <w:r>
        <w:rPr>
          <w:lang w:val="en-US"/>
        </w:rPr>
        <w:t>G</w:t>
      </w:r>
      <w:r>
        <w:rPr/>
        <w:t xml:space="preserve"> / </w:t>
      </w:r>
      <w:r>
        <w:rPr>
          <w:lang w:val="en-US"/>
        </w:rPr>
        <w:t>N</w:t>
      </w:r>
      <w:r>
        <w:br w:type="page"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Таблица 4. Определение среднего диаметра. </w:t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042"/>
        <w:gridCol w:w="1072"/>
        <w:gridCol w:w="1068"/>
        <w:gridCol w:w="1154"/>
        <w:gridCol w:w="1264"/>
        <w:gridCol w:w="1164"/>
        <w:gridCol w:w="1260"/>
      </w:tblGrid>
      <w:tr>
        <w:trPr/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упени толщины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стволов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лощадь сечения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площадь сечения м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 диаметр, см</w:t>
            </w:r>
          </w:p>
        </w:tc>
      </w:tr>
      <w:tr>
        <w:trPr/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ловая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в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дного дере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х деревьев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43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rPr/>
            </w:pPr>
            <w:r>
              <w:rPr>
                <w:lang w:val="en-US"/>
              </w:rPr>
              <w:t>g</w:t>
            </w:r>
            <w:r>
              <w:rPr/>
              <w:t>ср = 15,971/238 = 0,067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rPr/>
            </w:pPr>
            <w:r>
              <w:rPr/>
              <w:t>Д ср. = 29,2 см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81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31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92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5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628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1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952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296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1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54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7654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52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20</w:t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-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97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Полуделовые стволы разбрасываются по деловым и дровам.</w:t>
      </w:r>
    </w:p>
    <w:p>
      <w:pPr>
        <w:pStyle w:val="Normal"/>
        <w:widowControl w:val="false"/>
        <w:autoSpaceDE w:val="false"/>
        <w:ind w:firstLine="709"/>
        <w:rPr/>
      </w:pPr>
      <w:r>
        <w:rPr/>
        <w:t>10. Определяем среднюю высоту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drawing>
          <wp:inline distT="0" distB="0" distL="0" distR="0">
            <wp:extent cx="4690745" cy="336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336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1. Определяем бонитет древосто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Бонитет - это продуктивность древосто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да - сосна, Нср. = 25,8 м, А = 110 лет, бонитет - </w:t>
      </w:r>
      <w:r>
        <w:rPr>
          <w:lang w:val="en-US"/>
        </w:rPr>
        <w:t>II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яем полноту древосто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олнота - это плотность стояния деревьев на участке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24) Р = Σ</w:t>
      </w:r>
      <w:r>
        <w:rPr>
          <w:lang w:val="en-US"/>
        </w:rPr>
        <w:t>G</w:t>
      </w:r>
      <w:r>
        <w:rPr/>
        <w:t>т/ Σ</w:t>
      </w:r>
      <w:r>
        <w:rPr>
          <w:lang w:val="en-US"/>
        </w:rPr>
        <w:t>G</w:t>
      </w:r>
      <w:r>
        <w:rPr/>
        <w:t>н</w:t>
      </w:r>
    </w:p>
    <w:p>
      <w:pPr>
        <w:pStyle w:val="Normal"/>
        <w:widowControl w:val="false"/>
        <w:autoSpaceDE w:val="false"/>
        <w:ind w:firstLine="709"/>
        <w:rPr/>
      </w:pPr>
      <w:r>
        <w:rPr/>
        <w:t>Σ</w:t>
      </w:r>
      <w:r>
        <w:rPr>
          <w:lang w:val="en-US"/>
        </w:rPr>
        <w:t>G</w:t>
      </w:r>
      <w:r>
        <w:rPr/>
        <w:t>на 1 га = 15,971/0,5 га = 31,94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>Р = 31,94/36,7 = 0,9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2. Определяем класс товарност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Р = 218/238*100% = 91,5% ≈ 91%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Класс товарности - 1 </w:t>
      </w:r>
    </w:p>
    <w:p>
      <w:pPr>
        <w:pStyle w:val="Normal"/>
        <w:widowControl w:val="false"/>
        <w:autoSpaceDE w:val="false"/>
        <w:ind w:firstLine="709"/>
        <w:rPr/>
      </w:pPr>
      <w:r>
        <w:rPr/>
        <w:t>13. Определяем запас наса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етодом средней модели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(25) М = </w:t>
      </w:r>
      <w:r>
        <w:rPr>
          <w:lang w:val="en-US"/>
        </w:rPr>
        <w:t>V</w:t>
      </w:r>
      <w:r>
        <w:rPr/>
        <w:t>м * Σ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g</w:t>
      </w:r>
      <w:r>
        <w:rPr/>
        <w:t>м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 = 0,946*(15,971/0,0804) = 187,9 м³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на 1 га = 187,9*2 = 375,8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5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запаса древостоя по объемным и разрядным таблицам.</w:t>
      </w:r>
    </w:p>
    <w:tbl>
      <w:tblPr>
        <w:tblW w:w="9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1283"/>
        <w:gridCol w:w="1490"/>
        <w:gridCol w:w="1322"/>
        <w:gridCol w:w="1310"/>
        <w:gridCol w:w="1322"/>
        <w:gridCol w:w="1310"/>
      </w:tblGrid>
      <w:tr>
        <w:trPr/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упень толщины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стволов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е высоты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По Д и Н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ным</w:t>
            </w:r>
          </w:p>
        </w:tc>
      </w:tr>
      <w:tr>
        <w:trPr/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ствола, м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ас ступени, м³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ъем ствола, м³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Запас ступени, м³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6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3,37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3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7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,31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9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,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7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3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5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0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92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1,1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0,4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 1 г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2,3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6,98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Определение запаса насаждения с использование таблиц видовых высот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(26) М = Σ</w:t>
      </w:r>
      <w:r>
        <w:rPr>
          <w:lang w:val="en-US"/>
        </w:rPr>
        <w:t>G</w:t>
      </w:r>
      <w:r>
        <w:rPr/>
        <w:t>* Н</w:t>
      </w:r>
      <w:r>
        <w:rPr>
          <w:lang w:val="en-US"/>
        </w:rPr>
        <w:t>f</w:t>
      </w:r>
      <w:r>
        <w:rPr/>
        <w:t xml:space="preserve"> = 31,94*11,93 = 381,1 м³ ≈ 381 м³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4. Определяем выход сортиментов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6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пределяем разряд высот.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7"/>
        <w:gridCol w:w="1914"/>
        <w:gridCol w:w="1914"/>
        <w:gridCol w:w="1914"/>
        <w:gridCol w:w="1692"/>
      </w:tblGrid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упень толщ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деревье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 высота ступени толщин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Разряд высоты ступени толщины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ий разряд высоты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6,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Разряд высот - </w:t>
      </w:r>
      <w:r>
        <w:rPr>
          <w:lang w:val="en-US"/>
        </w:rPr>
        <w:t>II</w:t>
      </w:r>
      <w:r>
        <w:rPr/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7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ыход сортиментов; порода - сосна; разряд высот - </w:t>
      </w:r>
      <w:r>
        <w:rPr>
          <w:lang w:val="en-US"/>
        </w:rPr>
        <w:t>II</w:t>
      </w:r>
      <w:r>
        <w:rPr/>
        <w:t xml:space="preserve">.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61"/>
        <w:gridCol w:w="961"/>
        <w:gridCol w:w="877"/>
        <w:gridCol w:w="779"/>
        <w:gridCol w:w="877"/>
        <w:gridCol w:w="877"/>
        <w:gridCol w:w="778"/>
        <w:gridCol w:w="1008"/>
        <w:gridCol w:w="1224"/>
        <w:gridCol w:w="1227"/>
        <w:gridCol w:w="779"/>
        <w:gridCol w:w="778"/>
        <w:gridCol w:w="877"/>
        <w:gridCol w:w="779"/>
        <w:gridCol w:w="877"/>
      </w:tblGrid>
      <w:tr>
        <w:trPr/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тупень толщины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стволов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пиловочник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шпальник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Строительное бревно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балансы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Рудничная стойка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того деловой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Техническое сырье</w:t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ва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ходы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 xml:space="preserve">Всего </w:t>
            </w:r>
          </w:p>
        </w:tc>
      </w:tr>
      <w:tr>
        <w:trPr>
          <w:trHeight w:val="113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деловые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дровяные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еловы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ровян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еловых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ровяных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еловы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rPr/>
            </w:pPr>
            <w:r>
              <w:rPr/>
              <w:t>Из дровяных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5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38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5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4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9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5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33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6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9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49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8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8,1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,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6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4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4,07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8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5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,58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.2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5,40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 2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8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8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2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56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,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3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92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0,9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1,9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6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09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37,97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4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7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,8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4,4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709" w:top="1701" w:footer="709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15. Материально - денежная оценка лесосеки.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>Таблица 8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Материально - денежная оценка лесосе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Порода - сосна; разряд высот - </w:t>
      </w:r>
      <w:r>
        <w:rPr>
          <w:lang w:val="en-US"/>
        </w:rPr>
        <w:t>II</w:t>
      </w:r>
      <w:r>
        <w:rPr/>
        <w:t xml:space="preserve">; лесотаксовый пояс 1; разряд такс </w:t>
      </w:r>
      <w:r>
        <w:rPr>
          <w:lang w:val="en-US"/>
        </w:rPr>
        <w:t>III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934"/>
        <w:gridCol w:w="695"/>
        <w:gridCol w:w="905"/>
        <w:gridCol w:w="884"/>
        <w:gridCol w:w="808"/>
        <w:gridCol w:w="905"/>
        <w:gridCol w:w="878"/>
        <w:gridCol w:w="878"/>
        <w:gridCol w:w="677"/>
        <w:gridCol w:w="687"/>
      </w:tblGrid>
      <w:tr>
        <w:trPr/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у-пень тол-щины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Число деревьев</w:t>
            </w:r>
          </w:p>
        </w:tc>
        <w:tc>
          <w:tcPr>
            <w:tcW w:w="3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ловая древесина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рова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тходы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деловых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ров.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рупная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редняя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лка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 деловой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дел. стволов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з дров. стволов</w:t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5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73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3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7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0,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25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,5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8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,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4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81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3,3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0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,09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25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,3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2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8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6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2,50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6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,2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0,1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, 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9,5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1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30,7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0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8,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,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5,40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,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,36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44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,74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,6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9,42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итого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52,0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,4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,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1,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53,84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оимость 1 м³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83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638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7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-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ен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4729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20245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1153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907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1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2792910</w:t>
            </w:r>
          </w:p>
        </w:tc>
      </w:tr>
    </w:tbl>
    <w:p>
      <w:pPr>
        <w:pStyle w:val="Normal"/>
        <w:widowControl w:val="false"/>
        <w:autoSpaceDE w:val="false"/>
        <w:ind w:firstLine="709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Справочник таксатора - Минск "Урожай" 1980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.П. Анучин Сортиментные и товарные таблицы - Москва "Лесная промышленность" 1981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Лесная таксация и лесоводство - Москва "Экология" 1991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А.В. Вагин, Е.С. Мурахтанов, А. И Ушаков, О.А. Харин Лесная таксация и лесоустройство - Москва изд. "Лесная промышленность" 1978</w:t>
      </w:r>
    </w:p>
    <w:p>
      <w:pPr>
        <w:pStyle w:val="Style21"/>
        <w:numPr>
          <w:ilvl w:val="0"/>
          <w:numId w:val="4"/>
        </w:numPr>
        <w:tabs>
          <w:tab w:val="clear" w:pos="708"/>
          <w:tab w:val="left" w:pos="420" w:leader="none"/>
        </w:tabs>
        <w:rPr/>
      </w:pPr>
      <w:r>
        <w:rPr/>
        <w:t>Н.П. Анучин Лесная таксация - Москва "Лесная промышленность" 1977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Arial Rounded MT Bold"/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Arial Rounded MT Bold" w:hAnsi="Calibri;Arial Rounded MT Bold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Arial Rounded MT Bold" w:hAnsi="Calibri;Arial Rounded MT Bold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Arial Rounded MT Bold" w:hAnsi="Calibri;Arial Rounded MT Bold" w:eastAsia="Times New Roman" w:cs="Times New Roman"/>
      <w:b/>
      <w:bCs/>
    </w:rPr>
  </w:style>
  <w:style w:type="character" w:styleId="7">
    <w:name w:val="Заголовок 7 Знак"/>
    <w:qFormat/>
    <w:rPr>
      <w:rFonts w:ascii="Calibri;Arial Rounded MT Bold" w:hAnsi="Calibri;Arial Rounded MT Bold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Arial Rounded MT Bold" w:hAnsi="Calibri;Arial Rounded MT Bold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" w:cs="Consolas;Lucida Console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widowControl w:val="false"/>
      <w:autoSpaceDE w:val="false"/>
      <w:ind w:firstLine="709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before="280" w:after="280"/>
      <w:ind w:firstLine="709"/>
    </w:pPr>
    <w:rPr>
      <w:lang w:val="uk-UA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1400" w:leader="dot"/>
      </w:tabs>
      <w:autoSpaceDE w:val="false"/>
      <w:ind w:hanging="0"/>
    </w:pPr>
    <w:rPr/>
  </w:style>
  <w:style w:type="paragraph" w:styleId="Contents2">
    <w:name w:val="TOC 2"/>
    <w:basedOn w:val="Normal"/>
    <w:next w:val="Normal"/>
    <w:pPr>
      <w:widowControl w:val="false"/>
      <w:autoSpaceDE w:val="false"/>
      <w:ind w:hanging="0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09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09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2"/>
    <w:qFormat/>
    <w:pPr>
      <w:spacing w:lineRule="auto" w:line="240"/>
    </w:pPr>
    <w:rPr/>
  </w:style>
  <w:style w:type="paragraph" w:styleId="Style23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  <w:ind w:firstLine="709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  <w:ind w:firstLine="709"/>
      <w:jc w:val="left"/>
    </w:pPr>
    <w:rPr>
      <w:sz w:val="20"/>
      <w:szCs w:val="20"/>
    </w:rPr>
  </w:style>
  <w:style w:type="paragraph" w:styleId="Style24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5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1:10:00Z</dcterms:created>
  <dc:creator>NICK</dc:creator>
  <dc:description/>
  <cp:keywords/>
  <dc:language>en-US</dc:language>
  <cp:lastModifiedBy>SYSTEM</cp:lastModifiedBy>
  <dcterms:modified xsi:type="dcterms:W3CDTF">2011-09-22T21:10:00Z</dcterms:modified>
  <cp:revision>2</cp:revision>
  <dc:subject/>
  <dc:title>5</dc:title>
</cp:coreProperties>
</file>