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rPr/>
      </w:pPr>
      <w:r>
        <w:rPr/>
        <w:t xml:space="preserve">30. Многолетние малораспространенные овощи (артишок, спаржа, ревень и другие). Особенности состава, строение. Порядок сбора, подработки. Оценка качества при заготовк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вень, спаржа и артишок относятся к десертным овощам. Это многолетние растения, используемые главным образом для приготовления десертных блюд – компотов, киселей, варенья. Это и послужило основанием для их наз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вень - многолетнее травянистое растение семейства гречишных с прикорневой розеткой крупных длинночерешковых листьев. Цветки мелкие, жёлтые, розовые, красноватые, ветроопыляемые, в колосовидном или метельчатом соцветии. Плоды крылаты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одиной ревеня считают Северную Монголию и Центральный Китай, где до сих пор его можно встретить в дикорастущем состоянии. В Россию ревень попал в </w:t>
      </w:r>
      <w:r>
        <w:rPr>
          <w:lang w:val="en-US"/>
        </w:rPr>
        <w:t>XVIII</w:t>
      </w:r>
      <w:r>
        <w:rPr/>
        <w:t xml:space="preserve"> в. Существует около 50 видов. Растут преимущественно по каменистым горным склонам. Все виды ревеня – дубильные раст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вень созревает раньше других овощей: черешки ревеня собирают уже в мае. Как овощное растение используют ревень огородный (или волнистый), а также ревень черешковый, как лекарственное - ревень тангутский. В пищу используют преимущественно молодые черешки, достигшие длины 30-60 см. Вкусовые качества ревеня довольно высоки, его черешки при варке приобретают вкус антоновских яблок. Из ревеня готовят главным образом сладкие блюда, идущие на десерт, - джем, повидло, мармелад, варенье, цукаты, кисели и д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карственное сырье - корни и корневища. Молочные сочные черешки листьев содержат до 2,5% сахаров, около 3,5% органических кислот (яблочная, лимонная, щавелевая, янтарная), соли калия, кальция, фосфора, магния, витамины В1, В2, В3, В6, С, Р, РР, каротин, корни и корневища - танагликозиды и антрагликозиды. Богатый набор витаминов, а также высокое содержание минеральных солей, особенно калия, способствуют регулированию кровообращения и водно-солевого баланса организм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вощной ревень и сок из него стимулирует работу пищеварительных органов, действует как легкое слабительное средство, рекомендуется при атонии кишечника и хронических запор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ьшое применение находит ревень в детской практике. В малых дозах его используют как жёлчегонное при заболеваниях печени и желчного пузыр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паржа - многолетнее травянистое растение семейства спаржевых порядка лилейных, сильно ветвистые травы, полукустарники и лианы. Плод-ягода. Около 150 видов, в России – около 30 вид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одом из Средиземноморья. Растение было известно более 2тыс. лет назад. В России спаржу как овощное растение стали возделывать в начале </w:t>
      </w:r>
      <w:r>
        <w:rPr>
          <w:lang w:val="en-US"/>
        </w:rPr>
        <w:t>XVIII</w:t>
      </w:r>
      <w:r>
        <w:rPr/>
        <w:t xml:space="preserve"> в. В наше время культура спаржи широко распространена в Западной Европе, особенно во Франции и в Америке. В нашей стране ее выращивают мал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 спаржи в пищу используют не вышедшие из-под земли толстые и беловатые молодые побеги (длиной 18-20 см) с еще не распустившейся головкой. Находясь в почве, побеги имеют белую окраску, на поверхности они приобретают зелено-фиолетовый цвет. Они имеют специфический вкус и арома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паржа содержит белок (1, 9%), значительное количество витамина С (почти столько же, сколько капуста), а также каротин, витамины РР, В2, соли калия и в небольшом количестве витамин В1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беги спаржи отличаются прекрасными вкусовыми качествами. Побеги культивируемых форм используют в вареном и консервированном виде как деликатес (отваренные по вкусу напоминают зеленый горошек). Спаржу используют в диетическом питании. Из нее готовят салаты, супы и другие блюда, которые рекомендуют при заболеваниях печени, почек, при сахарном диабете и как средство повышающее аппети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паржу иногда ещё называют "лекарственной", в связи с тем, что в средние века её разводили аптекари для лечебных нужд. Способствует удалению солей и мочевины из организма. Издавна в народной медицине спаржа используется в качестве мочегонного средства и рекомендуется при заболеваниях почек и сердца, ревматизме и подагр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паржа лекарственная – травянистое перекрестно-опыляемое двудомное раст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которые виды спаржи часто культивируют как декоративные под названием аспарагу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ртишок – род многолетних травянистых растений семейства астровых (сложноцветных). Листья крупные; цветки трубчатые, в соцветии-корзинке с обвёрткой из многорядно-черепитчато расположенных листочк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одиной растения считают Эфиопию; культивировать его стали более 5 тыс. лет тому назад. В Россию артишок был завезен по указанию Петра </w:t>
      </w:r>
      <w:r>
        <w:rPr>
          <w:lang w:val="en-US"/>
        </w:rPr>
        <w:t>I</w:t>
      </w:r>
      <w:r>
        <w:rPr/>
        <w:t xml:space="preserve">. Листья растения широко использовали для лечения желтухи, при отеках, ревматизм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ртишок колючий, или посевной широко возделывают в Краснодарском крае. В пищу употребляют мясистое цветоложе нераскрывшихся соцветий (корзинок) и сочные основания чешуй наружных рядов. А у артишока испанского, или кардона родом из Средиземноморья, в пищу идут мясистые черешки прикорневых листьев. Оба вида – перекрёстноопыляющиеся растения, размножаются семенами и в (культуре) отводк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ветоложе содержит белковые вещества, углеводы, каротин, много инулина, витамины В1, В2, С. Из сырых и консервированных артишоков приготавливают салат, в отварном виде его едят с соусами. Мякоть артишока - ценный диетический продук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жная мякоть артишоков приятна на вкус, но лишь в том случае, если плоды будут правильно обработаны: в пищу идут только зелёные донышки (корзинки) артишоков и основания их листьев, а верхушки листьев несъедоб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лагодаря наличию в сушённой ботве и корнях артишока гликозида цинарина растение полезно пожилым людям и больным атеросклерозом. Цинарин о6ладает также мочегонным действием, является противоядием при отравлении алкалоид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параты артишока применяют для лечения (особенно у детей) желтухи, желчнокаменной болезни, гепатита. Есть сведения об успешном применении его препаратов для лечения аллергии (крапивницы, сывороточной болезни и др.), ряда форм экзе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чество десертных овощей должно отвечать требованиям стандарта. Ревень и спаржа должны иметь молодые, свежие, сочные черешки и побеги, без механических повреждений и заболеваний. Корзинки артишока должны быть собраны до момента полного цвет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6. Порядок составления пробы лекарственного сырья, выделение из неё аналитических проб. Методы определения внешнего вида, морфологических признаков, измельчённости, заражённости хлебных запасов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трольные лаборатории отделов контроля качества организаций (ОКК) в сфере обращения лекарственных средств на территории Российской Федерации, независимо от формы собственности и ведомственной подчиненности осуществляют контроль качества сырья, вспомогательных материалов, используемых в технологическом процессе производства лекарственных средств и готовых лекарственных средст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емку лекарственного растительного сырья осуществляют партиями. Партией считают количество сырья массой не менее 50 кг, одного наименования, однородного по всем показателям и оформленного одним документом о качеств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в партии от 1 до 5 единиц упаковки, то проверке качества подвергают все единицы. В остальных случаях для проверки соответствия качества сырья требованиям нормативно-технической документации делают выборку. Объем выборки составляет 5 единиц из партии, состоящей от 6 до 50 единиц упаковки, и 10% единиц, если партия насчитывает более 50 единиц упаков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бы сырья и вспомогательных материалов направляются в контрольные лаборатории ОКК с документами, представляемыми поставщиком, подтверждающими качество сырья, вспомогательных материалов, и актом отбора средней проб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бор средней пробы проводится в соответствии с требованиями ГОСТ 24027.0-80 "Сырье лекарственное растительное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авление средней пробы начинается с отбора точечной пробы - небольшого количества сырья, отобранного из одного места за один прием. От каждой единицы упаковки продукции, попавшей в выборку, отбирают точечные пробы из трех разных мест: сверху, снизу и из середи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точечные пробы, отобранные от партии сырья и сложенные вместе, составляют объединенную пробу. Из объединенной пробы методом квартования выделяют среднюю проб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няя проба представляет собой часть объединенной пробы, выделенную для проверки показателей качества сырья в соответствии с требованиями нормативно-технической документ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определения отдельных показателей качества продукта из средней пробы выделяют небольшую часть, которая называется навеской (или аналитической пробой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ние пробы измельчаются, перемешиваются до получения однородной массы и, если данный вид продукции нормируется в сухом или воздушно-сухом состоянии, высушиваются. После проведения процедур подготовки пробы снабжаются этикетками и упаковываются. Аналитические пробы взвешиваются на весах с точностью до 0,005 к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зультаты контроля качества проб сырья и вспомогательных материалов и готового лекарственного средства оформляются в виде аналитического паспорта, который должен отражать фактические данные экспериментальной проверки, иметь заключение о соответствии требованиям нормативного документа и должен быть подписан начальником (руководителем) ОК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чество партии зерна, муки, крупы, комбикормов, хлебобулочной и другой продукции оценивают по результатам лабораторного анализа средней пробы, которая по физическим, химическим и другим показателям и составу должна отвечать качеству исследуемой партии сырья или проду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рмально вызревшее зерно обладает свойственным ему морфологическими признаками – формой, размерами, состоянием покровных тканей, окраской и др. Всем им свойственны также определённые запах и вкус. Эти признаки определяются органолептичес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тоды определения заражённости зерна и повреждённости его вредителями изложены в ГОСТ 13586-83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мельченность зерна определяют просеиванием на ситах и выражают в процентах по наибольшему остатку на одном или двух смежных ситах. Масса 1000 зёрен, рассчитанная на сухое вещество, характеризует крупность зер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ожный процесс отбора точечных проб, составление средней пробы, выделение навесок для определения показателей состояния и качества сырья и продукции, процессы измельчения, перемешивания должны быть, наряду со стандартными методиками, обеспечены надлежащим набором технических средств, гарантирующих работу предприятий в строгом соответствии с принятыми норматив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 техническим средствам для решения этих задач относятся пробоотборники различных конструкций, щупы, смешивающе-делительные устройства, лабораторные мельницы, измельчители-гомогенизаторы, тестомесилки, рассева и сита различного назнач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боотборник предназначен для механизированного отбора проб из кузова автомобиля, прицепа. Его устанавливают около визировочных лабораторий при въезде на территорию предприятий, осуществляющих приемку зерна с автомобильного транспор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использовании пробоотборника точечные пробы отбирают из автомобилей с длиной кузова до 3,5 м в четырех точках (масса проб не менее 1 кг); из автомобилей с длиной кузова от 3,5 до 4,5 м - в шести точках (масса проб не менее 1,5 кг); из автомобилей с длиной кузова от 4,5 м и более - в восьми точках (масса проб не менее 2 кг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 переднего и заднего бортов кузова точки отбора располагаются на расстоянии от 0,5 до 1 м соответствующей пары пробоотборников и от боковых бортов - на расстоянии 0,5 м. Пневматическим и механическим пробоотборником точечные пробы отбирают по всей глубине насыпи зер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Щупы всех типов вводят в зерно или продукты закрытыми. На нужной глубине их открывают, и они наполняются продуктом. Конусный щуп закрывается и открывается при помощи стержня, проходящего внутри полой штанги, а цилиндрический - поворачиванием внутреннего цилиндра щуп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бы из мешков отбирают щупом в трех доступных точках. Щуп вводят в мешок по направлению к его средней части желобком вниз, затем поворачивают его на 180 градусов и осторожно вынимают. Образовавшиеся в ткани мешка отверстия заделывают, сдвигая нити мешковины острием щуп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ука, поступающая на хлебопекарное предприятие, должна сопровождаться удостоверение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ализ сырья осуществляют работники лаборатории в соответствии с методами испытаний, представленных в соответствующих ГОСТах, наличие которых на хлебопекарных предприятиях является необходимы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ходной контроль за качеством сырья заключается в проведении органолептической оценки и определении физико-химических показате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уку принимают партиями. Под партией понимают любое количество муки одного вида и сорта, однородное по качеству, предназначенное к одновременной приемке, отгрузке или хранению, в упаковке одного вида или без не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ждая партия муки должна сопровождаться сертификатом или заявлением-декларацией с обязательным указанием в них показателей и норм качества муки, обеспечивающих безопасность муки для жизни и здоровья насе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приемке муки в таре производится внешний осмотр тары на прочность и чистоту мешковины, на наличие маркировки, на зараженность и загрязненность вредителями хлебных запасов. Для проверки соответствия качества муки, упакованной в тару, требованиям нормативно-технической документации отбирают точечную пробу - небольшое количество муки, отобранное из одного места за один прием в определенный момент или промежуток времени, предназначенное для составления объединенной пробы. Масса всех отобранных проб должна быть не менее 2,0 к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85. Пернатая дичь горная (улар кавказский, алтайский), степная (перепел обыкновенный, дрофа, рябок). Характеристика видов. Их распространение и использова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ЛАРЫ, горные индейки, род фазановых. Длина около 60 см. Ноги сильные, у самцов - с короткой шпорой. Ходят хорошо, летают только вниз по склону или через ущелья, стремительно планируя на широких крылья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 видов, в Азии (от Малой Азии до Восточного Тибета)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вказский улар - населяет Главный Кавказский хребет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спийский улар - горы Закавказья и Копетдаг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мнобрюхий, или гималайский, улар - Тянь-Шань и Памиро-Алай; тибетский улар - Восточный Памир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лтайский улар - Алтай, Саяны и хребет Танну-О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нездятся у верхней границы леса, кормятся на альпийских лугах, совершая дальние суточные кочёвки. Зимой откочёвывают на малоснежные склоны гор.3 вида в Красной книге Росс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ПЕЛ, птица семейства фазановых. Длина до 20 см. Распространен в Европе, Африке и Юго-3ап. Азии; в России - на востоке до Байкала. Зимует в Африке и Южной Азии. Обитает на полях и в лугах на равнинах и в горах. Преимущественно растительноядный. Гнездится на открытых участках с развитым травянистым покровом, гнезда на земле, в кладке до 24 яиц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исленность снижается. Ранее был объектом осенней охоты в Крыму и на Кавказе. В Средней Азии перепелов держат в клетках ради "пения" и как бойцовую птицу. Близкий вид - немой перепел, в Японии и России разводят на фермах ради мяса и яиц (до 70 яиц в год); выведены яйценоские линии (250 - 300 яиц в год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РОФА, семейство журавлеобразных. Филогенетически близки к журавлиным. Ископаемые дрофы известны со среднего эоцена. Крупные, похожие на куриных, птицы с трехпалыми ногами, приспособленными к ходьбе и бегу. 11 родов, 24 вида. Характерно сложное токовое повед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амцы крупнее самок и ярче окрашсны. В кладке 2-4 яйца. Насиживаег и водит птенцов сам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рофа распространена в степях от Украины до Южного Приморья. Масса до 16 кг. Численность везде невысока. Зимует в Крыму, Закавказье и Средней Азии. Гнезда на земле. Пища растительная. В результате распашки целины и браконьерства становится малочисленной. В Красных книгах МСОП (1 вид) и России (3 вид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ЯБОК, подотряд голубеобразных. Длина 22-40 см, тело обтекаемой формы, приспособленное к стремительному полёту, крылья острые, перья, кроющие хвост, длинные, часто вытянутые в остр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ги короткие, задний палец редуцирован или отсутствует; у некоторых рябков пальцы сросшиеся. Обитают в сухих степях и безводных пустынях, регулярно совершают дальние перелёты на водопой (воду птенцам приносят в зобу и на смоченном оперении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од рябков включает 14 видов, на Юго-3ападе Европы, в Африке, Средней, Южной и Центральной Азии. В СНГ 2 вида - белобрюхий рябок и чернобрюхий рябок в Средней. Азии. Наземные стайные птицы. В кладке 2-3 яйца, Насиживают самка и самец. Птенцы вылупляются покрытыми густым пухом. Питаются семенами, ягодами, почками, насекомыми. Объект спортивной охоты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10. На складе хранится лекарственное сырьё в бумажных мешках по 15 кг в количестве 125 мест. При анализе объединенной пробы установлено, что сырьё состоит из отдельных цветков и бутонов с короткими голыми цветоножками. Венчик цветка имеет 4-5 лепестков и полдничную завязь. Цвет желтоватый, запах ароматов. При рассмотрении цветка с поверхности под микроскопом видно, что клетки эпидермиса лепестка многоугольные, со слабо извилистыми тонкими стенками, по краю лепестка – сосочкообразные. На поверхности чашелистика имеются простые волоски. При анализе аналитических проб выявлено, что содержание побуревших цветков 6%, веточек соцветий и листьев 5%, минеральной пряжи 0, 5%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. Установить вид сырья, провести отбор точечных проб, составить объединённую пробу, среднюю пробу и аналитическую пробу для определения отдельных показателей каче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описанию лекарственного сырья устанавливаем, что это зверобой продырявленны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ответствии с правилами приемки и методами отбора проб, изложенных в ГОСТ 24027.0-80 "Сырье лекарственное растительное" отбираем из партии 10% единиц упаковки, т.е.13 мешков. Из каждого выбранного мешка отбираем по 3 точечных пробы по 5г каждая. Таким образом, объединенная проба будет составлять 39 проб, общим весом 195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диненную пробу продукта тщательно перемешаем, распределим ровным слоем на чистой горизонтальной поверхности и методом квартования сократим до получения средней пробы массой не более 0, 1 к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алитическая проба - часть средней пробы, выделенная для определения отдельных показателей качества проду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сса аналитических проб для определения минеральной пряжи - 20 г; для определения веточек соцветий и листьев - 20 г; для определения зараженности амбарными вредителями и корней, потемневших и побуревших с поверхности - 60 г. После анализа остатки аналитических проб (не измельченные) присоединим к парти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. В чём особенности сбора, подработки, упаковки и хранения цветков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азы развития растений находятся в тесной зависимости от погодных условий и, естественно, колеблются из года в год; поэтому установить точные календарные сроки сбора того или иного растения трудно, можно указать лишь приблизительные даты заготово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ветки надо собирать в начале цветения растений. Несвоевременно собранные, они теряют окраску или сильнее, чем обычно, измельчаются при сушке. Под термином "цветки" подразумеваются не только отдельные цветки, но и части цветка (у коровяка, например, собирают только венчики) и даже целые соцветия (корзинки ромашки, ноготков или соцветия липы вместе с кроющим листом и др.). При заготовке цветки обрывают без цветоножек, а корзинки растений семейства сложноцветных собирают, прочесывая при сборе, после чего обрывают цветонож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упаковки цветков используются следующие виды тары: тканевые одинарные и двойные мешки; одинарные, двойные бумажные пакеты и бумажные меш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с упаковочной единицы зависит от вида сырья и установлен соответствующим стандарт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ркируют тару несмывающейся краской по трафарету или путем прикрепления специальной этикетки. На таре или этикетке должно быть указано: наименование сырья, вес нетто, вес брутто, наименование заготовителя и района заготовки, месяц и год заготовки, обозначение нормативного документа на упакованное сырье в соответствии с требованием ГОСТ 24027.0-80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кольку лекарственно-техническое сырье очень гигроскопично, легко увлажняется, крайне важно поддерживать в хранилищах оптимальную относительную влажность воздуха (не выше 75%) при температуре 10-18°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кладских помещениях сырье размещают по отдельным видам. Сроки хранения сырья различны в зависимости от вид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. В каких случаях бракуется партия лекарственного сырья в виде цветков растений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артией считают количество сырья массой не менее 50 кг, одного наименования, однородного по всем показателям и оформленного одним документом. При отклонении от этих требований партия лекарственного сырья бракуе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. Из каких частей состоит цветок и соцветие лекарственных растений? 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3850</wp:posOffset>
            </wp:positionH>
            <wp:positionV relativeFrom="paragraph">
              <wp:posOffset>320675</wp:posOffset>
            </wp:positionV>
            <wp:extent cx="2254250" cy="1334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элементы цветка сидят на оси - цветолож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ружные стерильные элементы цветка - чашелистики и лепестки. Чашелистики, образующие в совокупности чашечку, обычно служат для защиты внутренних частей цветка и имеют зелёную окраску (т.е. фотосинтезируют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пестки у насекомоопыляемых растений окрашены, как правило, в яркие, привлекающие опылителей цвета; у ветроопыляемых - невзрачные или отсутствуют. В совокупности лепестки составляют венчик. Чашечка и венчик составляют двойной околоцветник. Простой околоцветник бывает венчико-или чашечко-видный. Внутрь от околоцветника расположены тычинки, в центре - плодолистики. Рыльце пестика содержит особую железистую ткань, служащую для улавливания пыльцы. Столбик (или стилодий) приподнимает рыльце высоко над завязью, если его нет - рыльце сидяче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ЦВЕТИЕ, побег (или система побегов) растения, несущий цветки. Соцветия свойственны 6ольшинству цветковых растений. Подразделяются в зависимости от степени разветвлённости (1-2 порядка осей или 3 и более на простые и сложные. В зависимости от типа ветвления и порядка распускания цветков соцветия делят на ботрическпе, называемые также рацемозными (моноподиальное ветвление и акропетальное раскрывание цветков), и цимозные (симподиальное ветвление и базипетальное раскрывание цветков). Сложные соцветия могут быть однородными, разнородными и смешанным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30"/>
        <w:numPr>
          <w:ilvl w:val="0"/>
          <w:numId w:val="4"/>
        </w:numPr>
        <w:tabs>
          <w:tab w:val="clear" w:pos="720"/>
          <w:tab w:val="left" w:pos="560" w:leader="none"/>
        </w:tabs>
        <w:ind w:left="0" w:hanging="0"/>
        <w:rPr/>
      </w:pPr>
      <w:r>
        <w:rPr/>
        <w:t xml:space="preserve">Постановление Госстандарта РФ от №2 от 3 января 2001 г. "Об утверждении и введении в действие "Правил сертификации лекарственных средств" </w:t>
      </w:r>
    </w:p>
    <w:p>
      <w:pPr>
        <w:pStyle w:val="Style30"/>
        <w:numPr>
          <w:ilvl w:val="0"/>
          <w:numId w:val="4"/>
        </w:numPr>
        <w:tabs>
          <w:tab w:val="clear" w:pos="720"/>
          <w:tab w:val="left" w:pos="560" w:leader="none"/>
        </w:tabs>
        <w:ind w:left="0" w:hanging="0"/>
        <w:rPr/>
      </w:pPr>
      <w:r>
        <w:rPr/>
        <w:t xml:space="preserve">Инструкция Министерства Здравоохранения РФ "О порядке проведения аттестации контрольных лабораторий отделов контроля качества организаций в сфере обращения лекарственных средств" от 27 июня 2003 г. </w:t>
      </w:r>
    </w:p>
    <w:p>
      <w:pPr>
        <w:pStyle w:val="Style30"/>
        <w:numPr>
          <w:ilvl w:val="0"/>
          <w:numId w:val="4"/>
        </w:numPr>
        <w:tabs>
          <w:tab w:val="clear" w:pos="720"/>
          <w:tab w:val="left" w:pos="560" w:leader="none"/>
        </w:tabs>
        <w:ind w:left="0" w:hanging="0"/>
        <w:rPr/>
      </w:pPr>
      <w:r>
        <w:rPr/>
        <w:t xml:space="preserve">ГОСТ 24027.0-80 "Сырье лекарственное растительное". </w:t>
      </w:r>
    </w:p>
    <w:p>
      <w:pPr>
        <w:pStyle w:val="Style30"/>
        <w:numPr>
          <w:ilvl w:val="0"/>
          <w:numId w:val="4"/>
        </w:numPr>
        <w:tabs>
          <w:tab w:val="clear" w:pos="720"/>
          <w:tab w:val="left" w:pos="560" w:leader="none"/>
        </w:tabs>
        <w:ind w:left="0" w:hanging="0"/>
        <w:rPr/>
      </w:pPr>
      <w:r>
        <w:rPr/>
        <w:t xml:space="preserve">Биологический энциклопедический словарь. - М.: Советская энциклопедия, 1989. </w:t>
      </w:r>
    </w:p>
    <w:p>
      <w:pPr>
        <w:pStyle w:val="Style30"/>
        <w:numPr>
          <w:ilvl w:val="0"/>
          <w:numId w:val="4"/>
        </w:numPr>
        <w:tabs>
          <w:tab w:val="clear" w:pos="720"/>
          <w:tab w:val="left" w:pos="560" w:leader="none"/>
        </w:tabs>
        <w:ind w:left="0" w:hanging="0"/>
        <w:rPr/>
      </w:pPr>
      <w:r>
        <w:rPr/>
        <w:t xml:space="preserve">Теплов В.И., Боряев В.Е. Сырьевые ресурсы продовольственных товаров в потребительской кооперации. – Белгород: Кооперативное образование, 2003. </w:t>
      </w:r>
    </w:p>
    <w:p>
      <w:pPr>
        <w:pStyle w:val="Style30"/>
        <w:numPr>
          <w:ilvl w:val="0"/>
          <w:numId w:val="4"/>
        </w:numPr>
        <w:tabs>
          <w:tab w:val="clear" w:pos="720"/>
          <w:tab w:val="left" w:pos="560" w:leader="none"/>
        </w:tabs>
        <w:ind w:left="0" w:hanging="0"/>
        <w:rPr/>
      </w:pPr>
      <w:r>
        <w:rPr/>
        <w:t xml:space="preserve">Цапалова И.Э. и др. Экспертиза дикорастущих плодов, ягод и травянистых растений. – Новосибирск: Изд-во НГУ, 2000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ind w:firstLine="709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Информблок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Текст концевой сноски Знак"/>
    <w:qFormat/>
    <w:rPr>
      <w:sz w:val="20"/>
      <w:szCs w:val="20"/>
    </w:rPr>
  </w:style>
  <w:style w:type="character" w:styleId="Style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11">
    <w:name w:val="Нижний колонтитул Знак1"/>
    <w:qFormat/>
    <w:rPr>
      <w:sz w:val="28"/>
      <w:szCs w:val="28"/>
      <w:lang w:val="ru-RU"/>
    </w:rPr>
  </w:style>
  <w:style w:type="character" w:styleId="PageNumber">
    <w:name w:val="Page Number"/>
    <w:rPr/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4">
    <w:name w:val="номер страницы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тоговая информация"/>
    <w:basedOn w:val="Normal"/>
    <w:qFormat/>
    <w:pPr>
      <w:widowControl w:val="false"/>
      <w:tabs>
        <w:tab w:val="clear" w:pos="720"/>
        <w:tab w:val="left" w:pos="1134" w:leader="none"/>
        <w:tab w:val="right" w:pos="9072" w:leader="none"/>
      </w:tabs>
      <w:autoSpaceDE w:val="false"/>
      <w:ind w:hanging="0"/>
    </w:pPr>
    <w:rPr>
      <w:lang w:val="en-US"/>
    </w:rPr>
  </w:style>
  <w:style w:type="paragraph" w:styleId="Style16">
    <w:name w:val="Название таблицы"/>
    <w:basedOn w:val="Normal"/>
    <w:next w:val="Normal"/>
    <w:qFormat/>
    <w:pPr>
      <w:widowControl w:val="false"/>
      <w:autoSpaceDE w:val="false"/>
      <w:ind w:hanging="0"/>
      <w:jc w:val="center"/>
    </w:pPr>
    <w:rPr/>
  </w:style>
  <w:style w:type="paragraph" w:styleId="Style17">
    <w:name w:val="Подпись к рисунку"/>
    <w:basedOn w:val="Normal"/>
    <w:qFormat/>
    <w:pPr>
      <w:keepLines/>
      <w:widowControl w:val="false"/>
      <w:suppressAutoHyphens w:val="true"/>
      <w:autoSpaceDE w:val="false"/>
      <w:spacing w:before="0" w:after="360"/>
      <w:ind w:hanging="0"/>
      <w:jc w:val="center"/>
    </w:pPr>
    <w:rPr>
      <w:sz w:val="24"/>
      <w:szCs w:val="24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18">
    <w:name w:val="Подпись к таблице"/>
    <w:basedOn w:val="Normal"/>
    <w:qFormat/>
    <w:pPr>
      <w:widowControl w:val="false"/>
      <w:autoSpaceDE w:val="false"/>
      <w:ind w:hanging="0"/>
      <w:jc w:val="right"/>
    </w:pPr>
    <w:rPr/>
  </w:style>
  <w:style w:type="paragraph" w:styleId="Style19">
    <w:name w:val="Экспликация"/>
    <w:basedOn w:val="Normal"/>
    <w:next w:val="Normal"/>
    <w:qFormat/>
    <w:pPr>
      <w:widowControl w:val="false"/>
      <w:tabs>
        <w:tab w:val="clear" w:pos="720"/>
        <w:tab w:val="left" w:pos="1276" w:leader="none"/>
      </w:tabs>
      <w:autoSpaceDE w:val="false"/>
      <w:ind w:left="907" w:hanging="0"/>
    </w:pPr>
    <w:rPr>
      <w:sz w:val="20"/>
      <w:szCs w:val="20"/>
      <w:lang w:val="en-US"/>
    </w:rPr>
  </w:style>
  <w:style w:type="paragraph" w:styleId="Style20">
    <w:name w:val="Мой стиль"/>
    <w:qFormat/>
    <w:pPr>
      <w:widowControl/>
      <w:bidi w:val="0"/>
      <w:spacing w:lineRule="auto" w:line="360"/>
      <w:ind w:firstLine="907"/>
      <w:jc w:val="both"/>
    </w:pPr>
    <w:rPr>
      <w:rFonts w:ascii="Verdana" w:hAnsi="Verdana" w:eastAsia="Times New Roman" w:cs="Verdana"/>
      <w:color w:val="auto"/>
      <w:sz w:val="24"/>
      <w:szCs w:val="24"/>
      <w:lang w:val="ru-RU" w:eastAsia="en-US" w:bidi="ar-SA"/>
    </w:rPr>
  </w:style>
  <w:style w:type="paragraph" w:styleId="Style21">
    <w:name w:val="Заголовок приложения"/>
    <w:basedOn w:val="Normal"/>
    <w:next w:val="Normal"/>
    <w:qFormat/>
    <w:pPr>
      <w:keepNext w:val="true"/>
      <w:keepLines/>
      <w:pageBreakBefore/>
      <w:widowControl w:val="false"/>
      <w:suppressAutoHyphens w:val="true"/>
      <w:autoSpaceDE w:val="false"/>
      <w:ind w:hanging="0"/>
      <w:jc w:val="right"/>
    </w:pPr>
    <w:rPr>
      <w:caps/>
      <w:shadow/>
      <w:color w:val="000000"/>
    </w:rPr>
  </w:style>
  <w:style w:type="paragraph" w:styleId="Style22">
    <w:name w:val="Заголовок реферата"/>
    <w:basedOn w:val="Normal"/>
    <w:next w:val="Normal"/>
    <w:qFormat/>
    <w:pPr>
      <w:widowControl w:val="false"/>
      <w:suppressAutoHyphens w:val="true"/>
      <w:autoSpaceDE w:val="false"/>
      <w:spacing w:before="120" w:after="0"/>
      <w:ind w:hanging="0"/>
      <w:jc w:val="center"/>
    </w:pPr>
    <w:rPr>
      <w:rFonts w:ascii="Arial" w:hAnsi="Arial" w:cs="Arial"/>
      <w:b/>
      <w:bCs/>
      <w:i/>
      <w:iCs/>
      <w:caps/>
      <w:emboss/>
      <w:color w:val="000000"/>
      <w:sz w:val="32"/>
      <w:szCs w:val="32"/>
    </w:rPr>
  </w:style>
  <w:style w:type="paragraph" w:styleId="Style23">
    <w:name w:val="Заголовок содержания"/>
    <w:basedOn w:val="Normal"/>
    <w:next w:val="Normal"/>
    <w:qFormat/>
    <w:pPr>
      <w:keepNext w:val="true"/>
      <w:keepLines/>
      <w:pageBreakBefore/>
      <w:widowControl w:val="false"/>
      <w:suppressAutoHyphens w:val="true"/>
      <w:autoSpaceDE w:val="false"/>
      <w:spacing w:before="240" w:after="80"/>
      <w:ind w:hanging="0"/>
      <w:jc w:val="center"/>
    </w:pPr>
    <w:rPr>
      <w:rFonts w:ascii="Bookman Old Style" w:hAnsi="Bookman Old Style" w:cs="Bookman Old Style"/>
      <w:b/>
      <w:bCs/>
      <w:i/>
      <w:iCs/>
      <w:imprint/>
      <w:color w:val="000000"/>
    </w:rPr>
  </w:style>
  <w:style w:type="paragraph" w:styleId="Style24">
    <w:name w:val="Название приложения"/>
    <w:basedOn w:val="Normal"/>
    <w:next w:val="Normal"/>
    <w:qFormat/>
    <w:pPr>
      <w:keepNext w:val="true"/>
      <w:keepLines/>
      <w:widowControl w:val="false"/>
      <w:suppressAutoHyphens w:val="true"/>
      <w:autoSpaceDE w:val="false"/>
      <w:ind w:hanging="0"/>
      <w:jc w:val="center"/>
    </w:pPr>
    <w:rPr>
      <w:shadow/>
      <w:color w:val="000000"/>
    </w:rPr>
  </w:style>
  <w:style w:type="paragraph" w:styleId="Style25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20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Blockquote">
    <w:name w:val="Blockquote"/>
    <w:basedOn w:val="Normal"/>
    <w:qFormat/>
    <w:pPr>
      <w:widowControl w:val="false"/>
      <w:autoSpaceDE w:val="false"/>
      <w:spacing w:lineRule="auto" w:line="240" w:before="100" w:after="100"/>
      <w:ind w:left="360" w:right="360" w:hanging="0"/>
      <w:jc w:val="left"/>
    </w:pPr>
    <w:rPr>
      <w:sz w:val="24"/>
      <w:szCs w:val="24"/>
    </w:rPr>
  </w:style>
  <w:style w:type="paragraph" w:styleId="H3">
    <w:name w:val="H3"/>
    <w:basedOn w:val="Normal"/>
    <w:next w:val="Normal"/>
    <w:qFormat/>
    <w:pPr>
      <w:keepNext w:val="true"/>
      <w:widowControl w:val="false"/>
      <w:autoSpaceDE w:val="false"/>
      <w:spacing w:lineRule="auto" w:line="240" w:before="100" w:after="100"/>
      <w:ind w:hanging="0"/>
      <w:jc w:val="left"/>
      <w:outlineLvl w:val="3"/>
    </w:pPr>
    <w:rPr>
      <w:b/>
      <w:bCs/>
    </w:rPr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24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26">
    <w:name w:val="лит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1080" w:leader="none"/>
      </w:tabs>
      <w:autoSpaceDE w:val="false"/>
      <w:jc w:val="left"/>
    </w:pPr>
    <w:rPr/>
  </w:style>
  <w:style w:type="paragraph" w:styleId="Style2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28">
    <w:name w:val="Обычный (веб)"/>
    <w:basedOn w:val="Normal"/>
    <w:qFormat/>
    <w:pPr>
      <w:widowControl w:val="false"/>
      <w:autoSpaceDE w:val="false"/>
      <w:spacing w:before="100" w:after="10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29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3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1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3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3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10:00Z</dcterms:created>
  <dc:creator>МИЛЬБЕРГ</dc:creator>
  <dc:description/>
  <cp:keywords/>
  <dc:language>en-US</dc:language>
  <cp:lastModifiedBy>SYSTEM</cp:lastModifiedBy>
  <dcterms:modified xsi:type="dcterms:W3CDTF">2011-09-22T21:10:00Z</dcterms:modified>
  <cp:revision>2</cp:revision>
  <dc:subject>Дополнения для Word 97/2000</dc:subject>
  <dc:title>30</dc:title>
</cp:coreProperties>
</file>