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00"/>
        </w:rPr>
      </w:pPr>
      <w:r>
        <w:rPr>
          <w:w w:val="100"/>
        </w:rPr>
        <w:t>Федеральное государственное образовательное учреждение</w:t>
      </w:r>
    </w:p>
    <w:p>
      <w:pPr>
        <w:pStyle w:val="Normal"/>
        <w:jc w:val="center"/>
        <w:rPr/>
      </w:pPr>
      <w:r>
        <w:rPr>
          <w:w w:val="100"/>
        </w:rPr>
        <w:t>высшего профессионального образования</w:t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«БАШКИРСКИЙ ГОСУДАРСТВЕННЫЙ АГРАРНЫЙ УНИВЕРСИТЕТ»</w:t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6480" w:hanging="0"/>
        <w:rPr>
          <w:w w:val="100"/>
        </w:rPr>
      </w:pPr>
      <w:r>
        <w:rPr>
          <w:w w:val="100"/>
        </w:rPr>
        <w:t>Агрономический факультет</w:t>
      </w:r>
    </w:p>
    <w:p>
      <w:pPr>
        <w:pStyle w:val="Normal"/>
        <w:ind w:left="6480" w:hanging="0"/>
        <w:rPr>
          <w:w w:val="100"/>
        </w:rPr>
      </w:pPr>
      <w:r>
        <w:rPr>
          <w:w w:val="100"/>
        </w:rPr>
        <w:t>Специальность: Агрономия</w:t>
      </w:r>
    </w:p>
    <w:p>
      <w:pPr>
        <w:pStyle w:val="Normal"/>
        <w:ind w:left="6480" w:hanging="0"/>
        <w:rPr>
          <w:w w:val="100"/>
        </w:rPr>
      </w:pPr>
      <w:r>
        <w:rPr>
          <w:w w:val="100"/>
        </w:rPr>
        <w:t>Форма обучения: Очная</w:t>
      </w:r>
    </w:p>
    <w:p>
      <w:pPr>
        <w:pStyle w:val="Normal"/>
        <w:ind w:left="6480" w:hanging="0"/>
        <w:rPr>
          <w:w w:val="100"/>
        </w:rPr>
      </w:pPr>
      <w:r>
        <w:rPr>
          <w:w w:val="100"/>
        </w:rPr>
        <w:t>Курс, группа: А 401/1</w:t>
      </w:r>
    </w:p>
    <w:p>
      <w:pPr>
        <w:pStyle w:val="Normal"/>
        <w:ind w:left="6480" w:hanging="0"/>
        <w:rPr/>
      </w:pPr>
      <w:r>
        <w:rPr>
          <w:w w:val="100"/>
        </w:rPr>
        <w:t xml:space="preserve">Кафедра: Экономика АПК </w:t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right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 xml:space="preserve">МУРТАЗИН ИЛФАТ ГАФУРЬЯНОВИЧ  </w:t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Сущность и научные основы интенсификации сельского хозяйства. Основные направления и пути дальнейшей интенсификации сельского хозяйства. Показатели, характеризующие экономическую эффективность интенсификации.</w:t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РЕФЕРАТ</w:t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ind w:left="6300" w:hanging="0"/>
        <w:rPr>
          <w:w w:val="100"/>
        </w:rPr>
      </w:pPr>
      <w:r>
        <w:rPr>
          <w:w w:val="100"/>
        </w:rPr>
        <w:t>«К защите допускаю»</w:t>
      </w:r>
    </w:p>
    <w:p>
      <w:pPr>
        <w:pStyle w:val="Normal"/>
        <w:ind w:left="6300" w:hanging="0"/>
        <w:rPr>
          <w:w w:val="100"/>
        </w:rPr>
      </w:pPr>
      <w:r>
        <w:rPr>
          <w:w w:val="100"/>
        </w:rPr>
        <w:t xml:space="preserve">Руководитель: Ситдикова Г.З. </w:t>
      </w:r>
    </w:p>
    <w:p>
      <w:pPr>
        <w:pStyle w:val="Normal"/>
        <w:ind w:left="6300" w:hanging="0"/>
        <w:rPr>
          <w:w w:val="100"/>
        </w:rPr>
      </w:pPr>
      <w:r>
        <w:rPr>
          <w:w w:val="100"/>
        </w:rPr>
        <w:t>Подпись:__________________</w:t>
      </w:r>
    </w:p>
    <w:p>
      <w:pPr>
        <w:pStyle w:val="Normal"/>
        <w:ind w:left="6300" w:hanging="0"/>
        <w:rPr>
          <w:w w:val="100"/>
        </w:rPr>
      </w:pPr>
      <w:r>
        <w:rPr>
          <w:w w:val="100"/>
        </w:rPr>
        <w:t>«_____»_____________2007г.</w:t>
      </w:r>
    </w:p>
    <w:p>
      <w:pPr>
        <w:pStyle w:val="Normal"/>
        <w:rPr>
          <w:w w:val="100"/>
        </w:rPr>
      </w:pPr>
      <w:r>
        <w:rPr>
          <w:w w:val="100"/>
        </w:rPr>
        <w:t>Оценка при защите:</w:t>
      </w:r>
    </w:p>
    <w:p>
      <w:pPr>
        <w:pStyle w:val="Normal"/>
        <w:rPr>
          <w:w w:val="100"/>
        </w:rPr>
      </w:pPr>
      <w:r>
        <w:rPr>
          <w:w w:val="100"/>
        </w:rPr>
        <w:t xml:space="preserve">___________________ </w:t>
      </w:r>
    </w:p>
    <w:p>
      <w:pPr>
        <w:pStyle w:val="Normal"/>
        <w:rPr>
          <w:w w:val="100"/>
        </w:rPr>
      </w:pPr>
      <w:r>
        <w:rPr>
          <w:w w:val="100"/>
        </w:rPr>
        <w:t>Подпись:___________</w:t>
      </w:r>
    </w:p>
    <w:p>
      <w:pPr>
        <w:pStyle w:val="Normal"/>
        <w:rPr>
          <w:w w:val="100"/>
        </w:rPr>
      </w:pPr>
      <w:r>
        <w:rPr>
          <w:w w:val="100"/>
        </w:rPr>
        <w:t>«____»________2007г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  <w:lang w:val="en-US"/>
        </w:rPr>
      </w:pPr>
      <w:r>
        <w:rPr>
          <w:w w:val="100"/>
        </w:rPr>
        <w:t>УФА – 2007г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w w:val="100"/>
        </w:rPr>
      </w:pPr>
      <w:r>
        <w:rPr>
          <w:b/>
          <w:w w:val="100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w w:val="100"/>
        </w:rPr>
      </w:pPr>
      <w:r>
        <w:rPr>
          <w:w w:val="100"/>
        </w:rPr>
        <w:t>Введ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w w:val="100"/>
        </w:rPr>
      </w:pPr>
      <w:r>
        <w:rPr>
          <w:w w:val="100"/>
        </w:rPr>
        <w:t>Сущность и научные основы интенсификации сельского хозяй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w w:val="100"/>
        </w:rPr>
      </w:pPr>
      <w:r>
        <w:rPr>
          <w:w w:val="100"/>
        </w:rPr>
        <w:t>Основные направления и пути дальнейшей интенсификации сельского хозяй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w w:val="100"/>
        </w:rPr>
      </w:pPr>
      <w:r>
        <w:rPr>
          <w:w w:val="100"/>
        </w:rPr>
        <w:t>Показатели, характеризующие уровень интенсиф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w w:val="100"/>
        </w:rPr>
        <w:t>Показатели, характеризующие экономическую эффективность интенсифик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w w:val="100"/>
        </w:rPr>
      </w:pPr>
      <w:r>
        <w:rPr>
          <w:w w:val="100"/>
        </w:rPr>
        <w:t>Библиограф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w w:val="100"/>
        </w:rPr>
      </w:pPr>
      <w:r>
        <w:rPr>
          <w:b/>
          <w:w w:val="100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ИНТЕНСИФИКАЦИЯ (от лат. intensio — напряжение, усиление и facio — делаю), усиление, увеличение напряженности, производительности, дей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Используя достижения классической генетики, селекционеры сумели  превратить искусственный отбор, тысячелетиями осуществлявшийся чисто  интуитивно, в точную науку, позволившую неимоверно ускорить создание  новых сортов растений. В 1950 — 60-е годы были получены  высокопродуктивные, приспособленные к местным условиям, неполегающие  и устойчивые к болезням и неблагоприятным климатическим вариациям  сорта пшеницы, кукурузы, риса, сорго и других зерновых культур,  демонстрирующие к тому же высокую эффективность усвоения вносимых в  почву удобрений. Результаты их внедрения в Латинской Америке, Японии,  Индии, Пакистане, на Филиппинах оказались столь впечатляющими, что в  мире заговорили о «зеленой революции». Действительно, страны, прежде  хронически голодавшие, обреченные ввозить до половины необходимого  зерна, буквально за несколько лет вышли на зерновое самообесп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Наиболее весомый вклад в осуществление зеленой революции внес  американский (сын норвежских эмигрантов) генетик и  селекционер Норман Эрнест Борлоуг, в середине 1940-х годов возглавивший  в Мексике группу местных ученых и агротехников, приступившую к  программируемому созданию злаковых гибридов. К великолепным  результатам — с девятикратным (!) повышением урожайности — привело  «укорочение» стебля пшеницы путем скрещивания различных ее сортов с  карликовым японским сортом «норин».  В самом деле, короткий стебель  способен нести мощный колос, не полегая, и растение не расходует  энергию на образование вегетативной массы, в дальнейшем  превращающейся ненужную солому, да и удобрения почти целиком  расходуются на колос. Аналогичным путем были «усовершенствованы» и другие зерновые куль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Будучи отнюдь не кабинетным ученым, Борлоуг проделал огромную  работу по незамедлительному и широкому внедрению новых сортов в  практику голодающих стран. Поскольку Альфредом Нобелем премии по  сельскому хозяйству предусмотрены не были и поскольку к тому же  теоретические идеи подобных разработок высказывались и ранее (в  частности, Николаем Ивановичем Вавиловым), Борлоугу в 1970 году  присудили Нобелевскую премию мира, а не за научное достижение. Тем  самым подчеркивалось, что борьба с голодом — важнейшая составляющая  борьбы за мир между народами.  Впрочем эту мысль весьма лаконично  сформулировал и сам ученый: «Если вы стремитесь к миру — насаждайте  справедливость, но в то же время возделывайте поля, чтобы получать  больше хлеба, иначе не будет и мира»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w w:val="100"/>
        </w:rPr>
      </w:pPr>
      <w:r>
        <w:rPr>
          <w:b/>
          <w:w w:val="100"/>
        </w:rPr>
        <w:t>Сущность и научные основы интенсификации сельского хозя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ельского хозяйства осуществляется в двух формах: эк</w:t>
        <w:softHyphen/>
        <w:t xml:space="preserve">стенсивной и интенсивной. Под </w:t>
      </w:r>
      <w:r>
        <w:rPr>
          <w:b/>
          <w:bCs/>
          <w:sz w:val="28"/>
          <w:szCs w:val="28"/>
        </w:rPr>
        <w:t xml:space="preserve">экстенсивной </w:t>
      </w:r>
      <w:r>
        <w:rPr>
          <w:sz w:val="28"/>
          <w:szCs w:val="28"/>
        </w:rPr>
        <w:t>понимают такую форму развития сельского хозяйства, при которой объемы продук</w:t>
        <w:softHyphen/>
        <w:t>ции увеличиваются за счет расширения площадей обрабатываемой земли, природных кормовых угодий и использования естественно</w:t>
        <w:softHyphen/>
        <w:t xml:space="preserve">го плодородия почв на неизменной технической основе. При </w:t>
      </w:r>
      <w:r>
        <w:rPr>
          <w:b/>
          <w:bCs/>
          <w:sz w:val="28"/>
          <w:szCs w:val="28"/>
        </w:rPr>
        <w:t>интен</w:t>
        <w:softHyphen/>
        <w:t xml:space="preserve">сивной </w:t>
      </w:r>
      <w:r>
        <w:rPr>
          <w:sz w:val="28"/>
          <w:szCs w:val="28"/>
        </w:rPr>
        <w:t>форме объемы продукции увеличиваются в результате улуч</w:t>
        <w:softHyphen/>
        <w:t>шения использования обрабатываемой земли, повышения ее про</w:t>
        <w:softHyphen/>
        <w:t xml:space="preserve">дуктивности на основе внедрения достижений научно-технического прогресса, совершенствования форм организации производств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нсивный путь имел важное значение для увеличения произ</w:t>
        <w:softHyphen/>
        <w:t xml:space="preserve">водства продукции на ранних этапах развития сельского хозяйства. Однако освоение новых земель продолжается и в настоящее время. Вместе с тем исторический опыт развития большинства стран мира показывает, что основным и наиболее перспективным направлением развития сельского хозяйства является интенсификаци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ъективными предпосылками интенсификации сельского хозяй</w:t>
        <w:softHyphen/>
        <w:t>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: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граниченность земель, пригодных для сельскохозяйственного использования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производительных сил, совершенствование орудий и средств обработки земли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щественное разделение труда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ст городского населения, потребности в сельскохозяйствен</w:t>
        <w:softHyphen/>
        <w:t>ных продуктах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не исключает и экстенсивное освоение зе</w:t>
        <w:softHyphen/>
        <w:t>мель, необходимость в котором возникает в двух ситуациях: когда невозможно покрыть растущий спрос на продукты сельского хозяй</w:t>
        <w:softHyphen/>
        <w:t>ства только за счет интенсификации; если расширение посевных площадей позволяет при равной сумме капитальных и текущих зат</w:t>
        <w:softHyphen/>
        <w:t xml:space="preserve">рат получить больше продукции, чем при интенсификаци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экстенсивного или интенсивного пути развития сельского хозяйства зависит от сложившихся экономических усло</w:t>
        <w:softHyphen/>
        <w:t xml:space="preserve">вий - наличия свободных земель, возможности дополнительных вложений, спроса на продукцию, эффективности производства. На практике увеличение продукции часто происходит посредством применения двух форм одновременно. При этом необходимо иметь в виду, что экстенсивная форма развития сельского хозяйства при определенных условиях может быть эффективной, следовательно, экстенсивное развитие нетождественно неэффективност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фикация сельского </w:t>
      </w:r>
      <w:r>
        <w:rPr>
          <w:b/>
          <w:bCs/>
          <w:sz w:val="28"/>
          <w:szCs w:val="28"/>
        </w:rPr>
        <w:t xml:space="preserve">хозяйства </w:t>
      </w:r>
      <w:r>
        <w:rPr>
          <w:sz w:val="28"/>
          <w:szCs w:val="28"/>
        </w:rPr>
        <w:t>- это основная форма рас</w:t>
        <w:softHyphen/>
        <w:t>ширенного воспроизводства, осуществляемая путем совершенство</w:t>
        <w:softHyphen/>
        <w:t xml:space="preserve">вания системы ведения отрасли на основе научно-технического прогресса для увеличения выхода продукции с единицы площади, повышения производительности труда и снижения издержек на единицу продукци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интенсификации необходимо исходить из ха</w:t>
        <w:softHyphen/>
        <w:t xml:space="preserve">рактерной для нее тройственной взаимосвязи: затраты - земля </w:t>
        <w:softHyphen/>
        <w:t>продукция. Однако продукция может быть получена и при отрица</w:t>
        <w:softHyphen/>
        <w:t>тельном влиянии интенсификации на окружающую среду, поэтому одним из необходимых условий данного процесса является эколо</w:t>
        <w:softHyphen/>
        <w:t xml:space="preserve">гическое благополучие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од интенсификацией сельского хозяйства следует понимать дополнительные вложения материальных средств, а иногда и живого труда на той же площади, осуществляемые на осно</w:t>
        <w:softHyphen/>
        <w:t>ве совершенствования техники и технологии производства с целью увеличения объема продукции при одновременном росте экономи</w:t>
        <w:softHyphen/>
        <w:t xml:space="preserve">ческого плодородия земл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определение раскрывает материальную основу интенси</w:t>
        <w:softHyphen/>
        <w:t>фикации, которую составляют дополнительные вложения каче</w:t>
        <w:softHyphen/>
        <w:t>ственных средств и квалифицированного труда. В ходе интенсифи</w:t>
        <w:softHyphen/>
        <w:t>кации затраты материальных ресурсов (овеществленного труда) увеличиваются, а живого труда сокращаются, так что совокупные затраты труда в целом на единицу про</w:t>
        <w:softHyphen/>
        <w:t xml:space="preserve">дукции уменьшаются. </w:t>
      </w:r>
    </w:p>
    <w:p>
      <w:pPr>
        <w:pStyle w:val="Normal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 xml:space="preserve">Под </w:t>
      </w:r>
      <w:r>
        <w:rPr>
          <w:i/>
          <w:iCs/>
          <w:w w:val="100"/>
        </w:rPr>
        <w:t xml:space="preserve">дополнительными вложениями </w:t>
      </w:r>
      <w:r>
        <w:rPr>
          <w:w w:val="100"/>
        </w:rPr>
        <w:t>следует понимать затраты ма</w:t>
        <w:softHyphen/>
        <w:t>териальных средств и труда на единицу  площади, которые превы</w:t>
        <w:softHyphen/>
        <w:t>шают уровень затрат в базовый период или в базовом хозяйстве, осуществляются с целью повышения плодородия почв, увеличе</w:t>
        <w:softHyphen/>
        <w:t>ния выхода продукции с единицы площади. В сущности .понятие «добавочные вложения материальных средств и труда» предполага</w:t>
        <w:softHyphen/>
        <w:t>ет изменение форм организации производства, преобразование техники и технологии.</w:t>
      </w:r>
    </w:p>
    <w:p>
      <w:pPr>
        <w:pStyle w:val="Normal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w w:val="100"/>
        </w:rPr>
      </w:pPr>
      <w:r>
        <w:rPr>
          <w:b/>
          <w:w w:val="100"/>
        </w:rPr>
        <w:t>Основные направления и пути дальнейшей интенсификации сельского хозя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сельского хозяйства в значи</w:t>
        <w:softHyphen/>
        <w:t xml:space="preserve">тельной степени зависит от </w:t>
      </w:r>
      <w:r>
        <w:rPr>
          <w:b/>
          <w:bCs/>
          <w:sz w:val="28"/>
          <w:szCs w:val="28"/>
        </w:rPr>
        <w:t xml:space="preserve">факторов интенсификации. </w:t>
      </w:r>
      <w:r>
        <w:rPr>
          <w:sz w:val="28"/>
          <w:szCs w:val="28"/>
        </w:rPr>
        <w:t xml:space="preserve">Понятия «фактор» И «направление» трактуются по-разному. Одни авторы разграничивают эти понятия, другие, напротив, употребляют эти термины как синонимы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кономисты считают, что фактор характеризует кон</w:t>
        <w:softHyphen/>
        <w:t>кретную движущую силу интенсивного развития, а термин «на</w:t>
        <w:softHyphen/>
        <w:t>правление» служит для выражения наиболее общего ее осуществле</w:t>
        <w:softHyphen/>
        <w:t>ния. Например, минеральные удобрения есть фактор, а химизация сельского хозяйства - направление интенсификации. В то же вре</w:t>
        <w:softHyphen/>
        <w:t>мя комплексная механизация выступает и как фактор интенсифи</w:t>
        <w:softHyphen/>
        <w:t xml:space="preserve">кации, и как ее направление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интенсификации сельского хозяйства можно объеди</w:t>
        <w:softHyphen/>
        <w:t xml:space="preserve">нить в три группы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кторы первой группы </w:t>
      </w:r>
      <w:r>
        <w:rPr>
          <w:sz w:val="28"/>
          <w:szCs w:val="28"/>
        </w:rPr>
        <w:t>определяют рост и устойчивость уро</w:t>
        <w:softHyphen/>
        <w:t>жайности сельскохозяйственных культур, продуктивности жи</w:t>
        <w:softHyphen/>
        <w:t>вотных на основе использования их биологического потенциала. К данной группе в земледелии относятся: применение удобре</w:t>
        <w:softHyphen/>
        <w:t>ний, совершенствование агротехнических приемов семеновод</w:t>
        <w:softHyphen/>
        <w:t>ства, использование новых высокоурожайных сортов растений, орошение и т.д. В животноводстве - укрепление кормовой базы, племенная и ветеринарная работа, улучшение условий со</w:t>
        <w:softHyphen/>
        <w:t xml:space="preserve">держания животных и др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кторы второй группы </w:t>
      </w:r>
      <w:r>
        <w:rPr>
          <w:sz w:val="28"/>
          <w:szCs w:val="28"/>
        </w:rPr>
        <w:t>обеспечивают снижение затрат труда на возделывание сельскохозяйственных культур и содержание скота. К ним относятся комплексная механизация и электрификация сельскохозяйственного производства, совершенствование органи</w:t>
        <w:softHyphen/>
        <w:t xml:space="preserve">зации и оплаты труд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кторы третьей группы </w:t>
      </w:r>
      <w:r>
        <w:rPr>
          <w:sz w:val="28"/>
          <w:szCs w:val="28"/>
        </w:rPr>
        <w:t>создают благоприятные условия для эффективного использования производственных ресурсов (земель</w:t>
        <w:softHyphen/>
        <w:t>ных, материальных и трудовых), а также ускорения внедрения дос</w:t>
        <w:softHyphen/>
        <w:t>тижений научно-технического прогресса. Это углубление специализации, концентрация и кооперация сельскохозяйственного про</w:t>
        <w:softHyphen/>
        <w:t>изводства, совершенствование форм собственности и хозяйствова</w:t>
        <w:softHyphen/>
        <w:t>ния, экономического механизма функционирования сельских товаропроизводителей, улучшение условий труда и отдыха работ</w:t>
        <w:softHyphen/>
        <w:t xml:space="preserve">ников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го производственного процесса характерна связь между факторами производства и объемом производимой продукции. Вы</w:t>
        <w:softHyphen/>
        <w:t>ход продукции в значительной степени зависит от сочетания факто</w:t>
        <w:softHyphen/>
        <w:t>ров интенсификации. Уровень урожайности и продуктивности жи</w:t>
        <w:softHyphen/>
        <w:t>вотных определяет лимитирующий фактор. Это обусловливает не</w:t>
        <w:softHyphen/>
        <w:t>обходимость устранения имеющихся диспропорций. Таким обра</w:t>
        <w:softHyphen/>
        <w:t>зом, повышение экономической эффективности интенсификации сельского хозяйства заключается в обеспечении сбалансированнос</w:t>
        <w:softHyphen/>
        <w:t xml:space="preserve">ти факторов производства или ликвидации диспропорций между ним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фикация сельского хозяйства должна осуществляться не только за счет количественного наращивания ресурсов, но прежде всего на основе их более рационального использования. Многие сельскохозяйственные предприятия используют произ</w:t>
        <w:softHyphen/>
        <w:t>водственные ресурсы малоэффективно. В связи с этим важным направлением интенсификации является применение интенсив</w:t>
        <w:softHyphen/>
        <w:t>ных, ресурсосберегающих технологий производства продукции. Ресурсосберегающие технологии направлены на снижение прямых затрат труда, материалоемкости продукции и производ</w:t>
        <w:softHyphen/>
        <w:t>ственных процессов, соблюдение экологических норм воздей</w:t>
        <w:softHyphen/>
        <w:t>cтвия на земельные ресурсы, получение максимального выхода продукции и прибыли. Непременные условия внедрения таких технологий - высокая культура земледелия, соблюдение сево</w:t>
        <w:softHyphen/>
        <w:t>оборотов, наличие системы машин и квалифицированных кад</w:t>
        <w:softHyphen/>
        <w:t xml:space="preserve">ров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совершенствования технологий в земледелии являются: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режима выращивания растений путем внесения необходимого количества удобрений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ысокоурожайных сортов сельскохозяйственных культур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циональных схем размещения растений, позво</w:t>
        <w:softHyphen/>
        <w:t xml:space="preserve">ляющих эффективнее использовать землю и технику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агротехнических приемов на основе их совмещения в комбинированных агрегатах (посев и внесение удоб</w:t>
        <w:softHyphen/>
        <w:t xml:space="preserve">рений и др.)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ое выполнение операций в рамках отдельных техноло</w:t>
        <w:softHyphen/>
        <w:t>гических стадий (уборка урожая зерновых, очистка полей от соло</w:t>
        <w:softHyphen/>
        <w:t xml:space="preserve">мы и т. д.);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разделение труда между мобильными и стационар</w:t>
        <w:softHyphen/>
        <w:t>ными процессами, перевод ряда операций на стационарное выпол</w:t>
        <w:softHyphen/>
        <w:t>нение (доработка зерна, товарная обработка яблок и др.); рациональное использование материальных, трудовых и финан</w:t>
        <w:softHyphen/>
        <w:t xml:space="preserve">совых ресурсов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Всероссийским научно-исследовательским ин</w:t>
        <w:softHyphen/>
        <w:t>cтитутом экономики сельского хозяйства расчеты показывают, что перевод свекловодства на ресурсосберегающие технологии позво</w:t>
        <w:softHyphen/>
        <w:t>ляет снизить затраты: на топливо и смазочные материалы - на 67 %,'минеральные удобрения - на 29, химические средства защи</w:t>
        <w:softHyphen/>
        <w:t>ты растений - на 44,5; семена - на 3, амортизацию и текущий ре</w:t>
        <w:softHyphen/>
        <w:t xml:space="preserve">монт- на З2%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для всех сельскохозяйственных культур существуют такие технологии. Для некоторых культур (овощных, плодовых и др.) разработаны только отдельные агротехнические приемы на принципах ресурсосбережения. Но и их применение позволяет снизить материалоемкость продукци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ное использование ресурсов позволяет значительно уве</w:t>
        <w:softHyphen/>
        <w:t>личить производство сельскохозяйственной продукции при том же объеме материальных и трудовых затрат, без привлечения дополни</w:t>
        <w:softHyphen/>
        <w:t xml:space="preserve">тельных вложений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совершенствование технологий осуществля</w:t>
        <w:softHyphen/>
        <w:t xml:space="preserve">ется по следующим направлениям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- поточность, ритмичность и синхронность производства (поточ</w:t>
        <w:softHyphen/>
        <w:t>но-цеховая технология производства молока, интенсивная техно</w:t>
        <w:softHyphen/>
        <w:t xml:space="preserve">логия выращивания и откорма молодняка животных и др.)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ндартность кормов, скота и получаемой продукции; перевод производства на промышленную основу; экономное использование производственных ресурсов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очном скотоводстве прогрессивной является поточно-це</w:t>
        <w:softHyphen/>
        <w:t>ховая технология производства молока. Она базируется на раз</w:t>
        <w:softHyphen/>
        <w:t>дельно-групповом содержании коров с учетом их физиологичес</w:t>
        <w:softHyphen/>
        <w:t>кого состояния и продуктивности. Все стадо по физиологическо</w:t>
        <w:softHyphen/>
        <w:t>му состоянию разбивают на четыре цеха: сухостойных коров, оте</w:t>
        <w:softHyphen/>
        <w:t>ла, раздоя и осеменения, производства молока. На небольших и средних фермах целесообразно использовать трехцеховой вариант поточной системы производства молока. В этом случае цехи раз</w:t>
        <w:softHyphen/>
        <w:t xml:space="preserve">доя и осеменения и производства молока объединяют, а коров после отела на весь период лактации закрепляют за оператором машинного доения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хозяйств, внедривших поточно-цеховую технологию, до</w:t>
        <w:softHyphen/>
        <w:t>казывает возможность повышения удоя коров на 300-500 кг, выхо</w:t>
        <w:softHyphen/>
        <w:t>да телят на 100 коров на 3-5 голов, сокращения расхода кормов на единицу продукции на 10-15%, снижения себестоимости и трудо</w:t>
        <w:softHyphen/>
        <w:t xml:space="preserve">емкости производства молока также на 10-15%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направлением интенсификации сельскохозяйственно</w:t>
        <w:softHyphen/>
        <w:t>го производства является комплексная механизация. Сельское хо</w:t>
        <w:softHyphen/>
        <w:t>зяйство - самая трудоемкая отрасль народного хозяйства, имею</w:t>
        <w:softHyphen/>
        <w:t xml:space="preserve">щая низкий уровень механизации производственных процессов. Однако механизацию сельскохозяйственного производства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сводить только к росту парка тракторов и сельскохозяй</w:t>
        <w:softHyphen/>
        <w:t xml:space="preserve">ственных машин. Нужна такая техника, которая соответствовала бы современным требованиям не только крупного коллективного производства, но и мелкотоварного - фермерского хозяйства или кооператива. </w:t>
        <w:tab/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еханизации производственных процес</w:t>
        <w:softHyphen/>
        <w:t>сов в сельском хозяйстве будет способствовать росту производи</w:t>
        <w:softHyphen/>
        <w:t xml:space="preserve">тельности труда, улучшению использования всех материальных ресурсов. </w:t>
        <w:tab/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интенсификации сельского хозяйства является химизация. Применение химикатов способ</w:t>
        <w:softHyphen/>
        <w:t>ствует повышению урожайности сельскохозяйственных культур и продуктивности животных, улучшению качества продукции, обес</w:t>
        <w:softHyphen/>
        <w:t xml:space="preserve">печивает экономию труда и рост его производительност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зации сельского хозяйства выделяют следующие направ</w:t>
        <w:softHyphen/>
        <w:t xml:space="preserve">лени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менение минеральных удобрений. Данные научно-иссле</w:t>
        <w:softHyphen/>
        <w:t>довательских институтов свидетельствуют, что внесение 1ц сбалан</w:t>
        <w:softHyphen/>
        <w:t>сированных минеральных удобрений позволяет получить дополни</w:t>
        <w:softHyphen/>
        <w:t xml:space="preserve">тeльнo 1,2-1,5ц зерна, 8-12ц корней сахарной свеклы, 7-10ц картофеля, 10-12 ц овощей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нение гербицидов для уничтожения сорных растений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казывает, что в результате химической прополки уничтожается до 80-90% сорняков, а урожайность зерновых культур повышается в среднем на l0%, сахарной свеклы - на 15, овощей </w:t>
        <w:softHyphen/>
        <w:t xml:space="preserve">на 20%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химических средств защиты растений и жи</w:t>
        <w:softHyphen/>
        <w:t xml:space="preserve">вотных от болезней и вредителей. Вредители и болезни растений наносят большой ущерб сельскохозяйственному производству. По расчетам специалистов, ежегодно по этой причине пропадает около 20% урожая сельскохозяйственных культур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4. Использование химических продуктов для повышения каче</w:t>
        <w:softHyphen/>
        <w:t>ства кормов. Химизация животноводства способствует решению белковой проблемы в кормопроизводстве. Важным средством улучшения белкового питания свиней и птицы служат кормовые дрож</w:t>
        <w:softHyphen/>
        <w:t>жи и аминокислоты (метионин и лизин). Использование 1 т кормо</w:t>
        <w:softHyphen/>
        <w:t>вых дрожжей позволяет получить дополнительно 750 кг свинины и около 2 т мяса птицы. Большое значение для животноводства име</w:t>
        <w:softHyphen/>
        <w:t xml:space="preserve">ют витамины и антибиотик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5. Употребление в сельском хозяйстве различных химических изделий - полимерной пленки для сооружения теплиц и парни</w:t>
        <w:softHyphen/>
      </w:r>
      <w:r>
        <w:rPr>
          <w:i/>
          <w:iCs/>
          <w:sz w:val="28"/>
          <w:szCs w:val="28"/>
        </w:rPr>
        <w:t xml:space="preserve">ков, </w:t>
      </w:r>
      <w:r>
        <w:rPr>
          <w:sz w:val="28"/>
          <w:szCs w:val="28"/>
        </w:rPr>
        <w:t xml:space="preserve">хранения силоса и т. д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им важным направлением интенсификации сельского хозяйства является мелиорация земель - орошение, осушение, из</w:t>
        <w:softHyphen/>
        <w:t xml:space="preserve">весткование кислых и гипсование солонцовых почв. Мелиорация позволяет поднять урожайность сельскохозяйственных культур в 1,4-1,8 раза и значительно повысить эффективность производства. Площадь орошаемых земель в Российской Федерации составляет 4,8 млн г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нтенсификации сельского хозяйства необходимо внедрение в производство устойчивых к болезням и вредителям урожайных сор</w:t>
        <w:softHyphen/>
        <w:t>тов и гибридов сельскохозяйственных культур, что позволяет повы</w:t>
        <w:softHyphen/>
        <w:t xml:space="preserve">сить урожайность сельскохозяйственных культур на 15-25%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менными условиями повышения эффективности живот</w:t>
        <w:softHyphen/>
        <w:t xml:space="preserve">новодства являются правильная организация племенной работы, формирование высокопродуктивного стад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условиях важнейшее значение в повышении экономической эффективности сельского хозяйства имеют совер</w:t>
        <w:softHyphen/>
        <w:t>шенствование механизма функционирования сельских товаропро</w:t>
        <w:softHyphen/>
        <w:t>изводителей, обоснование прогрессивных форм организации про</w:t>
        <w:softHyphen/>
        <w:t>изводства, стимулирование высокопроизводительного труда. Наи</w:t>
        <w:softHyphen/>
        <w:t>более успешно интенсификация сельского хозяйства осуществля</w:t>
        <w:softHyphen/>
        <w:t>ется в специализированных предприятиях, так как на них созданы благоприятные условия для внедрения достижений научно-техни</w:t>
        <w:softHyphen/>
        <w:t xml:space="preserve">ческого прогресс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нсификация представляет собой объектив</w:t>
        <w:softHyphen/>
        <w:t>ный и динамичный процесс постоянного развития производитель</w:t>
        <w:softHyphen/>
        <w:t>ных сил, перехода от менее сложных к более сложным системам ве</w:t>
        <w:softHyphen/>
        <w:t xml:space="preserve">дения отраслей, базирующийся на максимальном использовании достижений научно-технического прогресс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уровень интенсификации.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интенсификации сельского хозяйства необ</w:t>
        <w:softHyphen/>
        <w:t>ходимо различать два ее аспекта: уровень интенсивности производства и экономическую эффективность интенсифика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</w:t>
      </w:r>
      <w:r>
        <w:rPr>
          <w:b/>
          <w:bCs/>
          <w:sz w:val="28"/>
          <w:szCs w:val="28"/>
        </w:rPr>
        <w:t xml:space="preserve">интенсивности сельскохозяйственного производства </w:t>
      </w:r>
      <w:r>
        <w:rPr>
          <w:sz w:val="28"/>
          <w:szCs w:val="28"/>
        </w:rPr>
        <w:t>отра</w:t>
        <w:softHyphen/>
        <w:t>жает степень концентрации средств производства и труда на одной и той же земельной. площади. Для определения уровня интенсивно</w:t>
        <w:softHyphen/>
        <w:t xml:space="preserve">сти при меняют систему показателей, которая включает как общие, так и частные, как стоимостные, так и натуральные показател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 основным показателям уровня интенсивности сельскохозяй</w:t>
        <w:softHyphen/>
        <w:t xml:space="preserve">ственного производства </w:t>
      </w:r>
      <w:r>
        <w:rPr>
          <w:sz w:val="28"/>
          <w:szCs w:val="28"/>
        </w:rPr>
        <w:t xml:space="preserve">(И) относятся следующие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 Совокупные затраты сельского хозяйства (сумма основных производственных фондов сельскохозяйственного назначения и производственных затрат без амортизации) в расчете на 1 га земель</w:t>
        <w:softHyphen/>
        <w:t xml:space="preserve">ной площади, руб.: </w:t>
      </w:r>
    </w:p>
    <w:p>
      <w:pPr>
        <w:pStyle w:val="Style16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(Ф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+ ПЗ – А)/П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стоимость основных производственных фондов сельскохозяйственного назначения, руб.; ПЗ - производственные затраты, руб.; А - амортизация основ</w:t>
        <w:softHyphen/>
        <w:t xml:space="preserve">ных фондов, руб.; ПЛ - площадь сельскохозяйственных угодий, г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оимость производственных фондов (основных и оборот</w:t>
        <w:softHyphen/>
        <w:t xml:space="preserve">ных) на 1 га сельскохозяйственных угодий, руб.: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/П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производственные оборотные фонды, руб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основных производственных фондов сельскохо</w:t>
        <w:softHyphen/>
        <w:t xml:space="preserve">зяйственного назначения в расчете на 1 га земельной площади (фондооснащенность), руб.: 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ПЛ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мма текущих производственных затрат сельского хозяйства в расчете на 1 га сельскохозяйственных угодий, руб.: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ПЗ/ПЛ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отность животных (на принятую единицу сельхозугодий)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показатели характеризуют интенсивность всего сельского хозяйства. В условиях инфляции и резкого повышения цен для объективной оценки уровня интенсивности производства необходимо сопоставлять фактические и нормативные показатели интенсивност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iCs/>
          <w:sz w:val="28"/>
          <w:szCs w:val="28"/>
        </w:rPr>
        <w:t xml:space="preserve">уровня интенсивности земледелия используют следующие показатели: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е затраты растениеводства на 1 га пашн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оимость производственных фондов растениеводства на 1 га пашн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: Размер текущих производственных затрат растениеводства на 1 га пашн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Энергооснащенность энергетических ресурсов (в л.с.) на 100 га пашни или посевной площад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ъем при меняемых удобрений (минеральных и  органических) на 1 га пашн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лотность механизированных работ - объем механизированных работ (в усл. эт. га) на 1 га пашн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</w:t>
      </w:r>
      <w:r>
        <w:rPr>
          <w:i/>
          <w:iCs/>
          <w:sz w:val="28"/>
          <w:szCs w:val="28"/>
        </w:rPr>
        <w:t xml:space="preserve">уровня интенсивности животноводства </w:t>
      </w:r>
      <w:r>
        <w:rPr>
          <w:sz w:val="28"/>
          <w:szCs w:val="28"/>
        </w:rPr>
        <w:t xml:space="preserve">такие: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е затраты животноводства на одну условную голову.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енных фондов животноводства на одну условную голову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текущих производственных затрат животноводства на одну условную голову или одну голову основного стада. 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ход кормов на одну голову скота. 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производственных процессов.</w:t>
      </w:r>
    </w:p>
    <w:p>
      <w:pPr>
        <w:pStyle w:val="Style16"/>
        <w:tabs>
          <w:tab w:val="clear" w:pos="708"/>
          <w:tab w:val="left" w:pos="298" w:leader="none"/>
          <w:tab w:val="left" w:pos="6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породных животных в общем поголовье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иление концентрации средств производства в отрасли го</w:t>
        <w:softHyphen/>
        <w:t>ворит об ее интенсификации, то увеличение производства продук</w:t>
        <w:softHyphen/>
        <w:t>ции с каждого гектара при одновременном снижении затрат труда и средств на единицу полезного эффекта свидетельствует об эффек</w:t>
        <w:softHyphen/>
        <w:t xml:space="preserve">тивности интенсификаци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интенсификации отражает со</w:t>
        <w:softHyphen/>
        <w:t>отношение полученного результата (эффекта) и затрат или ресур</w:t>
        <w:softHyphen/>
        <w:t>сов, обусловивших данный результат. Возможны три типа этого со</w:t>
        <w:softHyphen/>
        <w:t>отношения: дополнительный эффект превышает дополнительные затраты, связанные с интенсификацией производства, - эффек</w:t>
        <w:softHyphen/>
        <w:t>тивность растет и вложенные средства обеспечивают расширенное воспроизводство; дополнительный эффект равен затратам - эф</w:t>
        <w:softHyphen/>
        <w:t>фективность осталась прежней, возможно только простое воспро</w:t>
        <w:softHyphen/>
        <w:t>изводство; дополнительный эффект меньше затрат - эффектив</w:t>
        <w:softHyphen/>
        <w:t>ность вложений снижается, интенсификация осуществляется не</w:t>
        <w:softHyphen/>
        <w:t xml:space="preserve">эффективно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ая эффективность интенсификации сельскохозяйственного производства характеризуется </w:t>
      </w:r>
      <w:r>
        <w:rPr>
          <w:i/>
          <w:iCs/>
          <w:sz w:val="28"/>
          <w:szCs w:val="28"/>
        </w:rPr>
        <w:t xml:space="preserve">системой показателей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валовой продукции (валового и чистого дохода) в расчете на 1 руб. совокупных затрат; 1 га земельной площади; 1 руб. основных производственных фондов сельскохозяйственного назначе</w:t>
        <w:softHyphen/>
        <w:t xml:space="preserve">ния; 1 руб. производственных затрат; на 1 работника или 1 чел./ч; урожайность сельскохозяйственных культур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уктивность животных; </w:t>
      </w:r>
    </w:p>
    <w:p>
      <w:pPr>
        <w:pStyle w:val="Style16"/>
        <w:tabs>
          <w:tab w:val="clear" w:pos="708"/>
          <w:tab w:val="left" w:pos="298" w:leader="none"/>
          <w:tab w:val="left" w:pos="5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ебестоимость единицы продукции; </w:t>
        <w:tab/>
        <w:t xml:space="preserve">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ровень рентабельност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сельского хозяйства в значи</w:t>
        <w:softHyphen/>
        <w:t>тельной степени зависит от уровня интенсивности производства. В последние годы наметилась тенденция к снижению интенсив</w:t>
        <w:softHyphen/>
        <w:t>ности сельского хозяйства, хотя стоимостные показатели резко возросли. Рост стоимостных пока за тел ей интенсивности объясня</w:t>
        <w:softHyphen/>
        <w:t>eтcя неоднократной переоценкой основных производственных фондов, повышением цен на материалы и другие cpедства произ</w:t>
        <w:softHyphen/>
        <w:t xml:space="preserve">водства, увеличением заработной платы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сложившихся условиях нельзя объективно изучить уровень интенсивности сельского хозяйства в динамике на основе стоимостных показателей, но эти показатели можно использовать для опре</w:t>
        <w:softHyphen/>
        <w:t xml:space="preserve">деления интенсивности производства в сравниваемых хозяйствах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интенсивности сельскохозяйственного производ</w:t>
        <w:softHyphen/>
        <w:t>ства в 'динамике целесообразно применять натуральные показате</w:t>
        <w:softHyphen/>
        <w:t>ли. Анализируя их, можно отметить, что уровень интенсивности производства на сельскохозяйственных предприятиях в 'последние годы снизился. Плотность поголовья крупного рогатого скота уменьшилась на 37%, свиней - на 48, овец на 72%, доза внесе</w:t>
        <w:softHyphen/>
        <w:t xml:space="preserve">ния минеральных удобрений на 1 га посева сократилась на 78%, энергообеспеченность на 21%. </w:t>
        <w:tab/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инфляции, нарушения паритета цен на продукцию сельского хозяйства и промышленности, сельские товаропроизво</w:t>
        <w:softHyphen/>
        <w:t xml:space="preserve">дители стали меньше приобретать техники, удобрений, средств защиты растений и животных и других материальных ресурсов. Все это вызвало снижение уровня интенсивности сельского хозяйств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интенсивности производства привело к снижению эко</w:t>
        <w:softHyphen/>
        <w:t xml:space="preserve">номической эффективности сельского хозяйства. 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4. Показатели, характеризующие экономическую эффективность</w:t>
      </w:r>
      <w:r>
        <w:rPr>
          <w:b/>
        </w:rPr>
        <w:t xml:space="preserve"> </w:t>
      </w:r>
      <w:r>
        <w:rPr>
          <w:b/>
          <w:sz w:val="28"/>
          <w:szCs w:val="28"/>
        </w:rPr>
        <w:t>интенсификации</w:t>
      </w:r>
      <w:r>
        <w:rPr>
          <w:b/>
        </w:rPr>
        <w:t>.</w:t>
      </w:r>
    </w:p>
    <w:p>
      <w:pPr>
        <w:pStyle w:val="Style16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м в современном подходе к интенсификации производства является соответствие каждого ее направления тре</w:t>
        <w:softHyphen/>
        <w:t>бованиям экологии и учет при проведении конкретных мероприя</w:t>
        <w:softHyphen/>
        <w:t>тий объективных законов природы. Нельзя осуществлять нор</w:t>
        <w:softHyphen/>
        <w:t xml:space="preserve">мальное воспроизводство без затрат на восстановление окружающей среды. 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аспект не анализировался экономической наукой в про</w:t>
        <w:softHyphen/>
        <w:t>шлом. Однако интенсивное развитие общества заметно обостря</w:t>
        <w:softHyphen/>
        <w:t>ет экологические проблемы, и прежде всего они проявляются в крупных городах, а также в отраслях, распространенных на боль</w:t>
        <w:softHyphen/>
        <w:t>ших территориях, среди которых первенствует сельское хозяй</w:t>
        <w:softHyphen/>
        <w:t xml:space="preserve">cтвo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сширения и углубления интенсификация сельского хозяйства затрагивает не только экономическую и социальные сфе</w:t>
        <w:softHyphen/>
        <w:t>ры, но и активно вторгается в природу. В агропромышленном ком</w:t>
        <w:softHyphen/>
        <w:t>плексе, как ни в какой другой отрасли народного хозяйства, произ</w:t>
        <w:softHyphen/>
        <w:t>водственные процессы переплетаются с природными и сильно за</w:t>
        <w:softHyphen/>
        <w:t>висят от них. Кроме того, АПК, являясь одним из основных приро</w:t>
        <w:softHyphen/>
        <w:t xml:space="preserve">допользователей, во многом определяет состояние окружающей среды. </w:t>
      </w:r>
    </w:p>
    <w:p>
      <w:pPr>
        <w:pStyle w:val="Style16"/>
        <w:tabs>
          <w:tab w:val="clear" w:pos="708"/>
          <w:tab w:val="left" w:pos="1" w:leader="none"/>
          <w:tab w:val="left" w:pos="5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кологически опасным направлением интенсификации сельского хозяйства является химизация земледелия, на долю которой приходится три четверти объема про изводимых в стране минеральных удобрений, почти все пестициды, ретардан</w:t>
        <w:softHyphen/>
        <w:t>ты и другие искусственные продукты .. Эти средства в той или иной степени воздействуют нетолько на урожай сельскохозяй</w:t>
        <w:softHyphen/>
        <w:t>ственных культур, но и на окружающую среду, причем не всегда положительно. В ряде случаев отрицательные результаты, обус</w:t>
        <w:softHyphen/>
        <w:t>ловленные применением средств химизации, сводят на нет поло</w:t>
        <w:softHyphen/>
        <w:t>жительный эффект. Не учитывать этого нельзя, поскольку воп</w:t>
        <w:softHyphen/>
        <w:t>росы экологии затрагивают интересы как отдельных людей, так и общества в целом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тенсификацией химизации в земледелии следует пони</w:t>
        <w:softHyphen/>
        <w:t>мать процесс совершенствования применения соответствующих средств, сопровождающийся увеличением выхода сельскохозяй</w:t>
        <w:softHyphen/>
        <w:t>cтвеннoй продукции при одновременном снижении себестоимости ее единицы на основе повышения экономического плодородия по</w:t>
        <w:softHyphen/>
        <w:t xml:space="preserve">чвы и сохранности полученного урожая при условии соблюдения основных законов экологи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состояние земледелия предполагает необходи</w:t>
        <w:softHyphen/>
        <w:t xml:space="preserve">мость выработки комплексной эколого-экономической оценки деятельности как предприятия, так и отдельных технологических мероприятий. </w:t>
      </w:r>
      <w:r>
        <w:rPr>
          <w:i/>
          <w:iCs/>
          <w:sz w:val="28"/>
          <w:szCs w:val="28"/>
        </w:rPr>
        <w:t xml:space="preserve">Эколого-экономическая эффективность </w:t>
      </w:r>
      <w:r>
        <w:rPr>
          <w:sz w:val="28"/>
          <w:szCs w:val="28"/>
        </w:rPr>
        <w:t>- это совокупная оценка результатов производства или мероприятий, вклю</w:t>
        <w:softHyphen/>
        <w:t>чающая показатели экономического эффекта с учетом экономи</w:t>
        <w:softHyphen/>
        <w:t xml:space="preserve">чecкиx и социальных последствий, выраженных в стоимостной форме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ику расчета эколого-экономической эффек</w:t>
        <w:softHyphen/>
        <w:t>тивности на примере применения минеральных удобрений под са</w:t>
        <w:softHyphen/>
        <w:t>харную свеклу для следующих условий: почва - чернозем, доза внесения удобрений - 120 кг д. в. (N - 43 кг, Р - 38,5 кг, К</w:t>
        <w:softHyphen/>
        <w:t xml:space="preserve">38,5 кг), фактическая урожайность - 182,3 Ц с 1 г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авка урожая от применения удобрений (ПУ) определяется по формуле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У = (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 : 100 * 0,7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ая урожайность, ц с 1 га; Д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доля участия удобрений и других средств химизации в общем урожае, составляет для фактической дозы внесения 33%; 0,7 - поправочный коэффициент на природно-климатические услови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У = (182,3·33): 100·0,7 = 42,1 ц с 1 га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ибавка урожая в данных условиях составила 4,2 т с 1 га. Расходы на применение туков (ДЗ) рассчитывают по формуле: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МУ</w:t>
      </w:r>
      <w:r>
        <w:rPr>
          <w:sz w:val="28"/>
          <w:szCs w:val="28"/>
        </w:rPr>
        <w:t xml:space="preserve"> * З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vertAlign w:val="subscript"/>
        </w:rPr>
        <w:t>ДОР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МУ</w:t>
      </w:r>
      <w:r>
        <w:rPr>
          <w:sz w:val="28"/>
          <w:szCs w:val="28"/>
        </w:rPr>
        <w:t xml:space="preserve"> - доза применяемых удобрений, кг д. в. на 1 га; 3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затраты на внесение 1 кг д. в., руб.; 3</w:t>
      </w:r>
      <w:r>
        <w:rPr>
          <w:sz w:val="28"/>
          <w:szCs w:val="28"/>
          <w:vertAlign w:val="subscript"/>
        </w:rPr>
        <w:t>ДОР</w:t>
      </w:r>
      <w:r>
        <w:rPr>
          <w:sz w:val="28"/>
          <w:szCs w:val="28"/>
        </w:rPr>
        <w:t xml:space="preserve"> - затраты на уборку и доработку 1 т прибавки урожая, руб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20·2,8 + 4,2·50 = 546 руб. на 1 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рибавка стоимости продукции (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 при текущей цене корней сахарной свеклы составит: </w:t>
      </w:r>
    </w:p>
    <w:p>
      <w:pPr>
        <w:pStyle w:val="Style16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ПУЦ,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 - текущая цена корней сахарной свеклы, руб. за 1 т (расчет цены произве</w:t>
        <w:softHyphen/>
        <w:t xml:space="preserve">ден из условий давальческой переработки), составляет в данном случае 400 руб. за 1 т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2 * 400 = 1680 руб. с 1 га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й доход от использования удобрений равен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ЧД = 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-  Д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ЧД = 1680 - 546 = 1134 руб. с 1 га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нный показатель не учитывает изменений почвенного плодородия и стоимостного эквивалента снижения гумус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агрохимических обследований, в почве содер</w:t>
        <w:softHyphen/>
        <w:t>жится 189 т гумуса на 1 га. При возделывании пропашных культур коэффициент минерализации гумуса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 в черноземных почвах равен 0,01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ная данный коэффициент, можно определить расход  органического вещества, Р</w:t>
      </w:r>
      <w:r>
        <w:rPr>
          <w:sz w:val="28"/>
          <w:szCs w:val="28"/>
          <w:vertAlign w:val="subscript"/>
        </w:rPr>
        <w:t>ОВ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= СК</w:t>
      </w:r>
      <w:r>
        <w:rPr>
          <w:sz w:val="28"/>
          <w:szCs w:val="28"/>
          <w:vertAlign w:val="subscript"/>
        </w:rPr>
        <w:t>М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- содержание гумуса в почве, т/г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= 189· 0,01=1,89 т с 1 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рихода гумуса необходимо знать урожайность основных культур (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, коэффициенты выхода растительных остат</w:t>
        <w:softHyphen/>
        <w:t>ков по отношению к основной продукции (для сахарной свеклы К</w:t>
      </w:r>
      <w:r>
        <w:rPr>
          <w:sz w:val="28"/>
          <w:szCs w:val="28"/>
          <w:vertAlign w:val="subscript"/>
        </w:rPr>
        <w:t xml:space="preserve">ВРО </w:t>
      </w:r>
      <w:r>
        <w:rPr>
          <w:sz w:val="28"/>
          <w:szCs w:val="28"/>
        </w:rPr>
        <w:t>= 0,11) и гумификации растительных остатков (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.0,05). Ис</w:t>
        <w:softHyphen/>
        <w:t>пользуя их, можно рассчитать приход гумyca (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) в почву с урожаем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ВРО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 182,3 ·0,11.· 0,05 = 0,1 т на 1 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почвенного гумуса в данном случае будет отрицатель</w:t>
        <w:softHyphen/>
        <w:t>ным, и невосполнимая его часть (Н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) составит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>,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0,1 - 1,89 = -1,79 т на 1 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гумификации, навоза равен 0,2. Зная это, можно определить количество навоза для компенсации потерь гумуса (У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): 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: 0,2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= 1,79: 0,2 =  9 т на 1 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содержания в навозе элементов питания (N - 5 кг;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2,5 кг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- 6 кг): 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9 * 5 = 45 кг д. в. N; 9 * 2,5 = 22,5 кг д. в.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 9 * 6 = 54 кг д. в.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еличины необходимо учитывать в сумме. Стоимостный эквивалент снижения почвенного плодородия (С</w:t>
      </w:r>
      <w:r>
        <w:rPr>
          <w:sz w:val="28"/>
          <w:szCs w:val="28"/>
          <w:vertAlign w:val="subscript"/>
        </w:rPr>
        <w:t>ЭПЛ</w:t>
      </w:r>
      <w:r>
        <w:rPr>
          <w:sz w:val="28"/>
          <w:szCs w:val="28"/>
        </w:rPr>
        <w:t>) составляет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ПЛ 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ОУ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где 3</w:t>
      </w:r>
      <w:r>
        <w:rPr>
          <w:sz w:val="28"/>
          <w:szCs w:val="28"/>
          <w:vertAlign w:val="subscript"/>
        </w:rPr>
        <w:t>ВОУ</w:t>
      </w:r>
      <w:r>
        <w:rPr>
          <w:sz w:val="28"/>
          <w:szCs w:val="28"/>
        </w:rPr>
        <w:t xml:space="preserve"> - затраты, связанные с внесением 1 т органических удобрений, руб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ПЛ</w:t>
      </w:r>
      <w:r>
        <w:rPr>
          <w:sz w:val="28"/>
          <w:szCs w:val="28"/>
        </w:rPr>
        <w:t xml:space="preserve"> = 9 * 40 = 360 руб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еобходимо определить стоимостный эквивалент довне</w:t>
        <w:softHyphen/>
        <w:t>сения необходимого количества элементов питания для восстанов</w:t>
        <w:softHyphen/>
        <w:t xml:space="preserve">ления питательных веществ в почве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становленным нормативам на формирование 1 т кор</w:t>
        <w:softHyphen/>
        <w:t>ней сахарной свеклы требуется: N - 6 кг;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2 кг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- 7 кг (в пересчете на д.в.). Для формирования урожая в размере 18,2 т с 1 га потребуется: N - 109,2 кг;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36,4 кг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- 127,4 кг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е количество минеральных удобрений для восста</w:t>
        <w:softHyphen/>
        <w:t>новления плодородия почвы по основным элементам питания (К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) рассчитывают по следующей формуле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 = (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>)  - Р</w:t>
      </w:r>
      <w:r>
        <w:rPr>
          <w:sz w:val="28"/>
          <w:szCs w:val="28"/>
          <w:vertAlign w:val="subscript"/>
        </w:rPr>
        <w:t>ЭПУ</w:t>
      </w:r>
      <w:r>
        <w:rPr>
          <w:sz w:val="28"/>
          <w:szCs w:val="28"/>
        </w:rPr>
        <w:t>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фактическое внесение элементов питания с минеральными удобрениями, кг д.в.; П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- потери органического вещества, ранее рассчитанные при исчислении стоимостной величины потерь элементов питания, вызванных дефицитом гумус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(43 + 45) - 109,2 = -21,2 кг д. в.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2О5</w:t>
      </w:r>
      <w:r>
        <w:rPr>
          <w:sz w:val="28"/>
          <w:szCs w:val="28"/>
        </w:rPr>
        <w:t>=(38,5+22,5)-36,4=+ 24,6 кг д. в.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2О</w:t>
      </w:r>
      <w:r>
        <w:rPr>
          <w:sz w:val="28"/>
          <w:szCs w:val="28"/>
        </w:rPr>
        <w:t>=(38,5+54)-127,4=-34,9 кг Д.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довнести 56,1 кг д. в. элементов питания (N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) на 1 га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й эквивалент довнесения элементов питания составит С</w:t>
      </w:r>
      <w:r>
        <w:rPr>
          <w:sz w:val="28"/>
          <w:szCs w:val="28"/>
          <w:vertAlign w:val="subscript"/>
        </w:rPr>
        <w:t>НЕД</w:t>
      </w:r>
      <w:r>
        <w:rPr>
          <w:sz w:val="28"/>
          <w:szCs w:val="28"/>
        </w:rPr>
        <w:t xml:space="preserve"> 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ЕД</w:t>
      </w:r>
      <w:r>
        <w:rPr>
          <w:sz w:val="28"/>
          <w:szCs w:val="28"/>
        </w:rPr>
        <w:t xml:space="preserve"> = 56,1 * 2,8 = 157,1 руб. на 1 г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несение минеральных удобрений в данном случае не обеспечивает положительного баланса гумуса почвы и достаточно</w:t>
        <w:softHyphen/>
        <w:t xml:space="preserve">го количества элементов питания для восполнения потерь в почве, из величины чистого дохода необходимо вычесть их стоимостные эквиваленты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экономическая эффективность применения удобрений (ЭЭ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 рассчитывается по формул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ЭЭ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 = ЧД – С</w:t>
      </w:r>
      <w:r>
        <w:rPr>
          <w:sz w:val="28"/>
          <w:szCs w:val="28"/>
          <w:vertAlign w:val="subscript"/>
        </w:rPr>
        <w:t>ЭПЛ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НЕД</w:t>
      </w:r>
      <w:r>
        <w:rPr>
          <w:sz w:val="28"/>
          <w:szCs w:val="28"/>
        </w:rPr>
        <w:t>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где ЧД - чистый доход (прибыль) от применения туков, руб. с 1 га; С</w:t>
      </w:r>
      <w:r>
        <w:rPr>
          <w:sz w:val="28"/>
          <w:szCs w:val="28"/>
          <w:vertAlign w:val="subscript"/>
        </w:rPr>
        <w:t>ЭПЛ</w:t>
      </w:r>
      <w:r>
        <w:rPr>
          <w:sz w:val="28"/>
          <w:szCs w:val="28"/>
        </w:rPr>
        <w:t xml:space="preserve"> - стоимос</w:t>
        <w:softHyphen/>
        <w:t xml:space="preserve">тной эквивалент снижения почвенного плодородия, руб. на 1 г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ЭЭ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 1134 – 360 - 157,1 =616,9 руб.на 1 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чистый доход с учетом потерь плодородия уменьшится на 517,1 тыс. руб. на 1 га, или на 45 %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чета свидетельствует о необходимости одновре</w:t>
        <w:softHyphen/>
        <w:t>менного внесения органических и минеральных удобрений с целью сохранения плодородия почв. Это экономическая основа эффек</w:t>
        <w:softHyphen/>
        <w:t xml:space="preserve">тивного возделывания сельскохозяйственных культур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экономический подход должен применяться не только по отношению к агрохимикатам, но и при оценке других направле</w:t>
        <w:softHyphen/>
        <w:t xml:space="preserve">ний интенсификации сельского хозяйства. </w:t>
      </w:r>
      <w:r>
        <w:br w:type="page"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 /И.А. Мнаков, Л.А. Сабетова, Н.И. Куликов и др.; Под ред. И.А. Минакова. – М.: Колос, 2000. – 3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Самуэльсон П. Экономика. М. 1992. Т. 1. Г л. 9, 10, 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Учебник по основам экономической теории / Под ред. Камаева В.Д. - М.: Владос. – 1994. – с.374.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6.1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3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7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w w:val="87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1:00Z</dcterms:created>
  <dc:creator>Narkic</dc:creator>
  <dc:description/>
  <cp:keywords/>
  <dc:language>en-US</dc:language>
  <cp:lastModifiedBy>SYSTEM</cp:lastModifiedBy>
  <cp:lastPrinted>2007-11-06T22:14:00Z</cp:lastPrinted>
  <dcterms:modified xsi:type="dcterms:W3CDTF">2011-09-22T21:11:00Z</dcterms:modified>
  <cp:revision>2</cp:revision>
  <dc:subject/>
  <dc:title/>
</cp:coreProperties>
</file>