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восибирский государственный аграрный университет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ститут ветеринарной медицины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ферат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дисциплине Анатомия домашних животных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32"/>
        </w:rPr>
        <w:t>Тема № 10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48"/>
        </w:rPr>
      </w:pPr>
      <w:r>
        <w:rPr>
          <w:rFonts w:cs="Times New Roman" w:ascii="Times New Roman" w:hAnsi="Times New Roman"/>
          <w:kern w:val="2"/>
          <w:sz w:val="28"/>
          <w:szCs w:val="48"/>
        </w:rPr>
        <w:t>Строение, функции, видовые особенности печени. Желчный пузырь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ыполнила: студентка 612 а груп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това А.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10-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и её стро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еч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ые особ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чный пузыр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чень и её стро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– </w:t>
      </w:r>
      <w:r>
        <w:rPr>
          <w:rFonts w:cs="Times New Roman" w:ascii="Times New Roman" w:hAnsi="Times New Roman"/>
          <w:sz w:val="28"/>
          <w:szCs w:val="28"/>
          <w:lang w:val="en-US"/>
        </w:rPr>
        <w:t>hepar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ая массивная железа организма. Как любая другая железа, она состоит из паренхимы и стромы. Паренхима печени построена из клеток и состоит из рыхлой волокнистой неоформленной соединительной ткани. В работающих конечных отделах печени нет пограничной между эпителием и остальной тканью основной перепонки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embran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al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свойственной другим железам, следовательно, её клетки лежат оголёнными в конечных отделах вплотную к кровеносным синусоидам. Железистые клетки сгруппированы не в трубочки, а в клеточные балки, соединённые разросшимися поперечными клеточными перемычками. Благодаря этому получается сетчатый характер группировки клеток, оплетённых печёночными капиллярами (синусоидами). Капилляры впадают в центральную вену, а затем кровь по печёночным венам удаляется из печени. Сетка из клеточных балок и перемычек не пронизывает непрерывно всю печень, а концентрируется небольшими гнёздами, называемыми печёночными дольками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obul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epatis</w:t>
      </w:r>
      <w:r>
        <w:rPr>
          <w:rFonts w:cs="Times New Roman" w:ascii="Times New Roman" w:hAnsi="Times New Roman"/>
          <w:sz w:val="28"/>
          <w:szCs w:val="28"/>
          <w:lang w:eastAsia="ru-RU"/>
        </w:rPr>
        <w:t>, - разделёнными друг от друга соединительно тканными прослойками. Прослойки или очень нежны, тонки (у собак, лошадей, жвачных), или, наоборот, довольно сильно развиты, так что дольки величиной с булавочную головку видны простым глазом; печень таких животных (свиней, медведей) получает с поверхности заметный при внимательном осмотре рябоватый в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сительная величина печени не одинакова: среди позвоночных она больше у низших классов (рыбы, амфибии), среди млекопитающих она относительно массивнее у собак по сравнению с травояд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чень на своём вентральном крае имеет у большинства животных то более, то менее глубокие надрезы, отделяющие различной величины участки, называемые уже не дольками, а долями печени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ob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epatis</w:t>
      </w:r>
      <w:r>
        <w:rPr>
          <w:rFonts w:cs="Times New Roman" w:ascii="Times New Roman" w:hAnsi="Times New Roman"/>
          <w:sz w:val="28"/>
          <w:szCs w:val="28"/>
          <w:lang w:eastAsia="ru-RU"/>
        </w:rPr>
        <w:t>; следовательно, печень и с этой точки зрения является дольчатым органом. Однако не у всех млекопитающих доли ясно обрисованы (жвачные); чтобы правильно ориентироваться сравнительно-анатомически в номенклатуре этих долей, принято пользоваться более постоянными (правда, не всегда отчётливыми) признаками класс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ификация основана на следующих соображениях. На висцеральной поверхности печени человека различают две сагиттальные борозды, или ямки. Из них в правой располагается желчный пузырь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esic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elle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а вверху – задняя полая вена. В левой борозде проходит круглая связка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igamentu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r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литерированная пупочная вена). Эти борозды, служа верными ориентирами, позволяют разделить печень на правую долю 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ob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ext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расположенную справа от желчного пузыря и полой вены, левую долю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ob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inist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лежащую слева от круглой связки, и, наконец, среднюю долю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ob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edi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вклинивающуюся между желчным пузырём и круглой связкой. Средняя доля с расположенными на ней воротами печени подразделяется на нижнюю квадратную долю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ob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uadrat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и верхнюю хвостатую долю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ob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udatus</w:t>
      </w:r>
      <w:r>
        <w:rPr>
          <w:rFonts w:cs="Times New Roman" w:ascii="Times New Roman" w:hAnsi="Times New Roman"/>
          <w:sz w:val="28"/>
          <w:szCs w:val="28"/>
          <w:lang w:eastAsia="ru-RU"/>
        </w:rPr>
        <w:t>. От хвостатой доли вправо выступает, переходя в правую долю, хвостатый отросток, а около ворот сосочковый отро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ень с поверхности одета перитонеальным листком серозной оболочки, которая переходит на этот орган с диафрагмы. Под мезотелием серозной оболочки находится её соединительнотканная основа, представляющая одно целое с очень тонкой собственной капсулой печени, и лишь в области ворот печени эта капсула очень сильно развита. От капсулы, особенно в области ворот, соединительная ткань проникает, сопровождая сосуды, в толщу печени и здесь формирует её соединительнотканный остов, пробегая между доль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реплённая на своём месте в брюшной полости печень обладает выпуклой поверхностью, направленной к диафрагме и называемой диафрагматической, и противоположной ей вогнутой, направленной к внутренностям, именуемой висцеральной. На диафрагматической поверхности ближе к дорзальному краю имеется место для выхода нескольких печёночных вен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epatica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впадающих тут же в соседний ствол каудальной полой вены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v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udal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 эту же поверхность с диафрагмы переходит серозная оболочка в виде двух связок: одной продольной, спускающейся вниз, называемой серповидной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igamentu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alciform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одной поперечной – венечной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igamentu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ronariu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 висцеральной поверхности в области средней доли помещаются ворота печени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ort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epat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- куда входят воротная вена и печёночная артерия; здесь же выходят из печени её выводные протоки, лимфатические сосуды и лежат лимфатические узлы и нервное сплетение. На той же поверхности заметны слабые вдавления от прилежащих органов: желудочное, двенадцатипёрстной кишки и, наконец, отчётливое почечное вдавление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mpressi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nal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его нет у свиней). Край в сторону позвоночника притуплён – тупой край печени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rg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btus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он снабжён вырезкой для пищевода, а вправо от него – вырезкой для каудальной полой вены. Весь остальной округлый край долей заострён и носит название острого края печени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rg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cutu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водные протоки от каждой дольки, постепенно сливаясь друг с другом, формируют печёночный проток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uct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epatic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при отсутствии желчного пузыря (у лошадей) он открывается прямо в двенадцатипёрстную кишку вместе с большим протоком поджелудочной железы. При наличии желчного пузыря от последнего также отходит выводной пузырный проток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uct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ystic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н соединяется с печёночным протоком, и слившийся отрезок называется желчным протоком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uct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holedochus</w:t>
      </w:r>
      <w:r>
        <w:rPr>
          <w:rFonts w:cs="Times New Roman" w:ascii="Times New Roman" w:hAnsi="Times New Roman"/>
          <w:sz w:val="28"/>
          <w:szCs w:val="28"/>
          <w:lang w:eastAsia="ru-RU"/>
        </w:rPr>
        <w:t>; он открывается в двенадцатипёрстную ки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Функции печ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рганизме печень выполняет несколько десятков функций, большинство из которых связано с ее положением на пути тока крови из пищеварительного тракта в общий кровоток. Она выполняет защитную функцию против микробов и чужеродных веществ, поступающих из кишечника в кровь, обезвреживает многие вредные продукты обмена веществ, инактивирует гормоны, биогенные амины, лекарственные препараты. Печень секретирует желчь, синтезирует белки плазмы крови, образует и накапливает гликоген, участвует в обмене холестерина и витаминов и т. д. Паренхима печени с помощью более (печень свиньи) или менее (печень человека) выраженных соединительно-тканных прослоек разделена на участки неправильной, часто гексагональной формы. называемые печеночными дольками. Печеночная долька является структурно-функциональной единицей органа. Необходимо отметить, что представление о структурно-функциональной единице печени млекопитающих возникло давно, но оно не было однозначным на протяжении истории изучения этого органа. Более того, оно подвергается трансформации и в настоящее время. Сейчас, наряду с классической печеночной долькой, выделяют еще портальную дольку и ацинус. Это связано с тем, что условно выделяют различные центры в одних и тех же реально существующих структу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воснабжение печени. Чтобы понять морфологию структурно функциональной единицы печени, необходимо изучить кровоснабжение органа, так как гепатоциты печени топографически тесно связаны с кровеносными сосудами. В ворота печени входят воротная вена и печеночная артерия. В печени они многократно разделяются на все более мелкие сосуды: долевые, сегментарные, междольковые, вокругдольковые артерии и вены. На всем протяжении эти сосуды сопровождают желчные протоки, и они располагаются в соединительно-тканных прослойках. Междольковая артерия и междольковая вена с междольковым желчным протоком вместе составляют так называемую триаду печени. Рядом располагаются лимфатические сосуды. От вокругдольковых вен и артерий отходят капилляры, которые направляются в печеночные дольки и на их периферии сливаются, образуя внутридольковые синусоидные сосуды (капилляры). В них течет смешанная кровь в направлении от периферии к центру дольки и собирается в центральную вену. Центральной веной начинается отток крови от дольки. Далее кровь поступает в поддольковые вены, которые формируют 3—4 главные печеночные вены, выходящие из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еночная долька. В настоящее время под классической печеночной долькой подразумевают участок паренхимы, отграниченный более или менее выраженными прослойками соединительной ткани. Центром дольки является центральная вена. В дольке располагаются эпителиальные печеночные клетки — гепатоциты. Гепатоцит — клетка многоугольной формы, может содержать одно, два и более ядер. Наряду с обычными (диплоидными) ядрами, имеются и более крупные полиплоидные ядра. В цитоплазме присутствуют все органеллы общего значения, содержатся различного рода включения: гликоген, липиды, пиг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епатоциты в дольке печени неоднородны и отличаются друг от друга по строению и функции в зависимости от того, в какой зоне дольки печени они расположены: центральной, периферической или промежуточной. Структурным и функциональным показателям в дольке печени свойственен суточный ритм. Гепатоциты, составляющие дольку, образуют печеночные балки или трабекулы, которые, анастомозируя друг с другом, располагаются по радиусу и сходятся к центральной вене. Между балками, состоящими самое меньшее из двух рядов печеночных клеток, проходят синусоидные кровеносные капилляры. Стенка синусоидного капилляра выстлана эндотелиоцитами, лишенными (на большем своем протяжении) базальной мембраны и содержащими поры. Между клетками эндотелия рассеяны многочисленные звездчатые макрофаги (клетки Купфе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тий вид клеток—перисинусоидальные липоциты, имеющие небольшой размер, мелкие капли жира и треугольную форму, располагаются ближе к перисинусоидальному пространству. Перисинусоидальное пространство или вокругсинусоидальное пространство Диссе представляет собой узкую щель между стенкой капилляра и гепатоцитом. Васкулярный полюс гепатоцита имеет короткие цитоплазматические выросты, свободно лежащие в пространстве Диссе. Внутри трабекул (балок), между рядами печеночных клеток, располагаются желчные капилляры, которые не имеют собственной стенки и представляют собой желоб, образованный стенками соседних печеночных клеток. Мембраны соседних гепатоцитов прилегают друг к другу и образуют в этом месте замыкательные пластинки. Желчные капилляры характеризуются извитым ходом и образуют короткие боковые мешкообразные ответвления. В их просвете видны многочисленные короткие микроворсинки, отходящие от биллиарного полюса гепатоцитов. Желчные капилляры переходят в короткие трубочки — холангиолы, которые впадают в междольковые желчные протоки. На периферии долек в междольковой соединительной ткани располагаются триады печени: междольковые артерии мышечного типа, междольковые вены безмышечного типа и междольковые желчные протоки с однослойным кубическим эпител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ьная печеночная долька. Образуется сегментами трех соседних классических печеночных долек, окружающих триаду, Она имеет треугольную форму, в ее центре лежит триада, а на периферии (по углам) центральные вены. Печеночный ацинус образован сегментами двух расположенных рядом классических долек и имеет форму ромба. У острых углов ромба проходят центральные вены, а триада располагается на уровне середины. У ацинуса, как и у портальной дольки, нет морфологически очерченной границы, подобной соединительно-тканным прослойкам, отграничивающим классические печеночные доль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идовые особ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Лоша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чень у лошадей буро-красного цвета. Относительная масса составляет около 1,2% от массы тела. Печень лошадей лишена желчного пузыря. В ней, благодаря надрезу на вентральном крае, можно выделить большую правую долю, а по локализации круглой связки – левую долю, распадающуюся на левую медиальную и левую латеральную доли; в средней доле отношения остаются обычные. Печень сильно сдвинута в правое подреберье, а желудок большее место занимает в левом подреберье. На хвостатой доле углубление – почечное вдавление. 2/5 печени лежит в левом подреберье до 8-го ребра,3/5 – в правом подреберье до 15-го реб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ru-RU"/>
        </w:rPr>
        <w:t>Крупнорогатый ск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у крупного рогатого скота гладкая, буро-красного цвета. Масса печени в пределах 1,1 – 1,4% от массы тела. Вырезки по острому краю печени между долями сравнительно неглубокие. Различают четыре основные доли: 1) справа от желчного пузыря крупная правая доля – </w:t>
      </w:r>
      <w:r>
        <w:rPr>
          <w:rFonts w:cs="Times New Roman" w:ascii="Times New Roman" w:hAnsi="Times New Roman"/>
          <w:sz w:val="28"/>
          <w:szCs w:val="28"/>
          <w:lang w:val="en-US"/>
        </w:rPr>
        <w:t>lob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pa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xter</w:t>
      </w:r>
      <w:r>
        <w:rPr>
          <w:rFonts w:cs="Times New Roman" w:ascii="Times New Roman" w:hAnsi="Times New Roman"/>
          <w:sz w:val="28"/>
          <w:szCs w:val="28"/>
        </w:rPr>
        <w:t xml:space="preserve">; 2) слева от круглой связки – левая доля – </w:t>
      </w:r>
      <w:r>
        <w:rPr>
          <w:rFonts w:cs="Times New Roman" w:ascii="Times New Roman" w:hAnsi="Times New Roman"/>
          <w:sz w:val="28"/>
          <w:szCs w:val="28"/>
          <w:lang w:val="en-US"/>
        </w:rPr>
        <w:t>lob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pa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ister</w:t>
      </w:r>
      <w:r>
        <w:rPr>
          <w:rFonts w:cs="Times New Roman" w:ascii="Times New Roman" w:hAnsi="Times New Roman"/>
          <w:sz w:val="28"/>
          <w:szCs w:val="28"/>
        </w:rPr>
        <w:t xml:space="preserve">;3) над правой долей лежит хвостатая доля – </w:t>
      </w:r>
      <w:r>
        <w:rPr>
          <w:rFonts w:cs="Times New Roman" w:ascii="Times New Roman" w:hAnsi="Times New Roman"/>
          <w:sz w:val="28"/>
          <w:szCs w:val="28"/>
          <w:lang w:val="en-US"/>
        </w:rPr>
        <w:t>lob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udatus</w:t>
      </w:r>
      <w:r>
        <w:rPr>
          <w:rFonts w:cs="Times New Roman" w:ascii="Times New Roman" w:hAnsi="Times New Roman"/>
          <w:sz w:val="28"/>
          <w:szCs w:val="28"/>
        </w:rPr>
        <w:t xml:space="preserve">, которая имеет два отростка: сосцевидный – </w:t>
      </w:r>
      <w:r>
        <w:rPr>
          <w:rFonts w:cs="Times New Roman" w:ascii="Times New Roman" w:hAnsi="Times New Roman"/>
          <w:sz w:val="28"/>
          <w:szCs w:val="28"/>
          <w:lang w:val="en-US"/>
        </w:rPr>
        <w:t>process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pillaris</w:t>
      </w:r>
      <w:r>
        <w:rPr>
          <w:rFonts w:cs="Times New Roman" w:ascii="Times New Roman" w:hAnsi="Times New Roman"/>
          <w:sz w:val="28"/>
          <w:szCs w:val="28"/>
        </w:rPr>
        <w:t xml:space="preserve"> лежит над воротами печени и большой хвостатый – </w:t>
      </w:r>
      <w:r>
        <w:rPr>
          <w:rFonts w:cs="Times New Roman" w:ascii="Times New Roman" w:hAnsi="Times New Roman"/>
          <w:sz w:val="28"/>
          <w:szCs w:val="28"/>
          <w:lang w:val="en-US"/>
        </w:rPr>
        <w:t>process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udatus</w:t>
      </w:r>
      <w:r>
        <w:rPr>
          <w:rFonts w:cs="Times New Roman" w:ascii="Times New Roman" w:hAnsi="Times New Roman"/>
          <w:sz w:val="28"/>
          <w:szCs w:val="28"/>
        </w:rPr>
        <w:t xml:space="preserve"> выступает над правой долей печени (на нём имеется почечное вдавление – </w:t>
      </w:r>
      <w:r>
        <w:rPr>
          <w:rFonts w:cs="Times New Roman" w:ascii="Times New Roman" w:hAnsi="Times New Roman"/>
          <w:sz w:val="28"/>
          <w:szCs w:val="28"/>
          <w:lang w:val="en-US"/>
        </w:rPr>
        <w:t>impres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nalis</w:t>
      </w:r>
      <w:r>
        <w:rPr>
          <w:rFonts w:cs="Times New Roman" w:ascii="Times New Roman" w:hAnsi="Times New Roman"/>
          <w:sz w:val="28"/>
          <w:szCs w:val="28"/>
        </w:rPr>
        <w:t xml:space="preserve">); 4) между желчным пузырём и круглой связкой лежит квадратная доля – </w:t>
      </w:r>
      <w:r>
        <w:rPr>
          <w:rFonts w:cs="Times New Roman" w:ascii="Times New Roman" w:hAnsi="Times New Roman"/>
          <w:sz w:val="28"/>
          <w:szCs w:val="28"/>
          <w:lang w:val="en-US"/>
        </w:rPr>
        <w:t>lob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adrates</w:t>
      </w:r>
      <w:r>
        <w:rPr>
          <w:rFonts w:cs="Times New Roman" w:ascii="Times New Roman" w:hAnsi="Times New Roman"/>
          <w:sz w:val="28"/>
          <w:szCs w:val="28"/>
        </w:rPr>
        <w:t>, расположенная вентральнее ворот печ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а в правом подреберье, прикреплена к диафрагме на уровне от восьмого до последнего ребра. Край печени может выходить за последнее ребро. Печень прикреплена к диафрагме четырьмя связками: венечной – по её тупому краю; треугольной правой – справа от венечной связки; треугольной левой – слева от венечной связки; серповидной складкой, идущей в виде складки брюшины по диафрагматической поверхности средней доли к диафрагме. Она подходит к круглой связке – </w:t>
      </w:r>
      <w:r>
        <w:rPr>
          <w:rFonts w:cs="Times New Roman" w:ascii="Times New Roman" w:hAnsi="Times New Roman"/>
          <w:sz w:val="28"/>
          <w:szCs w:val="28"/>
          <w:lang w:val="en-US"/>
        </w:rPr>
        <w:t>li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er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patis</w:t>
      </w:r>
      <w:r>
        <w:rPr>
          <w:rFonts w:cs="Times New Roman" w:ascii="Times New Roman" w:hAnsi="Times New Roman"/>
          <w:sz w:val="28"/>
          <w:szCs w:val="28"/>
        </w:rPr>
        <w:t xml:space="preserve"> (рудимент ветви пупочной вены, функционирующей до рождения телён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 для жвачных является расположением желчного пузыря, свисающего за пределы острого края печ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прикреплена к правой почке печёночно-почечной связкой и к двенадцатипёрстной кишке – печёночно-двенадцатипёрстной. Круглая связка идёт от вырезки между левой и квадратной долями и соединяет печень с вентральной стенкой жив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Сви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у свиней светло-красного цвета, относительно большого размера, масса печени – 2,5% от массы тела. На поверхности долей печени видны границы долек, что придаёт ей зернистый вид. Правая и левая доли разделены вырезками на латеральную и медиальную – </w:t>
      </w:r>
      <w:r>
        <w:rPr>
          <w:rFonts w:cs="Times New Roman" w:ascii="Times New Roman" w:hAnsi="Times New Roman"/>
          <w:sz w:val="28"/>
          <w:szCs w:val="28"/>
          <w:lang w:val="en-US"/>
        </w:rPr>
        <w:t>lob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pa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x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teral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ali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lob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pa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i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teral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alis</w:t>
      </w:r>
      <w:r>
        <w:rPr>
          <w:rFonts w:cs="Times New Roman" w:ascii="Times New Roman" w:hAnsi="Times New Roman"/>
          <w:sz w:val="28"/>
          <w:szCs w:val="28"/>
        </w:rPr>
        <w:t>. Хвостатая доля с хвостатым отростком. Квадратная доля небольшая, клинообразной формы. Желчный пузырь лежит в ямке средней доли и не выдаётся за пределы вентрального края. Расположена большей частью в правом подреберье до 13-го межреберья, меньшая часть лежит в левом подреберье до 10-го реб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Соба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у собак темно-красного цвета, относительно большого размера – масса 2,8 – 4% от массы тела. Глубокие вырезки разделяют левые и правые доли на латеральные и медиальные, хвостатая доля наряду с большим хвостатым отростком имеет сосцевидный отросток. Расположена печень в правом и левом подреберьях. Нет правой треугольной связки. Желчный пузырь лежит между квадратной и правой медиальной долями и виден не только на висцеральной, но и на диафрагмальной поверхности. Желчный проток у лошадей и собак соединяется с протоком поджелудочной железы в печёночно-панкреатическую ампулу – </w:t>
      </w:r>
      <w:r>
        <w:rPr>
          <w:rFonts w:cs="Times New Roman" w:ascii="Times New Roman" w:hAnsi="Times New Roman"/>
          <w:sz w:val="28"/>
          <w:szCs w:val="28"/>
          <w:lang w:val="en-US"/>
        </w:rPr>
        <w:t>ampu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patopancreatica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елчный пузы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Желчевыводящие пу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ены внутрипеченочными и внепеченочными желчными протоками. Первые из них — это междольковые желчные протоки, в которые желчь поступает из желчных капилляров. Стенка междольковых желчных протоков состоит из однослойного кубического или цилиндрического (в более крупных протоках) эпителия и тонкого слоя рыхлой соединительной тка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печеночные желчевыводящие пу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ют печеночные, пузырный и общий желчный протоки. Стенка их состоит из слизистой, мышечной и наружной оболочек. Просвет протоков выстилает высокий призматический эпителий, в котором, наряду с каемчатыми призматическими, эпителиоцитами имеются бокаловидные экзокриноциты и единичные эндокриноци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ёлчный пузырь (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vesica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fellea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ый орган, в котором накапливается и концентрируется желчь, периодически поступающая в двенадцатиперстную кишку через пузырный и общий желчный прото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елчный пузырь имеет грушевидную или коническую форму, находится на нижней поверхности печени (Печень)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ду правой и квадратной ее долями. Длина желчного пузыря колеблется от 5 до 14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ширина — от 2 до 4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емкость — от 30 до 70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л</w:t>
      </w:r>
      <w:r>
        <w:rPr>
          <w:rFonts w:cs="Times New Roman" w:ascii="Times New Roman" w:hAnsi="Times New Roman"/>
          <w:sz w:val="28"/>
          <w:szCs w:val="28"/>
          <w:lang w:eastAsia="ru-RU"/>
        </w:rPr>
        <w:t>; при патологических состояниях форма, величина и емкость Ж. п. могут значительно изменяться. В Ж. п. различают дно, тело и шейку, которая переходит в пузырный проток . Стенка желчного пузыря состоит из слизистой, мышечной и соединительнотканной оболочек; нижняя поверхность Ж. п. покрыта серозной оболочкой. Слизистая оболочка Ж. п. имеет многочисленные складки. Одна из них, идущая в области шейки, называется клапаном Гейстера и вместе с пучками гладкомышечных волокон образует так называемый сфинктер Люткенса. Между пучками мышечных волокон и в соединительнотканной оболочке расположены трубчатые каналы, не сообщающиеся с полостью пузыря, — ходы Лушки. Расположение желчного пузыря зависит от возраста и телосложения. Обычно он проецируется на переднюю брюшную стенку в месте пересечения правой парастернальной линии с линией, соединяющей концы десятых ребер, а по отношению к позвоночнику — на уровне L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—L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ервация Ж. п. осуществляется из печеночного нервного сплетения (plexus hepaticus), образованного ветвями чревного сплетения, переднего ствола блуждающего нерва, диафрагмальных нервов и желудочного нервного сплетения. Кровоснабжается Ж. п. из желчно-пузырной артерии (a. cystica), обычно отходящей от правой ветви собственной печеночной артерии. Вены Ж. п. (v. v. cysticae), как правило, множественные (3—4), формируются из интрамуральных венозных сплетений Ж. п.; они впадают во внутрипеченочные ветви воротной вены. Отток лимфы из Ж. п. совершается в печеночные лимфатические узлы (nodi lymphatici hepatici), расположенные у шейки Ж. п., в воротах печени, вдоль общего желчного прото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сокращения Ж. п. после приема пищи давление в нем повышается до 200—300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дяного столба и концентрированная желчь поступает в общий желчный проток. Наиболее интенсивное поступление желчи происходит после приема яичных желтков, растительных и животных жиров. Вслед за сокращением наступает расслабление желчного пузыря, и он заполняется печеночной желчью (наиболее интенсивно в ночные час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ция функции желчного пузыря осуществляется нейрогуморальным путем. Холецистокинин, выделяемый слизистой оболочкой двенадцатиперстной и тощей кишок, вызывает сильное тоническое сокращение желчного пузыря и одновременно расслабление сфинктера Одди, что способствует поступлению желчи в кишечник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иблиографический спи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нциклопедический словарь Брокгауза и Ефрон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 домашних животных: Учебное пособие. 7-е изд., стер. – СПб.: Издательство «Лань», 2003. -1040 с. 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doktor.ru/medinfo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edinfo.home.ml.org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2:00Z</dcterms:created>
  <dc:creator>User</dc:creator>
  <dc:description/>
  <cp:keywords/>
  <dc:language>en-US</dc:language>
  <cp:lastModifiedBy>SYSTEM</cp:lastModifiedBy>
  <cp:lastPrinted>2010-06-02T18:02:00Z</cp:lastPrinted>
  <dcterms:modified xsi:type="dcterms:W3CDTF">2011-09-22T21:12:00Z</dcterms:modified>
  <cp:revision>2</cp:revision>
  <dc:subject/>
  <dc:title>Новосибирский государственный аграрный университет</dc:title>
</cp:coreProperties>
</file>