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БОРЬБЫ С ВРЕДИТЕЛЯМИ И БОЛЕЗНЯМИ РАСТЕНИЙ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борьбы с вредителями и болезня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гротехниче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изико-механиче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иологиче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Химиче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Интегрированная система защиты раст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особы борьбы с вредителями и болезнями раст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мероприятий, обеспечивающих сохранение и повышение урожая сельскохозяйственных культур, важное место занимает борьба с вредителями и болезн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этой работы зависит от своевременного проведения защитных мероприятий в сочетании с профилактическими и агротехническими приемами ухода за раст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защите сельскохозяйственных культур от вредителей и болезней объединяются под общим названием системы мероприятий, включающих различные методы борьбы – агротехнические, механические, биофизические, химические и биологиче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этих мероприятий, в свою очередь, зависит от своевременного выявления болезней растений и очагов распространения наиболее опасных вре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помощь колхозам и совхозам в проведении работ по борьбе с вредителями и болезнями оказывает служба защиты растений. Станции защиты растений находятся во всех сельскохозяйственных районах нашей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и проведении мероприятий по борьбе с вредителями и болезнями необходимо учитывать особенности биологии вредителей и возбудителей болезней, а также климатические и погодные условия, от которых в значительной степени зависит успех мероприятий по защите раст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гротехнический мет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вредителей и микроорганизмов, вызывающих болезни растений, так же как и развитие самих растений, зависит от условий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отехнические мероприятия проводят, чтобы создать условия, благоприятные для развития и роста растений и одновременно препятствующих распространению вредителей и паразитных микроорганизмов, вызывающих болезни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щательной обработке почвы разрушаются местообитания многих вредных насекомых, уничтожаются растительные остатки, на которых сохраняются паразитные микроорганизмы. Плохая обработка затрудняет доступ кислорода в почву. Это ослабляет развитие растений, сокращает размножение полезных микроорганизмов в почве, уничтожающих возбудителей болезней, и способствует массовому распространению черной ножки, корнеед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й посев обеспечивает наиболее благоприятные условия для прорастания семян и развития растений, что делает их более устойчивыми к поврежд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евооборота с необходимой пространственной изоляцией для культур в ряде случаев исключает возможность их повреждения, так как насекомые и многие возбудители болезней, приспособленные к питанию на определенных растениях, при смене культур погибают от недостатка пи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рения и подкормки улучшают условия питания растений, что повышает их устойчивость к поврежд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выбор участка, особенно при закладке многолетних плодовых и ягодных насаждений, способствует лучшему развитию растений, повышает устойчивость их к вредителям и болезням. Известно, что, высаженные рядом крыжовник и смородина сильнее повреждаются крыжовниковой огневкой; при соседстве картофеля и томатов последние поражаются фитофторой (картофельная гни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посадка культур (соблюдение оптимальных расстояний между растениями) способствует лучшему проветриванию участка и предупреждает распространение таких заболеваний, как парша яблони и груши, антракноз смородины и многих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сорняков, являющихся кормовой базой для многих вредителей, и опавших листьев, на которых перезимовывают микроорганизмы – возбудители болезней растений, удаление засохших ветвей, очистка отмершей коры на плодовых деревьях, своевременные поливы в значительной мере предупреждают массовое накопление вредителей и вредных микроорганиз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следует забывать, что эффективность перечисленных агроприемов в сильной степени зависит от сроков их проведения и особенностей развития каждого вредителя или болезни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именение калийных или фосфорно-калийных удобрений повышает устойчивость многих культур к повреждению болезнями и вредителями. Подкормка, проведенная до расселения вредителей (тля, капустная белянка на капусте), снижает количество заселенных ими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ая обрезка крыжовника, пораженного мучнистой росой, способствует развитию этого заболевания, так как образуется много молодых побегов и создаются благоприятные условия для развития паразита (возбудитель мучнистой росы поражает в первую очередь молодые растущие ткан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имеет качество посевного и посадочного материала и подбор сортов, устойчивых к болезням и вреди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меняя условия среды различными агротехническими приемами, можно повысить урожайность растений, их устойчивость к повреждениям, а также способствовать уничтожению зимующего запаса вредителей и возбудителей болез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зико-механический мет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механический метод борьбы заключается в непосредственном уничтожении вредителей и возбудителей болезней путем сбора вручную и вылавливания их различными ловушками и другими приспособл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очень трудоемкий, однако, в ряде случаев является необходимым. Например, если зимой или рано весной не собрать зимующие гнезда боярышницы и златогузки, висящие на деревьях, то весной вышедшие из гнезд гусеницы могут уничтожить значительную часть листьев. То же можно сказать о соскабливании на подстилку с последующим уничтожением яйцекладок непарного шелкопряда и о срезе молодых побегов с колечками яиц кольчатого шелкоп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лавливания гусениц яблонной плодожорки на плодоносящие деревья накладывают ловчие пояса, под которые охотно забираются на окукливание гусеницы. С этой же целью устраивают осенью в саду ловчие кучи из опавших листьев, куда уходят на зимовку различные жуки-долгоносики. Поздней осенью такие кучи сжиг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больших садах практикуют ранневесеннее стряхивание жуков-долгоносиков на полотнища, разостланные под деревь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ханическим способам борьбы относится также использование ловушек и капканов против мышевидных грызу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лова бабочек яблонной плодожорки и некоторых других вредителей применяют различные светоловушки и электроуловители. В борьбе с земляничным клещом рассаду земляники обрабатывают в горячей в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упных овощеводческих хозяйствах широко практикуется термическое обеззараживание почвы водяным па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культивационном помещении на середину подготовленного участка укладывают в продольном направлении парораспределительную тубу, соединенную резиновым шлангом с пароводом. Грунт, предназначенный для пропаривания, хорошо разрыхляют, а затем покрывают термостойкой пленкой. Края пленки закрепляют мешочками с песком (размером 1м х 12 с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 (10-1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подают под пленку до тех пор, пока температура почв по краям участка не поднимется до 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При давлении 5 атм обработка продолжается 10ч, а при давлении 8 атм – 5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паривания можно также использовать перфорированные пластмассовые трубы диаметром до 5 см, которые укладывают в почву на глубину 25-30см через каждый 25 см. сверху участок покрывают пленкой. В этом случае пропаривание продолжается 6ч и более экономно расходуется пар. Затем трубы из остывшего грунта переносят на новый участок. Так же пропаривают грунтовую смесь, предназначенную для приготовления питательных горшоч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е высокой температуры используют также для обеззараживания семенного материала. Семена огурца против вирусных болезней просушивают и прогревают в течение трех суток при 50-5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а затем  в течение суток при 78-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Перед посевом их увлажняют. Семена капусты выдерживают 20 мин. в воде при 48-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после чего их немедленно помещают на 2-3 мин. в холодную в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биофизики ведут работы по использованию лучевой стерилизации насекомых, приводящих к бесплод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иологический мет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живых организмов или продуктов их жизнедеятельности для предотвращения или уменьшения ущерба, причиняемого вредными организмами, называется биологическим методом борьбы. В естественных условиях численность вредителей ограничивается многими хищными и паразитическими насекомыми, различными микроорганизмами (вирусами, бактериями, грибами), насекомоядными и хищными птицами и млекопитающ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нней весны и до поздней осени на полях встречаются хищные жужелицы, которые уничтожают яйца, личинок (гусениц), куколок и взрослых особей многих вредных насекомых. Одна жужелица за сутки может уничтожить три-пять гусениц крыжовниковой огневки, до десяти ложногусениц рапсового пилильщика, до 100 личинок галлиц. Не менее полезны личинки и взрослые особи божьих коровок. Они активно истребляют тлей, клещей, щитовок и других вредителей. Семиточечная коровка за сутки уничтожает до 200 тлей, а маленький жук стеторус – до 210 яиц паутинного клеща. Интенсивно уничтожают тлей и их личинок хищные личинки златоглазок и мух-сирфи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ую роль в снижении численности вредителей играют мелкие паразитические насекомые. Паразит апантелес заражает гусениц капустной белянки (первого-второго возрастов), откладывая в их тело по 20-60 яиц. Отродившиеся личинки паразита питаются внутренним содержимым гусеницы, которая через некоторое время погибает. В садах на юге страны перепончатокрылое насекомое афелинус при благоприятных для его развития условиях эффективно уничтожает личинок и взрослых особей кровяной тли на ябл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для борьбы со многими видами вредных бабочек широко применяют трихограмму, а для уничтожения паутинных клещей, повреждающих огурцы в теплицах,- хищного клеща фитосейулю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ихограмма – мелкое паразитическое насекомое, личинки которого уничтожают яйца многих вредных насекомых (капустной совки, озимой совки, лугового мотылька, яблонной плодожорки и др.). Для трихограммы благоприятна температура 18-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относительная влажность воздуха 55-95%. Продолжительность развития одной генерации при 20-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составляет 16-11 дней. Одна самка заражает 20-30 яиц совок и ряда других вредных бабочек. В поле трихограмму выпускают обычно в два срока: в начале и в период массовой кладки яиц вредителем. Норма выпуска трихограммы зависит от количества яиц вредителя, против которых ее применяют, и может колебаться от 20 до 100 тыс. особей на 1 га. Размножают трихограмму на биофабриках, используя для этого яйца зерновой моли – вредителя зерна при хранении. В настоящее время различные виды трихограммы применяют на площадях около 10 млн.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тосейулюс – тепло- и влаголюбивый хищный клещ. наиболее благоприятная температура для его развития 25-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относительная влажность воздуха выше 70%. При таких условиях одна генерация длится 5-6 суток. Плодовитость самки 50-80 яиц. за сутки взрослые особи уничтожают до 30 яиц или 24 особи паутинного клеща в разных фазах развития. При обнаружении в теплицах очагов паутинного клеща выпускают фитосейулюса из расчета 15-60 особей на раст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тосеулюса размножают на растениях сои, предварительно зараженных паутинным клещ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хищников и паразитов, в борьбе с вредителями сельскохозяйственных культур применяют микробиологические препараты: энтобактерин, дендробациллин, бактероденцид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х вредных насекомых уничтожают птицы (скворцы, синицы, грачи), а также кроты, землеройки и некоторые другие живо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Химический мет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летняя сельскохозяйственная практика показала, что для успешного проведения мероприятий по защите растений необходимо использовать все методы борьбы, особенно агротехнический. Однако в ряде случаев успех борьбы с вредителями и болезнями решает химический метод. Преимущество химического метода заключается в быстроте действия, возможности одновременного уничтожения нескольких вредителей или возбудителей болезней, а также в его высокой окуп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следует забывать, что химический метод имеет свои недостатки и при неумелом использовании химических препаратов может дать отрицательные результаты. Так, некоторые препараты, уничтожая вредителей, одновременно убивают и полезных насекомых. Сильно пахнущие вещества оставляют неприятный запах на обработанных плодах. Неправильно составленные растворы могут вызвать ожоги растений и т.д. Поэтому применяя химические вещества для борьбы с вредителями и болезнями, следует строго придерживаться установленных регламентов и правил пользования ими, применять их на определенных культурах в установленные сроки с соблюдением концентраций и норм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имическом методе для борьбы с вредителями и болезнями растений используют ядовитые вещества – пестициды («пестис» - зараза, разрушение; «цидо» - убива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рганизмов, против которых применяют ядохимикаты, их подразделяют на следующи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сектициды</w:t>
      </w:r>
      <w:r>
        <w:rPr>
          <w:sz w:val="28"/>
          <w:szCs w:val="28"/>
        </w:rPr>
        <w:t xml:space="preserve"> (фозалон, карбофос, дилор) – для борьбы с вредными наскомы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карициды</w:t>
      </w:r>
      <w:r>
        <w:rPr>
          <w:sz w:val="28"/>
          <w:szCs w:val="28"/>
        </w:rPr>
        <w:t xml:space="preserve"> (акрес, кельтан) – растительноядными клещ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одентициды</w:t>
      </w:r>
      <w:r>
        <w:rPr>
          <w:sz w:val="28"/>
          <w:szCs w:val="28"/>
        </w:rPr>
        <w:t xml:space="preserve"> (фосфид цинка) – с грызун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оллюскициды</w:t>
      </w:r>
      <w:r>
        <w:rPr>
          <w:sz w:val="28"/>
          <w:szCs w:val="28"/>
        </w:rPr>
        <w:t xml:space="preserve"> (метальдегид) – с моллюсками (слизням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ематициды</w:t>
      </w:r>
      <w:r>
        <w:rPr>
          <w:sz w:val="28"/>
          <w:szCs w:val="28"/>
        </w:rPr>
        <w:t xml:space="preserve"> (карбатион, тиазон) – с нематод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унгициды</w:t>
      </w:r>
      <w:r>
        <w:rPr>
          <w:sz w:val="28"/>
          <w:szCs w:val="28"/>
        </w:rPr>
        <w:t xml:space="preserve"> (медный купорос, бордосская жидкость, каптан, цинеб, ТМТД. хлорокись меди, формалин) – с болезнями раст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ербициды</w:t>
      </w:r>
      <w:r>
        <w:rPr>
          <w:sz w:val="28"/>
          <w:szCs w:val="28"/>
        </w:rPr>
        <w:t xml:space="preserve"> – для борьбы с сорня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химические средства обладают комплексным действием. Они  одновременно могут быть и инсектицидами и акарицидами (фосфамид, антио. метафос). Препараты нитрафен и ДНОК обладают свойствам инсектицидов, акарицидов и фунгиц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 действия на вредные организмы пестициды условно подразделяют на группы: контактного действия (акрекс. кельтан. карбофос), кишечного (фосфид цинка), системного (фосфамид, антио), фумиганты и протравители (формалин, ТМТ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дохимикаты контактного действия проникают в организм вредителя через кожные покровы или закупоривают дыхательные органы. Кишечные ядохимикаты уничтожают насекомых, попадая в их кишечник вместе  с пищей (частицами листа, плодов, стеблей, а также соком растения, с приманкой и т.д.). Ядохимикаты поступают в организм защищаемого растения и делают клеточный сок ядовитым для сосущих насекомых, а также предупреждают заражение паразитными микроорганизмами или подавляют их развитие внутри растения. Системные ядохимикаты распределяются по растению и долго сохраняют свое защитное действие, так как мало зависят от погоды и количества выпавших осад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миганты отравляют воздух и проникают в организм вредителя через дыхательную систему. Протравители уничтожают возбудителей болезней, находящихся на поверхности семян, или предохраняют семена от заражения их бактериями, грибами, находящимися в поч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физико-химических свойств и погодных условий пестициды применяют путем опрыскивания, опыливания, фумигацией. в виде аэрозолей, отравленных приманок или протравл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прыскивание</w:t>
      </w:r>
      <w:r>
        <w:rPr>
          <w:sz w:val="28"/>
          <w:szCs w:val="28"/>
        </w:rPr>
        <w:t xml:space="preserve"> – нанесение на растения или насекомых ядохимикатов в виде растворов, суспензий и эмульс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аствор</w:t>
      </w:r>
      <w:r>
        <w:rPr>
          <w:sz w:val="28"/>
          <w:szCs w:val="28"/>
        </w:rPr>
        <w:t xml:space="preserve"> – жидкость, в которой химические препараты растворяются полностью (медный купорос, железный купорос, сода кальцинированн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успензия</w:t>
      </w:r>
      <w:r>
        <w:rPr>
          <w:sz w:val="28"/>
          <w:szCs w:val="28"/>
        </w:rPr>
        <w:t xml:space="preserve"> – жидкость, в которой твердые частицы нерастворимого препарата находятся во взвешенном состоянии (смачивающиеся порошки коллоидной серы, энтобактери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Эмульсия</w:t>
      </w:r>
      <w:r>
        <w:rPr>
          <w:sz w:val="28"/>
          <w:szCs w:val="28"/>
        </w:rPr>
        <w:t xml:space="preserve"> – жидкая смесь, в которой мелкие капли жидкости (например, масла) находятся во взвешенном состоянии в другой жидкости (в воде) – эмульсия карбофоса. препарат № 30. Чтобы увеличить стойкость эмульсий, к ним добавляют мыло, глину, ОП-7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ьба с вредителями и болезнями сельскохозяйственных культур проводятся главным образом методом крупнокапельного многолитражного или малообъемного мелкокапельного опрыск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лообъемном мелкокапельном опрыскивании величина капель составляет 50-350 мкм, расход рабочей жидкости в поле 100-200л, в саду – 250-600л на 1 га, а при крупнокапельном многолитражном опрыскивании соответственно 100-600 мкм, 300-600л и 800-3000л на 1 га. При мелкокапельном опрыскивании ядохимиката расходуется на 1 га столько же, сколько при обычной крупнокапельной обработке, но распределяют его в меньшем объеме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й книге концентрация препаратов в рабочей жидкости указана из расчета на многолитражное крупнокапельное опрыски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пыливание</w:t>
      </w:r>
      <w:r>
        <w:rPr>
          <w:sz w:val="28"/>
          <w:szCs w:val="28"/>
        </w:rPr>
        <w:t xml:space="preserve"> – нанесение ядохимикатов на растение в виде порошка (дуста), в котором ядовитое вещество смешано с инертным наполнителем, например каолином или таль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бработка аэрозолями</w:t>
      </w:r>
      <w:r>
        <w:rPr>
          <w:sz w:val="28"/>
          <w:szCs w:val="28"/>
        </w:rPr>
        <w:t xml:space="preserve"> – ядовитым туманом или дымом, содержащим различные пестициды (например, гамма-изомер гексахлорана и р.). размер аэрозольных частиц 1-20 мкм. Капельные аэрозоли – туманы получают с помощью специальных аэрозольных генер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ердые аэрозоли – дымы – получают при сжигании дымовых шашек, содержащих инсектициды и акарициды. В настоящее время аэрозоли применяют для обработки теплиц и других закрытых поме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Фумигация</w:t>
      </w:r>
      <w:r>
        <w:rPr>
          <w:sz w:val="28"/>
          <w:szCs w:val="28"/>
        </w:rPr>
        <w:t xml:space="preserve"> – обработка плодовых и овощных хранилищ, парников и т.п. ядовитыми парами или газами, губительно действующими на вредителей и возбудителей болезней. Для обеззараживания культивационных помещений используют смесь следующих ядохимикатов: 2% формалина + 0,3% кельтана + 0,5% карбофоса (200мл + 30мл + 50мл на 10л воды) при расходе 1л жидкости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езинфекцию проводят при температуре не ниже 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хорошей герметичности теплиц наиболее эффективным является окуривание сернистым газом, для чего сжигают 100г серы или 50г серных шашек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мещения. После обработки теплицы закрывают на 1-2 суток, затем хорошо проветрив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езинфекция почвы</w:t>
      </w:r>
      <w:r>
        <w:rPr>
          <w:sz w:val="28"/>
          <w:szCs w:val="28"/>
        </w:rPr>
        <w:t>. Проводят в пленочных  теплицах, парниках, а также в открытом грунте. Для этого применяют карбатион и другие химические препар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травленные приманки</w:t>
      </w:r>
      <w:r>
        <w:rPr>
          <w:sz w:val="28"/>
          <w:szCs w:val="28"/>
        </w:rPr>
        <w:t xml:space="preserve"> используют главным образом для борьбы с мышевидными грызунами. Для их изготовления к кормовому продукту (зерно и т.п.) добавляют растительное масло, ядовитое вещество (например, фосфид цинка) и хорошо перемешивают. Приманки раскладывают в местах сосредоточения грызу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ротравливание</w:t>
      </w:r>
      <w:r>
        <w:rPr>
          <w:sz w:val="28"/>
          <w:szCs w:val="28"/>
        </w:rPr>
        <w:t xml:space="preserve"> – обеззараживание семенного материала пылевидными или жидкими фунгицидами от возбудителей болезней. В качестве протравителей семян овощных культур применяют ТМТД, фентиурам, тигам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тегрированная система защиты раст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борьбы с вредителями и болезнями показывает, что надежная защита культурных растений возможна лишь при комплексном использовании всех методов. Этому требованию в настоящее время отвечает интегрированная система защиты растений, являющаяся высшим этапом развития систем мероприятий, теоретические основы которых были разработаны российскими учеными еще в 30-е годы. Основу интегрированной системы составляют следующие элементы: возделывание районированных, устойчивых к болезням и вредителям сортов; применение комплекса агротехнических приемов, повышающих устойчивость растений; использование биологических средств борьбы; рациональное применение химических препаратов с учетом численности вредителей, угрожающих снижением урожая или ухудшением качеств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эта подвижна и значение отдельных элементов, составляющих ее, зависит от видового состава вредных организмов и их численности. Интегрированная система предполагает разумное использование химических средств, и, прежде всего таких, которые наименее опасны для самого человека и окружающей среды. Истребительные меры проводят в том случае, если численность вредных организмов превышает определенный уровень, т.е. становится угрожающей для урожая. Так, в Крыму рекомендуют опрыскивать яблони (после цветения) против плодовых клещей, если их численность составляет три-пять особей на один ли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к защите растений позволяет сократить объемы применения химических средств, снизить материальные и трудовые затраты на борьбу с вредителями и болезнями, создает благоприятные условия для активизации полезной фау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й-Биенко Г.Я. Общая энтомология. 3-е изд. перераб. -М., Высшая школа, 1998, 485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р К.А. Химические средства защиты сельскохозяйственных культур. - 3-е изд.перераб. и доп.-М, Россельхозиздат, 1998, 147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ленко М.В. Сельскохозяйственная фитопатология 3-е изд.перераб. и доп. –М, Колос, 1997, 441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ментьева М.И. Фитопатология. 3-е изд., перераб. и доп. – М, Колос, 1997, 372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чагин В.Н. Защита сада от вредителей и болезней. – 3-е изд., перераб. и доп.- М, Колос, 1998, 287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тников В.В. Защита растений. 3-е изд. – М, Колос, 1998, 138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пелов С.М. Защита растений. 3-е изд. перераб. и доп. – М, Колос, 1998, 285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химических и биологических препаратов борьбы я вредителями и болезнями, разрешенных для применения в сельском хозяйстве на 2004 г. – М, 2004, 148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агронома по защите растений (под. Ред. А.Ф.Ченкина). 3-е изд. перераб и доп. – М, Россельхозиздат, 1999, 352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защита растений (под ред. Г.С.Груздева). –М, Колос, 1997, 376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и биологические средства защиты растений (под ред. П.В.Сазонова) – М, Колос, 1998, 209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25:00Z</dcterms:created>
  <dc:creator>Андрей</dc:creator>
  <dc:description/>
  <cp:keywords/>
  <dc:language>en-US</dc:language>
  <cp:lastModifiedBy>SYSTEM</cp:lastModifiedBy>
  <dcterms:modified xsi:type="dcterms:W3CDTF">2011-09-22T21:25:00Z</dcterms:modified>
  <cp:revision>2</cp:revision>
  <dc:subject/>
  <dc:title/>
</cp:coreProperties>
</file>