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остояние уровня развития и размещения винодельческой промышленн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сто винодельческой промышленности в отраслях пищевой индустрии страны. История развития отрасли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ырьевая база. Размещение важнейших районов виноградарства. Основные производства: винодельческое, винное, шампанское и коньячное. Классификация вин. Первичное и вторичное виноделие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блемы винодельческой промышленности и пути их решения в условиях рыночной экономики России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Размещение на карте основных районов виноградарства</w:t>
      </w:r>
    </w:p>
    <w:p>
      <w:pPr>
        <w:pStyle w:val="Style18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СТО ВИНОДЕЛЬЧЕСКОЙ ПРОМЫШЛЕННОСТИ В ОТРАСЛЯХ ПИЩЕВОЙ ИНДУСТРИИ СТРАНЫ. ИСТОРИЯ РАЗВИТИЯ ОТРАС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инодельческая промышленность,</w:t>
      </w:r>
      <w:r>
        <w:rPr>
          <w:sz w:val="28"/>
          <w:szCs w:val="28"/>
        </w:rPr>
        <w:t xml:space="preserve"> отрасль пищевой промышленности, производящая виноградные вина, шампанское, коньяки, плодово-ягодные вина. Сырьём для </w:t>
      </w:r>
      <w:r>
        <w:rPr>
          <w:bCs/>
          <w:sz w:val="28"/>
          <w:szCs w:val="28"/>
        </w:rPr>
        <w:t>винодельческой промышленности</w:t>
      </w:r>
      <w:r>
        <w:rPr>
          <w:sz w:val="28"/>
          <w:szCs w:val="28"/>
        </w:rPr>
        <w:t xml:space="preserve"> является виноград, плоды и ягоды. Культура винограда производство из него виноградного вина известны с древнейших времё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нодельческая промышленность СССР.</w:t>
      </w:r>
      <w:r>
        <w:rPr>
          <w:sz w:val="28"/>
          <w:szCs w:val="28"/>
        </w:rPr>
        <w:t xml:space="preserve"> В дореволюционной России </w:t>
      </w:r>
      <w:r>
        <w:rPr>
          <w:bCs/>
          <w:sz w:val="28"/>
          <w:szCs w:val="28"/>
        </w:rPr>
        <w:t>Винодельческая промышленность</w:t>
      </w:r>
      <w:r>
        <w:rPr>
          <w:sz w:val="28"/>
          <w:szCs w:val="28"/>
        </w:rPr>
        <w:t xml:space="preserve"> была развита слабо. В мировом производстве виноградного вина продукция России в 1913 составляла 2% (около 30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). Производство вина носило кустарный характер. В годы 1-й мировой войны 1914—18, Гражданской войны и военной интервенции 1918—20 </w:t>
      </w:r>
      <w:r>
        <w:rPr>
          <w:bCs/>
          <w:sz w:val="28"/>
          <w:szCs w:val="28"/>
        </w:rPr>
        <w:t>Винодельческая промышленность</w:t>
      </w:r>
      <w:r>
        <w:rPr>
          <w:sz w:val="28"/>
          <w:szCs w:val="28"/>
        </w:rPr>
        <w:t xml:space="preserve"> находилась в упадке. С 1921 стали расширяться площади виноградных насаждений и производство виноградного вина. В 1936—37 ЦК ВКП (б) и Советское правительство приняли ряд постановлений о развитии виноградарства и увеличении производства высококачественных виноградных вин и шампанского. Уже в 1940 площадь виноградников достигла 425 тыс. </w:t>
      </w:r>
      <w:r>
        <w:rPr>
          <w:iCs/>
          <w:sz w:val="28"/>
          <w:szCs w:val="28"/>
        </w:rPr>
        <w:t>га</w:t>
      </w:r>
      <w:r>
        <w:rPr>
          <w:sz w:val="28"/>
          <w:szCs w:val="28"/>
        </w:rPr>
        <w:t xml:space="preserve">, было создано 150 специализированных совхозов. В годы Великой Отечественной войны 1941—45 </w:t>
      </w:r>
      <w:r>
        <w:rPr>
          <w:bCs/>
          <w:sz w:val="28"/>
          <w:szCs w:val="28"/>
        </w:rPr>
        <w:t>Винодельческая промышленность</w:t>
      </w:r>
      <w:r>
        <w:rPr>
          <w:sz w:val="28"/>
          <w:szCs w:val="28"/>
        </w:rPr>
        <w:t xml:space="preserve"> в районах, временно оккупированных фашистскими захватчиками, был нанесён громадный ущерб. Сократились площади виноградников, были разрушены крупные винодельческие заводы в Крыму, Краснодарском крае, Ростовской области и других районах. После войны были восстановлены сырьевая база и разрушенные предприятия, построены новые винодельческие заводы, предприятия оснащались новейшей техникой. Внедрены высокопроизводительные линии по переработке винограда (10, 20 и 30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 винограда в </w:t>
      </w:r>
      <w:r>
        <w:rPr>
          <w:iCs/>
          <w:sz w:val="28"/>
          <w:szCs w:val="28"/>
        </w:rPr>
        <w:t>ч</w:t>
      </w:r>
      <w:r>
        <w:rPr>
          <w:sz w:val="28"/>
          <w:szCs w:val="28"/>
        </w:rPr>
        <w:t xml:space="preserve">), линии розлива вина производительностью 3 и 6 тыс. бутылок в </w:t>
      </w:r>
      <w:r>
        <w:rPr>
          <w:iCs/>
          <w:sz w:val="28"/>
          <w:szCs w:val="28"/>
        </w:rPr>
        <w:t>ч</w:t>
      </w:r>
      <w:r>
        <w:rPr>
          <w:sz w:val="28"/>
          <w:szCs w:val="28"/>
        </w:rPr>
        <w:t xml:space="preserve"> и др. Важную роль в развитии виноградарства и виноделия сыграло постановление ЦК КПСС и Совета Министров СССР об увеличении производства и заготовок плодов, ягод и винограда, принятое в 1956. Площадь виноградников в СССР увеличилась с 495 (1956) до 1079 тыс. </w:t>
      </w:r>
      <w:r>
        <w:rPr>
          <w:iCs/>
          <w:sz w:val="28"/>
          <w:szCs w:val="28"/>
        </w:rPr>
        <w:t>га</w:t>
      </w:r>
      <w:r>
        <w:rPr>
          <w:sz w:val="28"/>
          <w:szCs w:val="28"/>
        </w:rPr>
        <w:t xml:space="preserve"> (1969), валовой сбор винограда вырос с 1,2 до 4,2 млн. </w:t>
      </w:r>
      <w:r>
        <w:rPr>
          <w:iCs/>
          <w:sz w:val="28"/>
          <w:szCs w:val="28"/>
        </w:rPr>
        <w:t xml:space="preserve">т, </w:t>
      </w:r>
      <w:r>
        <w:rPr>
          <w:sz w:val="28"/>
          <w:szCs w:val="28"/>
        </w:rPr>
        <w:t>возросло количество выпускаемых вин и значительно повысилось его качество (см. таб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уск винодельческой продукции в СССР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723"/>
        <w:gridCol w:w="723"/>
        <w:gridCol w:w="723"/>
        <w:gridCol w:w="866"/>
        <w:gridCol w:w="867"/>
        <w:gridCol w:w="866"/>
        <w:gridCol w:w="867"/>
      </w:tblGrid>
      <w:tr>
        <w:trPr>
          <w:trHeight w:val="99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69</w:t>
            </w:r>
          </w:p>
        </w:tc>
      </w:tr>
      <w:tr>
        <w:trPr>
          <w:trHeight w:val="99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Вино виноградное, млн. </w:t>
            </w:r>
            <w:r>
              <w:rPr>
                <w:iCs/>
                <w:szCs w:val="28"/>
              </w:rPr>
              <w:t>дал</w:t>
            </w:r>
            <w:r>
              <w:rPr>
                <w:szCs w:val="28"/>
              </w:rPr>
              <w:t>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</w:tr>
      <w:tr>
        <w:trPr>
          <w:trHeight w:val="99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ампанское, млн. бутыло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9,2</w:t>
            </w:r>
          </w:p>
        </w:tc>
      </w:tr>
      <w:tr>
        <w:trPr>
          <w:trHeight w:val="99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но плодово-ягодное, млн. </w:t>
            </w:r>
            <w:r>
              <w:rPr>
                <w:iCs/>
                <w:szCs w:val="28"/>
              </w:rPr>
              <w:t xml:space="preserve">дал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2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Только пром. произ-во, без произ-ва в х-вах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СР занимает (1969) 4-е место в мире по размерам площади виноградников и по производству виноградного вина. На международных конкурсах вин винодельческая продукция, вырабатываемая предприятиями министерства пищевой промышленности СССР, с 1959 по 1970 удостоена 1326 медалей, в том числе золотых 673, серебряных 610 и бронзовых 43.вина.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инодельческая промышленность других стран.</w:t>
      </w:r>
      <w:r>
        <w:rPr>
          <w:sz w:val="28"/>
          <w:szCs w:val="28"/>
        </w:rPr>
        <w:t xml:space="preserve"> Наиболее развита </w:t>
      </w:r>
      <w:r>
        <w:rPr>
          <w:bCs/>
          <w:sz w:val="28"/>
          <w:szCs w:val="28"/>
        </w:rPr>
        <w:t>Винодельческая промышленность</w:t>
      </w:r>
      <w:r>
        <w:rPr>
          <w:sz w:val="28"/>
          <w:szCs w:val="28"/>
        </w:rPr>
        <w:t xml:space="preserve"> в Румынии, Югославии, Болгарии, Венгрии. В 1968 в Румынии производство вина составило 59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, экспорт — 5,8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, в Югославии соответственно 60,8 и 3,3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, в Болгарии — 45,7 и 17,8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, в Венгрии — 48,4 и 7,9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>. В этих странах производят преимущественно белые и красные столовые сухие и полусладкие вина. Венгрия славится производством токайских 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оизводству виноградного вина 1-е место в мире занимает Италия — 652,4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, экспорт — 26,6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 (здесь и далее данные за 1968). Вырабатываются столовые красные ординарные вина, десертные, игристые вина и вермут. Производство вина во Франции — 644,6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, экспорт 43,9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. Выпускается большое количество шампанского, коньяков и виноградной водки («Арманьяк»). Из виноградных вин известны бордоские и бургундские вина. Выработка вина в Испании — 246,8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, экспорт 24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. Преобладают десертные и крепкие вина. Малага и херес экспортируются. Производство вина в Аргентине — 195,1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. В Португалии выработано 100,8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 вина, экспорт 24,2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. Выпускаются качественные вина (портвейн, мадера). В Греции производство вина свыше 40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, экспорт 8,2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. В США выработка вина 115,3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 xml:space="preserve">, экспорт 0,1 млн. </w:t>
      </w:r>
      <w:r>
        <w:rPr>
          <w:iCs/>
          <w:sz w:val="28"/>
          <w:szCs w:val="28"/>
        </w:rPr>
        <w:t>да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ЫРЬЕВАЯ БАЗА. РАЗМЕЩЕНИЕ ВАЖНЕЙШИХ РАЙОНОВ ВИНОГРАДАРСТВА. ОСНОВНЫЕ ПРОИЗВОДСТВА: ВИНОДЕЛЬЧЕСКОЕ, ВИННОЕ, ШАМПАНСКОЕ И КОНЬЯЧНОЕ. КЛАССИФИКАЦИЯ ВИН. ПЕРВИЧНОЕ И ВТОРИЧНОЕ ВИНОДЕЛ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 </w:t>
      </w:r>
      <w:r>
        <w:rPr>
          <w:bCs/>
          <w:sz w:val="28"/>
          <w:szCs w:val="28"/>
        </w:rPr>
        <w:t>Виноградарство</w:t>
      </w:r>
      <w:r>
        <w:rPr>
          <w:sz w:val="28"/>
          <w:szCs w:val="28"/>
        </w:rPr>
        <w:t xml:space="preserve">, в нвстоящее время.ю является главной агрономической отраслью на юге России. Главным образом, выращиванием винограда занимаются хозяйства на Кавказе, менее – на Дону, еще меньше в районах Астрахани, Урала. До 60% винограда, собираемого в России, выращивается на виноградных плантациях Куба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1985 г. </w:t>
      </w:r>
      <w:r>
        <w:rPr>
          <w:bCs/>
          <w:sz w:val="28"/>
          <w:szCs w:val="28"/>
        </w:rPr>
        <w:t>виноградарство и виноделие</w:t>
      </w:r>
      <w:r>
        <w:rPr>
          <w:sz w:val="28"/>
          <w:szCs w:val="28"/>
        </w:rPr>
        <w:t xml:space="preserve"> в России развивались в соответствии с отраслевой программой, реализация которой позволила довести общую площадь виноградников до 200 тыс. га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H21"/>
          <w:rFonts w:cs="Times New Roman" w:ascii="Times New Roman" w:hAnsi="Times New Roman"/>
          <w:b/>
          <w:color w:val="000000"/>
          <w:sz w:val="28"/>
          <w:szCs w:val="28"/>
        </w:rPr>
        <w:t xml:space="preserve">Площадь виноградников и валовой сбор винограда в РФ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60" w:type="dxa"/>
        </w:tblCellMar>
      </w:tblPr>
      <w:tblGrid>
        <w:gridCol w:w="4729"/>
        <w:gridCol w:w="815"/>
        <w:gridCol w:w="1006"/>
        <w:gridCol w:w="1006"/>
        <w:gridCol w:w="1006"/>
        <w:gridCol w:w="510"/>
      </w:tblGrid>
      <w:tr>
        <w:trPr>
          <w:trHeight w:val="29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казател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Ед. изм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81-1985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85-199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91-1996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98 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лощадь виноградников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ыс. 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8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2 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кладывалось новых виноградников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ыс. 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/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/д 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осстанавливалось раскорчеванных виноградников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%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/д 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егодовой валовой сбор винограда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ыс. 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5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3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5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3 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1985 г. в связи с реализацией антиалкогольной кампании началось разрушение винодельческой отрасли и ее сырьевой базы - виноградарства. Были введены свободные цены на технику, оборудование, материалы, разработан новый налоговый механизм и увеличилось налогообложение хозяйств, что сделало продукцию российских виноделов неконкурентоспособной по ценам. Объем бюджетных ассигнований на закладку виноградников и уход за молодыми насаждениями был значительно сокращен. Если до 1985 г. полностью восстанавливались раскорчеванные виноградники и закладывались новые, то в 1985-90 гг. новые практически не закладывались, а восстановление составляло половину, а в 1991-96 гг. - только 18%. Специалисты отмечают, что и сейчас происходит раскорчевка и исключение из новых посадок высококачественных классических сортов винограда, как правило, имеющих низкую урожайность. Марочные вина, производимые из этих сортов, выпускаются в незначительных объемах. Всего за 1986-99 годы площади виноградников сократились более чем в 2,5 раза, их ежегодные посадки уменьшились в 10-12 раз, в 1,5 раза снизилась урожайность плодоносящих виноградников, среднегодовое производство винограда с 1991 упало более чем в 4 раза. В последние годы государство начало уделять внимание развитию виноградарства, правда, средства из государственного бюджета выделяются пока в незначительных объемах. Начиная с 1996 г., в соответствии с федеральным законом о бюджете на эти цели предусматривается использование 50% акцизов от реализации вина, шампанского и коньяка. Однако этих средств крайне недостаточно. Так, в 1998 г. при потребности 350 млн. руб. в год из бюджета выделено всего лишь 2 млн., а за счет акцизов получено 50 млн. руб. В 1999 г. при потребности в 450 млн. руб. было выделено бюджетных средств 30 млн. руб., за счет акцизов получено 100 млн. руб. Крупнейшие винодельческие районы России — Краснодарский и Ставропольский края, Ростовская область, Республика Дагестанская. В Краснодарском крае производятся высококачественные столовые вина, шампанское (Абрау-Дюрсо), десертные вина. В Ростовской области изготовляются высококачественные сухие белые и красные вина и игристое «цимлянское», Ставропольский край — десертные и столовые виноградные вина. Дагестанская Республика (районы Дербента, Махачкалы, Хасавъюрта и др.) выпускает десертные, столовые виноградные вина и коньяки. Производство. Виноделие делится условно на первичное (подразумевает переработку винограда и получение виноматериала) и вторичное (т. е. обработка виноматериала и выдержка с целью придания букета, вкуса, аромата). Рассмотрим боле подробно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ервичное виноделие</w:t>
      </w:r>
      <w:r>
        <w:rPr>
          <w:sz w:val="28"/>
          <w:szCs w:val="28"/>
        </w:rPr>
        <w:t xml:space="preserve"> происходит 2 способами: </w:t>
      </w:r>
      <w:r>
        <w:rPr>
          <w:rStyle w:val="StrongEmphasis"/>
          <w:b w:val="false"/>
          <w:sz w:val="28"/>
          <w:szCs w:val="28"/>
        </w:rPr>
        <w:t>по белому</w:t>
      </w:r>
      <w:r>
        <w:rPr>
          <w:sz w:val="28"/>
          <w:szCs w:val="28"/>
        </w:rPr>
        <w:t xml:space="preserve"> (чтобы получить белое вино, используется белые сорта винограда или красные, чей сок ягод не окрашен) </w:t>
      </w:r>
      <w:r>
        <w:rPr>
          <w:rStyle w:val="StrongEmphasis"/>
          <w:b w:val="false"/>
          <w:sz w:val="28"/>
          <w:szCs w:val="28"/>
        </w:rPr>
        <w:t>и по красному</w:t>
      </w:r>
      <w:r>
        <w:rPr>
          <w:sz w:val="28"/>
          <w:szCs w:val="28"/>
        </w:rPr>
        <w:t xml:space="preserve"> (красное вино, используются красные сорта с окрашенным или с неокрашенным соком). Во-первых, виноград перерабатывают на сусло, механически раздавливая ягоды. При переработке </w:t>
      </w:r>
      <w:r>
        <w:rPr>
          <w:rStyle w:val="StrongEmphasis"/>
          <w:b w:val="false"/>
          <w:sz w:val="28"/>
          <w:szCs w:val="28"/>
        </w:rPr>
        <w:t>по белому</w:t>
      </w:r>
      <w:r>
        <w:rPr>
          <w:sz w:val="28"/>
          <w:szCs w:val="28"/>
        </w:rPr>
        <w:t xml:space="preserve"> в полученной мезге отделяется сусло-самотек, затем получают прессовые фракции сусла. Сусло осветляется путем отстаивания, а затем подается на брожение. Для спиртового брожения в сусло вводятся дрожжи (2—3%). Для приготовления сухих вин сусло сбраживается до полного превращения сахаров в спирт, а для полусухих и полусладких — до частичного. В конце брожения виноматериал помещают в чистую емкост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переработке </w:t>
      </w:r>
      <w:r>
        <w:rPr>
          <w:rStyle w:val="StrongEmphasis"/>
          <w:b w:val="false"/>
          <w:sz w:val="28"/>
          <w:szCs w:val="28"/>
        </w:rPr>
        <w:t>по красному</w:t>
      </w:r>
      <w:r>
        <w:rPr>
          <w:sz w:val="28"/>
          <w:szCs w:val="28"/>
        </w:rPr>
        <w:t xml:space="preserve"> после дробления виноград не прессуют, а перерабатывают либо путем брожения в дубовых чанах, либо путем нагревания мезги в мезгоподогревателях до 60 °С, либо путем экстрагирования красящих и дубильных веществ сброженным виноматериалом. После достижения интенсивной окраски, красные виноматериалы направляются на предприятие вторичного виноделия. </w:t>
      </w:r>
      <w:r>
        <w:rPr>
          <w:rStyle w:val="StrongEmphasis"/>
          <w:b w:val="false"/>
          <w:sz w:val="28"/>
          <w:szCs w:val="28"/>
        </w:rPr>
        <w:t>Выдержка</w:t>
      </w:r>
      <w:r>
        <w:rPr>
          <w:sz w:val="28"/>
          <w:szCs w:val="28"/>
        </w:rPr>
        <w:t xml:space="preserve"> — это главная операция вторичного виноделия. Происходит в подвальных хранилищах или надземных кондиционируемых помещениях в </w:t>
      </w:r>
      <w:r>
        <w:rPr>
          <w:rStyle w:val="StrongEmphasis"/>
          <w:b w:val="false"/>
          <w:sz w:val="28"/>
          <w:szCs w:val="28"/>
        </w:rPr>
        <w:t>дубовых бочках</w:t>
      </w:r>
      <w:r>
        <w:rPr>
          <w:sz w:val="28"/>
          <w:szCs w:val="28"/>
        </w:rPr>
        <w:t xml:space="preserve"> и в эмалированных резервуарах. При выдержке выполняется доливка, переливка, оклейка, осветление, фильтрация, купаж, типизация, охлаждение, финальная ультрафильтрация. После этого вино разливается в бутылки.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лассификация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и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ожет бы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качеству, срокам выдержки </w:t>
      </w:r>
      <w:r>
        <w:rPr>
          <w:rStyle w:val="StrongEmphasis"/>
          <w:b w:val="false"/>
          <w:sz w:val="28"/>
          <w:szCs w:val="28"/>
        </w:rPr>
        <w:t>молодое</w:t>
      </w:r>
      <w:r>
        <w:rPr>
          <w:sz w:val="28"/>
          <w:szCs w:val="28"/>
        </w:rPr>
        <w:t xml:space="preserve"> (без выдержки), </w:t>
      </w:r>
      <w:r>
        <w:rPr>
          <w:rStyle w:val="StrongEmphasis"/>
          <w:b w:val="false"/>
          <w:sz w:val="28"/>
          <w:szCs w:val="28"/>
        </w:rPr>
        <w:t>выдержанное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марочные</w:t>
      </w:r>
      <w:r>
        <w:rPr>
          <w:sz w:val="28"/>
          <w:szCs w:val="28"/>
        </w:rPr>
        <w:t xml:space="preserve"> (лучшее, долго выдержанное вино) и </w:t>
      </w:r>
      <w:r>
        <w:rPr>
          <w:rStyle w:val="StrongEmphasis"/>
          <w:b w:val="false"/>
          <w:sz w:val="28"/>
          <w:szCs w:val="28"/>
        </w:rPr>
        <w:t>коллекционное</w:t>
      </w:r>
      <w:r>
        <w:rPr>
          <w:sz w:val="28"/>
          <w:szCs w:val="28"/>
        </w:rPr>
        <w:t xml:space="preserve"> (вина с очень длительной выдержкой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цвету </w:t>
      </w:r>
      <w:r>
        <w:rPr>
          <w:rStyle w:val="StrongEmphasis"/>
          <w:b w:val="false"/>
          <w:sz w:val="28"/>
          <w:szCs w:val="28"/>
        </w:rPr>
        <w:t>белое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розовое</w:t>
      </w:r>
      <w:r>
        <w:rPr>
          <w:sz w:val="28"/>
          <w:szCs w:val="28"/>
        </w:rPr>
        <w:t xml:space="preserve"> и </w:t>
      </w:r>
      <w:r>
        <w:rPr>
          <w:rStyle w:val="StrongEmphasis"/>
          <w:b w:val="false"/>
          <w:sz w:val="28"/>
          <w:szCs w:val="28"/>
        </w:rPr>
        <w:t>красное</w:t>
      </w:r>
      <w:r>
        <w:rPr>
          <w:sz w:val="28"/>
          <w:szCs w:val="28"/>
        </w:rPr>
        <w:t xml:space="preserve"> вино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гласно </w:t>
      </w:r>
      <w:r>
        <w:rPr>
          <w:rStyle w:val="StrongEmphasis"/>
          <w:b w:val="false"/>
          <w:sz w:val="28"/>
          <w:szCs w:val="28"/>
        </w:rPr>
        <w:t>российским стандартам</w:t>
      </w:r>
      <w:r>
        <w:rPr>
          <w:sz w:val="28"/>
          <w:szCs w:val="28"/>
        </w:rPr>
        <w:t xml:space="preserve">, по содержанию этилового спирта и сахара вино бывает </w:t>
      </w:r>
      <w:r>
        <w:rPr>
          <w:rStyle w:val="StrongEmphasis"/>
          <w:b w:val="false"/>
          <w:sz w:val="28"/>
          <w:szCs w:val="28"/>
        </w:rPr>
        <w:t>натуральное</w:t>
      </w:r>
      <w:r>
        <w:rPr>
          <w:sz w:val="28"/>
          <w:szCs w:val="28"/>
        </w:rPr>
        <w:t xml:space="preserve"> (сухое, сухое особое, полусухое, полусладкое), </w:t>
      </w:r>
      <w:r>
        <w:rPr>
          <w:rStyle w:val="StrongEmphasis"/>
          <w:b w:val="false"/>
          <w:sz w:val="28"/>
          <w:szCs w:val="28"/>
        </w:rPr>
        <w:t>специальное</w:t>
      </w:r>
      <w:r>
        <w:rPr>
          <w:sz w:val="28"/>
          <w:szCs w:val="28"/>
        </w:rPr>
        <w:t xml:space="preserve"> (или крепленое: сухое, крепкое, полудесертное, десертное, ликерное), </w:t>
      </w:r>
      <w:r>
        <w:rPr>
          <w:rStyle w:val="StrongEmphasis"/>
          <w:b w:val="false"/>
          <w:sz w:val="28"/>
          <w:szCs w:val="28"/>
        </w:rPr>
        <w:t>ароматизированное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гласно </w:t>
      </w:r>
      <w:r>
        <w:rPr>
          <w:rStyle w:val="StrongEmphasis"/>
          <w:b w:val="false"/>
          <w:sz w:val="28"/>
          <w:szCs w:val="28"/>
        </w:rPr>
        <w:t>французской классификации</w:t>
      </w:r>
      <w:r>
        <w:rPr>
          <w:sz w:val="28"/>
          <w:szCs w:val="28"/>
        </w:rPr>
        <w:t xml:space="preserve"> существует 4 категории вин: </w:t>
      </w:r>
      <w:r>
        <w:rPr>
          <w:rStyle w:val="StrongEmphasis"/>
          <w:b w:val="false"/>
          <w:sz w:val="28"/>
          <w:szCs w:val="28"/>
        </w:rPr>
        <w:t>AOC</w:t>
      </w:r>
      <w:r>
        <w:rPr>
          <w:sz w:val="28"/>
          <w:szCs w:val="28"/>
        </w:rPr>
        <w:t xml:space="preserve"> (Наименования Контролируемые по Происхождению), </w:t>
      </w:r>
      <w:r>
        <w:rPr>
          <w:rStyle w:val="StrongEmphasis"/>
          <w:b w:val="false"/>
          <w:sz w:val="28"/>
          <w:szCs w:val="28"/>
        </w:rPr>
        <w:t>VDQS</w:t>
      </w:r>
      <w:r>
        <w:rPr>
          <w:sz w:val="28"/>
          <w:szCs w:val="28"/>
        </w:rPr>
        <w:t xml:space="preserve"> (Вина высшего качества), </w:t>
      </w:r>
      <w:r>
        <w:rPr>
          <w:rStyle w:val="StrongEmphasis"/>
          <w:b w:val="false"/>
          <w:sz w:val="28"/>
          <w:szCs w:val="28"/>
        </w:rPr>
        <w:t>Vin de Table</w:t>
      </w:r>
      <w:r>
        <w:rPr>
          <w:sz w:val="28"/>
          <w:szCs w:val="28"/>
        </w:rPr>
        <w:t xml:space="preserve"> (столовые вина) и </w:t>
      </w:r>
      <w:r>
        <w:rPr>
          <w:rStyle w:val="StrongEmphasis"/>
          <w:b w:val="false"/>
          <w:sz w:val="28"/>
          <w:szCs w:val="28"/>
        </w:rPr>
        <w:t>Vin de Pays</w:t>
      </w:r>
      <w:r>
        <w:rPr>
          <w:sz w:val="28"/>
          <w:szCs w:val="28"/>
        </w:rPr>
        <w:t xml:space="preserve"> (местные вина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rStyle w:val="StrongEmphasis"/>
          <w:b w:val="false"/>
          <w:sz w:val="28"/>
          <w:szCs w:val="28"/>
        </w:rPr>
        <w:t>общеевропейской классификации</w:t>
      </w:r>
      <w:r>
        <w:rPr>
          <w:sz w:val="28"/>
          <w:szCs w:val="28"/>
        </w:rPr>
        <w:t xml:space="preserve"> вино может быть </w:t>
      </w:r>
      <w:r>
        <w:rPr>
          <w:rStyle w:val="StrongEmphasis"/>
          <w:b w:val="false"/>
          <w:sz w:val="28"/>
          <w:szCs w:val="28"/>
        </w:rPr>
        <w:t>качественным</w:t>
      </w:r>
      <w:r>
        <w:rPr>
          <w:sz w:val="28"/>
          <w:szCs w:val="28"/>
        </w:rPr>
        <w:t xml:space="preserve">, произведенным в определенном регионе (соотв. AOC, VDQS) и </w:t>
      </w:r>
      <w:r>
        <w:rPr>
          <w:rStyle w:val="StrongEmphasis"/>
          <w:b w:val="false"/>
          <w:sz w:val="28"/>
          <w:szCs w:val="28"/>
        </w:rPr>
        <w:t>столовы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3. ПРОБЛЕМЫ ВИНОДЕЛЬЧЕСКОЙ ПРОМЫШЛЕННОСТИ И ПУТИ ИХ РЕШЕНИЯ В УСЛОВИЯХ РЫНОЧНОЙ ЭКОНОМИКИ РОССИИ</w:t>
      </w:r>
    </w:p>
    <w:p>
      <w:pPr>
        <w:pStyle w:val="Style18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№ 29-ФЗ «О качестве и безопасности пищевых продуктов» в обороте могут находиться пищевые продукты, материалы и изделия, соответствующие требованиям нормативных документов. Не могут находиться в обороте, пищевые продукты, которые имеют явные </w:t>
      </w:r>
      <w:r>
        <w:rPr>
          <w:bCs/>
          <w:sz w:val="28"/>
          <w:szCs w:val="28"/>
        </w:rPr>
        <w:t>признаки недоброкачественности</w:t>
      </w:r>
      <w:r>
        <w:rPr>
          <w:sz w:val="28"/>
          <w:szCs w:val="28"/>
        </w:rPr>
        <w:t>, не вызывающие сомнений у представителей органов, осуществляющих государственный надзор и контроль в области обеспечения качества и безопасности пищевых продуктов. Однако в течение последних 10 лет удельный вес фальсифицированной винодельческой продукции устойчиво растет, угрожая распаду виноградарства и виноделия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вития качественного виноделия в России и обеспечения должной защиты потребителя от различных фальсификаций необходимо создать эффективную систему контроля качества алкогольной продукции, способную защитить российского потребителя хотя бы от грубых фальсификатов. Наиболее распространенные способы фальсификации вин и коньяков - это подмена качественной продукции с известными наименованием низкокачественной и грубая фальсификация винодельческой продукции с использованием сырья невиноградного происхождения (воды, спирта, сахара, концентратов, ароматизаторов и красите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ичин развития массовой фальсификации всей пищевой продукции, в т.ч. и винодельческой, то основными из них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наказанность производителей фальсифицированной продукции и контролирующих организаций, допускающих свободный доступ фальсификатов на рынок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контрольное использование синтетических ароматизаторов, красителей и различных концентратов для производства фальсифицированной продукц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узаконенных методов идентификации натуральной и фальсифицированной винодельческой продукц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ая законодательная и нормативная база для эффективной работы органов государственного контроля качества пищевой продукции, в т.ч. алкоголь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блюдается массовый обман потребителей путем реализации недоброкачественных продуктов, замаскированных ароматизаторами и красителями. В этой связи государству следовало бы более строго регламентировать использование ароматизаторов и красителей в пищевой промышленности, и полностью запретить их использование в виноделии с целью защиты прав и здоровья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достоверности определения подлинности вина или коньяка, их происхождения, возраста и качества необходимо на законодательном уровне ввести термин «ПАСПОРТ ПРОДУКТА» с информацией о первичном производителе продукта, месте происхождения, сорте винограда, его площади, годе урожая и др. Расширить спектр регламентированных физико-химических и органолептических показателей продукции. Основной ГОСТ 7208-93 на вина виноградные не обеспечивает защиту потребителя от большинства фальсифицированных вин в связи с отсутствие в стандарте основных критериев, позволяющих отличать натуральные вина от фальсифицированных. Это, прежде всего, отсутствие пределов массовой концентрации приведенного экстракта (для всех вин), лимонной кислоты, сахарозы, спирта невиноградного происхожде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ение соответствующих изменений в ГОСТ 7208 или включение вышеуказанных положений в технический регламент на винодельческую продукцию, а также официальное разрешение на использование международных методов обнаружения фальсификаций вин и коньяков, помогут повышению эффективности контроля качества винодельческой продукции и сокращению удельного веса различных фальсификатов. В настоящее время имеют место противоречия между основными положениями действующих стандартов России, законом 171-ФЗ «О государственном регулировании производства и оборота этилового спирта, алкогольной и спиртосодержащей продукции», техническими регламентами и диррективами ЕС, как в части терминов и определений, так и по критериям качества винодельческой продукции. Наблюдается отсутствие должной координации между министерствами и ведомствами, федеральным центром и регионами в вопросах государственной политики в области производства, оборота и контроля качества алкогольной продукции. Все это способствует свободному поступлению на алкогольный рынок России низкокачественной и фальсифицированной продукции. Анализ результатов государственного регулирования производства и оборота винодельческой продукции за 10 лет показывает, что закон 171-ФЗ со всеми его изменениями и дополнениями, не способствует устойчивому развитию виноградарства и виноделия России. Динамичный рост наблюдается только в объемах импорта винодельческой продукции, в том числе и фальсифицированной. В настоящее время удельный вес импортной винодельческой продукции на российском рынке составляет около 60%, а к 2010 году планируется довести его до 80 %. Это существенно тормозит развитие виноградарства и виноделия России. В России, крайне необходима государственная концепция развития алкогольного рынка, так как рынок не может жить без единых и понятных правил. Как будут изменены нормы производства и оборота алкогольной продукции в России пока трудно предсказать. А думать о перспективах надо, как надо принимать государственную программу развития виноградарства и виноделия и программу контроля производства и оборотом алкогольной продукции для обеспечения защиты отечественных производителей и потребителей винодельческой продукции. За последние годы, на основе положений действующего закона, произошли существенные структурные изменения в производстве винодельческой продукции в сторону деградации российского вина. Производство больших объемов «российских вин» из импортных виноматериалов и реализация их как российское вино вводит в заблуждение российского потребителя и существенно тормозит развитие отечественного виноградарства и виноделия. Российский потребитель, покупая вино из импортных виноматериалов, неосознанно инвестирует развитие зарубежного виноградарства, а не российского. Это положение является рпямым нарушением закона «О защите прав потребителей», так как заведомо вводит потребителя в заблуждение о происхождении продукта. В связи с этим необходимо ввести </w:t>
      </w:r>
      <w:r>
        <w:rPr>
          <w:bCs/>
          <w:sz w:val="28"/>
          <w:szCs w:val="28"/>
        </w:rPr>
        <w:t xml:space="preserve">законодательное регулирование наименований винодельческой продукции, предусматривающее четкое разделение продукции из российского сырья (винограда) от продукции (вин), произведенных из импортных виноматериалов. </w:t>
      </w:r>
      <w:r>
        <w:rPr>
          <w:sz w:val="28"/>
          <w:szCs w:val="28"/>
        </w:rPr>
        <w:t>Для планирования налогооблагаемой базы и обеспечения полного поступления налогов и сборов в бюджет, нужна новая система учета объемов производства винодельческой продукции, исходящая из площадей виноградников, декларирования объемов сбора и переработки винограда, а также объемов произведенного вина с использованием узаконенных нормативов потерь, отходов и выхода готовой продукции с тонны переработанного сырья. Такая система существует в большинстве стран с развитым виноделием. Спрятать виноградники от налоговых инспекторов невозможно, а декларирование объемов и ассортимента произведенной продукции с использованием узаконенных нормативов, повышает ответственность руководителей предприятий и государственных органов контроля. Таким образом, для повышения эффективности законодательного регулирования производства и оборота винодельческой продукции и защиты отечественных производителей и потребителей винодельческой продукции от фальсифицированных вин и коньяков, а также не нормированного импорта, необходимо решить следующие пробл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отдельный закон Российской Федерации «О винограде и вине», по аналогии с законами Украины, Молдавии или стран ЕС. Проекты законов «О винограде и вине» разработаны и переданы в МСХ России, как нашим институтом, так и Лигой виноделов Москвы, Союзом виноградарей и винодел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качества алкогольной продукции, подключив к этой проблеме отраслевые государственные институты. Создать и систематически обновлять базы данных по физико-химическим и органолептическим показателям всех марок натуральных вин и коньяков для оперативной идентификации натуральной и выявления фальсифициров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развития винодельческой отрасли России должно быть повышение конкурентоспособности российских вин на международном рынке, путем углубления специализации производителей винограда и вина, принятия новой классификации винодельческой продукции с учетом их происхождения и создания работающей системы цена-ка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А КАРТОСХЕМЕ ПОКАЗАНО РАЗМЕЩЕНИЕ ОСНОВНЫХ РАЙОНОВ ВИНОГРАДАРСТВА В МИРЕ (РОССИИ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992370" cy="441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21">
    <w:name w:val="h21"/>
    <w:qFormat/>
    <w:rPr>
      <w:rFonts w:cs="Times New Roman"/>
      <w:color w:val="FE851A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26:00Z</dcterms:created>
  <dc:creator>Prime</dc:creator>
  <dc:description/>
  <cp:keywords/>
  <dc:language>en-US</dc:language>
  <cp:lastModifiedBy>SYSTEM</cp:lastModifiedBy>
  <dcterms:modified xsi:type="dcterms:W3CDTF">2011-09-22T21:26:00Z</dcterms:modified>
  <cp:revision>2</cp:revision>
  <dc:subject/>
  <dc:title>Состояние уровня развития и размещения винодельческой промышленности</dc:title>
</cp:coreProperties>
</file>