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кормления и кормопроизвод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Состав и питательность сенажа. Технология его приготовл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16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16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Общая характеристика сенажа</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остав и питательность сенажа</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Технология приготовления сенажа и факторы, влияющие на качество корма</w:t>
      </w:r>
    </w:p>
    <w:p>
      <w:pPr>
        <w:pStyle w:val="Normal"/>
        <w:numPr>
          <w:ilvl w:val="1"/>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ырьё для приготовления сенажа</w:t>
      </w:r>
    </w:p>
    <w:p>
      <w:pPr>
        <w:pStyle w:val="Normal"/>
        <w:numPr>
          <w:ilvl w:val="1"/>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роки скашивания трав на сенаж</w:t>
      </w:r>
    </w:p>
    <w:p>
      <w:pPr>
        <w:pStyle w:val="Normal"/>
        <w:numPr>
          <w:ilvl w:val="1"/>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кашивание, плющение и провяливание трав в поле</w:t>
      </w:r>
    </w:p>
    <w:p>
      <w:pPr>
        <w:pStyle w:val="Normal"/>
        <w:numPr>
          <w:ilvl w:val="1"/>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дбор и измельчение сенажной массы</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Хранилища для сенажа</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Учет и оценка качества сенаж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бщая характеристика сен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6"/>
        <w:shd w:fill="auto" w:val="clear"/>
        <w:spacing w:before="0" w:after="0"/>
        <w:ind w:left="0" w:right="0" w:firstLine="709"/>
        <w:rPr>
          <w:color w:val="000000"/>
          <w:lang w:val="en-US" w:eastAsia="en-US"/>
        </w:rPr>
      </w:pPr>
      <w:r>
        <mc:AlternateContent>
          <mc:Choice Requires="wps">
            <w:drawing>
              <wp:anchor behindDoc="0" distT="0" distB="0" distL="114935" distR="114935" simplePos="0" locked="0" layoutInCell="0" allowOverlap="1" relativeHeight="18">
                <wp:simplePos x="0" y="0"/>
                <wp:positionH relativeFrom="margin">
                  <wp:posOffset>-2037080</wp:posOffset>
                </wp:positionH>
                <wp:positionV relativeFrom="paragraph">
                  <wp:posOffset>438150</wp:posOffset>
                </wp:positionV>
                <wp:extent cx="0" cy="3340735"/>
                <wp:effectExtent l="7620" t="0" r="7620" b="0"/>
                <wp:wrapNone/>
                <wp:docPr id="1" name=""/>
                <a:graphic xmlns:a="http://schemas.openxmlformats.org/drawingml/2006/main">
                  <a:graphicData uri="http://schemas.microsoft.com/office/word/2010/wordprocessingShape">
                    <wps:wsp>
                      <wps:cNvSpPr/>
                      <wps:spPr>
                        <a:xfrm>
                          <a:off x="0" y="0"/>
                          <a:ext cx="0" cy="334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0.4pt,34.5pt" to="-160.4pt,297.5pt" stroked="t" o:allowincell="f" style="position:absolute;mso-position-horizontal-relative:margin">
                <v:stroke color="black" weight="15120" joinstyle="miter" endcap="flat"/>
                <v:fill o:detectmouseclick="t" on="false"/>
                <w10:wrap type="none"/>
              </v:line>
            </w:pict>
          </mc:Fallback>
        </mc:AlternateContent>
      </w:r>
      <w:r>
        <w:rPr>
          <w:color w:val="000000"/>
          <w:lang w:val="en-US" w:eastAsia="en-US"/>
        </w:rPr>
        <w:t>Одним из способов заготовки высококачественного корма с низкими потерями питательных веществ является уборка зеленых растений на сенаж.</w:t>
      </w:r>
    </w:p>
    <w:p>
      <w:pPr>
        <w:pStyle w:val="Normal"/>
        <w:spacing w:lineRule="auto" w:line="360"/>
        <w:ind w:firstLine="709"/>
        <w:jc w:val="both"/>
        <w:rPr>
          <w:color w:val="000000"/>
          <w:sz w:val="28"/>
          <w:szCs w:val="28"/>
          <w:lang w:val="en-US" w:eastAsia="en-US"/>
        </w:rPr>
      </w:pPr>
      <w:r>
        <w:rPr>
          <w:color w:val="000000"/>
          <w:sz w:val="28"/>
          <w:szCs w:val="28"/>
          <w:lang w:val="en-US" w:eastAsia="en-US"/>
        </w:rPr>
        <w:t>Сенаж представляет собой корм, полученный путем провяливания в поле зеленых трав до 45-55% -й влажности и консервирования в анаэробных (без доступа воздуха)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енаж характеризуется низкой кислотностью, хорошими вкусовыми и диетическими свойствами. В нем содержится больше сухого вещества, чем в : ил осе. Сенаж отличается хорошей поедаемостью, усвояемостью и высокой питательностью. В рационах животных сенажом можно полностью заменять силос и часть сена без снижения продуктивност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силоса, консервирование сенажируемой провяленной зеленой массы происходит за счет так называемой физиологической сухости г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овяливания растений, а следовательно, и повышение осмотического давления в клетках, отрицательно действует в первую очередь на масляно-кислую и гнилостную микрофлору. При провяливании зеленой массы количество молочнокислых бактерий возрастает более чем в 200 раз с 90 тыс./г до 19 млн./г). При 50%-й влажности сырья они составляют 39% от общего количества микроорганизмов. Наряду с резким увеличением количества молочнокислых бактерий при провяливании трав содержание гнилостных микроорганизмов снижается.</w:t>
      </w:r>
      <w:r>
        <w:br w:type="page"/>
      </w:r>
    </w:p>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17">
                <wp:simplePos x="0" y="0"/>
                <wp:positionH relativeFrom="margin">
                  <wp:posOffset>-1732280</wp:posOffset>
                </wp:positionH>
                <wp:positionV relativeFrom="paragraph">
                  <wp:posOffset>118110</wp:posOffset>
                </wp:positionV>
                <wp:extent cx="0" cy="448310"/>
                <wp:effectExtent l="1905" t="0" r="1905" b="0"/>
                <wp:wrapNone/>
                <wp:docPr id="2"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4pt,9.3pt" to="-136.4pt,44.55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lang w:val="en-US" w:eastAsia="en-US"/>
        </w:rPr>
        <w:t>2. Состав и питательность сен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блюдении основных технологических требований при закладке и хранении сенажа, как правило, корм получается высокого качества со свойственным ему химическим составом и питательностью.</w:t>
      </w:r>
    </w:p>
    <w:p>
      <w:pPr>
        <w:pStyle w:val="Normal"/>
        <w:spacing w:lineRule="auto" w:line="360"/>
        <w:ind w:firstLine="709"/>
        <w:jc w:val="both"/>
        <w:rPr/>
      </w:pPr>
      <w:r>
        <w:rPr>
          <w:color w:val="000000"/>
          <w:sz w:val="28"/>
          <w:szCs w:val="28"/>
          <w:lang w:val="en-US" w:eastAsia="en-US"/>
        </w:rPr>
        <w:t xml:space="preserve">В среднем в сенаже содержится 45-55% сухого вещества, 3-7% переваримого протеина, 1,0-1,5% жира, 12-16% клетчатки, около 2% сахара, 0,3-1,0% кальция, около 0,1% фосфора. В сенаже имеются микроэлементы и витамины. В 1 кг сенажа в среднем содержится до 200 мг железа, до 6 мг меди, 25-40 мг каротина, до 180 МЕ витамина </w:t>
      </w:r>
      <w:r>
        <w:rPr>
          <w:i/>
          <w:iCs/>
          <w:color w:val="000000"/>
          <w:sz w:val="28"/>
          <w:szCs w:val="28"/>
          <w:lang w:val="en-US" w:eastAsia="en-US"/>
        </w:rPr>
        <w:t xml:space="preserve">В, </w:t>
      </w:r>
      <w:r>
        <w:rPr>
          <w:color w:val="000000"/>
          <w:sz w:val="28"/>
          <w:szCs w:val="28"/>
          <w:lang w:val="en-US" w:eastAsia="en-US"/>
        </w:rPr>
        <w:t>до 120 мг и более витамина Е и т. д. В 1 кг сенажа в среднем содержится 0,3-0,4 корм. ед. и 30-70 г переваримого протеи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став и питательность кормов из провяленных трав оказывает влияние в первую очередь содержание сухого вещества в сенажируемой массе. От уровня сухого вещества зависит также тип и интенсивность микробиологических процессов, а вместе с тем и величина потерь питательных веществ. По мере снижения влажности сенажируемых культур повышается показатель кислотности (рН) готового корма, снижается количество органических кислот, особенно уксусной и масляной, в большом количестве сохраняется сахар. Содержание аммиака остается на низком уровне. Это свидетельствует об отсутствии процессов дезаминирования (разрушения) аминокислот, и белок корма не теряет своей ценности.</w:t>
      </w:r>
    </w:p>
    <w:p>
      <w:pPr>
        <w:pStyle w:val="Normal"/>
        <w:spacing w:lineRule="auto" w:line="360"/>
        <w:ind w:firstLine="709"/>
        <w:jc w:val="both"/>
        <w:rPr/>
      </w:pPr>
      <w:r>
        <w:rPr>
          <w:color w:val="000000"/>
          <w:sz w:val="28"/>
          <w:szCs w:val="28"/>
          <w:lang w:val="en-US" w:eastAsia="en-US"/>
        </w:rPr>
        <w:t>При заготовке сенажа в результате испарения свободной воды в растениях значительно повышается концентрация питательных веществ. Если в 1 кг</w:t>
      </w:r>
      <w:r>
        <mc:AlternateContent>
          <mc:Choice Requires="wps">
            <w:drawing>
              <wp:anchor behindDoc="0" distT="0" distB="0" distL="114935" distR="114935" simplePos="0" locked="0" layoutInCell="0" allowOverlap="1" relativeHeight="19">
                <wp:simplePos x="0" y="0"/>
                <wp:positionH relativeFrom="margin">
                  <wp:posOffset>6592570</wp:posOffset>
                </wp:positionH>
                <wp:positionV relativeFrom="paragraph">
                  <wp:posOffset>636905</wp:posOffset>
                </wp:positionV>
                <wp:extent cx="0" cy="3039110"/>
                <wp:effectExtent l="12065" t="0" r="12700" b="0"/>
                <wp:wrapNone/>
                <wp:docPr id="3" name=""/>
                <a:graphic xmlns:a="http://schemas.openxmlformats.org/drawingml/2006/main">
                  <a:graphicData uri="http://schemas.microsoft.com/office/word/2010/wordprocessingShape">
                    <wps:wsp>
                      <wps:cNvSpPr/>
                      <wps:spPr>
                        <a:xfrm>
                          <a:off x="0" y="0"/>
                          <a:ext cx="0" cy="3039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9.1pt,50.15pt" to="519.1pt,289.4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en-US" w:eastAsia="en-US"/>
        </w:rPr>
        <w:t xml:space="preserve"> силоса с естественной влажностью содержится 0,15-0,23 корм. ед. и 14-18 г переваримого протеина, то в 1 кг сенажа количество кормовых единиц составляет 0,29-0,46, а переваримого протеина — до 40-70 г. В таблице 74 приведен состав и питательность сенажа из некоторых видов провяленных трав. С повышением содержания в них сухого вещества до 45% количество кормовых единиц, переваримого протеина и других питательных веществ повышается в 1,5-2 раза по сравнению с сил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дной и той же влажности провяленных трав питательность сенажа и его биологическая ценность зависит от фазы уборки кормовых культур. Переход растений из одной фазы развития в другую сопровождается ухудшением соотношения питательных веществ. Для повышения качества и питательности сенажа из провяленных трав необходимо не только быстро провяливать массу до определенной влажности (45-55%), но и проводить уборку трав в ранние фазы вегетации: бобовые — в период бутонизации, а злаковые — в начале колошения. В этот период развития у клевера и люцерны на долю листьев приходится более половины массы всего растения, а в конце цветения — только 30-35%. В конце цветения нижние листья желтеют, отмирают и оп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hd w:fill="auto" w:val="clear"/>
        <w:spacing w:before="0" w:after="0"/>
        <w:ind w:left="0" w:right="0" w:firstLine="709"/>
        <w:rPr/>
      </w:pPr>
      <w:r>
        <w:rPr>
          <w:sz w:val="28"/>
          <w:szCs w:val="28"/>
          <w:lang w:val="en-US" w:eastAsia="en-US"/>
        </w:rPr>
        <w:t>3. Технология приготовления сенажа и факторы, влияющие на качество кор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Сырьё для приготовления сен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Лучшим </w:t>
      </w:r>
      <w:r>
        <w:rPr>
          <w:i/>
          <w:iCs/>
          <w:color w:val="000000"/>
          <w:sz w:val="28"/>
          <w:szCs w:val="28"/>
          <w:lang w:val="en-US" w:eastAsia="en-US"/>
        </w:rPr>
        <w:t xml:space="preserve">сырьем для приготовления сенажа </w:t>
      </w:r>
      <w:r>
        <w:rPr>
          <w:color w:val="000000"/>
          <w:sz w:val="28"/>
          <w:szCs w:val="28"/>
          <w:lang w:val="en-US" w:eastAsia="en-US"/>
        </w:rPr>
        <w:t>является зеленая трава бобовых — клевер, люцерна, эспарцет и другие, а также бобово-злаковые смеси — вико-овсяная, горохо-овсяна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Бобовые травы и бобово-злаковые смеси имеют более высокую питательность и биологическую ценность, чем злаковые и разнотравье. Например, в 1 кг сенажа из разнотравья содержится всего 0,29 корм. ед. и 23 г переваримого протеина, тогда как в клеверном и люцерновом сенаже — 0,34-0,35 корм. ед. и 33-71 г переваримого протеина, а в сенаже из горо-хо-овсяной смеси — 0,46 корм. ед. и 39 г переваримого протеина.</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из бобовых культур весьма трудно приготовить хорошее сено и нельзя получить высококачественный силос без сахаристых добавок, биологических и химических препаратов, при заготовке же сенажа из провяленных бобовых трав эта проблема снимае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Сроки скашивания трав на сенаж</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тательность и качество сенажа в большой степени зависят от стадии развития трав. Сухое вещество молодых растений содержит максимальное количество переваримого протеина, каротина, минеральных веществ и мало клетчатки. Сенаж из молодых трав лучше обеспечивает физиологические потребности животных в основных питательных и биологически активных веществах. В растениях, скашиваемых на сенаж в более поздние фазы развития (конец цветения), значительно возрастает количество клетчатки, снижается качество и переваримость веществ сенаж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0">
                <wp:simplePos x="0" y="0"/>
                <wp:positionH relativeFrom="margin">
                  <wp:posOffset>6592570</wp:posOffset>
                </wp:positionH>
                <wp:positionV relativeFrom="paragraph">
                  <wp:posOffset>377825</wp:posOffset>
                </wp:positionV>
                <wp:extent cx="0" cy="786130"/>
                <wp:effectExtent l="6350" t="0" r="6350" b="0"/>
                <wp:wrapNone/>
                <wp:docPr id="4" name=""/>
                <a:graphic xmlns:a="http://schemas.openxmlformats.org/drawingml/2006/main">
                  <a:graphicData uri="http://schemas.microsoft.com/office/word/2010/wordprocessingShape">
                    <wps:wsp>
                      <wps:cNvSpPr/>
                      <wps:spPr>
                        <a:xfrm>
                          <a:off x="0" y="0"/>
                          <a:ext cx="0" cy="78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9.1pt,29.75pt" to="519.1pt,91.6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Немаловажное значение имеет и тот факт, что при запаздывании с уборкой бобовых трав, особенно в сырую и дождливую погоду, как правило, наблюдается полегание растений. Это сопровождается рядом отрицательных последствий. Резко возрастают потери питательных веществ за счет отмирания листьев нижнего и среднего ярусов, которые становятся хорошейпитательной средой для плесневых и других нежелательных микроорганизмов. Полегшие растения трудно скашивать, в результате чего получается высокий срез, масса хуже провяливается и ее плохо подбира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получения высококачественного сенажа скашивание бобовых трав следует начинать в начале бутонизации с таким расчетом, чтобы закончить уборку в фазе начала цветения. У бобово-злаковых травосмесей оптимальной фазой начала скашивания на сенаж является выход в трубку злаковых и конец скашивания — начало колошения. При уборке бобово-злаковых смесей фазу вегетации следует определять по преобладающему компонент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Скашивание, плющение и провяливание трав в пол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вы для приготовления сенажа скашивают косилками всех типов: КС-2,1, КДП-4,0, КЗН-2,1 с одновременным или последующим плющением прицепной плющилкой ПТП-2, а также косилками-плющилками КПВ-3, КПП-2, Е-301, КСК-100, КПС-5Г, КПРН-3,0. Чем быстрее скошенная трава достигнет оптимальной физиологической сухости, тем меньше будет потерь питательных веществ и витаминов и тем выше — качество сенажа, т. е. решающим фактором является длительность провяливания трав.</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питательных веществ при провяливании зависят от длительности пребывания травы в валках и прокосах, что, в свою очередь, связано с погодными условиями и технологией скашивания растений. Поэтому при заготовке сенажа необходимо применять такие способы и приемы скашивания, которые позволяют с учетом погодных условий быстро провялить массу с минимальными потерями и получить сенаж высок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м технологическим приемом быстрого подсушивания стеблей и листьев является плющение бобовых трав при скашивании. После плющения испарение воды из стеблей и листьев выравнивается, в результате чего листья и соцветия не пересыхают и не обламываются при подборе. Например, плющеный клевер с начальной влажностью 76-80%, урожайностью 200 ц/га и скошенный в прокосы при хорошей погоде в условиях Московской области можно провялить до влажности 50-55% в течение 6-8 часов, после чего его можно сгребать в валки и сразу подбирать. В период неустойчивой, дождливой погоды плющение трав проводить не рекомендуется, это связано с повышением потерь за счет вымывания наиболее ценных питательных веществ, витаминов и минеральных элементов, к тому же плющеная трава сильнее намока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корения процесса провяливания массы в прокосах и особенно в валках при высокой урожайности трав, наряду с плющением, необходимо проводить ворошение через каждые 2-4 часа. Для этого используют грабли ГВК-6, ГБУ-6, КПС-5Г с валкооборачиванием или грабли-ворошилку Е-247.</w:t>
      </w:r>
    </w:p>
    <w:p>
      <w:pPr>
        <w:pStyle w:val="Normal"/>
        <w:spacing w:lineRule="auto" w:line="360"/>
        <w:ind w:firstLine="709"/>
        <w:jc w:val="both"/>
        <w:rPr>
          <w:color w:val="000000"/>
          <w:sz w:val="28"/>
          <w:szCs w:val="28"/>
          <w:lang w:val="en-US" w:eastAsia="en-US"/>
        </w:rPr>
      </w:pPr>
      <w:r>
        <w:rPr>
          <w:color w:val="000000"/>
          <w:sz w:val="28"/>
          <w:szCs w:val="28"/>
          <w:lang w:val="en-US" w:eastAsia="en-US"/>
        </w:rPr>
        <w:t>В хорошую погоду при уборке трав с урожайностью 150 ц/га из прокосов массу сгребают в валки при влажности около 65%, дальнейшее провяливание успешно идет в валках без ворошения. После дождя обязательно проводят оборачивание валков при подсыхании верхних слоев.</w:t>
      </w:r>
    </w:p>
    <w:p>
      <w:pPr>
        <w:pStyle w:val="Normal"/>
        <w:spacing w:lineRule="auto" w:line="360"/>
        <w:ind w:firstLine="709"/>
        <w:jc w:val="both"/>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margin">
                  <wp:posOffset>6607175</wp:posOffset>
                </wp:positionH>
                <wp:positionV relativeFrom="paragraph">
                  <wp:posOffset>60960</wp:posOffset>
                </wp:positionV>
                <wp:extent cx="0" cy="981710"/>
                <wp:effectExtent l="1905" t="0" r="1905" b="0"/>
                <wp:wrapNone/>
                <wp:docPr id="5"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0.25pt,4.8pt" to="520.25pt,82.05pt" stroked="t" o:allowincell="f" style="position:absolute;mso-position-horizontal-relative:margin">
                <v:stroke color="black" weight="3240" joinstyle="miter" endcap="flat"/>
                <v:fill o:detectmouseclick="t" on="false"/>
                <w10:wrap type="none"/>
              </v:line>
            </w:pict>
          </mc:Fallback>
        </mc:AlternateContent>
        <w:t xml:space="preserve">Особого внимания заслуживает процесс провяливания трав в валках при урожае зеленой массы свыше 200 ц/га. Валковые косилки-плющилки типа </w:t>
      </w:r>
      <w:r>
        <mc:AlternateContent>
          <mc:Choice Requires="wps">
            <w:drawing>
              <wp:anchor behindDoc="0" distT="0" distB="0" distL="114935" distR="114935" simplePos="0" locked="0" layoutInCell="0" allowOverlap="1" relativeHeight="22">
                <wp:simplePos x="0" y="0"/>
                <wp:positionH relativeFrom="margin">
                  <wp:posOffset>-1888490</wp:posOffset>
                </wp:positionH>
                <wp:positionV relativeFrom="paragraph">
                  <wp:posOffset>1674495</wp:posOffset>
                </wp:positionV>
                <wp:extent cx="0" cy="749935"/>
                <wp:effectExtent l="9525" t="0" r="9525" b="0"/>
                <wp:wrapNone/>
                <wp:docPr id="6" name=""/>
                <a:graphic xmlns:a="http://schemas.openxmlformats.org/drawingml/2006/main">
                  <a:graphicData uri="http://schemas.microsoft.com/office/word/2010/wordprocessingShape">
                    <wps:wsp>
                      <wps:cNvSpPr/>
                      <wps:spPr>
                        <a:xfrm>
                          <a:off x="0" y="0"/>
                          <a:ext cx="0" cy="74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8.7pt,131.85pt" to="-148.7pt,190.8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en-US" w:eastAsia="en-US"/>
        </w:rPr>
        <w:t>КПВ-3, Е-301 и другие с шириной захвата жатки 3-4,2 м формируют мощный валок до 7 кг и более массы на 1 пог. м. Для провяливания такого валка даже в благоприятную погоду требуется от 36 до 72 часов и более. 3 неустойчивую погоду срок провяливания может возрасти. В дождливую погоду весьма трудно ускорить подсыхание травы в этих валках даже с помощью ворошения боковыми граблями ГВК-б или ГБУ-б. Тяжелые валки скручиваются, засоряются землей, ухудшается их подбор. Поэтому для более быстрого провяливания трав необходимо при скашивании ширину захвата юкращать на одну треть или даже на половину жатки. Ширина валка должна быть максимально близкой к ширине захвата подборщика-измель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важно контролировать окончание провяливания трав. Если уборку провяленных трав провести при влажности выше 50-55%, то консервирование зеленой массы пойдет по принципу силосования. Это почти не отразится на качестве корма из злаково-бобовых трав, а из бобовых культур получится недоброкачественный силос.</w:t>
      </w:r>
    </w:p>
    <w:p>
      <w:pPr>
        <w:pStyle w:val="Normal"/>
        <w:spacing w:lineRule="auto" w:line="360"/>
        <w:ind w:firstLine="709"/>
        <w:jc w:val="both"/>
        <w:rPr>
          <w:color w:val="000000"/>
          <w:sz w:val="28"/>
          <w:szCs w:val="28"/>
          <w:lang w:val="en-US" w:eastAsia="en-US"/>
        </w:rPr>
      </w:pPr>
      <w:r>
        <w:rPr>
          <w:color w:val="000000"/>
          <w:sz w:val="28"/>
          <w:szCs w:val="28"/>
          <w:lang w:val="en-US" w:eastAsia="en-US"/>
        </w:rPr>
        <w:t>Влажность провяливаемых трав в полевых условиях можно определить несколькими способами. Достаточно точно в течение одного часа влажность трав можно определить с помощью портативного влагомера Чижовой или визуально на основании физического состояния растительного сырья. При хорошем навыке и опыте влажность трав можно определить с точностью до 5-6%. Масса влажностью около 50% при сжатии в руке умеренно упругая, мягкая, листья не обламываются, при скручивании сок не выделяется. При влажности сырья 55-60% у злаковых растений стебель упругий, листья гибкие и немного вялые, а у бобовых — стебель вялый, листья еще гибкие; при влажности 40-45% у злаковых растений стебель еще упругий, листья подсохшие, гибкие, но еще не крошатся, а у бобовых — большинство нижних листьев сухие, черешки листьев начинают ломаться.</w:t>
      </w:r>
    </w:p>
    <w:p>
      <w:pPr>
        <w:pStyle w:val="Normal"/>
        <w:spacing w:lineRule="auto" w:line="360"/>
        <w:ind w:firstLine="709"/>
        <w:jc w:val="both"/>
        <w:rPr/>
      </w:pPr>
      <w:r>
        <w:rPr>
          <w:color w:val="000000"/>
          <w:sz w:val="28"/>
          <w:szCs w:val="28"/>
          <w:lang w:val="en-US" w:eastAsia="en-US"/>
        </w:rPr>
        <w:t>Влажность травы можно определить методом повторных взвешиваний. При этом на рамку, обтянутую марлей, раскладывают свежескошенную траву слоем, равным 1 пог. м валка или 1 м</w:t>
      </w:r>
      <w:r>
        <w:rPr>
          <w:color w:val="000000"/>
          <w:sz w:val="28"/>
          <w:szCs w:val="28"/>
          <w:vertAlign w:val="superscript"/>
          <w:lang w:val="en-US" w:eastAsia="en-US"/>
        </w:rPr>
        <w:t>2</w:t>
      </w:r>
      <w:r>
        <w:rPr>
          <w:color w:val="000000"/>
          <w:sz w:val="28"/>
          <w:szCs w:val="28"/>
          <w:lang w:val="en-US" w:eastAsia="en-US"/>
        </w:rPr>
        <w:t xml:space="preserve"> прокоса. Периодически массу взвешивают для определения испарившейся вла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одственных условиях заложить сенаж строго определенной влажности, например 50%, практически невозможно. Поэтому допустимо отклонение влажности отдельных проб корма от средней величины на 8-10%. Однако средневзвешенная влажность заложенной в хранилище сенажной массы должна удовлетворять технологическим требованиям (45-5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орошей солнечной погоде все операции по заготовке сенажа можно выполнить в течение одного дня. Для этого скашивание трав надо начинать как можно раньше, чтобы к концу дня массу подобрать. На следующий день скошенной массы следует оставлять столько, чтобы обеспечить фронт работы подборщикам-измельчителям до того момента, когда будет готова к подбору вновь скошенная трава. Если трава в поле пересохла, то ее лучше оставить на сен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Подбор и измельчение сенажной массы</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технологическом процессе заготовки сенажа подбор и измельчение провяленной травы имеет важное значение. Для подбора валков, измельчения провяленных трави одновременной загрузки их в транспортные средства применяют специальные и переоборудованные подборщики-измельчители: КИК-1,4, КС-1,8. КУФ-1,8, ППР-1,6, КС-2, 1, Е-867, С-280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дбор и измельчение провяленной травы из валков начинают при содержании в ней 55-60% влаги, с тем расчетом, чтобы влажность закладываемой массы равнялась 50-55%. В процессе измельчения, погрузки и закладки массы в хранилище происходит потеря до 5% вла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яленные растения измельчают до размера частиц 2-3 см, что обеспечивает хорошую сыпучесть и уплотнение корма в хранилище. В некоторых хозяйствах закладку сенажа производят и из неизмельченной провяленной травы, считая, что при этом улучшается поедаемость сенаж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возки измельченной сенажной массы от подборщиков-измельчителей используют специализированные прицепы ПСС-12,5, самосвальные тракторные тележки типа ПТС-40 и 88 7А, кормораздатчики ПТУ-10к, КТУ-10. РММ-0,50П и др. Все прицепы должны иметь наращенные борта и заградительные сетки с боков и сверху. Такое оборудование предотвращает потери корма при загрузке и перевоз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потребности в транспортных средствах для перевозки сенажной массы необходимо исходить из того, чтобы не было вынужденных простоев подборщиков-измельчителей, а сроки закладки сенажа в одно хранилище не превышали бы трех дн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i/>
          <w:i/>
          <w:iCs/>
          <w:color w:val="000000"/>
          <w:sz w:val="28"/>
          <w:szCs w:val="28"/>
          <w:lang w:val="en-US" w:eastAsia="en-US"/>
        </w:rPr>
      </w:pPr>
      <w:r>
        <w:rPr>
          <w:b/>
          <w:bCs/>
          <w:color w:val="000000"/>
          <w:sz w:val="28"/>
          <w:szCs w:val="28"/>
          <w:lang w:val="en-US" w:eastAsia="en-US"/>
        </w:rPr>
        <w:t>4. Хранилища для сенаж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нажировании провяленной зеленой травь: важным условием получения высококачественного корма является создание анаэробных (без доступа воздуха) условий с помощью герметически укрывающихся хранилищ. Сенажируемую массу хранят в траншеях и башн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широко распространенный тип хранилищ сенажа — облицованные траншеи (заглубленные, полузаглубленные и наземные). В районах с высоким уровнем грунтовых вод строят наземные траншеи из готовых железобетонных деталей, стены которых для лучшей герметизации снаружи обваловывают землей. Сенажные траншеи в этом случае рекомендуется строить шириной 9-12 м при высоте стен 3,5-4 м, длина траншеи зависит от потребности хозяйства в этом виде корма (до 50-100 м). Преимущество наземных траншей состоит в том, что для них не нужно сооружать сложную и дорогую дренажную систему для отвода дождевых и грунтовых вод, значительно упрощается работа погрузочных агрегатов и транспорта при вывозк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готовке сенажа в траншеи из сборного железобетона каждую закладку начинают с торцевой стороны, в течение одного-двух дней доводят толщину слоя до высоты траншеи, а затем продолжают укладку до второго конца траншеи. Для утрамбовки массы используют гусеничные тракторы. По окончании закладки слой корма должен быть выше уровня стен на 0,5 м, так как провяленная масса при хранении самоуплотняется и дает осадку.</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3">
                <wp:simplePos x="0" y="0"/>
                <wp:positionH relativeFrom="margin">
                  <wp:posOffset>6629400</wp:posOffset>
                </wp:positionH>
                <wp:positionV relativeFrom="paragraph">
                  <wp:posOffset>73025</wp:posOffset>
                </wp:positionV>
                <wp:extent cx="0" cy="289560"/>
                <wp:effectExtent l="1905" t="0" r="1905" b="0"/>
                <wp:wrapNone/>
                <wp:docPr id="7"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5.75pt" to="522pt,2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Хорошо выровненную и уплотненную поверхность провяленной массы тщательно укрывают свежескошенной травой слоем 30-40 см, затем полиэтиленовой пленкой и сверху — слоем земли или торфа толщиной около 10 см.</w:t>
      </w:r>
    </w:p>
    <w:p>
      <w:pPr>
        <w:pStyle w:val="Normal"/>
        <w:spacing w:lineRule="auto" w:line="360"/>
        <w:ind w:firstLine="709"/>
        <w:jc w:val="both"/>
        <w:rPr>
          <w:color w:val="000000"/>
          <w:sz w:val="28"/>
          <w:szCs w:val="28"/>
          <w:lang w:val="en-US" w:eastAsia="en-US"/>
        </w:rPr>
      </w:pPr>
      <w:r>
        <w:rPr>
          <w:color w:val="000000"/>
          <w:sz w:val="28"/>
          <w:szCs w:val="28"/>
          <w:lang w:val="en-US" w:eastAsia="en-US"/>
        </w:rPr>
        <w:t>Башни наиболее полно отвечают требованиям хранения сенажа. Они строятся с нижней и верхней выгрузкой корма через боковые люки. Более эффективны башни с верхней выгрузкой сенажа. Они надежнее в эксплуатации, чем башни с нижней выгрузкой.</w:t>
      </w:r>
    </w:p>
    <w:p>
      <w:pPr>
        <w:pStyle w:val="Normal"/>
        <w:spacing w:lineRule="auto" w:line="360"/>
        <w:ind w:firstLine="709"/>
        <w:jc w:val="both"/>
        <w:rPr/>
      </w:pPr>
      <w:r>
        <w:rPr>
          <w:color w:val="000000"/>
          <w:sz w:val="28"/>
          <w:szCs w:val="28"/>
          <w:lang w:val="en-US" w:eastAsia="en-US"/>
        </w:rPr>
        <w:t>В настоящее время в нашей стране налажен промышленный выпуск тонных башен типа БС-9,15 с верхней разгрузкой корма. Эта сенажная башня имеет диаметр 9,15 ми высоту 24 м. Емкость башни 1600 м</w:t>
      </w:r>
      <w:r>
        <w:rPr>
          <w:color w:val="000000"/>
          <w:sz w:val="28"/>
          <w:szCs w:val="28"/>
          <w:vertAlign w:val="superscript"/>
          <w:lang w:val="en-US" w:eastAsia="en-US"/>
        </w:rPr>
        <w:t>3</w:t>
      </w:r>
      <w:r>
        <w:rPr>
          <w:color w:val="000000"/>
          <w:sz w:val="28"/>
          <w:szCs w:val="28"/>
          <w:lang w:val="en-US" w:eastAsia="en-US"/>
        </w:rPr>
        <w:t>, вместимость сенажной массы — до 900 т. Такая башня должна быть загружена не более чем за 4 дня (высота укладываемого сырья — не менее 5 м в день). Загружают башни с помощью пневмотранспортеров. По окончании заполнения башни на поверхность сенажной массы укладывают свежескошенную траву слоем 25-30 см и укрывают полиэтиленовой пленкой.</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5">
                <wp:simplePos x="0" y="0"/>
                <wp:positionH relativeFrom="margin">
                  <wp:posOffset>-1829435</wp:posOffset>
                </wp:positionH>
                <wp:positionV relativeFrom="paragraph">
                  <wp:posOffset>217170</wp:posOffset>
                </wp:positionV>
                <wp:extent cx="0" cy="2179320"/>
                <wp:effectExtent l="9525" t="0" r="9525" b="0"/>
                <wp:wrapNone/>
                <wp:docPr id="8" name=""/>
                <a:graphic xmlns:a="http://schemas.openxmlformats.org/drawingml/2006/main">
                  <a:graphicData uri="http://schemas.microsoft.com/office/word/2010/wordprocessingShape">
                    <wps:wsp>
                      <wps:cNvSpPr/>
                      <wps:spPr>
                        <a:xfrm>
                          <a:off x="0" y="0"/>
                          <a:ext cx="0" cy="217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4.05pt,17.1pt" to="-144.05pt,188.6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en-US" w:eastAsia="en-US"/>
        </w:rPr>
        <w:t>В отличие от траншей, в башнях сенажный корм уплотняется под действием своей собственной массы. Через 15-18 дней после загрузки масса в башне :седает примерно на 25-30% ее высоты, поэтому башню догружают сенажной массой. Перед догрузкой укрытие снимают, а после догрузки снова укрывают.</w:t>
      </w:r>
    </w:p>
    <w:p>
      <w:pPr>
        <w:pStyle w:val="Normal"/>
        <w:spacing w:lineRule="auto" w:line="360"/>
        <w:ind w:firstLine="709"/>
        <w:jc w:val="both"/>
        <w:rPr/>
      </w:pPr>
      <w:r>
        <w:rPr>
          <w:i/>
          <w:iCs/>
          <w:color w:val="000000"/>
          <w:sz w:val="28"/>
          <w:szCs w:val="28"/>
          <w:lang w:val="en-US" w:eastAsia="en-US"/>
        </w:rPr>
        <w:t xml:space="preserve">Выгрузка сенажа из хранилищ. </w:t>
      </w:r>
      <w:r>
        <w:rPr>
          <w:color w:val="000000"/>
          <w:sz w:val="28"/>
          <w:szCs w:val="28"/>
          <w:lang w:val="en-US" w:eastAsia="en-US"/>
        </w:rPr>
        <w:t>Важным технологическим условием сохранения качества сенажа из провяленных трав является правильная его выемка из хранилища. При снятии с траншеи укрытий происходит разгерметизация, воздух проникает в глубокие слои корма, стимулируя развитие масляно-кислых, гнилостных микробов и особенно плесневых грибов. Сенаж может разогреться до 50-60°С. Поэтому укрытие с траншей следует снимать постепенно с одной стороны и открывать столько, сколько будет выбрано корма за один-два дн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margin">
                  <wp:posOffset>-2362835</wp:posOffset>
                </wp:positionH>
                <wp:positionV relativeFrom="paragraph">
                  <wp:posOffset>290195</wp:posOffset>
                </wp:positionV>
                <wp:extent cx="0" cy="433070"/>
                <wp:effectExtent l="1905" t="0" r="1905" b="0"/>
                <wp:wrapNone/>
                <wp:docPr id="9"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05pt,22.85pt" to="-186.05pt,56.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Сенаж из траншей лучше всего выбирать вертикальными слоями до дна по всей ширине хранилища, по возможности не разрыхляя основную массу. Чтобы корм не разогревался, при выгрузке необходимо отбирать слой сенажа толщиной около 1 м. Если корм в хранилище начинает разогреваться, то его выемку ускоряют. Сенаж скармливают скоту в тот же день, так как при хранении в теплом помещении он в течение даже одной ночи разогревается, плесневеет и теряет свои диетические и питатель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емки сенажа из траншей применяют погрузчики-измельчители типа ПСН-1М, ПСК-5, ПАС-ВИК и др. Срез корма по всей высоте получается гладким.</w:t>
      </w:r>
    </w:p>
    <w:p>
      <w:pPr>
        <w:pStyle w:val="Normal"/>
        <w:spacing w:lineRule="auto" w:line="360"/>
        <w:ind w:firstLine="709"/>
        <w:jc w:val="both"/>
        <w:rPr>
          <w:color w:val="000000"/>
          <w:sz w:val="28"/>
          <w:szCs w:val="28"/>
          <w:lang w:val="en-US" w:eastAsia="en-US"/>
        </w:rPr>
      </w:pPr>
      <w:r>
        <w:rPr>
          <w:color w:val="000000"/>
          <w:sz w:val="28"/>
          <w:szCs w:val="28"/>
          <w:lang w:val="en-US" w:eastAsia="en-US"/>
        </w:rPr>
        <w:t>Сенаж из башен типа БС-9,15 выгружают разгрузчиком РБВ-6 с одним или с двумя шнеками. Из шахты сенаж транспортером может подаваться либо в мобильные кормораздатчики, либо непосредственно на транспортный раздатчи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Учет и оценка качества сен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заготовленного сенажа определяют взвешиванием закладываемой в хранилище зеленой массы со скидкой на потери 5% при закладке в герметизированные башни и 10% — при закладке в транше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весов массу сенажа определяют исходя из его объема и объемной массы. Объем сенажа определяют обмером, который рекомендуется проводить не ранее 10-15 дней, но не позднее 30 дней после за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ая оценка сенажа определяется по трем типам показателей: органолептическим, биохимическим и зоотехн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крытии хранилищ сенажу дают органолептическую оценку по цвету, запаху, обращают внимание на признаки порчи (плесневение, гниение, загрязненность). Цвет хорошего сенажа серовато-зеленый. Буро-коричневый цвет указывает на перегревание массы, которое сопровождается запахом свежеиспеченного ржаного хлеба, меда. При порче сенаж приобретает буро-черный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 хорошего сенажа ароматный, фруктовый. Испорченный сенаж имеет затхлый запах, пахнет плесенью, навозом, селе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Биохимические исследования сенажа проводят в лаборатории, где определяют влажность, кислотность, соотношение органических кислот, содержание аммиака и полный зоотехнически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ость сенажа определяют по сумме баллов на основании химических и органолептических показателей, а также в соответствии с требованиями ГОСТ 23637-79. Для анализа отбирают пробу сена массой около 0,5 кг, помещают в банку с притертой пробкой и отправляют на исследование. Отбор пробы проводят не ранее чем через 3-4 недели после закладки сенажа в хранилище или за несколько дней до его скармливания. Пробы на анализ отбирают по специальным правилам (это делает зоотехник или ветврач).</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качества сенажа установлено три класса: сенаж I класса оценивается в 16-20 баллов, II класса — 10-15 и III класса — 7-9 баллов. Сенаж, г лучивший оценку ниже 6 баллов, признается неклассным. Пригодность его</w:t>
        <w:tab/>
        <w:t>скармливанию определяется специалистами в каждом конкретн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е нормы скармливания сенажа крупному рогатому скоту: козам — 20-30 кг, молодняку в возрасте 2-6 месяцев — 2-4 кг, 6 месяцев — 1 год — 6-10 кг, 1-2 лет — 12-18 кг; овцам: взрослым — 3-4 кг, молодняку — 1-1,5 кг; лошадям: взрослым — 5-8 кг, молодняку старше 1 года — 3-4 кг в сут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охрин С.Н. Корма и кормление животных. Санкт-Петербург: "Лань", 2002. - 512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Аликаев В.А. и др. Справочник по контролю кормления и содержания животных. М.: Колос, 1982. – 436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Венедиктов А.М. и другие Кормление сельскохозяйственных животных. Москва: Россельхозиздат, 1988. - 340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остоевский П.П., Судаков Н.А. Справочник ветеринарного врача. Киев: "Урожай",1990. - 284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Калашников А.П., Клейменов Н.И., Щеглов В.В и др. Нормы и рационы кормления сельскохозяйственных животных. Москва: Знание, 1993. – 396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5" w:after="0"/>
      <w:ind w:left="2124" w:right="14" w:firstLine="708"/>
      <w:jc w:val="both"/>
      <w:outlineLvl w:val="0"/>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auto" w:line="360" w:before="254" w:after="0"/>
      <w:ind w:left="19" w:right="360" w:firstLine="68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9:00Z</dcterms:created>
  <dc:creator>Алексей</dc:creator>
  <dc:description/>
  <cp:keywords/>
  <dc:language>en-US</dc:language>
  <cp:lastModifiedBy>SYSTEM</cp:lastModifiedBy>
  <dcterms:modified xsi:type="dcterms:W3CDTF">2011-09-22T21:29:00Z</dcterms:modified>
  <cp:revision>2</cp:revision>
  <dc:subject/>
  <dc:title>           Министерство аграрной политики Украины</dc:title>
</cp:coreProperties>
</file>