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ртовые особенности огурца в весенних теплицах Южного Урала</w:t>
      </w:r>
      <w:r>
        <w:br w:type="page"/>
      </w:r>
    </w:p>
    <w:p>
      <w:pPr>
        <w:pStyle w:val="22"/>
        <w:spacing w:lineRule="auto" w:line="360"/>
        <w:ind w:right="0"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ортовые особенности огурца</w:t>
      </w:r>
    </w:p>
    <w:p>
      <w:pPr>
        <w:pStyle w:val="22"/>
        <w:spacing w:lineRule="auto" w:line="360"/>
        <w:ind w:right="0"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2"/>
        <w:spacing w:lineRule="auto" w:line="360"/>
        <w:ind w:right="0" w:firstLine="709"/>
        <w:rPr/>
      </w:pPr>
      <w:r>
        <w:rPr>
          <w:color w:val="000000"/>
          <w:lang w:val="en-US" w:eastAsia="en-US"/>
        </w:rPr>
        <w:t>Среди овощных культур, возделываемых на территории России, огурцы занимают одно из ведущих мест. Огурец – одна из наиболее распространенных и наиболее любимых населением России овощ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гурцы содержат витамины, органические кислоты и другие вещества, Ценятся огурцы в основном за их вкусовые качества. Вкус и запах свежих плодов огурца обусловлен наличием в них свободных органических кислот и эфирного масла, при потреблении которых повышается аппет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оже время огурцы ценны тем, что содержат в большом количестве минеральные соединения щелочного характера, которые нейтрализуют кислотные соединения, поступающие в организм человека с такими важнейшими продуктами питания, как мясо, жиры, яйца, мучные и крупяные изделия. Такая нейтрализация необходима для полного усвоения белков, поддержания щелочной реакции крови и нормального функционирования всего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читывая необходимость обеспечения жителей Челябинской области в несезонный период овощами, испытание новых, более урожайных сортов и гибридов огурца для повышения их урожайности и экономической эффективности является актуальной проблемой, имеет большое научное и практическое зна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этому нами в 2003 году были проведены мелкоделяночные исследования, в задачу которых входило испытание адаптивности гибридов огурца отечественной и зарубежной селекции, к условиям весенних теплиц Южного Ура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 задачи исследований входи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зучить динамику роста и развития растений огурца по фазам вегетации в зависимости от экологических факторов и сортовых особе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выявить устойчивость изучаемых сортов и гибридов к наиболее неблагоприятному фактору микроклимата (температурному режиму), который не в полной мере регулируется в весенних теплиц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ыявить наиболее урожайные для условий весенних теплиц Южного Урала сорта и гибриды огурца, характеризующиеся высокой урожайностью, обильным ранним плодоношением с высокой товарностью пл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пределить экономическую эффективность выращивания различных сортов и гибридов огурца в условиях весенних теплиц Южного Урала.</w:t>
      </w:r>
    </w:p>
    <w:p>
      <w:pPr>
        <w:pStyle w:val="33"/>
        <w:spacing w:lineRule="auto" w:line="360"/>
        <w:ind w:right="0" w:firstLine="709"/>
        <w:rPr/>
      </w:pPr>
      <w:r>
        <w:rPr>
          <w:color w:val="000000"/>
          <w:lang w:val="en-US" w:eastAsia="en-US"/>
        </w:rPr>
        <w:t>Для решения поставленных задач нами в 2003 году были заложены мелкоделяночные опыты по изучению влияния сортовых особенностей гибридов огурца на урожайность и качество продукции в условиях весенних теп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исследований в схему опыта были включены 5 вариантов с огурцами отечественной и зарубежной селекции: Астерикс, Пасадена, Наташа, Лорд и ТСХА 2783. Контролем служил гибрид ТСХА 2783, который является районированным сортом, для возделывания в защищённом грунте Южного Урала. Исследуемые нами гибриды огурца, характеризуются в литературных источниках обильным ранним плодоношением, высокой урожайностью при высокой товарности пл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ыты закладывались в весенних теплицах института агроэкологии, в 4-х кратной повторности, размещение делянок систематическое. Схема посадки 50×70 см или 2,8 растений на метр квадра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аду сортов и гибридов огурца выращивали в весенний период в рассадном помещении кафедры “Земледелие, растениеводство и плодоовощеводство” Института агроэк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мена отбирали по плотности в солевом растворе аммиачной селитры. Концентрация раствора составляла 5%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мена высевали за 35-40 дней до высадки рассады на постоянное место. Готовая рассада в возрасте 20-25 дней имела 3 настоящих листа и укороченное подсеменное ко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емена высевали в горшочки с почвосмесью, состоящей из дерновой земли и перегноя в соотношении 3: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выращивании рассады огурцов соблюдались следующие условия: температура до появления всходов в комнате поддерживалась до плюс 20-22°С, температура поливной воды была равна комнатной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появлением всходов горшочки ставили на самое светлое место, а температуру снижали на 3-5 дней до плюс 15-17°С днём и до плюс 12°С ночью. Затем температуру снова повысили до 20-22 °С. Влажность воздуха была в пределах 70-7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высадке рассады огурца в теплицу приступили после того, как миновала угроза заморозков, т.е. 20-25 мая. Посадку проводили в заготовленные лунки. Рассаду высаживали с комом земли, не повреждая корешков. Через 3 дня провели подсаживание растений (заменили погибшие растения новыми). Растения высаживали в хорошо увлажненную почву. Через 5-6 дней после посадки растения подвязали шпагатом к горизонтальной шпалере. В соответствии с сортовыми особенностями проводилось формирование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ход за растениями огурца после посадки сводился к поддержанию в теплицах необходимого микроклимата, поливам, подкормкам, подвязке и формированию растений, борьбе с вредителями и болезнями, уничтожению сорняков, рыхлению почвы. Регулярно удаляли старые пожелтевшие листья, являвшиеся источником болезней, особенно при повышенной влажности воздуха. Их срезали острым ножом, не оставляя пеньков, в солнечную погоду в первой половине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бы плоды имели высокотоварный вид, были хрустящими, сочными, накануне уборки растения поливали. Полив в теплицах проводился теплой водой из бака шланговым способом 3 раза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 время вегетации проводили регулярные подкормки минеральными удобрениями. Первую подкормку провели в период цветения, остальные – по мере роста и развития растений, до конца периода массового плодо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держания оптимальных условий вегетации огурца в жаркую погоду теплицы проветривали, в прохладную – держали закрыт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 регулярности сбора зеленцов огурца зависит уровень урожайности и качество продукции. Сбор урожая проводили два-три раза в неделю. Продукцию собирали в первой половине дня. При уборке зеленцов удалялись уродливые плоды и завязи. Продукцию укладывали в ящики и сортировали по качеству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Наблюдения и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цессе роста и развития растений огурца проводили регулярные наблюдения и биометрические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Фенологические наблюдения и биометрические измерения проводили по методике, рекомендуемой в овощеводстве НИИОХ (В.Ф. Белик, 1979; 198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 Питательный режим растений огурца регулярно контролировался визуально. По мере необходимости проводили регулярные подкормки минеральными удобр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Регулярно, четыре раза в сутки определялся температурный режим воздуха, на основании которого в теплицах в течение вегетации поддерживали температурный режим в пределах оптимальн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Биометрические показатели растений определялись 3 раза за период вегетации: при высадке рассады, в начале цветения женских цветков, в начале плодоношения и в период массового плодо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Сбор и учет урожая проводился регулярно (2-3 раза в неделю) по мере созревания плодов, срокам поступления продукции и ее кач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Результаты исследований обработали методом дисперсионного анализа с использование П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ияние условий микроклимата в теплицах на рост и развитие растений огур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условиях весенних теплиц наиболее значительное влияние на рост, развитие и продуктивность растений огурца оказывает температурный режим. В этой связи наши исследования в весенних теплицах на солнечном обогреве были направлены на то, чтобы выявить сорта и гибриды огурца, обладающие высокими адаптационными возможностями растений к неблагоприятным условиям внешней среды, главным образом к температурному режиму и режиму влажности почвы и воздух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иод проведения исследований в теплицах в течение суток проводились четырехкратные измерения температуры (таблица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олученным данным были построены графики температур за 2003 год, которые свидетельствуют о том, что температурные условия 2003 года были не всегда благоприятны для роста и развития растений огурца (рисунок 1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ubtitle"/>
        <w:spacing w:lineRule="auto" w:line="360"/>
        <w:ind w:firstLine="709"/>
        <w:jc w:val="both"/>
        <w:rPr>
          <w:i w:val="false"/>
          <w:i w:val="false"/>
          <w:color w:val="000000"/>
          <w:sz w:val="28"/>
          <w:lang w:val="en-US" w:eastAsia="en-US"/>
        </w:rPr>
      </w:pPr>
      <w:r>
        <w:rPr>
          <w:i w:val="false"/>
          <w:color w:val="000000"/>
          <w:sz w:val="28"/>
          <w:lang w:val="en-US" w:eastAsia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>Таблица 1 – Температурный режим воздуха в весенних теплицах за период 200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69"/>
        <w:gridCol w:w="710"/>
        <w:gridCol w:w="706"/>
        <w:gridCol w:w="851"/>
        <w:gridCol w:w="708"/>
        <w:gridCol w:w="707"/>
        <w:gridCol w:w="708"/>
        <w:gridCol w:w="861"/>
        <w:gridCol w:w="706"/>
        <w:gridCol w:w="704"/>
        <w:gridCol w:w="706"/>
        <w:gridCol w:w="864"/>
        <w:gridCol w:w="568"/>
        <w:gridCol w:w="709"/>
        <w:gridCol w:w="706"/>
        <w:gridCol w:w="852"/>
        <w:gridCol w:w="708"/>
        <w:gridCol w:w="846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Время измерений температуры, </w:t>
            </w:r>
            <w:r>
              <w:rPr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С</w:t>
            </w:r>
          </w:p>
        </w:tc>
        <w:tc>
          <w:tcPr>
            <w:tcW w:w="131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есяц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й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юнь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ю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вгуст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нтябрь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кады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кады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кад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кады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кады</w:t>
            </w:r>
          </w:p>
        </w:tc>
      </w:tr>
      <w:tr>
        <w:trPr>
          <w:trHeight w:val="113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.</w:t>
            </w:r>
          </w:p>
        </w:tc>
      </w:tr>
      <w:tr>
        <w:trPr>
          <w:trHeight w:val="113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5</w:t>
            </w:r>
          </w:p>
        </w:tc>
      </w:tr>
      <w:tr>
        <w:trPr>
          <w:trHeight w:val="113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2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2</w:t>
            </w:r>
          </w:p>
        </w:tc>
      </w:tr>
      <w:tr>
        <w:trPr>
          <w:trHeight w:val="113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,3</w:t>
            </w:r>
          </w:p>
        </w:tc>
      </w:tr>
      <w:tr>
        <w:trPr>
          <w:trHeight w:val="113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9</w:t>
            </w:r>
          </w:p>
        </w:tc>
      </w:tr>
      <w:tr>
        <w:trPr>
          <w:trHeight w:val="113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ее за декад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,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850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0320</wp:posOffset>
                </wp:positionH>
                <wp:positionV relativeFrom="paragraph">
                  <wp:posOffset>160655</wp:posOffset>
                </wp:positionV>
                <wp:extent cx="3435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01.6pt;margin-top:12.65pt;width:27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62275" cy="1952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. График температур за вегетационный период 2003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графику температур по периодам суток очень четко видно, что в защищенном грунте за период вегетации растения огурца в дневное и ночное время подвергались сильным колебаниям температур от плюс 18,7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до плюс 26,7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в 8 часов утра растения испытывали сильный недостаток в тепле, в результате чего они замедляли свой рост и развитие, плохо шло завязывание цветков и образование плодов. В тоже время, в жаркие летние месяцы, в дневной период (в 12 часов и в 16 часов дня), растения наоборот подвергались воздействию высоких температур, которые оказывали отрицательное влияние на рост, развитие и урожайность растений огурца. Вечером температура несколько снижалась, но ее значения превышали оптимальный урове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ее сильные отклонения в сторону повышения дневных температур наблюдались в период 2-3 декады июня. В отдельные дни температура достигала 33-34 °С и более. В период массового плодоношения ночные температуры незначительно превосходили оптимальные или были близки к ним. В августе ночные температуры были намного ниже оптима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вяз, с колебаниями температуры в течение дня, растения огурца в утренние часы испытывали недостаток тепла, а в дневные – перегрев. Это приводило к замедлению роста и развития растений, значительно сокращало количество мужских и женских цветков, снижало устойчивость растений к болезням, нарушало динамику формирования плод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периоду вегетации растений прослеживается постепенное повышение температуры, с последующим ее понижением в сентябре. Так, весной почва в теплице прогрелась в третьей декаде мая и ее температура составила 19,0-22,7 °С. Поэтому высадка рассады на постоянное место была произведена в третьей декаде мая. Традиционное вторжение холодных масс воздуха в конце мая не оказало отрицательного влияния на дальнейший рост и развитие растений в теп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тенсивный рост вегетативной массы огурца пришелся на третью декаду июня – первую половину июля. В это время преобладала очень теплая погода. Среднесуточные температуры составили 23-26 °С. Влажность воздуха и увлажнение почвы были достаточными (рисунок 1). Параметры микроклимата (влажность воздуха и почвы) поддерживались в пределах оптимальных значений посредством регулярного проветривания, а также регулярными увлажняющими поли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словия микроклимата оказывали существенное влияние на рост и развитие растений, формирование органов продуктивности огурца. Приведенные ниже данные показывают, что интегрированным показателем реакции сортов и гибридов на изменения микроклимата в теплице является их отличия по биометрическим показателям (таблица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блица – 2 </w:t>
      </w:r>
      <w:r>
        <w:rPr/>
        <w:t>Биометрические показатели развития огур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31"/>
        <w:gridCol w:w="2331"/>
        <w:gridCol w:w="2330"/>
      </w:tblGrid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риан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Высо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т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лощад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истье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оличеств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женских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цветков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момент высадки растений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Контро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Астерик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Пасаде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Наташ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Лор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ало плодоношения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Контро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5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Астерик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8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Пасаде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3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Наташ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9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Лор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8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ссовое плодоношение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Контро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5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Астерик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8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8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Пасаде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5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8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Наташ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2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7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Лор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7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6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иболее быстрого развития достигли растения гибридных огурцов Пасадена и ТСХА-2783. Эти гибриды обладают большей энергией роста и являются наиболее высокоурожайными и раннеспелыми (таблиц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ращивание различных сортов и гибридов огурца в весенних остекленных теплицах оказало положительное влияние не только на биометрические показатели, на урожайность культуры огурца, но и на динамику формирования плодов (раннюю, массовую и общую) урожайность гибридов огурца в 2003 г. (таблица 3)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/>
        <w:t>Таблица 3 - Влияние сортовых особенностей на урожайность гибридов огурца в 2003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2"/>
        <w:gridCol w:w="802"/>
        <w:gridCol w:w="1069"/>
        <w:gridCol w:w="802"/>
        <w:gridCol w:w="803"/>
        <w:gridCol w:w="935"/>
        <w:gridCol w:w="668"/>
        <w:gridCol w:w="802"/>
        <w:gridCol w:w="1067"/>
      </w:tblGrid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риан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Ранн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рожа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ссовое плодоношени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ледний урожа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Общ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рожа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асс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лодов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</w:t>
            </w:r>
          </w:p>
        </w:tc>
      </w:tr>
      <w:tr>
        <w:trPr>
          <w:trHeight w:val="198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кг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ндартность 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г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ндартность 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г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ндартность 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г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ндартность %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Контро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ТСХА-27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5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Астерик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5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Пасад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2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8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6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Наташ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1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5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Лор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1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i w:val="false"/>
                <w:color w:val="000000"/>
                <w:sz w:val="20"/>
                <w:lang w:val="en-US" w:eastAsia="en-US"/>
              </w:rPr>
              <w:t>7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CP</w:t>
            </w:r>
            <w:r>
              <w:rPr>
                <w:color w:val="000000"/>
                <w:vertAlign w:val="subscript"/>
                <w:lang w:val="en-US" w:eastAsia="en-US"/>
              </w:rPr>
              <w:t>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0,58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0,93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0,97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,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0,8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5,51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.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4,12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, в период раннего сбора наиболее высокую урожайность зеленцов дал гибрид Пасадена (2,3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Она существенно отличается от контроля. Однако по сравнению гибридом Наташа (с урожайностью 1,9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он не имел достоверного преимущества. Самая низкая ранняя урожайность (1,2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 наблюдалась на контрольном варианте (ТСХА-2783), а гибрид Лорд дал урожайность 1,6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 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учете раннего урожая существенное преимущество перед контрольным вариантом (ТСХА-2783) имели гибриды Пасадена и Наташа, которые однако по сравнению с гибридами Лорд, и Астерикс не имели существенной разницы (таблица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ubtitle"/>
        <w:spacing w:lineRule="auto" w:line="36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drawing>
          <wp:inline distT="0" distB="0" distL="0" distR="0">
            <wp:extent cx="3009900" cy="2000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  <w:t>Рисунок 2. Урожайность гибридов огурца в 2003 году</w:t>
      </w:r>
    </w:p>
    <w:p>
      <w:pPr>
        <w:pStyle w:val="Subtitle"/>
        <w:spacing w:lineRule="auto" w:line="360"/>
        <w:ind w:firstLine="709"/>
        <w:jc w:val="both"/>
        <w:rPr>
          <w:i w:val="false"/>
          <w:i w:val="false"/>
          <w:color w:val="000000"/>
          <w:lang w:val="en-US" w:eastAsia="en-US"/>
        </w:rPr>
      </w:pPr>
      <w:r>
        <w:rPr>
          <w:i w:val="false"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ериод массового сбора достоверное различие урожайности по-прежнему было лишь между контрольным вариантом и гибридом Пасадена (таблица 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 в период массового плодоношения самую высокую урожайность по сравнению с другими вариантами имел гибрид Пасадена (6,0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 и лишь перед гибридом Астерикс он не имел существенного преимущества по урожай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ериод последних сборов по-прежнему более высокая урожайность наблюдалась у гибрида Пасадена (0,6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однако по сравнению с другими вариантами разница между гибридами была недостоверной (таблица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умме всех сборов преимущество имел гибрид Пасадена, его урожайность превосходит контроль и имеет достоверное различие по сравнению с другими гибридами (таблица 3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ая низкая урожайность зафиксирована у ТСХА-2783. На остальных вариантах урожайность была на уровне контроля (таблица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сновании вышеизложенного можно сделать вывод о том, что гибрид Пасадена отличается высокой общей урожайностью и его можно выращивать в весенних теплицах Южного Ур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оценке экономической эффективности возделывания гибридов огурца (таблица 4) использованы средние розничные цены 2003 года. Расчет проводился на основе технологической карты, составленной по типовым нормам выработки и тарифным став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расчете экономической эффективности возделывания гибридов огурца в весенних теплицах (таблица 4) использовалась система показателей: урожайность (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прямые производственные затраты (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стоимость валовой продукции (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, себестоимость 1 кг продукции (руб.), чистый доход (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), рентабельность (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- Экономическая эффективность возделывания гибридов огур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537"/>
        <w:gridCol w:w="1396"/>
        <w:gridCol w:w="1255"/>
        <w:gridCol w:w="1117"/>
        <w:gridCol w:w="839"/>
      </w:tblGrid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азател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СХА-27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стери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асаде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таш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орд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рожайность, кг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ямые производств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траты, руб.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,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,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,17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бестоимость 1 кг, ру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,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,52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Стоимость валово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родукции, руб.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тый доход, руб.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нтабельность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,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lang w:val="en-US" w:eastAsia="en-US"/>
        </w:rPr>
        <w:t>Для сравнительной оценки гибридов огурца за контрольный вариант принят гибрид отечественной селекции “ТСХА 2783”, урожайность которого составляла 7,0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(таблица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защищенном грунте важно добиться не только повышения урожайности при наименьших затратах, но и увеличения выхода ранней продукции. Наибольший показатель урожайности (8,5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 по сравнению с контролем был получен у гибрида Пасадена. Самая низкая урожайность получена на контрольном варианте – 7,0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но она почти равна урожайности гибрида Лорд 7,2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у гибридов Наташа и Астерикс урожайность составила соответственно 7,5 кг/м</w:t>
      </w:r>
      <w:r>
        <w:rPr>
          <w:color w:val="000000"/>
          <w:sz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lang w:val="en-US" w:eastAsia="en-US"/>
        </w:rPr>
        <w:t>и 8,0 кг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ямые производственные затраты по всем вариантам при расчетах взяты одинаковые. Поэтому стоимость валовой продукции зависела от общей урожайности огурца на каждом варианте, а также от ранней урожайности. чистый доход от реализации продукции с 1 м</w:t>
      </w:r>
      <w:r>
        <w:rPr>
          <w:color w:val="000000"/>
          <w:sz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lang w:val="en-US" w:eastAsia="en-US"/>
        </w:rPr>
        <w:t>у гибрида Пасадена составил 37,3 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а у гибрида Наташа 22,4 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 Чистый доход при возделывании гибрида Лорд, превысил контроль на 3,0 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Наташа – на 7,6 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гибрид Астерикс - на 15,0 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и наибольшее превышение чистого дохода над контролем, получено у гибрида Пасадена - на 22,5 руб.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расчетов показывает, что производственные затраты покрываются за счет урожайности и качества полученной продукции. Следовательно, чем выше урожайность гибрида, тем ниже показатель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нтрольном варианте (ТСХА 2783) себестоимость 1 кг продукции составила 12,88 рубля, у гибридов Пасадена, Лорд, Астерикс и Наташа она была ниже и составила соответственно 10,60 рубля, 12,52 рубля, 11,27 рубля и 12,02 ру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показателям стоимости валовой продукции можно сказать что, самым доходным гибридом является Пасадена – 127,5 руб.\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что на 70,7% выше контроля. Наименьший чистый доход отмечен у контроля, где стоимость валовой продукции была самой низкой – 105,0 руб\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вязи с этим наивысший показатель рентабельности имел гибрид Пасадена (41,4%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наши исследования показали, что в весенних теплицах Южного Урала можно выращивать гибриды голландской селекции Пасадена, Наташа и Астерикс, которые отличаются высокой урожайностью, дают ранний урожай, что позволяет реализовать продукцию по более высоким ценам и тем самым получить высокую экономическую эффективность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проведенных нами исследований позволяют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В условиях весенних теплиц из-за неблагоприятных экологических условий изучаемые нами гибриды огурца не показали своих потенциальных возможностей. У зарубежных гибридов выявлена недостаточная устойчивость к температурному режиму Южного Урала который в теплицах не всегда удавалось поддерживать в оптимальных параметров, в результате чего гибриды снижали урожайность и товарные качества пл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В условиях весенних теплиц лучшую урожайность наряду с высокими товарными качествами плодов имеют гибриды Пасадена, Астерикс и Наташа. Вышеперечисленные гибриды отличаются высокой ранней урожайностью, что позволяет повысить доход за счет более высокой цены реализации на раннюю продукцию. В сравнении с другими гибридами Пасадена, Астерикс и Наташа, имели высокое качество плодов, что повысило выход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Анализ экономической эффективности продуктивности гибридов огурца показывает, что наиболее высокая рентабельность (33,1-41,4%) получена при возделывании гибридов Пасадена, Астерикс, что превышает контрольный вариант (ТСХА-2873) на 16,7-25%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68"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right="-568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31:00Z</dcterms:created>
  <dc:creator>Николай</dc:creator>
  <dc:description/>
  <cp:keywords/>
  <dc:language>en-US</dc:language>
  <cp:lastModifiedBy>SYSTEM</cp:lastModifiedBy>
  <cp:lastPrinted>2004-06-28T12:11:00Z</cp:lastPrinted>
  <dcterms:modified xsi:type="dcterms:W3CDTF">2011-09-22T21:31:00Z</dcterms:modified>
  <cp:revision>2</cp:revision>
  <dc:subject/>
  <dc:title>Осенов Максим</dc:title>
</cp:coreProperties>
</file>