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пушных звер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Зоогигиенические и ветеринарно-санитарные требования, предъявляемые к содержанию пушных зверей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1 Выбор места под звероферму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2 Производственные постройк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3 Системы содержания зверей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4 Уборка территории фермы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5 Транспортировка звере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1. Зоогигиенические и ветеринарно-санитарные требования, предъявляемые к содержанию пушных звер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жде, чем решить вопрос о том, какие виды зверей разводить, надо взвесить все условия: наличие постоянной рабочей силы и денежных средств, животноводческих построек, земельных угодий, возможности заготовки, закупки и хранения основной массы кормов, умение и наличие навыков обращения с животными и т.п. Все эти немаловажные факторы, обеспечивают успех д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носительно легкими для разведения видами зверей на небольшой ферме являются нутрия, ондатра, хорь, песец, лисица и шиншилла. Желательно при выборе зверя учитывать климатические условия региона. Для разведения песцов и лисиц предпочтительны районы с более низкой температурой осенью и зимой т.е. средние и северные зоны нашей страны. Хорь, ондатра и нутрия более чувствительны к холоду – их лучше разводить средних и южных район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я для разведения вид зверя, необходимо учитывать экономическую эффективность его содерж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овременном этапе развития звероводства, который характеризуется созданием крупных специализированных звероводческих комплексов, насчитывающих десятки тысяч зверей основного стада, огромное значение приобретают зоогигиеническая и ветеринарно-санитарная службы. В их задачи входит создание условий, обеспечивающих сохранность поголовья и профилактику заразных и незаразных болезней. Специфика содержания и биология зверей придают характерные особенности организации ветеринарно-санитарных мероприятий на звероводческой ферме. Одна из важнейших задач ветеринарной профилактики – предупреждение болезней звер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1 Анатомические особенности в строении скеле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емельный участок, отводимый под звероводческую ферму, должен иметь ровный рельеф с небольшим уклоном, песчаную или супесчаную почву. Такой грунт хорошо впитывает влагу. Строительство ферм на низких участках с тяжелыми глинистыми почвами обусловливает повышенную влажность воздуха, недостаточную вентиляцию и приводит к увеличению заболеваемости зверей. Такие участки необходимо предварительно осушить, а шэды строить с полом, приподнятым над землей не менее чем на 45-50 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ость должна иметь естественные преграды от холодных ветров и снежных заносов. Если ферму намечено расположить в лесу, то деревья вырубают, оставляя только некоторую их часть вдоль заб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фермах, где разводят соболей, рекомендуется древесная растительность, так как она затеняет клетки и предохраняет зверей от тепловых и солнечных ударов. Густой кустарник следует вырубать, так как он препятствует движению воздуха. Кроме почвенных и климатических условий особое внимание следует обращать на санитарное состояние местности: около фермы не должно быть скотомогильников, очистных сооружений, навозохранилищ и других очагов заразных болез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стройстве нутриеводческой фермы обязательным условием должно быть наличие водоемов с чистой водой. Источники с водой должны быть на участках и для всех остальных видов звер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вероферму строят на расстоянии не менее 300 м от животноводческих, птицеводческих, кролиководческих ферм и других строений и не менее 25–30 м от проезжих дорог. Всю территорию фермы обносят тесовым или сетчатым забором с козырьком из жести (ширина 30 см) или сетки (ширина 50–70 с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звери не подкапывали землю под забором, к нему в нижней части прибивают сетку, которую плотно пригибают к земле и крепят деревянными колышка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2 Производственные построй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расстоянии 50 м от фермы строят зверокухню и холодильн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ункт первичной обработки пушнины, ветеринарную лечебницу и изолятор располагают с подветренной стороны в 70–80 м от фермы. Изолятор для больных зверей должен быть рассчитан на число зверомест, составляющее 3–5% основного стада. Шэды изолятора обтягивают металлической сеткой для защиты от птиц и грызунов. Не менее чем в 50 м от изолятора целесообразно построить универсальный карантинный шэд, в которых помещают вновь прибывших или отправляемых в другие хозяйства зверей на срок, в течение которого устанавливают их благополучие в отношении заразных болез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рантинный шэд можно использовать и в качестве стационара для лечения зверей, больных незаразными болезнями. Вблизи ветеринарной лечебницы строят трупосжигальную печь или сооружают яму Беккар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хе первичной обработки шкурок предусматривают съемочное, обезжировочное, сушильное, откаточное и сортировочное помещения, а также склад готовой продукции и комнату для отдыха рабочих. Перед входом в цех кладут коврик, пропитанный дезинфицирующим раствором. Стены в съемочном и обезжировочном помещениях покрывают кафелем, а полы керамической плиткой и ежедневно моют горячей водой. Пункт первичной обработки пушнины после окончания работ и дезинфекции можно использовать для различных производственных нужд (столярные мастерские и т.д.). Навозохранилище для биотермического обеззараживания навоза строят на расстоянии 300 м от фе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3 Системы содержания звер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висимости от вида зверя, климатических условий, финансовых и других возможностей зверовода практикуется несколько систем содержания зверей: наружно – клеточная, шедовая, в закрытых неотапливаемых шедах, в отапливаемых или утепленных помещениях и комбинирован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ее доступна наружно – клеточная система содержания в стационарных или переносных клетках, располагающихся на открытом воздухе или под навесом. Такая система содержания чаще всего применяется в районах с умеренным климатом. Она наиболее дешевая в сравнении с другими системами, но требует больших земельных площадей и ручных затрат труда. Наружно – клеточная система содержания может применяться на небольших фермах для разведения лисиц, песца, хоря, ондатры и нут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шэдовой системе лисиц, песцов и хорей содержат в клетках, установленных под навесом с двускатной крышей, которые называются открытыми шэ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ндатру и нутрию лучше содержать в закрытых шэдах (по типу кроличьих). Сооружения представляют собой закрытый навес с приподнятой над клетками двускатной крышей. Торцы стенок закрывают глухой деревянной стенкой с дверными проемами. С фасадов вдоль шэда предусмотрены откидные щиты (для уборки навоза). В отличие от открытого шэда, закрытый защищает животных и работников, занятых обслуживанием зверей, от осадков и ветра. Температура в таком шэде в холодное время года на 1-2 С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выше наруж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апливаемые помещения используют в любых климатических зонах для содержания ондатры, нутрии, сурка, шиншиллы. Это самый дорогой вид содержания животных. В сравнении с другими системами содержания на нее требуются большие затраты при строительстве и эксплуатации (отопление, освещение, микроклима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комбинированной системе содержания зверей в теплое время года (весной, летом и осенью) животные находятся в клетках на открытом воздухе или в шэде, а зимой в открытых отапливаемых или утепленных помещениях. Данная система содержания применяется при разведении нутрии и ондат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тройство клеток и шэ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етки и домики должны отвечать зооветеринарным требованиям содержания зверей и быть удобными для проведения ветеринарно-санитарных мероприятий. Таким условиям отвечают клетки из деревянных рам, обтянутых оцинкованной сет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мики для щенков должны быть теплыми, сухими и удобными для чистки и санитарной обработки. Наиболее подходящий материал для устройства домиков – высушенное и выструганное дерево. Домик необходимо утеплять, для чего делают двойные стены, между которыми прокладывают толь и рубероид. В северных районах внутрь домика вставляют гнездо, что позволяет создать более благоприятные условия для самки и щенков. Если щенение лисиц и песцов приходится на холодное время года, то и в северной полосе домик утепляют таким же образом. Дно в домике делают двойное – сетчатое (закрепленное) и деревянное (выдвижное), между которыми набивают подстилочный материал (стружки, солому). Такое дно обеспечивает в домике хороший микроклимат и чистоту. С наступлением тепла деревянное дно снимают. Клетки основного стада нутрий стационарные, состоят из домиков, выгула и бассейна. Домик служит зверю гнездом, выгул – берегом, а бассейн – водоемом. На строительство клеток идет бетон или кирпич. Клетки имеют бетонный пол и три стенки, задняя из которых – сетчатая, отделяющая водоем от канавы, по которой поступает вода. Дно канавы расположено несколько ниже дна бассейна, поэтому кал, потерянный корм и мусор спускаются на дно канавы и уносятся потоком воды в отстойные ямы, не попадая в другие клетки. Вода в канавы может попадаться различными способами, но лучше, когда она поступает самоте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Шэдовое содержание зверей получило наибольшее распространение (шэд представляет собой навес с двускатной крышей, в котором клетки располагаются в два ряда дверцами внутрь, с продольным рабочим проходом). Кровля выполняется из волнистого шифера по деревянной обрешетке (фот. 1.3.4.). Применение шэдового содержания позволяет разместить наибольшее количество зверей на меньшей площади, механизировать кормление, поение, уборку навоза и таким образом сократить затраты труда на производство пушн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механизации кормления в шэдах используются подвесные тележки. Кормушки представляют собой круглые вращающиеся вокруг собственной оси таре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недрение шэдовой системы позволило не только улучшить профилактику многих заболеваний, но и повысить производительность труда обслуживающего персонала. Для защиты шэдов от птиц, которые являются переносчиками многих заразных заболеваний, их рекомендуется затягивать металлической сеткой и навешивать сетчатые двери.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4 Уборка территории фер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ведения к минимуму экологического вреда от звероферм необходимо собранный на ферме кал, подстилку складывать в навозохранилище и после биотермического обеззараживания использовать в виде перегноя на полях или, смешав с торфом, навозом от других животных или пометом от птиц, компостиро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екалии при шэдовом содержании зверей убирают один-два раза в 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клетки подсыпают торф, известь, опилки, песок, что препятствует скоплению мух и устраняет зловоние. Трупы зверей, переносят в специальных ящиках, которые потом дезинфицируют. Вскрытие производят в специально отведенной комнате при ветеринарной лечебнице. Трупы сжигают в трупосжигательной пе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5 Транспортировка звер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з и вывоз зверей разрешают только в том случае, если хозяйство благополучно в отношении инфекционных и инвазионных заболе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озят зверей в транспортных клетках, которые предварительно очищают и дезинфициру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правку производят с таким расчетом, чтобы звери прибыли на место назначения не позднее, чем за два месяца до г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избежание у зверей расстройства пищеварения во время перевозки рекомендуется их постепенно переводить с рационов, принятых в хозяйстве, на рацион, который они будут получать в пу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33:00Z</dcterms:created>
  <dc:creator>Марина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2T21:33:00Z</dcterms:modified>
  <cp:revision>2</cp:revision>
  <dc:subject/>
  <dc:title>Содержание пушных зверей</dc:title>
</cp:coreProperties>
</file>