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ФГОУ ВПО «Воронежский государственный аграрный университет имени К.Д.Глинк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руда в АПК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9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а тему: "Совершенствование организации и оплаты труда доярки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ронеж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ъем сельского хозяйства и удовлетворение потребностей населения страны в сельскохозяйственной продукции возможны за счет комплексной механизации и последовательной интенсификации сельскохозяйственного производства. Это связано, прежде всего, со спецификой производства: наличием разнообразных технологических и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других отраслей агропромышленного комплекса, машины и оборудование в животноводстве должны работать производительно круглый год, поскольку вынужденная остановка их на более или менее длительное время ведет к нарушению технологического цикла производства и большим убыткам. Например, сбои в режимах кормления и поения снижает продуктивность животных до 15%, перебои в работе доильных установок вызывает у коров заболевание маститом, в результате чего надои резко снижается. Нарушение работы вентиляционных установок приводит к простуде и другим заболеваниям животных, к снижению прироста их массы на 10–1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кормовых культур и отраслей животноводства обусловливает разнообразие производственных процессов и технологических средств значится более тысячи наименований. Они призваны сократить эксплуатационные издержки на получение продукции животноводства на 25–30%, снизить прямые затраты труда в 1.5–2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се большее распространение получает прогрессивные технологии заготовки кормов, предусматривающие сенажирование, приготовление сена с досушиванием, активным вентилированием, силосование с использованием химических консерв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ермах все чаще применяется зарубежный опыт содержания животных, что в комплексе с применением современного оборудования позволяет животноводству не только быть рентабельным но и с помощью государства (кредиты, грамотная ценовая политика) успешно разви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ы мероприятия с целью совершенствования организации и оплаты труда работников животноводства, были поставлены следующ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вершенствовать организацию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овление системы оплаты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ектирование режимов труда и отды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зирование использования сменных затрат рабочего времени исполн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ализирование экономической и социальной эффективности проекта организации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й целей были определены следующ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анализировать сменные затраты рабочего времени испол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ать мероприятия по совершенствованию организаци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ать мероприятия по проектированию режимов труда и отды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ать и начислить оплату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авнить экономическую и социальную эффективность проекта организаци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 xml:space="preserve">1. </w:t>
      </w:r>
      <w:r>
        <w:rPr>
          <w:b/>
          <w:bCs/>
          <w:color w:val="000000"/>
          <w:sz w:val="28"/>
          <w:szCs w:val="28"/>
        </w:rPr>
        <w:t>Анализ использования сменных затрат рабочего врем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обработка фотографий рабочего дня для одной из категорий работников животноводства, занятых обслуживанием дойного стада. Вся необходимая для этого информация содержится в наблюдательном листе фотографии рабочего дня в животноводстве. В наблюдательном листе фиксируются данные, содержащие сведенья об исполнителе (фамилия, имя, отчество, возраст, стаж работы), об условиях содержания и характеристике животных (групповой состав животных, количество голов, метод содержания и друг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ательный лист состоит из двух основных разделов. В первом содержатся сведения о характеристике рабочего места и общих условиях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раздел наблюдательного листа посвящен организации работы по обслуживанию животных. Здесь перечисляются состав работников обслуживающих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блюдательному листу прилагается вкладыш (таблица – 1), в которой последовательно, по мере выполнения, записывают наименование всех операций, выполняемых работником,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ывают время их окончания с точностью до 1 секунды(Прило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толбике записывают номер по порядку, во 2-ой шифр операции, а затем продолжительность каждой операции, для чего из времени окончания текущей операции вычитают время окончания предыдущей оп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одсчитывают суммарные затраты рабочего времени в минутах на одноименные операции. Полученные результаты подсчётов вначале заносят в таблицу «</w:t>
      </w:r>
      <w:r>
        <w:rPr>
          <w:b/>
          <w:color w:val="000000"/>
          <w:sz w:val="28"/>
          <w:szCs w:val="28"/>
        </w:rPr>
        <w:t>Затраты времени смены</w:t>
      </w:r>
      <w:r>
        <w:rPr>
          <w:color w:val="000000"/>
          <w:sz w:val="28"/>
          <w:szCs w:val="28"/>
        </w:rPr>
        <w:t>» наблюдательного 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времени смены классифицируются на нормируемые (подготовительно-заключительная работа и оперативная работа – доение, кормление, чистка помещений и животных и др.) и ненормируемые (случайная работа, простои). Итоговые значения нормируемых и ненормируемых затрат составляют общую продолжительность рабочего времени смены. После этого итоговые данные затрат времени заносятся в таблицу №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ют удельный вес (в%) каждой операции или вида затрат рабочего времени в общей продолжительности проводят анализ структуры затрат рабочего времени. По доле времени основной работы, простоев и других операций судят об эффективности использования рабочего времени исполни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рассчитывают затраты времени на 1 голову путем деления суммарных затрат времени по каждой операции на количество голов. Затем подсчитывают количество случаев каждого вида работ и определяют среднюю продолжительность 1 случая делением суммарных затрат времени на количество случа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2 Фактические затраты рабочего времени доярк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50"/>
        <w:gridCol w:w="1025"/>
        <w:gridCol w:w="998"/>
        <w:gridCol w:w="833"/>
        <w:gridCol w:w="874"/>
        <w:gridCol w:w="1010"/>
        <w:gridCol w:w="1023"/>
      </w:tblGrid>
      <w:tr>
        <w:trPr>
          <w:trHeight w:val="465" w:hRule="atLeast"/>
          <w:cantSplit w:val="true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п\п</w:t>
            </w:r>
          </w:p>
        </w:tc>
        <w:tc>
          <w:tcPr>
            <w:tcW w:w="8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тические затраты рабочего времени доярки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ды работ и затрат времени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ифр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траты времени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случаев, всего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Время 1 случая мин.</w:t>
            </w:r>
          </w:p>
        </w:tc>
      </w:tr>
      <w:tr>
        <w:trPr>
          <w:trHeight w:val="720" w:hRule="atLeast"/>
          <w:cantSplit w:val="true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н на 1 гол. (ц)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ение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) доение вручную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) подмывание вымен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</w:tr>
      <w:tr>
        <w:trPr>
          <w:trHeight w:val="525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в) массаж вымен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) подключение аппара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5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6</w:t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) наблюдение за доени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,58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4</w:t>
            </w:r>
          </w:p>
        </w:tc>
      </w:tr>
      <w:tr>
        <w:trPr>
          <w:trHeight w:val="48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) отключение аппара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2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</w:tr>
      <w:tr>
        <w:trPr>
          <w:trHeight w:val="375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) додаивание кор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,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) слив моло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,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7</w:t>
            </w:r>
          </w:p>
        </w:tc>
      </w:tr>
      <w:tr>
        <w:trPr>
          <w:trHeight w:val="465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) относ моло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) загон на доильную площадк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) выгон с доильной площад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мление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ение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ка помещений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ка животных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ьба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вые работ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боты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 </w:t>
            </w:r>
            <w:r>
              <w:rPr>
                <w:color w:val="000000"/>
                <w:sz w:val="20"/>
                <w:szCs w:val="16"/>
              </w:rPr>
              <w:t>проч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ительно – заключительные работы, 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ых и личные надоб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т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то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времени смен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с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о всем операциям доения проводиться обработка хронометражных рядов и определяется улучшенное время 1 случая (таблица №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кладыша к наблюдательному листу в карточку выписывают продолжительность выполнение одноименных операций процесса доения. Отдельные затраты могут иметь отклонения т.е. нетипичным, случайными. Для исключения таких значений из дальнейших расчетов необходимо определить коэффициент устойчивости ря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№3.</w:t>
      </w:r>
      <w:r>
        <w:rPr/>
        <w:t xml:space="preserve"> Карточка обработки хронометражных рядо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688"/>
        <w:gridCol w:w="1501"/>
        <w:gridCol w:w="1348"/>
        <w:gridCol w:w="1218"/>
        <w:gridCol w:w="1385"/>
      </w:tblGrid>
      <w:tr>
        <w:trPr>
          <w:trHeight w:val="1134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 времени или шифр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оноряды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устойчивост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ставшихся случаев, мин.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ремени оставшихся случаев, мин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ое время 1 случая, мин.</w:t>
            </w:r>
          </w:p>
        </w:tc>
      </w:tr>
      <w:tr>
        <w:trPr>
          <w:trHeight w:val="1401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highlight w:val="lightGray"/>
              </w:rPr>
              <w:t>10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9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; 8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</w:t>
            </w:r>
            <w:r>
              <w:rPr>
                <w:color w:val="000000"/>
                <w:sz w:val="20"/>
                <w:szCs w:val="28"/>
              </w:rPr>
              <w:t xml:space="preserve">; 23; 14; </w:t>
            </w:r>
            <w:r>
              <w:rPr>
                <w:color w:val="000000"/>
                <w:sz w:val="20"/>
                <w:szCs w:val="28"/>
                <w:highlight w:val="lightGray"/>
              </w:rPr>
              <w:t>8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0; 10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</w:t>
            </w:r>
            <w:r>
              <w:rPr>
                <w:color w:val="000000"/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highlight w:val="lightGray"/>
              </w:rPr>
              <w:t>9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27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9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9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6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61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87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23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highlight w:val="lightGray"/>
              </w:rPr>
              <w:t>69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0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10; 10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7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9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1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/4=46,7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2/2=0,31</w:t>
            </w:r>
          </w:p>
        </w:tc>
      </w:tr>
      <w:tr>
        <w:trPr>
          <w:trHeight w:val="1632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highlight w:val="lightGray"/>
              </w:rPr>
              <w:t>4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; 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; 10; </w:t>
            </w:r>
            <w:r>
              <w:rPr>
                <w:color w:val="000000"/>
                <w:sz w:val="20"/>
                <w:szCs w:val="28"/>
                <w:highlight w:val="lightGray"/>
              </w:rPr>
              <w:t>2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3; 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4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3</w:t>
            </w:r>
            <w:r>
              <w:rPr>
                <w:color w:val="000000"/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highlight w:val="lightGray"/>
              </w:rPr>
              <w:t>4; 4; 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5; 6</w:t>
            </w:r>
            <w:r>
              <w:rPr>
                <w:color w:val="000000"/>
                <w:sz w:val="20"/>
                <w:szCs w:val="28"/>
              </w:rPr>
              <w:t>; 14; 11; 15; 12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4; </w:t>
            </w:r>
            <w:r>
              <w:rPr>
                <w:color w:val="000000"/>
                <w:sz w:val="20"/>
                <w:szCs w:val="28"/>
                <w:highlight w:val="lightGray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7; 3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4; 5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6</w:t>
            </w:r>
            <w:r>
              <w:rPr>
                <w:color w:val="000000"/>
                <w:sz w:val="20"/>
                <w:szCs w:val="28"/>
              </w:rPr>
              <w:t xml:space="preserve">; 17; </w:t>
            </w:r>
            <w:r>
              <w:rPr>
                <w:color w:val="000000"/>
                <w:sz w:val="20"/>
                <w:szCs w:val="28"/>
                <w:highlight w:val="lightGray"/>
              </w:rPr>
              <w:t>72</w:t>
            </w:r>
            <w:r>
              <w:rPr>
                <w:color w:val="000000"/>
                <w:sz w:val="20"/>
                <w:szCs w:val="28"/>
              </w:rPr>
              <w:t xml:space="preserve">; </w:t>
            </w:r>
            <w:r>
              <w:rPr>
                <w:color w:val="000000"/>
                <w:sz w:val="20"/>
                <w:szCs w:val="28"/>
                <w:highlight w:val="lightGray"/>
              </w:rPr>
              <w:t>8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/3=2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5/8=0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тойчивости представляет собой отношение максимальной продолжительности заме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) к минимальной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in</w:t>
      </w:r>
      <w:r>
        <w:rPr>
          <w:color w:val="000000"/>
          <w:sz w:val="28"/>
          <w:szCs w:val="28"/>
        </w:rPr>
        <w:t xml:space="preserve">). Ели полученный коэффициент превышает максимально допустимый норматив, который для рабочих операций в животноводстве не должен быть больше 3, то данные замеры исключают (вычёркивают из хроноряда). Затем среди оставшихся величин находят другие знач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и процесс обработки хронорядов и определения коэффициента устойчивости повторяется до тех пор, пока последний будет меньше или равен 3. Затем подсчитывают все оставшиеся случаи, кроме вычеркнутых. Продолжительность оставшихся замеров хроноряда суммируют, а затем делят на их количество. Таким образом, определяют улучшенное время 1 случая. Такие расчёты выполняются по каждой из операций процесса до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альнейший анализ использования сменного времени осуществляется на основе расчёта коэффици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коэффициент продолжительности рабочего дня (смен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color w:val="000000"/>
          <w:sz w:val="28"/>
          <w:szCs w:val="28"/>
          <w:vertAlign w:val="subscript"/>
        </w:rPr>
        <w:t>р.д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.д</w:t>
      </w:r>
      <w:r>
        <w:rPr>
          <w:color w:val="000000"/>
          <w:sz w:val="28"/>
          <w:szCs w:val="28"/>
        </w:rPr>
        <w:t>=237,39/432=0,5 (1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.д.</w:t>
      </w:r>
      <w:r>
        <w:rPr>
          <w:color w:val="000000"/>
          <w:sz w:val="28"/>
          <w:szCs w:val="28"/>
        </w:rPr>
        <w:t>= 237,39/360=0,7 (2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– фактическая продолжительность смены, мин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установленная продолжительность смены, мин, которую берут из распорядка рабочего дня или рассчитывают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bscript"/>
        </w:rPr>
        <w:t>н</w:t>
      </w:r>
      <w:r>
        <w:rPr>
          <w:b/>
          <w:i/>
          <w:color w:val="000000"/>
          <w:sz w:val="28"/>
          <w:szCs w:val="28"/>
        </w:rPr>
        <w:t>*(Р+В)/7*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(36*(5+2))/(7*5)=7,2 ч (432 м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(36*(6+1)/(7*6))= 6 ч (360 м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установленная конституцией продолжительность рабоч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ели, ч: 36 ч – для женщин, 40 ч – для мужчин; Р и В-количество рабочих и выходных дней в недел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коэффициент полезных затрат рабочего врем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perscript"/>
        </w:rPr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color w:val="000000"/>
          <w:sz w:val="28"/>
          <w:szCs w:val="28"/>
          <w:vertAlign w:val="subscript"/>
        </w:rPr>
        <w:t>п.в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bscript"/>
        </w:rPr>
        <w:t>п.в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  <w:vertAlign w:val="superscript"/>
        </w:rPr>
        <w:t xml:space="preserve">ф </w:t>
      </w:r>
      <w:r>
        <w:rPr>
          <w:b/>
          <w:i/>
          <w:color w:val="000000"/>
          <w:sz w:val="28"/>
          <w:szCs w:val="28"/>
        </w:rPr>
        <w:t>= (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-Т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-Т</w:t>
      </w:r>
      <w:r>
        <w:rPr>
          <w:b/>
          <w:i/>
          <w:color w:val="000000"/>
          <w:sz w:val="28"/>
          <w:szCs w:val="28"/>
          <w:vertAlign w:val="subscript"/>
        </w:rPr>
        <w:t>отл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+Т</w:t>
      </w:r>
      <w:r>
        <w:rPr>
          <w:b/>
          <w:i/>
          <w:color w:val="000000"/>
          <w:sz w:val="28"/>
          <w:szCs w:val="28"/>
          <w:vertAlign w:val="subscript"/>
        </w:rPr>
        <w:t>отл)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  <w:vertAlign w:val="superscript"/>
        </w:rPr>
        <w:t>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perscript"/>
        </w:rPr>
      </w:pPr>
      <w:r>
        <w:rPr>
          <w:b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.в</w:t>
      </w:r>
      <w:r>
        <w:rPr>
          <w:color w:val="000000"/>
          <w:sz w:val="28"/>
          <w:szCs w:val="28"/>
        </w:rPr>
        <w:t>=(237,39–23+30)/237,39=1,0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– общая продолжительность полезно затраченного времени смены, 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уммарное время всех простоев, 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тл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отл</w:t>
      </w:r>
      <w:r>
        <w:rPr>
          <w:color w:val="000000"/>
          <w:sz w:val="28"/>
          <w:szCs w:val="28"/>
        </w:rPr>
        <w:t xml:space="preserve"> – соответственно фактическое и регламентированное время на отдых и личные потребности, мин. Регламентированное время на отдых и личные надобности берут в зависимости уровня механизации основных рабочих процессов (таблица 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оэффициент загруженности исполни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color w:val="000000"/>
          <w:sz w:val="28"/>
          <w:szCs w:val="28"/>
          <w:vertAlign w:val="subscript"/>
        </w:rPr>
        <w:t>з.и</w:t>
      </w:r>
      <w:r>
        <w:rPr>
          <w:b/>
          <w:i/>
          <w:color w:val="000000"/>
          <w:sz w:val="28"/>
          <w:szCs w:val="28"/>
        </w:rPr>
        <w:t>=К</w:t>
      </w:r>
      <w:r>
        <w:rPr>
          <w:b/>
          <w:i/>
          <w:color w:val="000000"/>
          <w:sz w:val="28"/>
          <w:szCs w:val="28"/>
          <w:vertAlign w:val="subscript"/>
        </w:rPr>
        <w:t>р.д</w:t>
      </w:r>
      <w:r>
        <w:rPr>
          <w:b/>
          <w:i/>
          <w:color w:val="000000"/>
          <w:sz w:val="28"/>
          <w:szCs w:val="28"/>
        </w:rPr>
        <w:t>*К</w:t>
      </w:r>
      <w:r>
        <w:rPr>
          <w:b/>
          <w:i/>
          <w:color w:val="000000"/>
          <w:sz w:val="28"/>
          <w:szCs w:val="28"/>
          <w:vertAlign w:val="subscript"/>
        </w:rPr>
        <w:t>п.в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bscript"/>
        </w:rPr>
        <w:t>п.в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.и</w:t>
      </w:r>
      <w:r>
        <w:rPr>
          <w:color w:val="000000"/>
          <w:sz w:val="28"/>
          <w:szCs w:val="28"/>
        </w:rPr>
        <w:t>=0,5*1,03=0,5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.и</w:t>
      </w:r>
      <w:r>
        <w:rPr>
          <w:color w:val="000000"/>
          <w:sz w:val="28"/>
          <w:szCs w:val="28"/>
        </w:rPr>
        <w:t>=0,7*1,03=0,7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>
          <w:b/>
          <w:color w:val="000000"/>
          <w:sz w:val="28"/>
          <w:szCs w:val="28"/>
        </w:rPr>
        <w:t>.</w:t>
      </w:r>
      <w:r>
        <w:rPr/>
        <w:t xml:space="preserve"> Нормативы времени на отдых и личные надобности для работников, занятых в животноводстве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115"/>
        <w:gridCol w:w="1110"/>
        <w:gridCol w:w="1446"/>
      </w:tblGrid>
      <w:tr>
        <w:trPr>
          <w:trHeight w:val="224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ут в смену</w:t>
            </w:r>
          </w:p>
        </w:tc>
      </w:tr>
      <w:tr>
        <w:trPr>
          <w:trHeight w:val="632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работ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тды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личные надобности</w:t>
            </w:r>
          </w:p>
        </w:tc>
      </w:tr>
      <w:tr>
        <w:trPr>
          <w:trHeight w:val="1252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ы машинного доения (дояры)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оцессы (доение и раздачи кормов) механизирова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ичная механизация основных процесс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 процессы выполняются вручную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14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всех других категорий работник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коэффициент резервного врем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color w:val="000000"/>
          <w:sz w:val="28"/>
          <w:szCs w:val="28"/>
          <w:vertAlign w:val="subscript"/>
        </w:rPr>
        <w:t>р.в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>-Т</w:t>
      </w:r>
      <w:r>
        <w:rPr>
          <w:b/>
          <w:i/>
          <w:color w:val="000000"/>
          <w:sz w:val="28"/>
          <w:szCs w:val="28"/>
          <w:vertAlign w:val="subscript"/>
        </w:rPr>
        <w:t>п.в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 xml:space="preserve"> – (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-Т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-Т</w:t>
      </w:r>
      <w:r>
        <w:rPr>
          <w:b/>
          <w:i/>
          <w:color w:val="000000"/>
          <w:sz w:val="28"/>
          <w:szCs w:val="28"/>
          <w:vertAlign w:val="subscript"/>
        </w:rPr>
        <w:t>отл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</w:rPr>
        <w:t>+Т</w:t>
      </w:r>
      <w:r>
        <w:rPr>
          <w:b/>
          <w:i/>
          <w:color w:val="000000"/>
          <w:sz w:val="28"/>
          <w:szCs w:val="28"/>
          <w:vertAlign w:val="subscript"/>
        </w:rPr>
        <w:t>отл</w:t>
      </w:r>
      <w:r>
        <w:rPr>
          <w:b/>
          <w:i/>
          <w:color w:val="000000"/>
          <w:sz w:val="28"/>
          <w:szCs w:val="28"/>
        </w:rPr>
        <w:t>)/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11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.в</w:t>
      </w:r>
      <w:r>
        <w:rPr>
          <w:color w:val="000000"/>
          <w:sz w:val="28"/>
          <w:szCs w:val="28"/>
        </w:rPr>
        <w:t>=(432 – (237,39–23+30))/432=0,43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tabs>
          <w:tab w:val="clear" w:pos="708"/>
          <w:tab w:val="left" w:pos="118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.в</w:t>
      </w:r>
      <w:r>
        <w:rPr>
          <w:color w:val="000000"/>
          <w:sz w:val="28"/>
          <w:szCs w:val="28"/>
        </w:rPr>
        <w:t>=(360 – (237,39–23+30))/360=0,32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аблюдение за работой доярки проводили лишь в течении одного цикла, а её рабочий день состоит из 2 или 3 циклов, то фактические затраты рабочего времени Т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>см, Т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>отл, Т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>п.в необходимо увеличить в 2 или 3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В первом разделе рассчитали следующие коэффици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родолжительности рабочей смены (К</w:t>
      </w:r>
      <w:r>
        <w:rPr>
          <w:color w:val="000000"/>
          <w:sz w:val="28"/>
          <w:szCs w:val="28"/>
          <w:vertAlign w:val="subscript"/>
        </w:rPr>
        <w:t>р.д</w:t>
      </w:r>
      <w:r>
        <w:rPr>
          <w:color w:val="000000"/>
          <w:sz w:val="28"/>
          <w:szCs w:val="28"/>
        </w:rPr>
        <w:t>) равен 0,5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 и 0,7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 из этого следует, что время смены используется пол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полезных затрат рабочего времени (К</w:t>
      </w:r>
      <w:r>
        <w:rPr>
          <w:color w:val="000000"/>
          <w:sz w:val="28"/>
          <w:szCs w:val="28"/>
          <w:vertAlign w:val="subscript"/>
        </w:rPr>
        <w:t>п.в</w:t>
      </w:r>
      <w:r>
        <w:rPr>
          <w:color w:val="000000"/>
          <w:sz w:val="28"/>
          <w:szCs w:val="28"/>
        </w:rPr>
        <w:t>) равен 1,03 и из этого следует что рабочее время эффективно использ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загруженности работника (К</w:t>
      </w:r>
      <w:r>
        <w:rPr>
          <w:color w:val="000000"/>
          <w:sz w:val="28"/>
          <w:szCs w:val="28"/>
          <w:vertAlign w:val="subscript"/>
        </w:rPr>
        <w:t>з.и</w:t>
      </w:r>
      <w:r>
        <w:rPr>
          <w:color w:val="000000"/>
          <w:sz w:val="28"/>
          <w:szCs w:val="28"/>
        </w:rPr>
        <w:t>) равен 0,5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 и 0,7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, из этого следует, что работник загружен не полностью и необходимо увеличить количество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зервного времени (К</w:t>
      </w:r>
      <w:r>
        <w:rPr>
          <w:color w:val="000000"/>
          <w:sz w:val="28"/>
          <w:szCs w:val="28"/>
          <w:vertAlign w:val="subscript"/>
        </w:rPr>
        <w:t>р.в</w:t>
      </w:r>
      <w:r>
        <w:rPr>
          <w:color w:val="000000"/>
          <w:sz w:val="28"/>
          <w:szCs w:val="28"/>
        </w:rPr>
        <w:t>) равен 0,43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 и 0,32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 из этого следует, что рабочее время используется неэффекти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 Совершенствование организации труда (на том или ином рабочем месте или в рабочем процесс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ются предложения по рационализации труда на основе совершенствования его организации, устранения простоев, применения прогрессивных технологических вариантов, более эффективных машин и механизмов. С учётом этого определяются проектные нормативы и нормы труда. При этом должно быть обосновано не менее двух расчёта вариантов с различным уровнем разделения труда, режимами труд отдыха и различными технологическими способами выполнения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эффективной организации труда в животноводстве используются данные из раздела 1 курсового проекта и наблюдательного 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рациональной организации труда и расчет планируемой нормы обслуживания животных проводится по следующему алгорит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норм обслуживания при индивидуальном закреплении животных используют формула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Н </w:t>
      </w:r>
      <w:r>
        <w:rPr>
          <w:b/>
          <w:i/>
          <w:color w:val="000000"/>
          <w:sz w:val="28"/>
          <w:szCs w:val="28"/>
          <w:vertAlign w:val="subscript"/>
        </w:rPr>
        <w:t xml:space="preserve">об </w:t>
      </w:r>
      <w:r>
        <w:rPr>
          <w:b/>
          <w:i/>
          <w:color w:val="000000"/>
          <w:sz w:val="28"/>
          <w:szCs w:val="28"/>
        </w:rPr>
        <w:t xml:space="preserve">=Т 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 xml:space="preserve"> – (Т </w:t>
      </w:r>
      <w:r>
        <w:rPr>
          <w:b/>
          <w:i/>
          <w:color w:val="000000"/>
          <w:sz w:val="28"/>
          <w:szCs w:val="28"/>
          <w:vertAlign w:val="subscript"/>
        </w:rPr>
        <w:t xml:space="preserve">пз </w:t>
      </w:r>
      <w:r>
        <w:rPr>
          <w:b/>
          <w:i/>
          <w:color w:val="000000"/>
          <w:sz w:val="28"/>
          <w:szCs w:val="28"/>
        </w:rPr>
        <w:t xml:space="preserve">+Т </w:t>
      </w:r>
      <w:r>
        <w:rPr>
          <w:b/>
          <w:i/>
          <w:color w:val="000000"/>
          <w:sz w:val="28"/>
          <w:szCs w:val="28"/>
          <w:vertAlign w:val="subscript"/>
        </w:rPr>
        <w:t>отл</w:t>
      </w:r>
      <w:r>
        <w:rPr>
          <w:b/>
          <w:i/>
          <w:color w:val="000000"/>
          <w:sz w:val="28"/>
          <w:szCs w:val="28"/>
        </w:rPr>
        <w:t xml:space="preserve">)/Т </w:t>
      </w:r>
      <w:r>
        <w:rPr>
          <w:b/>
          <w:i/>
          <w:color w:val="000000"/>
          <w:sz w:val="28"/>
          <w:szCs w:val="28"/>
          <w:vertAlign w:val="subscript"/>
        </w:rPr>
        <w:t>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уживании лакирующихся и находящихся в запуске перед отел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360 – (46,35+30)/4,46=67,27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432 – (46,35+30)/4,46=83,41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уживании только дойных кор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360 – (46,35+30)/4,78=62,76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432 – (46,35+30)/4,77=77,98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рабочей смены, 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 xml:space="preserve"> – норматив времени выполнения подготовительно-заключительных работ за сутки, 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тл</w:t>
      </w:r>
      <w:r>
        <w:rPr>
          <w:color w:val="000000"/>
          <w:sz w:val="28"/>
          <w:szCs w:val="28"/>
        </w:rPr>
        <w:t xml:space="preserve"> – норматив времени на отдых и личные надобности за смену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норматив времени на обслуживание одного животного 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ки, 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смены рассчитывается по формуле (2). Норматив времени на отдых и личные надобности берётся из таблицы 4. Норматив времени на подготовительно-заключительные операции определяют в зависимости от применяемой технологии и количества доильных аппаратов (таблица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 времени на обслуживание одного животного за сутки (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) определяется как сумма нормативов на выполнение всех операций, входящих в обязанности работника и связанных с обслуживанием животны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>+…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0,4+0,58+2,1+1,0+0,4+0,3=4,78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0,4+0,57+2,1+1,0+0,4+0,3=4,77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– соответственно, нормативы времени на кормление, доение, навозоудаление, выполнение зооветеринарных работ, чистку помещений, чистку животных и другие виды работ в расчёте на одно животное в сутки, 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времени на кормление, чистку помещений, чистку животных, поение, навозоудаление и другие виды работ, кроме доения, определяются на основе хронометражных наблюдений как среднее время на обслуживание одной головы. При отсутствии в хронометражных наблюдениях затрат времени на основные виды работ по обслуживанию животных, а также в случае превышения фактических затрат над нормативными, необходимо взять нормативы времени приведенные ниже в таблице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 Нормативы времени на основные виды работ </w:t>
      </w:r>
      <w:r>
        <w:rPr/>
        <w:t>по обслуживанию животных, выполняемые дояркой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1"/>
      </w:tblGrid>
      <w:tr>
        <w:trPr>
          <w:trHeight w:val="559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работ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времени на одну голову в сутки, мин</w:t>
            </w:r>
          </w:p>
        </w:tc>
      </w:tr>
      <w:tr>
        <w:trPr>
          <w:trHeight w:val="292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мление (раздача концентратов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292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ка помещений, всего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</w:tr>
      <w:tr>
        <w:trPr>
          <w:trHeight w:val="268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.ч. стойл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</w:tr>
      <w:tr>
        <w:trPr>
          <w:trHeight w:val="292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мушек, поилок и кормовых проходов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>
          <w:trHeight w:val="279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ка животны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trHeight w:val="279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тьба (привязывание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302" w:hRule="atLeast"/>
          <w:cantSplit w:val="true"/>
        </w:trPr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ие в зооветмероприятия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0,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.</w:t>
      </w:r>
      <w:r>
        <w:rPr/>
        <w:t xml:space="preserve"> Средняя кратность доения коровы в день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0"/>
        <w:gridCol w:w="3109"/>
      </w:tblGrid>
      <w:tr>
        <w:trPr>
          <w:trHeight w:val="487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дой молока от фуражной коровы в год, кг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 расчётный суточный надой молока, кг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расчётная кратность доения в сутки</w:t>
            </w:r>
          </w:p>
        </w:tc>
      </w:tr>
      <w:tr>
        <w:trPr>
          <w:trHeight w:val="27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2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</w:tr>
      <w:tr>
        <w:trPr>
          <w:trHeight w:val="27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1–25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</w:tr>
      <w:tr>
        <w:trPr>
          <w:trHeight w:val="25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01–3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</w:tr>
      <w:tr>
        <w:trPr>
          <w:trHeight w:val="27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01–35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</w:tr>
      <w:tr>
        <w:trPr>
          <w:trHeight w:val="27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01–4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</w:t>
            </w:r>
          </w:p>
        </w:tc>
      </w:tr>
      <w:tr>
        <w:trPr>
          <w:trHeight w:val="25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001–45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</w:tr>
      <w:tr>
        <w:trPr>
          <w:trHeight w:val="28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01–5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trHeight w:val="27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001–55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trHeight w:val="29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ыше 55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ронометражные наблюдения показывают, что подготовка коров к доению проводится некачественно – менее 0,5 – 0,6 мин, что снижает скорость молокоотдачи, производительность труда и продуктивность животных, то необходимо ввести приведённые ниже нормативы времени на подготовку и заключительный додой при доении, которые необходимо умножить на кратность д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.</w:t>
      </w:r>
      <w:r>
        <w:rPr/>
        <w:t xml:space="preserve"> Нормативы времени на выполнение трудовых приемов при доении коро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48"/>
        <w:gridCol w:w="2227"/>
        <w:gridCol w:w="2249"/>
      </w:tblGrid>
      <w:tr>
        <w:trPr>
          <w:trHeight w:val="451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ём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рмативы времени на одну корово-дойку, мин</w:t>
            </w:r>
          </w:p>
        </w:tc>
      </w:tr>
      <w:tr>
        <w:trPr>
          <w:trHeight w:val="44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имально допустимы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ксимально допустимы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тимальные</w:t>
            </w:r>
          </w:p>
        </w:tc>
      </w:tr>
      <w:tr>
        <w:trPr>
          <w:trHeight w:val="231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мывание вымени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тирание вымени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</w:tr>
      <w:tr>
        <w:trPr>
          <w:trHeight w:val="231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ж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231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даивание первых струек молок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ключение доильного аппарат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Итого подготовительные приём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,2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</w:tr>
      <w:tr>
        <w:trPr>
          <w:trHeight w:val="231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лючительный массаж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ное додаивани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ятие доильных стаканов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ход от одной коровы к друго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</w:tr>
      <w:tr>
        <w:trPr>
          <w:trHeight w:val="22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Итого заключительные приём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0,4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</w:tr>
      <w:tr>
        <w:trPr>
          <w:trHeight w:val="240" w:hRule="atLeast"/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Всего на одну корову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,1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,19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,6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формула для определения норматива времени доения приобретает следующий ви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атив времени на доение одной коровы (лакирующихся и находящихся в запуске перед отелом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)*(Д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/366)*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(0,96+ 0,73+0,85)*(250/366)*2,6=4,51 (ми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атив времени на доение одной коровы при обслуживании только дойных кор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з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</w:rPr>
        <w:t>со</w:t>
      </w:r>
      <w:r>
        <w:rPr>
          <w:color w:val="000000"/>
          <w:sz w:val="28"/>
          <w:szCs w:val="28"/>
        </w:rPr>
        <w:t>)*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2,54 *2,6=6,6 (м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траты рабочего времени на наблюдение за доением превышают 0,2 минуты на одну корову, то это говорит о заниженном количестве аппаратов, закрепленных за дояркой. В этом случае для ликвидации скрытых простоев необходимо рассчитать оптимальное количество аппаратов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)= 3,31/1,69=2,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среднее время машинного доения коровы, 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машинного доения коровы определяется следующим образом. Сначала находят время машинного доения для 5–10 коров путем вычитания из времени отключения доильного аппарата времени подключения аппарата одной и той же коровы. Для определения среднего времени машинного доения суммируют время полученных результатов и делят на их колич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второго варианта проекта нормативы времени на одну голову рассчитывают, используя данные таблицы 8. Из таблицы берут оптимальные величины на выполнение отдельных приемов процесса доения и определяют оптимальные затраты времени на одну коро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вариант проекта предполагает применение углубленного разделения труда и перераспределение части обязанностей между работниками. Например, передача таких видов работ, как чистка животных, кормление от доярки к скотни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дного из вариантов проекта можно рекомендовать использование другого режима труда и отдыха – (5+2) или (6+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сключения таких приемов, как слив и относ молока с одновременным использованием молокопровода можно рассчитать ещё один вариант проекта рационализаци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чёта нормы обслуживания её величина умножается на нормативы времени на 1 голову. Таким образом рассчитываются затраты времени на каждую операцию за см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ы рабочего времени и нормы труд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950"/>
        <w:gridCol w:w="923"/>
        <w:gridCol w:w="642"/>
        <w:gridCol w:w="792"/>
        <w:gridCol w:w="642"/>
        <w:gridCol w:w="796"/>
      </w:tblGrid>
      <w:tr>
        <w:trPr>
          <w:trHeight w:val="540" w:hRule="atLeast"/>
          <w:cantSplit w:val="true"/>
        </w:trPr>
        <w:tc>
          <w:tcPr>
            <w:tcW w:w="4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ды работ и затраты времени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Фактические затраты времени, мин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ируемые затраты рабочего времени по варианту</w:t>
            </w:r>
          </w:p>
        </w:tc>
      </w:tr>
      <w:tr>
        <w:trPr>
          <w:trHeight w:val="372" w:hRule="atLeast"/>
          <w:cantSplit w:val="true"/>
        </w:trPr>
        <w:tc>
          <w:tcPr>
            <w:tcW w:w="4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вариант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вариант</w:t>
            </w:r>
          </w:p>
        </w:tc>
      </w:tr>
      <w:tr>
        <w:trPr>
          <w:trHeight w:val="915" w:hRule="atLeast"/>
          <w:cantSplit w:val="true"/>
        </w:trPr>
        <w:tc>
          <w:tcPr>
            <w:tcW w:w="4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 смен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1 го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1 гол, м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 1 смену, ми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1 гол, мин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 1 смену, мин</w:t>
            </w:r>
          </w:p>
        </w:tc>
      </w:tr>
      <w:tr>
        <w:trPr>
          <w:trHeight w:val="510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ен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Подмывание и вытирание вымен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8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,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,63</w:t>
            </w:r>
          </w:p>
        </w:tc>
      </w:tr>
      <w:tr>
        <w:trPr>
          <w:trHeight w:val="405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саж (подготовительный, заключительный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,8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6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33</w:t>
            </w:r>
          </w:p>
        </w:tc>
      </w:tr>
      <w:tr>
        <w:trPr>
          <w:trHeight w:val="420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ключение аппара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,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,63</w:t>
            </w:r>
          </w:p>
        </w:tc>
      </w:tr>
      <w:tr>
        <w:trPr>
          <w:trHeight w:val="390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блюдение за доение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1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5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4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,32</w:t>
            </w:r>
          </w:p>
        </w:tc>
      </w:tr>
      <w:tr>
        <w:trPr>
          <w:trHeight w:val="420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ючение аппара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,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4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,32</w:t>
            </w:r>
          </w:p>
        </w:tc>
      </w:tr>
      <w:tr>
        <w:trPr>
          <w:trHeight w:val="540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гон на доильную установк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4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,77</w:t>
            </w:r>
          </w:p>
        </w:tc>
      </w:tr>
      <w:tr>
        <w:trPr>
          <w:trHeight w:val="540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об Время обслуживания животны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9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7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804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ТпзВремя подготовительно-заключительных рабо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4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</w:tr>
      <w:tr>
        <w:trPr>
          <w:trHeight w:val="528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Т отл Время на отдых и личные надоб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</w:tr>
      <w:tr>
        <w:trPr>
          <w:trHeight w:val="375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 см Всего времени смен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4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9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</w:t>
            </w:r>
          </w:p>
        </w:tc>
      </w:tr>
      <w:tr>
        <w:trPr>
          <w:trHeight w:val="528" w:hRule="atLeast"/>
          <w:cantSplit w:val="true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Ноб Норма обслуживания, гол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9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6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2 – ом разделе определили норму обслуживания (Н об), норму времени обслуживания одного животного (Тоб) и норму времени на доение одной коровы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д), рассчитали нормативы рабочего времени и норму труда (Таблица №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</w:t>
      </w:r>
      <w:r>
        <w:rPr>
          <w:color w:val="000000"/>
          <w:sz w:val="28"/>
          <w:szCs w:val="32"/>
        </w:rPr>
        <w:t xml:space="preserve"> </w:t>
      </w:r>
      <w:r>
        <w:rPr>
          <w:b/>
          <w:bCs/>
          <w:color w:val="000000"/>
          <w:sz w:val="28"/>
          <w:szCs w:val="32"/>
        </w:rPr>
        <w:t>Проектирование режимов труда и отдыха, штата работников и фонда рабочего времени в животновод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роводят на примере одной из основных категорий работников в животноводстве (дояр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ежедневных затрат рабочего времени используют данные, полученные при проектировании эффективной организации труда в животновод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менную норму обслуживания для доярки берут проектную из </w:t>
      </w:r>
      <w:r>
        <w:rPr>
          <w:color w:val="000000"/>
          <w:sz w:val="28"/>
          <w:szCs w:val="28"/>
          <w:u w:val="single"/>
        </w:rPr>
        <w:t>таблицы 9,</w:t>
      </w:r>
      <w:r>
        <w:rPr>
          <w:color w:val="000000"/>
          <w:sz w:val="28"/>
          <w:szCs w:val="28"/>
        </w:rPr>
        <w:t xml:space="preserve"> обслуживаемое поголовье – из наблюдательного листа. После этого рассчитывают явочную численность работников смены (Ч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Ч</w:t>
      </w:r>
      <w:r>
        <w:rPr>
          <w:b/>
          <w:i/>
          <w:color w:val="000000"/>
          <w:sz w:val="28"/>
          <w:szCs w:val="28"/>
          <w:vertAlign w:val="subscript"/>
        </w:rPr>
        <w:t>я</w:t>
      </w:r>
      <w:r>
        <w:rPr>
          <w:b/>
          <w:i/>
          <w:color w:val="000000"/>
          <w:sz w:val="28"/>
          <w:szCs w:val="28"/>
        </w:rPr>
        <w:t>=П/Н</w:t>
      </w:r>
      <w:r>
        <w:rPr>
          <w:b/>
          <w:i/>
          <w:color w:val="000000"/>
          <w:sz w:val="28"/>
          <w:szCs w:val="28"/>
          <w:vertAlign w:val="subscript"/>
        </w:rPr>
        <w:t>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>=360/62,76=5,7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>=360/77,98=4,6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 – всего обслуживаемого поголовья на ферме, го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ют количество рабочих дней в году на работника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</w:rPr>
        <w:t>Д</w:t>
      </w:r>
      <w:r>
        <w:rPr>
          <w:b/>
          <w:i/>
          <w:color w:val="000000"/>
          <w:sz w:val="28"/>
          <w:szCs w:val="28"/>
          <w:vertAlign w:val="subscript"/>
        </w:rPr>
        <w:t>р</w:t>
      </w:r>
      <w:r>
        <w:rPr>
          <w:b/>
          <w:i/>
          <w:color w:val="000000"/>
          <w:sz w:val="28"/>
          <w:szCs w:val="28"/>
        </w:rPr>
        <w:t>=((366*Р)/(Р+В)) – Д</w:t>
      </w:r>
      <w:r>
        <w:rPr>
          <w:b/>
          <w:i/>
          <w:color w:val="000000"/>
          <w:sz w:val="28"/>
          <w:szCs w:val="28"/>
          <w:vertAlign w:val="subscript"/>
        </w:rPr>
        <w:t>от</w:t>
      </w:r>
      <w:r>
        <w:rPr>
          <w:b/>
          <w:i/>
          <w:color w:val="000000"/>
          <w:sz w:val="28"/>
          <w:szCs w:val="28"/>
        </w:rPr>
        <w:t>-Д</w:t>
      </w:r>
      <w:r>
        <w:rPr>
          <w:b/>
          <w:i/>
          <w:color w:val="000000"/>
          <w:sz w:val="28"/>
          <w:szCs w:val="28"/>
          <w:vertAlign w:val="subscript"/>
        </w:rPr>
        <w:t>пр</w:t>
      </w:r>
      <w:r>
        <w:rPr>
          <w:b/>
          <w:i/>
          <w:color w:val="000000"/>
          <w:sz w:val="28"/>
          <w:szCs w:val="28"/>
        </w:rPr>
        <w:t>-Д</w:t>
      </w:r>
      <w:r>
        <w:rPr>
          <w:b/>
          <w:i/>
          <w:color w:val="000000"/>
          <w:sz w:val="28"/>
          <w:szCs w:val="28"/>
          <w:vertAlign w:val="subscript"/>
        </w:rPr>
        <w:t>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(366*5)/(5+2) – 24–12–10=215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(366*6)/(6+1) – 24–12–10=267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– количество дней отпуска в году (24 дн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– количество праздничных дней в году (12 дне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= количество дней по болезни в году (определяется по больничным листам в среднем на 1 работника по бригаде или в целом по хозяйству, обычно 5–10 дн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рассчитывают коэффициент подмены (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работников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=366/ Д</w:t>
      </w:r>
      <w:r>
        <w:rPr>
          <w:b/>
          <w:i/>
          <w:color w:val="000000"/>
          <w:sz w:val="28"/>
          <w:szCs w:val="28"/>
          <w:vertAlign w:val="subscript"/>
        </w:rPr>
        <w:t>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366/215=1,7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366/267=1,4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определяем общую численность работников (Чо)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Ч</w:t>
      </w:r>
      <w:r>
        <w:rPr>
          <w:b/>
          <w:i/>
          <w:color w:val="000000"/>
          <w:sz w:val="28"/>
          <w:szCs w:val="28"/>
          <w:vertAlign w:val="subscript"/>
        </w:rPr>
        <w:t>о</w:t>
      </w:r>
      <w:r>
        <w:rPr>
          <w:b/>
          <w:i/>
          <w:color w:val="000000"/>
          <w:sz w:val="28"/>
          <w:szCs w:val="28"/>
        </w:rPr>
        <w:t>=Ч</w:t>
      </w:r>
      <w:r>
        <w:rPr>
          <w:b/>
          <w:i/>
          <w:color w:val="000000"/>
          <w:sz w:val="28"/>
          <w:szCs w:val="28"/>
          <w:vertAlign w:val="subscript"/>
        </w:rPr>
        <w:t>я</w:t>
      </w:r>
      <w:r>
        <w:rPr>
          <w:b/>
          <w:i/>
          <w:color w:val="000000"/>
          <w:sz w:val="28"/>
          <w:szCs w:val="28"/>
        </w:rPr>
        <w:t>*К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>*К</w:t>
      </w:r>
      <w:r>
        <w:rPr>
          <w:b/>
          <w:i/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5-дневной рабочей неде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5,7*1*1,7=9,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4,6*1*1,7=7,8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6 – дневной рабочей неде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5,7*1*1,4=7,9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4,6*1*1,4=6,4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ют количество рабочих дней в году на работника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рабочего времени (ФРГ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) в часах находить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РГ</w:t>
      </w:r>
      <w:r>
        <w:rPr>
          <w:b/>
          <w:i/>
          <w:color w:val="000000"/>
          <w:sz w:val="28"/>
          <w:szCs w:val="28"/>
          <w:vertAlign w:val="subscript"/>
        </w:rPr>
        <w:t>г</w:t>
      </w:r>
      <w:r>
        <w:rPr>
          <w:b/>
          <w:i/>
          <w:color w:val="000000"/>
          <w:sz w:val="28"/>
          <w:szCs w:val="28"/>
        </w:rPr>
        <w:t>=Ч</w:t>
      </w:r>
      <w:r>
        <w:rPr>
          <w:b/>
          <w:i/>
          <w:color w:val="000000"/>
          <w:sz w:val="28"/>
          <w:szCs w:val="28"/>
          <w:vertAlign w:val="subscript"/>
        </w:rPr>
        <w:t>о</w:t>
      </w:r>
      <w:r>
        <w:rPr>
          <w:b/>
          <w:i/>
          <w:color w:val="000000"/>
          <w:sz w:val="28"/>
          <w:szCs w:val="28"/>
        </w:rPr>
        <w:t>*Д</w:t>
      </w:r>
      <w:r>
        <w:rPr>
          <w:b/>
          <w:i/>
          <w:color w:val="000000"/>
          <w:sz w:val="28"/>
          <w:szCs w:val="28"/>
          <w:vertAlign w:val="subscript"/>
        </w:rPr>
        <w:t>р</w:t>
      </w:r>
      <w:r>
        <w:rPr>
          <w:b/>
          <w:i/>
          <w:color w:val="000000"/>
          <w:sz w:val="28"/>
          <w:szCs w:val="28"/>
        </w:rPr>
        <w:t>*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5-дневной рабочей неде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Г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 9,7*215*7,2=15015,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Г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 7,82 *215*7,2= 12105,3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6 – дневной рабочей неде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Г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 7,98*267*6=12783,9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Г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6,44*267*6=10316,8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установленная продолжительность смены,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ыбранного недельного режима труда и отдыха составляют график работы и отдыха исполнителей (таблица 1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9. График труда и отдыха работников звена (цеха, бригады, фермы) при 5-дневной рабочей неделе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8"/>
        <w:gridCol w:w="508"/>
        <w:gridCol w:w="508"/>
        <w:gridCol w:w="508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19"/>
      </w:tblGrid>
      <w:tr>
        <w:trPr>
          <w:trHeight w:val="221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милия,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</w:tr>
      <w:tr>
        <w:trPr>
          <w:trHeight w:val="438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я, Отчеств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264" w:hRule="atLeast"/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пникова Л.И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264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аблица 10. График труда и отдыха работников звена (цеха, бригады, фермы) при 6-д</w:t>
      </w:r>
      <w:r>
        <w:rPr/>
        <w:t>невной рабочей неделе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8"/>
        <w:gridCol w:w="508"/>
        <w:gridCol w:w="508"/>
        <w:gridCol w:w="508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19"/>
      </w:tblGrid>
      <w:tr>
        <w:trPr>
          <w:trHeight w:val="221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милия,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</w:tr>
      <w:tr>
        <w:trPr>
          <w:trHeight w:val="296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я, Отчеств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264" w:hRule="atLeast"/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пникова Л.И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264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афах таблицы 9 и 10 отмечают количество рабочих и выходных дней с учетом принятого недельного режима труда и отдыха. Для подменных работников в случае неполной загруженности в течение рабочей недели необходимо предусмотреть использование их в оставшиеся дни на других вида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3 рассчитаны ежедневные затраты рабочего времени и распорядок рабочего дня доярки. Здесь же рассчитывается явочную численность работников смены (Чя) и количество рабочих дней с учетом отпуска праздничных и больничных дней. В этом разделе считаем коэффициент подмены (Кп) и общую численность работников (Чо) и годовой фонд рабочего времени. Таблица режимов труда, отдыха и фонда рабочего времени животнов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</w:t>
      </w:r>
      <w:r>
        <w:rPr>
          <w:color w:val="000000"/>
          <w:sz w:val="28"/>
          <w:szCs w:val="32"/>
        </w:rPr>
        <w:t xml:space="preserve"> </w:t>
      </w:r>
      <w:r>
        <w:rPr>
          <w:b/>
          <w:bCs/>
          <w:color w:val="000000"/>
          <w:sz w:val="28"/>
          <w:szCs w:val="32"/>
        </w:rPr>
        <w:t>Разработка системы оплаты труда и её начис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сложности выполняемой работы работники животноводства тарифицируются с 3 по 10 разряд единой тарифной с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огательные работники тарифицируются по </w:t>
      </w:r>
      <w:r>
        <w:rPr>
          <w:color w:val="000000"/>
          <w:sz w:val="28"/>
          <w:szCs w:val="28"/>
          <w:lang w:val="en-US"/>
        </w:rPr>
        <w:t>ETC</w:t>
      </w:r>
      <w:r>
        <w:rPr>
          <w:color w:val="000000"/>
          <w:sz w:val="28"/>
          <w:szCs w:val="28"/>
        </w:rPr>
        <w:t xml:space="preserve"> с 1 по 10 разря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1. Тарификация работников животноводства по </w:t>
      </w:r>
      <w:r>
        <w:rPr>
          <w:color w:val="000000"/>
          <w:sz w:val="28"/>
          <w:szCs w:val="28"/>
          <w:lang w:val="en-US"/>
        </w:rPr>
        <w:t>ETC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013"/>
      </w:tblGrid>
      <w:tr>
        <w:trPr>
          <w:trHeight w:val="444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ость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рифный разряд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игадир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–12</w:t>
            </w:r>
          </w:p>
        </w:tc>
      </w:tr>
      <w:tr>
        <w:trPr>
          <w:trHeight w:val="194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ярка при годовом удое 1 коровы до 3500 кг более 3500 кг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9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ярка родильного отделени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тник по обслуживанию коров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тник по уходу за быками-производителям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тник по уходу за откормочным поголовьем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затор по подвозу и раздаче кормов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453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животноводческих комплексов по обслуживанию механизмов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и-операторы доильных установок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и-сантехник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–5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ражиры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–4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ы по приготовлению кормов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–5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 кормоцех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ётчик-лаборант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–5</w:t>
            </w:r>
          </w:p>
        </w:tc>
      </w:tr>
      <w:tr>
        <w:trPr>
          <w:trHeight w:val="24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хник по искусственному осеменению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по ветеринарной обработке животных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ари по обслуживанию хряков-производителе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ари по обслуживанию холостых и супоросных маток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ари по обслуживанию подсосных маток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–10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винари по обслуживанию поросят ст. 2–4 мес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–10</w:t>
            </w:r>
          </w:p>
        </w:tc>
      </w:tr>
      <w:tr>
        <w:trPr>
          <w:trHeight w:val="231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ари по обслуживанию ремонтного молодняк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22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ари по обслуживанию свиней на откорм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472" w:hRule="atLeast"/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бота приготовителя кормов (варка животных кормов в кот-пах, обслуживание дозировочных машин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тарифных ставок необходимо учитывать условия производства, интенсивность труда, а также престижность от дельных категорий и профессий работников. Эти условия отражают отраслевые повышающие коэффициенты (таблица 1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2. От</w:t>
      </w:r>
      <w:r>
        <w:rPr/>
        <w:t>раслевые повышающие коэффициенты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2218"/>
      </w:tblGrid>
      <w:tr>
        <w:trPr>
          <w:trHeight w:val="221" w:hRule="atLeast"/>
          <w:cantSplit w:val="true"/>
        </w:trPr>
        <w:tc>
          <w:tcPr>
            <w:tcW w:w="9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атегории работников | Коэффициент</w:t>
            </w:r>
          </w:p>
        </w:tc>
      </w:tr>
      <w:tr>
        <w:trPr>
          <w:trHeight w:val="470" w:hRule="atLeast"/>
          <w:cantSplit w:val="true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актористы-машинисты, водители автомобилей, наладчики с.-х. машин и тракторо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ники животноводства и защищенного грунт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 на ручных и хозяйственных работах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</w:tr>
      <w:tr>
        <w:trPr>
          <w:trHeight w:val="259" w:hRule="atLeast"/>
          <w:cantSplit w:val="true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ководители, специалисты и служащи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3–1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использования простой сдельной системы оплаты труда расчёт расценок и начисление заработной платы работникам животноводства производят в таблице 1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у обслуживания животных (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) берут из проектных расчетов, а продуктивность 1 головы (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 – из наблюдательного листа. Норму производства продукции (ВП) по группе за год нах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П=(Н</w:t>
      </w:r>
      <w:r>
        <w:rPr>
          <w:b/>
          <w:i/>
          <w:color w:val="000000"/>
          <w:sz w:val="28"/>
          <w:szCs w:val="28"/>
          <w:vertAlign w:val="subscript"/>
        </w:rPr>
        <w:t>об</w:t>
      </w:r>
      <w:r>
        <w:rPr>
          <w:b/>
          <w:i/>
          <w:color w:val="000000"/>
          <w:sz w:val="28"/>
          <w:szCs w:val="28"/>
        </w:rPr>
        <w:t>*П</w:t>
      </w:r>
      <w:r>
        <w:rPr>
          <w:b/>
          <w:i/>
          <w:color w:val="000000"/>
          <w:sz w:val="28"/>
          <w:szCs w:val="28"/>
          <w:vertAlign w:val="subscript"/>
        </w:rPr>
        <w:t>р</w:t>
      </w:r>
      <w:r>
        <w:rPr>
          <w:b/>
          <w:i/>
          <w:color w:val="000000"/>
          <w:sz w:val="28"/>
          <w:szCs w:val="28"/>
        </w:rPr>
        <w:t>)/1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=(62,76*2400)/100=1506,24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=(77,98*2400)/100=1871,52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П – норма производства продукции по группе, 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среднегодовой удой молока от 1 коровы, кг (среднегодов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живой массы на 1 голову, ц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ое количество валовой продукции распределяют по периодам в соотношении: 45–48% – в стойловый и 55–52% – в пастбищ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получения телят (Н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составляет 85–95% от нормы обслуживания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й разряд устанавливают в соответствии с тарификацией работников животноводства (таблица 11), тарифный коэффициент берут из приложения 1, отраслевой коэффициент – из таблицы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. Расчет расценок за продукцию для оплаты труда работников животноводства</w:t>
      </w:r>
    </w:p>
    <w:tbl>
      <w:tblPr>
        <w:tblW w:w="871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1777"/>
        <w:gridCol w:w="1744"/>
      </w:tblGrid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и работ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вариан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вариант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обслуживания животных, гол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тивность 1 гол., кг (г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производства продукции по группе, ц всего за г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6,2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,52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в стойловый пери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,8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,18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астбищный пери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,4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9,34</w:t>
            </w:r>
          </w:p>
        </w:tc>
      </w:tr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получения приплода, гол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ый разря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ый коэффициен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9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слевой коэффициен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ая тарифная ставка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2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5</w:t>
            </w:r>
          </w:p>
        </w:tc>
      </w:tr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тарифный фонд оплаты труда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21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33,0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за уход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46,4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69,9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 за обслуживание 1 гол. в месяц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96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ый фонд оплаты за продукцию с надбавкой (25–50%)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7,5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81,55</w:t>
            </w:r>
          </w:p>
        </w:tc>
      </w:tr>
      <w:tr>
        <w:trPr>
          <w:trHeight w:val="205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за приплод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,7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8,15</w:t>
            </w:r>
          </w:p>
        </w:tc>
      </w:tr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 за 1 голову приплода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4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3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1 теленка при рождении, к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всех телят при рождении, к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,0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среднесуточный прирост массы телят до 20-дн. возраста, к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22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прирост массы всех телят до 20-дневного возраста, к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,0</w:t>
            </w:r>
          </w:p>
        </w:tc>
      </w:tr>
      <w:tr>
        <w:trPr>
          <w:trHeight w:val="41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 по оплате труда за 1 кг массы телят в 20-дн. возрасте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7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 для оплаты труда за период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1 голову приплод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5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97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1 кг прироста живой массы, руб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за основную продукцию, руб. всего за г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98,7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3,4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: в стойловый пери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16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4,94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астбищный пери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2,2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8,06</w:t>
            </w:r>
          </w:p>
        </w:tc>
      </w:tr>
      <w:tr>
        <w:trPr>
          <w:trHeight w:val="428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 за 1 ц продукции, руб. в среднем за г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1</w:t>
            </w:r>
          </w:p>
        </w:tc>
      </w:tr>
      <w:tr>
        <w:trPr>
          <w:trHeight w:val="214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в стойловый пери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8</w:t>
            </w:r>
          </w:p>
        </w:tc>
      </w:tr>
      <w:tr>
        <w:trPr>
          <w:trHeight w:val="243" w:hRule="atLeast"/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астбищный пери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ую тарифную ставку (С</w:t>
      </w:r>
      <w:r>
        <w:rPr>
          <w:color w:val="000000"/>
          <w:sz w:val="28"/>
          <w:szCs w:val="28"/>
          <w:vertAlign w:val="subscript"/>
        </w:rPr>
        <w:t>тд</w:t>
      </w:r>
      <w:r>
        <w:rPr>
          <w:color w:val="000000"/>
          <w:sz w:val="28"/>
          <w:szCs w:val="28"/>
        </w:rPr>
        <w:t>) рассчитываю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</w:rPr>
        <w:t>м1р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ЕТ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)/Д</w:t>
      </w:r>
      <w:r>
        <w:rPr>
          <w:color w:val="000000"/>
          <w:sz w:val="28"/>
          <w:szCs w:val="28"/>
          <w:vertAlign w:val="subscript"/>
        </w:rPr>
        <w:t>р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т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дневная тарифная став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разряда,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1р</w:t>
      </w:r>
      <w:r>
        <w:rPr>
          <w:color w:val="000000"/>
          <w:sz w:val="28"/>
          <w:szCs w:val="28"/>
        </w:rPr>
        <w:t xml:space="preserve"> – месячная ставка 1 разряда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etg</w:t>
      </w:r>
      <w:r>
        <w:rPr>
          <w:color w:val="000000"/>
          <w:sz w:val="28"/>
          <w:szCs w:val="28"/>
        </w:rPr>
        <w:t xml:space="preserve"> – тарифный коэффициент </w:t>
      </w:r>
      <w:r>
        <w:rPr>
          <w:color w:val="000000"/>
          <w:sz w:val="28"/>
          <w:szCs w:val="28"/>
          <w:lang w:val="en-US"/>
        </w:rPr>
        <w:t>ET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разря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отраслевой коэффициент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й категории работ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м -</w:t>
      </w:r>
      <w:r>
        <w:rPr>
          <w:color w:val="000000"/>
          <w:sz w:val="28"/>
          <w:szCs w:val="28"/>
        </w:rPr>
        <w:t xml:space="preserve"> среднегодовое число рабочих дней в месяце,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vertAlign w:val="subscript"/>
        </w:rPr>
        <w:t>рм</w:t>
      </w:r>
      <w:r>
        <w:rPr>
          <w:bCs/>
          <w:color w:val="000000"/>
          <w:sz w:val="28"/>
          <w:szCs w:val="28"/>
        </w:rPr>
        <w:t>=(Д</w:t>
      </w:r>
      <w:r>
        <w:rPr>
          <w:bCs/>
          <w:color w:val="000000"/>
          <w:sz w:val="28"/>
          <w:szCs w:val="28"/>
          <w:vertAlign w:val="subscript"/>
        </w:rPr>
        <w:t>г</w:t>
      </w:r>
      <w:r>
        <w:rPr>
          <w:bCs/>
          <w:color w:val="000000"/>
          <w:sz w:val="28"/>
          <w:szCs w:val="28"/>
        </w:rPr>
        <w:t>-Д</w:t>
      </w:r>
      <w:r>
        <w:rPr>
          <w:bCs/>
          <w:color w:val="000000"/>
          <w:sz w:val="28"/>
          <w:szCs w:val="28"/>
          <w:vertAlign w:val="subscript"/>
        </w:rPr>
        <w:t>в</w:t>
      </w:r>
      <w:r>
        <w:rPr>
          <w:bCs/>
          <w:color w:val="000000"/>
          <w:sz w:val="28"/>
          <w:szCs w:val="28"/>
        </w:rPr>
        <w:t>-Д</w:t>
      </w:r>
      <w:r>
        <w:rPr>
          <w:bCs/>
          <w:color w:val="000000"/>
          <w:sz w:val="28"/>
          <w:szCs w:val="28"/>
          <w:vertAlign w:val="subscript"/>
        </w:rPr>
        <w:t>пр</w:t>
      </w:r>
      <w:r>
        <w:rPr>
          <w:bCs/>
          <w:color w:val="000000"/>
          <w:sz w:val="28"/>
          <w:szCs w:val="28"/>
        </w:rPr>
        <w:t>)/1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Д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количество дней в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личество выходных дней в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количество праздничных дней в году. Годовой тарифный фонд оплаты труда нах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</w:t>
      </w:r>
      <w:r>
        <w:rPr>
          <w:color w:val="000000"/>
          <w:sz w:val="28"/>
          <w:szCs w:val="28"/>
          <w:vertAlign w:val="subscript"/>
        </w:rPr>
        <w:t>тг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тд</w:t>
      </w:r>
      <w:r>
        <w:rPr>
          <w:color w:val="000000"/>
          <w:sz w:val="28"/>
          <w:szCs w:val="28"/>
        </w:rPr>
        <w:t>х36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 фонда оплаты за уход (ФОТ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) может составлять от О до 50% от годового тарифного фонда. Расценка за обслуживание 1 головы в месяц (Р</w:t>
      </w:r>
      <w:r>
        <w:rPr>
          <w:color w:val="000000"/>
          <w:sz w:val="28"/>
          <w:szCs w:val="28"/>
          <w:vertAlign w:val="subscript"/>
        </w:rPr>
        <w:t>Обс</w:t>
      </w:r>
      <w:r>
        <w:rPr>
          <w:color w:val="000000"/>
          <w:sz w:val="28"/>
          <w:szCs w:val="28"/>
        </w:rPr>
        <w:t>) рассчитывае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бс</w:t>
      </w:r>
      <w:r>
        <w:rPr>
          <w:color w:val="000000"/>
          <w:sz w:val="28"/>
          <w:szCs w:val="28"/>
        </w:rPr>
        <w:t>=ФОТ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/(Н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*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тарифного фонда оплаты за продукцию с доплатой (ФТО</w:t>
      </w:r>
      <w:r>
        <w:rPr>
          <w:color w:val="000000"/>
          <w:sz w:val="28"/>
          <w:szCs w:val="28"/>
          <w:vertAlign w:val="subscript"/>
        </w:rPr>
        <w:t>тгп</w:t>
      </w:r>
      <w:r>
        <w:rPr>
          <w:color w:val="000000"/>
          <w:sz w:val="28"/>
          <w:szCs w:val="28"/>
        </w:rPr>
        <w:t>) пров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ФТО</w:t>
      </w:r>
      <w:r>
        <w:rPr>
          <w:color w:val="000000"/>
          <w:sz w:val="28"/>
          <w:szCs w:val="28"/>
          <w:vertAlign w:val="subscript"/>
        </w:rPr>
        <w:t>тгп</w:t>
      </w:r>
      <w:r>
        <w:rPr>
          <w:color w:val="000000"/>
          <w:sz w:val="28"/>
          <w:szCs w:val="28"/>
        </w:rPr>
        <w:t>=(ФОТ</w:t>
      </w:r>
      <w:r>
        <w:rPr>
          <w:color w:val="000000"/>
          <w:sz w:val="28"/>
          <w:szCs w:val="28"/>
          <w:vertAlign w:val="subscript"/>
        </w:rPr>
        <w:t>тг</w:t>
      </w:r>
      <w:r>
        <w:rPr>
          <w:color w:val="000000"/>
          <w:sz w:val="28"/>
          <w:szCs w:val="28"/>
        </w:rPr>
        <w:t xml:space="preserve"> – ФОТ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)*К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повышения оплаты за продукцию (1.25–1.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ы за приплод (ФОТпр) составляет 8–16% от тарифного фонда оплаты за продукцию (ФОТ</w:t>
      </w:r>
      <w:r>
        <w:rPr>
          <w:color w:val="000000"/>
          <w:sz w:val="28"/>
          <w:szCs w:val="28"/>
          <w:vertAlign w:val="subscript"/>
        </w:rPr>
        <w:t>ТГП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оплата проводится по расценке за 1 голову приплода (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, которую нах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ФОТпр/Н</w:t>
      </w:r>
      <w:r>
        <w:rPr>
          <w:color w:val="000000"/>
          <w:sz w:val="28"/>
          <w:szCs w:val="28"/>
          <w:vertAlign w:val="subscript"/>
        </w:rPr>
        <w:t>п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растелившиеся коровы находятся в основном стаде и доярка осуществляет выпойку телят до 20-дневного возраста. При этом стимулируется достижение нормативной живой массы телят в 20-дненом возра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 1 телёнка при рождении составляет 25–29 кг. Массу всех телят находят умножением нормы получения приплода на массу 1 телё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ый среднесуточный прирост живой массы телят находится в пределах 200–300 г. Нормативный прирост массы всех телят нах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(Н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*П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*20)/10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нормативный прирост массы всех телят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– среднесуточный прирост массы телят до 20-дневного возраста,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живая масса телят находится суммированием массы телят при рождении и нормативного прироста массы всех теля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 осуществляется по расценке за 1 кг живой массы телят в 20-дневном возрасте, которая определяется делением фонда оплаты за приплод на нормативную живую массу всех телят в 20-дневном возра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выхода приплода и повышение прироста живой массы теля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фонд оплаты за приплод делится на две ча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оплаты за количество приплода – 40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оплаты за прирост живой массы телят в 20-дневном возрасте – 6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производится с использованием двух расцен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1 голову припл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1 кг прироста живой массы. Её находят делением фонда оплаты за прирост живой массы на прирост живой массы всех тел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адежа телёнка до передачи его на доращивание оплата за приплод не провод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читывают расценки за основную прод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найти фонд оплаты за основную продукцию (ФОТ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>), необходимо из тарифного фонда оплаты за продукцию (ФОТ</w:t>
      </w:r>
      <w:r>
        <w:rPr>
          <w:color w:val="000000"/>
          <w:sz w:val="28"/>
          <w:szCs w:val="28"/>
          <w:vertAlign w:val="subscript"/>
        </w:rPr>
        <w:t>ТГП</w:t>
      </w:r>
      <w:r>
        <w:rPr>
          <w:color w:val="000000"/>
          <w:sz w:val="28"/>
          <w:szCs w:val="28"/>
        </w:rPr>
        <w:t>) вычесть фонд оплаты за приплод (ФОТ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. Полученный фонд оплать; распределяется по периодам для расчёта дифференцированных расценок пропорционально их продолжительности; стойловый период -210–215 дней, пастбищный – 155–150 дней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_п=(ФОТоп/365)*Д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ОТоп_п фонд оплаты за основную продукцию в соответствующий период года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родолжительность периода года,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ценку за 1 ц продукции (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нах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=ФОТоп/В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дельно-премиальной системы оплаты труда расчет основной оплаты труда производится по изложенному выше алгоритму для простой сдельной оплаты. Затем необходимо разработать систему доплат за превышение количественных и качественных показателей. Используя предложенную систему необходимо начислить премии работникам животноводства за перевыполнения нормы производства продукции. Эта премия также включается в сумму заработной платы для расчёта доплаты за ста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дельно-прогрессивной системы оплаты труда необходимо рассчитать прогрессивно-возрастающие расценки для оплаты труда за продукцию животн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планируемый годовой удой делят по периодам года в соотношении: 45–48%- в стойловый 55–52% – в пастбищ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устанавливают классы по продуктивности. Шаг в каждой градации может быть от 100 до 300 кг надоя в год. Его тоже делят по периодам в том же соотношении: 45–48% – в стойловый и 55–52% в пастбищ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ого класса берут нормативный (плановый) удой по периодам года по хозяйству, уменьшенный на 1 кг с тем, чтобы при достижении планируемого удоя оплата производилась по прогрессивно-возрастающей расценке. Количество классов ограничивают шестью-деся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ость в среднем по градации определяется как среднее между верхней и нижней границей каждого кла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е производство продукции (ВП) для удобства расчётов можно взять на 1 голову или на норму 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оплаты по расценкам за продукцию (ФО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находят как произведение валовой продукции (ВП) на соответствующую дифференцированную расценку за 1 ц (Р) из таблицы 1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у осуществляют за превышение среднего удоя каждой градации над плановым удоем (продуктивностью 1 класса) в размере 1–2% за каждый процент превышения. Доплату в процентах находя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%=((Пр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Пр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>)*100–100) *Кд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редний удой второй и последующих град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 xml:space="preserve"> – продуктивность 1 кла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о</w:t>
      </w:r>
      <w:r>
        <w:rPr>
          <w:color w:val="000000"/>
          <w:sz w:val="28"/>
          <w:szCs w:val="28"/>
        </w:rPr>
        <w:t xml:space="preserve"> – коэффициент доплаты за превышение над минимальн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тивностью (1–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этого определяется размер доплаты в рублях (ДО), который находят как соответствующий процент от фонда оплаты по расценкам (ФО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оплаты для расчёта расценок (ФОТ) находят суммированием фонда оплаты по расценкам за продукцию (ФО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и доплаты в рублях (Д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вно-возрастающие расценки определяю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=ФОТ/В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, используя рассчитанные прогрессивно-возрастающие или простые сдельные расценки, начисляю: заработную плату работникам животноводства по следующему алгоритму (таблица 1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4.</w:t>
      </w:r>
      <w:r>
        <w:rPr/>
        <w:t xml:space="preserve"> Начисление оплаты труда за произведённую продукцию в животноводстве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99"/>
        <w:gridCol w:w="2017"/>
        <w:gridCol w:w="1672"/>
        <w:gridCol w:w="1676"/>
      </w:tblGrid>
      <w:tr>
        <w:trPr>
          <w:trHeight w:val="250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и работников</w:t>
            </w:r>
          </w:p>
        </w:tc>
      </w:tr>
      <w:tr>
        <w:trPr>
          <w:trHeight w:val="302" w:hRule="atLeast"/>
          <w:cantSplit w:val="true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вариан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вариант</w:t>
            </w:r>
          </w:p>
        </w:tc>
      </w:tr>
      <w:tr>
        <w:trPr>
          <w:trHeight w:val="230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ботано дн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trHeight w:val="230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рма обслуживания, гол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393" w:hRule="atLeast"/>
          <w:cantSplit w:val="true"/>
        </w:trPr>
        <w:tc>
          <w:tcPr>
            <w:tcW w:w="3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произведенной продукции в стойловый перио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) молок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8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,84</w:t>
            </w:r>
          </w:p>
        </w:tc>
      </w:tr>
      <w:tr>
        <w:trPr>
          <w:trHeight w:val="403" w:hRule="atLeast"/>
          <w:cantSplit w:val="true"/>
        </w:trPr>
        <w:tc>
          <w:tcPr>
            <w:tcW w:w="3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) припло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Расценка за единицу продукции или работ, руб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) припло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4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,93</w:t>
            </w:r>
          </w:p>
        </w:tc>
      </w:tr>
      <w:tr>
        <w:trPr>
          <w:trHeight w:val="218" w:hRule="atLeast"/>
          <w:cantSplit w:val="true"/>
        </w:trPr>
        <w:tc>
          <w:tcPr>
            <w:tcW w:w="3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) за ухо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96</w:t>
            </w:r>
          </w:p>
        </w:tc>
      </w:tr>
      <w:tr>
        <w:trPr>
          <w:trHeight w:val="605" w:hRule="atLeast"/>
          <w:cantSplit w:val="true"/>
        </w:trPr>
        <w:tc>
          <w:tcPr>
            <w:tcW w:w="3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начислено оплаты труда за продукцию и выполненный объем работ, руб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молок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,0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1,78</w:t>
            </w:r>
          </w:p>
        </w:tc>
      </w:tr>
      <w:tr>
        <w:trPr>
          <w:trHeight w:val="528" w:hRule="atLeast"/>
          <w:cantSplit w:val="true"/>
        </w:trPr>
        <w:tc>
          <w:tcPr>
            <w:tcW w:w="3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) припло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,9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,86</w:t>
            </w:r>
          </w:p>
        </w:tc>
      </w:tr>
      <w:tr>
        <w:trPr>
          <w:trHeight w:val="512" w:hRule="atLeast"/>
          <w:cantSplit w:val="true"/>
        </w:trPr>
        <w:tc>
          <w:tcPr>
            <w:tcW w:w="3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) за уход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4,5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94,1</w:t>
            </w:r>
          </w:p>
        </w:tc>
      </w:tr>
      <w:tr>
        <w:trPr>
          <w:trHeight w:val="483" w:hRule="atLeast"/>
          <w:cantSplit w:val="true"/>
        </w:trPr>
        <w:tc>
          <w:tcPr>
            <w:tcW w:w="3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904,5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855,74</w:t>
            </w:r>
          </w:p>
        </w:tc>
      </w:tr>
      <w:tr>
        <w:trPr>
          <w:trHeight w:val="230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лата за качество продукции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8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45</w:t>
            </w:r>
          </w:p>
        </w:tc>
      </w:tr>
      <w:tr>
        <w:trPr>
          <w:trHeight w:val="221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лата за классность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,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5,57</w:t>
            </w:r>
          </w:p>
        </w:tc>
      </w:tr>
      <w:tr>
        <w:trPr>
          <w:trHeight w:val="230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мии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 начислено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25,8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82,76</w:t>
            </w:r>
          </w:p>
        </w:tc>
      </w:tr>
      <w:tr>
        <w:trPr>
          <w:trHeight w:val="221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лата за стаж работы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6,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0,69</w:t>
            </w:r>
          </w:p>
        </w:tc>
      </w:tr>
      <w:tr>
        <w:trPr>
          <w:trHeight w:val="230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начислено оплаты труда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032,2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353,45</w:t>
            </w:r>
          </w:p>
        </w:tc>
      </w:tr>
      <w:tr>
        <w:trPr>
          <w:trHeight w:val="221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облагаемая налогом сумма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,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,0</w:t>
            </w:r>
          </w:p>
        </w:tc>
      </w:tr>
      <w:tr>
        <w:trPr>
          <w:trHeight w:val="221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облагаемая сумма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2,2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53,45</w:t>
            </w:r>
          </w:p>
        </w:tc>
      </w:tr>
      <w:tr>
        <w:trPr>
          <w:trHeight w:val="221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 с физических лиц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6,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5,95</w:t>
            </w:r>
          </w:p>
        </w:tc>
      </w:tr>
      <w:tr>
        <w:trPr>
          <w:trHeight w:val="240" w:hRule="atLeast"/>
          <w:cantSplit w:val="true"/>
        </w:trPr>
        <w:tc>
          <w:tcPr>
            <w:tcW w:w="5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лата труда к выдаче, руб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716,0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787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Начисление оплаты труда за произведенную продукцию проводят на примере одного конкретного месяца, относящегося, желательно, к стойловому пери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отработанных дней (До) определяют согласно выбранному недельному режиму труда и отды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изведённой продукции находят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молоко –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м=(ВПп / Дпп)*Д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П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личество надоенного молока дояркой за месяц, 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~ планируемое производство молока за период (стойлов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ли пастбищный), ц; Д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личество дней в периоде,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риплод – делением нормы получения приплода из таблицы 16 на 12 меся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ценки за единицу продукции или работ берут из таблицы 15 или 1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ную оплату труда находят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 молоко и приплод – умножением расценки на количество произведённ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уход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у=(Робс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>Ноб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>До)/Д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с ~ расценка за обслуживание 1 головы в месяц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личество дней в месяц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ную оплату труда (О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находят суммированием начисленной оплаты за продукцию и выполненную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лата за качество </w:t>
      </w:r>
      <w:r>
        <w:rPr>
          <w:i/>
          <w:iCs/>
          <w:color w:val="000000"/>
          <w:sz w:val="28"/>
          <w:szCs w:val="28"/>
        </w:rPr>
        <w:t>(ДО</w:t>
      </w:r>
      <w:r>
        <w:rPr>
          <w:i/>
          <w:iCs/>
          <w:color w:val="000000"/>
          <w:sz w:val="28"/>
          <w:szCs w:val="28"/>
          <w:vertAlign w:val="subscript"/>
        </w:rPr>
        <w:t>тч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числяется в размере 8,3% от начисленной оплаты труда за моло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лата за классность </w:t>
      </w:r>
      <w:r>
        <w:rPr>
          <w:i/>
          <w:iCs/>
          <w:color w:val="000000"/>
          <w:sz w:val="28"/>
          <w:szCs w:val="28"/>
        </w:rPr>
        <w:t xml:space="preserve">(ДО^) </w:t>
      </w:r>
      <w:r>
        <w:rPr>
          <w:color w:val="000000"/>
          <w:sz w:val="28"/>
          <w:szCs w:val="28"/>
        </w:rPr>
        <w:t xml:space="preserve">начисляется от суммы всей начисленной основной оплаты труда в размере 20% –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 и 10% – з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мия (ДО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может быть начислена в зависимости от выполнения месячного за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лата за стаж находится от суммы начисленной оплаты и всех доплат (О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+ ДОкач +ДОкл + ДО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. Размер доплаты в процентах берут из приложения 2 в соответствии со стажем раб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этого находят всю начисленную оплату труда (О»), суммируя основную оплату и все до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ют необлагаемую налогом сумму, которая равна 400 руб. на работника (до достижения суммы начисленной заработной платы с начала года 20 000 руб.) плюс 600 руб. на каждого иждивенца (до достижения суммы 40 000 руб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находят налогооблагаемую сумму: из всей начисленной оплаты (О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вычитают необлагаемую налогом сум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ходный налог с физических лиц составляет с 01.01.2001 г. 13% от налогооблагаемой су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к выдаче находится вычитанием подоходного налога из всей начисленной оплат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В 4 – ом разделе рассчитана таблица №13 Расчет расценок за продукцию для оплаты работников животноводства и таблица №14 Начисление оплаты труда за произведенную продукцию в животновод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Расчёт показателей экономической эффектив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эффективность совершенствования трудовых процессов в животноводстве определяют по сравнению с существующей организацией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эффективности внедрения предлагаемых мероприятий являются коэффициент роста производительности труда, годовая экономия живого труда и экономия фонда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; Коэффициент роста производительности труда определяю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=Т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2,41/7,0=1,77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2,41/6,99=1,78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затраты времени смены на 1 голову существующие и проектируемые, 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результате коэффициент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оказался меньше 1, то дальнейших расчётов не проводят. И из этого следует что по первому варианту мы расчет не продолжа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тепень сокращения трудоёмкости (в%) выполнения единицы работы определяю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</w:t>
      </w:r>
      <w:r>
        <w:rPr>
          <w:b/>
          <w:i/>
          <w:color w:val="000000"/>
          <w:sz w:val="28"/>
          <w:szCs w:val="28"/>
          <w:vertAlign w:val="subscript"/>
        </w:rPr>
        <w:t>т</w:t>
      </w:r>
      <w:r>
        <w:rPr>
          <w:b/>
          <w:i/>
          <w:color w:val="000000"/>
          <w:sz w:val="28"/>
          <w:szCs w:val="28"/>
        </w:rPr>
        <w:t>=(1 – (Т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/Т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b/>
          <w:i/>
          <w:color w:val="000000"/>
          <w:sz w:val="28"/>
          <w:szCs w:val="28"/>
        </w:rPr>
        <w:t>))*100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(1 – (7,0/12,41)*100)=43%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(1 – (6,99/12,41)*100)=44%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.затем определяют экономию затрат живого труда на весь объем работ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=(Тс-Тп)*365*П/6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=(12,41–7,0)*366*360/60=11880,36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=(12,41–6,99)*366*360/60=11902,32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t>где П – поголовье коров по всему скотному двору, голов (из наблю</w:t>
      </w:r>
      <w:r>
        <w:rPr>
          <w:color w:val="000000"/>
          <w:sz w:val="28"/>
          <w:szCs w:val="22"/>
        </w:rPr>
        <w:t>дательного лист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ысвобождаемых работников (Ч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>) в результате совершенствования организаци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</w:t>
      </w:r>
      <w:r>
        <w:rPr>
          <w:b/>
          <w:i/>
          <w:color w:val="000000"/>
          <w:sz w:val="28"/>
          <w:szCs w:val="28"/>
          <w:vertAlign w:val="subscript"/>
        </w:rPr>
        <w:t>вр</w:t>
      </w:r>
      <w:r>
        <w:rPr>
          <w:b/>
          <w:i/>
          <w:color w:val="000000"/>
          <w:sz w:val="28"/>
          <w:szCs w:val="28"/>
        </w:rPr>
        <w:t>=Эт/((365*Р/(Р+В) – Д</w:t>
      </w:r>
      <w:r>
        <w:rPr>
          <w:b/>
          <w:i/>
          <w:color w:val="000000"/>
          <w:sz w:val="28"/>
          <w:szCs w:val="28"/>
          <w:vertAlign w:val="subscript"/>
        </w:rPr>
        <w:t>от</w:t>
      </w:r>
      <w:r>
        <w:rPr>
          <w:b/>
          <w:i/>
          <w:color w:val="000000"/>
          <w:sz w:val="28"/>
          <w:szCs w:val="28"/>
        </w:rPr>
        <w:t>-Д</w:t>
      </w:r>
      <w:r>
        <w:rPr>
          <w:b/>
          <w:i/>
          <w:color w:val="000000"/>
          <w:sz w:val="28"/>
          <w:szCs w:val="28"/>
          <w:vertAlign w:val="subscript"/>
        </w:rPr>
        <w:t>пр</w:t>
      </w:r>
      <w:r>
        <w:rPr>
          <w:b/>
          <w:i/>
          <w:color w:val="000000"/>
          <w:sz w:val="28"/>
          <w:szCs w:val="28"/>
        </w:rPr>
        <w:t>-Д</w:t>
      </w:r>
      <w:r>
        <w:rPr>
          <w:b/>
          <w:i/>
          <w:color w:val="000000"/>
          <w:sz w:val="28"/>
          <w:szCs w:val="28"/>
          <w:vertAlign w:val="subscript"/>
        </w:rPr>
        <w:t>б</w:t>
      </w:r>
      <w:r>
        <w:rPr>
          <w:b/>
          <w:i/>
          <w:color w:val="000000"/>
          <w:sz w:val="28"/>
          <w:szCs w:val="28"/>
        </w:rPr>
        <w:t>)*Т</w:t>
      </w:r>
      <w:r>
        <w:rPr>
          <w:b/>
          <w:i/>
          <w:color w:val="000000"/>
          <w:sz w:val="28"/>
          <w:szCs w:val="28"/>
          <w:vertAlign w:val="subscript"/>
        </w:rPr>
        <w:t>см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>=11880,36/(366*5/(5+2) – 24–12–10)*7,2)=7,67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>=11902,32/(366*6/(6+1) – 24–12–10)*6)=7,43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365, Д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>, Д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, Д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~ соответственно, количество календарных дней в году, дней отпуска, праздничных дней и дней отсутствия по боле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см – установленная продолжительность смены,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5. Экономия фонда заработной платы рассчитывается по следующему алгоритму. Сначала определяют среднюю часовую оплату труда с учётом всех доплат и премий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ч=Он/(До*Тсм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= 4032,26/(21*7,2)=26,66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= 5353,45/(25*6)=35,69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сумма начисленной оплаты труда за объём выполненных работ с учётом всех доплат и надбавок, руб. (таблица 1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количество отработанных дней за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рассчитывается экономия фонда заработной платы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ф.з.п = Эт*О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.з.п =11880,36*26,66=316730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ф.з.п =11902,32*35,69=424793,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 5 – ом разделе рассчитан коэффициент роста производительности труда по двум вариан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онятие научной организации, рациональной организации и эффективной организаци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ая организация труда – упорядоченность состава, взаиморасположения и взаимодействия работников во взаимосвязи с предметами и средствами труда, подчиненная достижению наивысшей производительности труда при рациональном использовании времени и сил человека, в физиологически и социально нормальных условиях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руда в качестве составных элементов 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рганизацию труда на рабочих мест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организацию труда на предметно-замкнутых участках и в технологических лин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деление и кооперацию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рганизацию трудовых коллек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организацию режимов труд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ых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ормирование и организационное проектировани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нципам эффективной организации труда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интересованность работников в качественной и высокопроизводительной организации труда в трудовой деятельности с наименьшими издержками и эффективном функционировании произво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инцип соответствия работников выполняемой работе по характеру и уровню профессиональной подготовки, практическим навы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но быть, также соответствие работников друг другу по уровню квалификации, составу выполняемых операций или обязанностей, по индивидуально-психологическим свойствам. Кроме того</w:t>
      </w:r>
      <w:r>
        <w:rPr>
          <w:color w:val="000000"/>
          <w:sz w:val="28"/>
          <w:szCs w:val="28"/>
          <w:vertAlign w:val="subscript"/>
        </w:rPr>
        <w:t>?</w:t>
      </w:r>
      <w:r>
        <w:rPr>
          <w:color w:val="000000"/>
          <w:sz w:val="28"/>
          <w:szCs w:val="28"/>
        </w:rPr>
        <w:t xml:space="preserve"> организация труда должна соответствовать технологии. организации и цели производств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инцип оптимальности заключается в установлении оптимальных размеров трудовых коллективов, оптимального соотношения между количеством работников и количеством других элементов производства (средств и предметов труда). Этот принцип требует также установления оптимальных режимов труда и отдыха, оптимальной интенсивности труд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соблюдение принципа эффективности в организации труда состоит в рациональном использования рабочего времени исполнителей и машин, их высокой производительности, экономном использовании материальных и энергетически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значимым фактором роста производительности труда является уровень механизации, качество техники, мощность средств механизации и автоматизация производства. Существенно снизить затраты </w:t>
      </w:r>
      <w:r>
        <w:rPr>
          <w:bCs/>
          <w:color w:val="000000"/>
          <w:sz w:val="28"/>
          <w:szCs w:val="28"/>
        </w:rPr>
        <w:t>тру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ет применение современных трудосберегающих технологий. Например, при выращивании сахарной свеклы современные технологии требуют применения семян одноростковой свеклы с высоким уровнем всхожести, сеялок точного высева, гербицидов, электронных прореживателей и т.п. Важным фактором роста производительности труда является и уровень организации производства и труда. Применение передовых форм и методов организации производства и труда позволяет снизить трудоем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енными факторами повышения производительности труда в сельском хозяйстве являются уровень продуктивности животных и урожайность растений. При повышении продуктивности животных и урожайности растений затраты в расчете на 1 ц продукции снижаются при неизменных или даже возросших затратах труда в расчете на 1 га, 1 живот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ий уровень профессиональной подготовки, хорошие трудовые навыки, добросовестное, творческое отношение к выполнению трудовых обязанностей способствуют существенному росту производительности труд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нижение трудоемкости оказывает положительное влияние повышение уровня концентрации и специализации производства до оптимального уровн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и ряд других факторов, влияющих на производительность труда; внешнеэкономические причины, уровень управления предприятием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удя по продолжительности времени рабочего дня которое ниже нормы К</w:t>
      </w:r>
      <w:r>
        <w:rPr>
          <w:color w:val="000000"/>
          <w:sz w:val="28"/>
          <w:szCs w:val="28"/>
          <w:vertAlign w:val="subscript"/>
        </w:rPr>
        <w:t>РД</w:t>
      </w:r>
      <w:r>
        <w:rPr>
          <w:color w:val="000000"/>
          <w:sz w:val="28"/>
          <w:szCs w:val="28"/>
        </w:rPr>
        <w:t>=0,9 и =0,8, что незначительно ниже нормы, но и коэффициент полезных затрат рабочего времени К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>=1,0. При этом наблюдается незагруженность исполнителя, коэффициент загруженности исполнителя: К</w:t>
      </w:r>
      <w:r>
        <w:rPr>
          <w:color w:val="000000"/>
          <w:sz w:val="28"/>
          <w:szCs w:val="28"/>
          <w:vertAlign w:val="subscript"/>
        </w:rPr>
        <w:t>ЗИ</w:t>
      </w:r>
      <w:r>
        <w:rPr>
          <w:color w:val="000000"/>
          <w:sz w:val="28"/>
          <w:szCs w:val="28"/>
        </w:rPr>
        <w:t>=0,8 и =0,9. Отсутствие резервного времени показывает, то, что у исполнителя не было времени на посторонние операции: К</w:t>
      </w:r>
      <w:r>
        <w:rPr>
          <w:color w:val="000000"/>
          <w:sz w:val="28"/>
          <w:szCs w:val="28"/>
          <w:vertAlign w:val="subscript"/>
        </w:rPr>
        <w:t>РВ</w:t>
      </w:r>
      <w:r>
        <w:rPr>
          <w:color w:val="000000"/>
          <w:sz w:val="28"/>
          <w:szCs w:val="28"/>
        </w:rPr>
        <w:t>=0,06 и =0,2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начислении оплаты исполнителю, необходимо учитывать его стаж, класс, разряд и необходимые данные о социальном положении исполнителя (количество иждивенцев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 техническое обоснование нормы труда, существенно различается, а именно фактические затраты времени ниже проектируемого, поэтому сменная норма выработки исполнителя на много ниже установленной нор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 экономической эффективности является коэффициент роста производительност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коэффициент производительности труда оказывается больше единицы, что свидетельствует о низкой производительности труда. От суда следует, что для повышения производительности труда, необходимо увеличить время смены и загруженности исполн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усов КН. Трудовое право России: Учебник / К.Н. Гусов, В.Н. Толкунова. – 3-е изд., перераб. и доп. – М.: Юрист, 2001. – 496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уков А.Л. Регулирование и организация оплаты труда: Учебное пособие для студентов вузов / А.Л. Жуков. – М: Издательство «МИЮ\ 2003. – 336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работная плата. – М.: ИНФРА-М, 1999. – 144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диная тарифная сетка и ставки. – М: «ПРИОР», 2000. – 48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зманова Б.Г. Управление оплатой труда: Учеб. пособие / Б.Г. Мазманова. – М: Финансы и статистика, 2003. – 368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ция и оплата труда: Учеб. пособие / Костюков Н.И., Щепакин М.Б., Малеванчук В.А. и др.: Под ред. Щепакина М.Б., Костюкова Н.И. – Ростов н/Д: Кавказский научный центр высшей школы, 1995. – 174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ашуто В.П. Организация и нормирование труда на предприятии: Учеб.пособие / В.П. Пашуто. – Минск: Новое знание, 2001. – 304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коти В.Д. Заработная плата и предпринимательский доход / В.Д. Ракоти. – М.: Финансы и статистика, 2001. – 224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ссчитайте зарплату: Единая тарифная сетка: разъяснения, методические рекомендации, нормативные акты. – М.: 1993. – 96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офе А.И. Научная организация труда: Учеб. пособие / А.И. Рофе.-М.: Издательство «МИК», 1998. – 320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ощин СЮ. Экономика труда: Экономическая теория труда: Учеб. пособие / СЮ. Ролдин, Т.О. Разумова. – М.: ИНФРА-М, 2000. – 400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борник нормативных материалов по оплате труда работников бюджетных организаций АПК. – М: Информагробизнес, 2000. – 93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учкова Э.Г. Заработная плата: Коментарий к КЗОТ / Э.Г. Тучкова. – М.: Прометей, 1996. – 104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Федченко А.А. Анализ заработной платы: Учеб. пособие / А.А. Федченко. – Воронеж: Изд-во Воронежского государственного университета, 2000. -168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Четвертаков И.М. Оплата труда в сельскохозяйственных предприятиях: Учеб. пособие / И.М. Четвертаков. – Воронеж: ВГАУ, 2004. – 75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Щадилова С.Н. Расчёт заработной платы на предприятиях всех форм собственности. Практическое руководство / С.Н. Щадилова. – </w:t>
      </w:r>
      <w:r>
        <w:rPr>
          <w:i/>
          <w:iCs/>
          <w:color w:val="000000"/>
          <w:sz w:val="28"/>
          <w:szCs w:val="28"/>
        </w:rPr>
        <w:t xml:space="preserve">Мл </w:t>
      </w:r>
      <w:r>
        <w:rPr>
          <w:color w:val="000000"/>
          <w:sz w:val="28"/>
          <w:szCs w:val="28"/>
        </w:rPr>
        <w:t>ИКЦ «ДИС», 1996. – 160 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7. Яковлев Р.А. Оплата труда на предприятии / Р.А, Яковлев. – 2-е изд., перераб. и доп. – М.: Центр экономики и маркетинга, 2001. ~ 344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3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32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0:00Z</dcterms:created>
  <dc:creator>shvedka</dc:creator>
  <dc:description/>
  <cp:keywords/>
  <dc:language>en-US</dc:language>
  <cp:lastModifiedBy>SYSTEM</cp:lastModifiedBy>
  <cp:lastPrinted>2007-12-02T19:07:00Z</cp:lastPrinted>
  <dcterms:modified xsi:type="dcterms:W3CDTF">2011-09-22T21:40:00Z</dcterms:modified>
  <cp:revision>2</cp:revision>
  <dc:subject/>
  <dc:title>министерство сельского хозяйства</dc:title>
</cp:coreProperties>
</file>