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/>
      </w:pPr>
      <w:r>
        <w:rPr/>
        <w:t>Министерство образования и науки РФ</w:t>
      </w:r>
    </w:p>
    <w:p>
      <w:pPr>
        <w:pStyle w:val="Style28"/>
        <w:jc w:val="center"/>
        <w:rPr/>
      </w:pPr>
      <w:r>
        <w:rPr/>
        <w:t>Федеральное агентство по образованию</w:t>
      </w:r>
    </w:p>
    <w:p>
      <w:pPr>
        <w:pStyle w:val="Style28"/>
        <w:jc w:val="center"/>
        <w:rPr/>
      </w:pPr>
      <w:r>
        <w:rPr/>
        <w:t>Марийский Государственный Технический Университет</w:t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  <w:t>Кафедра лесоводства</w:t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  <w:t>СИСТЕМЫ ЛЕСОВОДСТВЕННЫХ МЕРОПРИЯТИЙ В КУЖЕРСКОМ ЛЕС</w:t>
      </w:r>
      <w:r>
        <w:rPr>
          <w:lang w:val="uk-UA"/>
        </w:rPr>
        <w:t>Х</w:t>
      </w:r>
      <w:r>
        <w:rPr/>
        <w:t>ОЗЕ РЕСПУБЛИКИ МАРИЙ ЭЛ</w:t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rPr/>
      </w:pPr>
      <w:r>
        <w:rPr/>
        <w:t>Выполнил: ст-т гр. ЛХ-42</w:t>
      </w:r>
    </w:p>
    <w:p>
      <w:pPr>
        <w:pStyle w:val="Style28"/>
        <w:rPr/>
      </w:pPr>
      <w:r>
        <w:rPr/>
        <w:t>Гильманши Р.Р.</w:t>
      </w:r>
    </w:p>
    <w:p>
      <w:pPr>
        <w:pStyle w:val="Style28"/>
        <w:rPr/>
      </w:pPr>
      <w:r>
        <w:rPr/>
        <w:t>Проверила: Иванова Е.М.</w:t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</w:r>
    </w:p>
    <w:p>
      <w:pPr>
        <w:pStyle w:val="Style28"/>
        <w:jc w:val="center"/>
        <w:rPr/>
      </w:pPr>
      <w:r>
        <w:rPr/>
        <w:t>Йошкар-Ола</w:t>
      </w:r>
    </w:p>
    <w:p>
      <w:pPr>
        <w:pStyle w:val="Style28"/>
        <w:jc w:val="center"/>
        <w:rPr/>
      </w:pPr>
      <w:r>
        <w:rPr/>
        <w:t>2009</w:t>
      </w:r>
      <w:r>
        <w:br w:type="page"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Введение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Леса имеют большое и разностороннее значение в жизни общества. Они являются одним из главных компонентов биосферы земли: защищают почву от эрозии и заносов, обеспечивают более ровный гидрологический режим рек и территорий. В тоже время леса служат источником древесины и другой продукции для многих отраслей народного хозяйства.</w:t>
      </w:r>
    </w:p>
    <w:p>
      <w:pPr>
        <w:pStyle w:val="Style28"/>
        <w:rPr/>
      </w:pPr>
      <w:r>
        <w:rPr/>
        <w:t>Лесоводство – это комплексная наука, включающая биологию и экологию леса, вопросы хозяйственного использования его как источника древесины и других полезных продуктов, задачи выращивания высокопродуктивных насаждений оптимального природного состава. Хозяйственное использование и воспроизводство лесов необходимо увязывать с экономическими условиями регионов, в которых ведётся лесное хозяйство, проектируемые мероприятия и выполняемые мероприятия должны сопровождаться экономическими оценками.</w:t>
      </w:r>
    </w:p>
    <w:p>
      <w:pPr>
        <w:pStyle w:val="Style28"/>
        <w:rPr/>
      </w:pPr>
      <w:r>
        <w:rPr/>
        <w:t>Опираясь на науку и техническую оснащенность, люди могут создавать новые леса, лучшие по качеству и более производительные в сравнении с теми, которые стихийно создала природа. Ведущим средством в этом деле служат различные виды рубок леса.</w:t>
      </w:r>
    </w:p>
    <w:p>
      <w:pPr>
        <w:pStyle w:val="Style28"/>
        <w:rPr/>
      </w:pPr>
      <w:r>
        <w:rPr/>
        <w:t>Широко известна мысль основоположника учения о лесе Г.Ф. Морозова: «Рубка леса и лесовозобновление есть синонимы». При подготовке лесосечного фонда к рубке лесоводы должны на месте планировать, какой способ необходимо применить исходя из состояния древостоя: сплошной, постепенный или выборочный. При планировании способа рубки нужно иметь в виду, существует ли подрост, каков он, достаточно ли его для формирования нового поколения леса или необходимо прибегнуть к лесным культурам. Это не простой вопрос, и лесничий (помощник лесничего) должен подойти к этому вопросу с разных сторон и только после этого принять соответствующее решение.</w:t>
      </w:r>
    </w:p>
    <w:p>
      <w:pPr>
        <w:pStyle w:val="Style28"/>
        <w:rPr/>
      </w:pPr>
      <w:r>
        <w:rPr/>
        <w:t>В настоящее время принципиально изменилось направление ведения лесного хозяйства. Лесоводственные мероприятия проводятся на зонально-типологической основе. Рубка леса ведется с учетом группы лесов и лесохозяйственных округов и типов леса. Изменились и сроки примыкания лесосек с достаточным количеством подроста предварительной генерации.</w:t>
      </w:r>
    </w:p>
    <w:p>
      <w:pPr>
        <w:pStyle w:val="Style28"/>
        <w:rPr/>
      </w:pPr>
      <w:r>
        <w:rPr/>
        <w:t>Настоящая работа имеет целью углубление теоретических знаний, приобретение ими навыков пользования нормативно-правовыми документами и формирование у будущих специалистов творческого подхода к разработке способов рубок главного и промежуточного пользования, мер содействия естественному возобновлению, к составлению технологических схем лесоразработок на зонально-типологической основе.</w:t>
      </w:r>
    </w:p>
    <w:p>
      <w:pPr>
        <w:pStyle w:val="Style28"/>
        <w:rPr/>
      </w:pPr>
      <w:r>
        <w:rPr/>
      </w:r>
      <w:r>
        <w:br w:type="page"/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Глава 1. Краткая характеристика территории и лесорастительных условий Куженерского лесхоза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1.1 Местонахождение лесхоза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уженерский лесхоз Комитета по лесу республики Марий Эл расположен в восточной части республики на территории Куженерского района. Границы лесничеств и месторасположения контор показаны на прилагаемой схеме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аблица 1.1</w:t>
      </w:r>
    </w:p>
    <w:p>
      <w:pPr>
        <w:pStyle w:val="Style28"/>
        <w:rPr/>
      </w:pPr>
      <w:r>
        <w:rPr/>
        <w:t>Структура лесхоза</w:t>
      </w:r>
    </w:p>
    <w:tbl>
      <w:tblPr>
        <w:tblW w:w="900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7"/>
        <w:gridCol w:w="2325"/>
        <w:gridCol w:w="2139"/>
        <w:gridCol w:w="1588"/>
        <w:gridCol w:w="1349"/>
      </w:tblGrid>
      <w:tr>
        <w:trPr>
          <w:trHeight w:val="621" w:hRule="exac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Лесничеств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Административный район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Местонахождение конторы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Общая площад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В т.ч. аренда</w:t>
            </w:r>
          </w:p>
        </w:tc>
      </w:tr>
      <w:tr>
        <w:trPr>
          <w:trHeight w:val="295" w:hRule="exac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Куженерско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Куженерский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рп. Куженер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532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62</w:t>
            </w:r>
          </w:p>
        </w:tc>
      </w:tr>
      <w:tr>
        <w:trPr>
          <w:trHeight w:val="600" w:hRule="exac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Русско-Шойское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С Р-Шо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882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12</w:t>
            </w:r>
          </w:p>
        </w:tc>
      </w:tr>
      <w:tr>
        <w:trPr>
          <w:trHeight w:val="326" w:hRule="exac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2414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74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Почтовый адрес лесхоза: Республика Марий Эл, р.п. Куженер. Контора и центральные службы находятся в р.п. Куженер, что в 75км от областного центра и в 75км от ближайшей ж/д станций.</w:t>
      </w:r>
    </w:p>
    <w:p>
      <w:pPr>
        <w:pStyle w:val="Style28"/>
        <w:rPr/>
      </w:pPr>
      <w:r>
        <w:rPr/>
        <w:t>Протяженность лесного фонда с севера на юг составляет 30км, с востока на запад 34км. Площадь зоны деятельности составляет 28596га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1.2 Природно-климатические условия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По лесорастительному районированию предприятие относится к зоне смешанных лесов северной подзоны.</w:t>
      </w:r>
    </w:p>
    <w:p>
      <w:pPr>
        <w:pStyle w:val="Style28"/>
        <w:rPr/>
      </w:pPr>
      <w:r>
        <w:rPr/>
        <w:t>Климатические условия территории предприятия носят умеренно-континентальный характер с жарким летом и морозной зимой.</w:t>
      </w:r>
    </w:p>
    <w:p>
      <w:pPr>
        <w:pStyle w:val="Style28"/>
        <w:rPr/>
      </w:pPr>
      <w:r>
        <w:rPr/>
        <w:t>Теплый период со среднесуточной температурой ОС и выше продолжается в среднем 215 дней. Продолжительность . вегетационного периода со среднесуточной температурой 5С и выше 160 дней с начала мая по конец сентября, из них в среднем НО дней температура воздуха бывает выше ЮС. Поздние весенние заморозки наблюдаются чаще в первой декаде июня, иногда температура опускается до-5С. Ранние осенние заморозки наступают в конце августа. От поздних весенних заморозков особенно страдают побеги, находящиеся на высоте до 2м над уровнем почвы. Ранние осенние заморозки приводят к вымиранию саженцев в лесокультурах и к повреждениям лесных семян.</w:t>
      </w:r>
    </w:p>
    <w:p>
      <w:pPr>
        <w:pStyle w:val="Style28"/>
        <w:rPr/>
      </w:pPr>
      <w:r>
        <w:rPr/>
        <w:t>Преимущественное направление ветров ЮЗ. В целом климатические условия территории, на которой расположен лесхоз, благоприятны для успешного произрастания древесных и кустарниковых пород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аблица 1.2</w:t>
      </w:r>
    </w:p>
    <w:p>
      <w:pPr>
        <w:pStyle w:val="Style28"/>
        <w:rPr/>
      </w:pPr>
      <w:r>
        <w:rPr/>
        <w:t>Климатическая характеристика.</w:t>
      </w:r>
    </w:p>
    <w:tbl>
      <w:tblPr>
        <w:tblW w:w="913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2"/>
        <w:gridCol w:w="1257"/>
        <w:gridCol w:w="574"/>
        <w:gridCol w:w="620"/>
        <w:gridCol w:w="1033"/>
        <w:gridCol w:w="1230"/>
        <w:gridCol w:w="1392"/>
        <w:gridCol w:w="1239"/>
        <w:gridCol w:w="656"/>
      </w:tblGrid>
      <w:tr>
        <w:trPr>
          <w:trHeight w:val="375" w:hRule="exact"/>
        </w:trPr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Месяц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-ра воздуха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Кол-во осадков, мм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Снежный покрое, 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Относит, влажность воздуха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Ветра</w:t>
            </w:r>
          </w:p>
        </w:tc>
      </w:tr>
      <w:tr>
        <w:trPr>
          <w:trHeight w:val="712" w:hRule="exact"/>
        </w:trPr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Ср. многолет.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тт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тах</w:t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Преоблад. направ.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/>
              <w:t>Ср. скор</w:t>
            </w:r>
          </w:p>
        </w:tc>
      </w:tr>
      <w:tr>
        <w:trPr>
          <w:trHeight w:val="362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Январ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12,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4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9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3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8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,7</w:t>
            </w:r>
          </w:p>
        </w:tc>
      </w:tr>
      <w:tr>
        <w:trPr>
          <w:trHeight w:val="362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Феврал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11,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4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8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9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8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,7</w:t>
            </w:r>
          </w:p>
        </w:tc>
      </w:tr>
      <w:tr>
        <w:trPr>
          <w:trHeight w:val="362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Мар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5,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2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1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9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,8</w:t>
            </w:r>
          </w:p>
        </w:tc>
      </w:tr>
      <w:tr>
        <w:trPr>
          <w:trHeight w:val="362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Апрел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3,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1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8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3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,2</w:t>
            </w:r>
          </w:p>
        </w:tc>
      </w:tr>
      <w:tr>
        <w:trPr>
          <w:trHeight w:val="362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Май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2,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6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,1</w:t>
            </w:r>
          </w:p>
        </w:tc>
      </w:tr>
      <w:tr>
        <w:trPr>
          <w:trHeight w:val="362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Июн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6,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22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6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3,6</w:t>
            </w:r>
          </w:p>
        </w:tc>
      </w:tr>
      <w:tr>
        <w:trPr>
          <w:trHeight w:val="350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Июл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8,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37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3,0</w:t>
            </w:r>
          </w:p>
        </w:tc>
      </w:tr>
      <w:tr>
        <w:trPr>
          <w:trHeight w:val="362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Авгус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6,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2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6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7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3,2</w:t>
            </w:r>
          </w:p>
        </w:tc>
      </w:tr>
      <w:tr>
        <w:trPr>
          <w:trHeight w:val="362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Сентябр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1,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15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5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,2</w:t>
            </w:r>
          </w:p>
        </w:tc>
      </w:tr>
      <w:tr>
        <w:trPr>
          <w:trHeight w:val="362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Октябр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3,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2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5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8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,5</w:t>
            </w:r>
          </w:p>
        </w:tc>
      </w:tr>
      <w:tr>
        <w:trPr>
          <w:trHeight w:val="362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Ноябр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3,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3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1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8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,1</w:t>
            </w:r>
          </w:p>
        </w:tc>
      </w:tr>
      <w:tr>
        <w:trPr>
          <w:trHeight w:val="362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Декабр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9,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3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6,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8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,2</w:t>
            </w:r>
          </w:p>
        </w:tc>
      </w:tr>
      <w:tr>
        <w:trPr>
          <w:trHeight w:val="386" w:hRule="exac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Ср.за го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ЗД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-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57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юз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/>
              <w:t>4,0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1.3 Рельеф и почвы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ерритория расположения лесхоза представляют собой часть Русской равнины, и находится на западном склоне Марийско-Вятского вала.</w:t>
      </w:r>
    </w:p>
    <w:p>
      <w:pPr>
        <w:pStyle w:val="Style28"/>
        <w:rPr/>
      </w:pPr>
      <w:r>
        <w:rPr/>
        <w:t>В поймах рек Юшут и М.Кундыш распространены торфяно-глеевые почвы. По механическому составу преобладают среднесуглинистые почвы разной степени увлажненности.</w:t>
      </w:r>
    </w:p>
    <w:p>
      <w:pPr>
        <w:pStyle w:val="Style28"/>
        <w:rPr/>
      </w:pPr>
      <w:r>
        <w:rPr/>
        <w:t>Территория расположения лесхоза находится в бассейне реки Волги. Наиболее значительными реками на этой территории является р. Юмут, р. Немда и р. Нолька. Долины этих рек большой частью заболочены. Степень дренированности района гидрологической сетью в целом следует считать хорошей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1.4 Экономические условия лесохозяйственного предприятия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В районе расположения лесхоза ведущей отраслью народного хозяйства является сельское хозяйство. Оно имеет мясомолочное направление и зерновое. Из предприятий лесозаготовительной и деревообрабатывающей промышленности имеется деревообрабатывающий комбинат и Куженерский лесхоз.</w:t>
      </w:r>
    </w:p>
    <w:p>
      <w:pPr>
        <w:pStyle w:val="Style28"/>
        <w:rPr/>
      </w:pPr>
      <w:r>
        <w:rPr/>
        <w:t>По удельному весу, занятости населения, трудовым затратам, выписку валовой продукций первое место занимает сельское хозяйство.</w:t>
      </w:r>
    </w:p>
    <w:p>
      <w:pPr>
        <w:pStyle w:val="Style28"/>
        <w:rPr/>
      </w:pPr>
      <w:r>
        <w:rPr/>
        <w:t>На момент лесоустройства в большем объеме валовая продукция промышленных предприятий составила 12,2% и сельское хозяйство 37,4%. Среднегодовая численность промышленно производственного персонала составила 1,6тыс. га, численность работающих в сельском хозяйство 7,4 тыс. га.</w:t>
      </w:r>
    </w:p>
    <w:p>
      <w:pPr>
        <w:pStyle w:val="Style28"/>
        <w:rPr/>
      </w:pPr>
      <w:r>
        <w:rPr/>
      </w:r>
      <w:r>
        <w:br w:type="page"/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1.5 Транспортные пут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Основными путями транспорта являются шоссейные дороги с твердым покрытием, связывающие крупные населенные пункты с районным и областным центрами. Железных дорог на территории предприятии нет.</w:t>
      </w:r>
    </w:p>
    <w:p>
      <w:pPr>
        <w:pStyle w:val="Style28"/>
        <w:rPr/>
      </w:pPr>
      <w:r>
        <w:rPr/>
        <w:t>Кроме перечисленных выше путей транспорта имеется сеть проселочных дорог, связывающие м/у собой практически все населенные пункты и лесные массивы.</w:t>
      </w:r>
    </w:p>
    <w:p>
      <w:pPr>
        <w:pStyle w:val="Style28"/>
        <w:rPr/>
      </w:pPr>
      <w:r>
        <w:rPr/>
        <w:t>Грунтовые дороги в большинстве своем требуют ремонта. Проезд по ним возможен только в сухое время года, а в отдельных участках только транспортам повышенной проходимости.</w:t>
      </w:r>
    </w:p>
    <w:p>
      <w:pPr>
        <w:pStyle w:val="Style28"/>
        <w:rPr/>
      </w:pPr>
      <w:r>
        <w:rPr/>
        <w:t>Общая протяженность дорог на 1000га площади района расположения лесхоза составляет 197км, в том числе по лесному фонду — 91км. Учет дорог в предприятий не ведется. В целом обеспеченность транспортной сетью считать удовлетворительной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1.6 Распределение древостоев по типам леса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аблица 1.3 Распределение древостоев по типам леса</w:t>
      </w:r>
    </w:p>
    <w:tbl>
      <w:tblPr>
        <w:tblW w:w="43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015"/>
        <w:gridCol w:w="941"/>
        <w:gridCol w:w="1833"/>
      </w:tblGrid>
      <w:tr>
        <w:trPr>
          <w:trHeight w:val="308" w:hRule="atLeast"/>
        </w:trPr>
        <w:tc>
          <w:tcPr>
            <w:tcW w:w="23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Формации, типы леса</w:t>
            </w:r>
          </w:p>
        </w:tc>
        <w:tc>
          <w:tcPr>
            <w:tcW w:w="3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Типы лесорастительных условий</w:t>
            </w:r>
          </w:p>
        </w:tc>
        <w:tc>
          <w:tcPr>
            <w:tcW w:w="277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Занимаемая площадь</w:t>
            </w:r>
          </w:p>
        </w:tc>
      </w:tr>
      <w:tr>
        <w:trPr>
          <w:trHeight w:val="274" w:hRule="atLeast"/>
        </w:trPr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Га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%</w:t>
            </w:r>
          </w:p>
        </w:tc>
      </w:tr>
      <w:tr>
        <w:trPr>
          <w:trHeight w:val="395" w:hRule="atLeast"/>
        </w:trPr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Сосняк брусничный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А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2820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30,7189542</w:t>
            </w:r>
          </w:p>
        </w:tc>
      </w:tr>
      <w:tr>
        <w:trPr>
          <w:trHeight w:val="378" w:hRule="atLeast"/>
        </w:trPr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Сосняк сфагновый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А3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220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2,39651416</w:t>
            </w:r>
          </w:p>
        </w:tc>
      </w:tr>
      <w:tr>
        <w:trPr>
          <w:trHeight w:val="429" w:hRule="atLeast"/>
        </w:trPr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Ельник липовый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С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690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7,51633987</w:t>
            </w:r>
          </w:p>
        </w:tc>
      </w:tr>
      <w:tr>
        <w:trPr>
          <w:trHeight w:val="439" w:hRule="atLeast"/>
        </w:trPr>
        <w:tc>
          <w:tcPr>
            <w:tcW w:w="2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Сосняк черничник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А3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890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9,69498911</w:t>
            </w:r>
          </w:p>
        </w:tc>
      </w:tr>
      <w:tr>
        <w:trPr>
          <w:trHeight w:val="435" w:hRule="atLeast"/>
        </w:trPr>
        <w:tc>
          <w:tcPr>
            <w:tcW w:w="2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/>
            </w:pPr>
            <w:r>
              <w:rPr/>
              <w:t>Сосняк зеленомошник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А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1110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12,0915033</w:t>
            </w:r>
          </w:p>
        </w:tc>
      </w:tr>
      <w:tr>
        <w:trPr>
          <w:trHeight w:val="445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/>
            </w:pPr>
            <w:r>
              <w:rPr/>
              <w:t>Сосняк лишайниковый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А1 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3450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37,5816993</w:t>
            </w:r>
          </w:p>
        </w:tc>
      </w:tr>
      <w:tr>
        <w:trPr>
          <w:trHeight w:val="427" w:hRule="atLeast"/>
        </w:trPr>
        <w:tc>
          <w:tcPr>
            <w:tcW w:w="2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3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9180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</w:tr>
    </w:tbl>
    <w:p>
      <w:pPr>
        <w:pStyle w:val="Style28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rPr/>
      </w:pPr>
      <w:r>
        <w:rPr/>
        <w:t>По данным таблицы видно, что в лесхозе преобладают тип леса – сосняк лишайниковый (37,6%).</w:t>
      </w:r>
    </w:p>
    <w:p>
      <w:pPr>
        <w:pStyle w:val="Style28"/>
        <w:rPr/>
      </w:pPr>
      <w:r>
        <w:rPr/>
        <w:t>Глава 2. Проект сплошных рубок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В равнинных лесах европейской части Российской Федерации предусмотрено проведение следующих способов рубок: сплошные рубки с предварительным и последующим возобновлением леса, выборочные (добровольно-выборочные и группово-выборочные рубки) и постепенные рубки (длительно-постепенные, чересполосные постепенные, равномерно-постепенные). Выборочные и постепенные рубки относятся к несплошным.</w:t>
      </w:r>
    </w:p>
    <w:p>
      <w:pPr>
        <w:pStyle w:val="Style28"/>
        <w:rPr/>
      </w:pPr>
      <w:r>
        <w:rPr/>
        <w:t>Каждый из вышеперечисленных разновидностей рубок имеет свои особенности и требует использования различных технологий, отвечающих лесоводственным требованиям.</w:t>
      </w:r>
    </w:p>
    <w:p>
      <w:pPr>
        <w:pStyle w:val="Style28"/>
        <w:rPr/>
      </w:pPr>
      <w:r>
        <w:rPr/>
        <w:t>Из таксационного описания групп кварталов выписываются сведения о спелых и перестойных древостоях, пригодных для назначения в сплошную рубку (таб.2.1).</w:t>
      </w:r>
    </w:p>
    <w:p>
      <w:pPr>
        <w:pStyle w:val="Style28"/>
        <w:rPr/>
      </w:pPr>
      <w:r>
        <w:rPr/>
        <w:t>Годичную расчетную лесосеку по сплошным рубкам устанавливаем из расчета по хвойному хозяйству-1/20 часть от запаса древостоев, по мягколиственному хозяйству -1/10 часть. Так как по хвойному хозяйству в сосновой хозсекции и по мягколиственному хозяйству в березовой хозсекции наибольшие запасы спелых перестойных древостоев, проект будет составляться по этим двум хозяйствам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аблица 2.1 Ведомость древостоев, пригодных для назначения в сплошную рубку</w:t>
      </w:r>
    </w:p>
    <w:tbl>
      <w:tblPr>
        <w:tblW w:w="8999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61"/>
        <w:gridCol w:w="1126"/>
        <w:gridCol w:w="811"/>
        <w:gridCol w:w="25"/>
        <w:gridCol w:w="567"/>
        <w:gridCol w:w="850"/>
        <w:gridCol w:w="709"/>
        <w:gridCol w:w="709"/>
        <w:gridCol w:w="850"/>
        <w:gridCol w:w="1418"/>
      </w:tblGrid>
      <w:tr>
        <w:trPr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N кв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лощадь выдела, г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тав древостоя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Класс возрас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олн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Класс бонит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Тип ле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пас, м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едения о подросте</w:t>
            </w:r>
          </w:p>
        </w:tc>
      </w:tr>
      <w:tr>
        <w:trPr>
          <w:trHeight w:val="1144" w:hRule="atLeast"/>
          <w:cantSplit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N выд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 1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 выдел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овая хозсекция КВ.7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С3С1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Е,20л,4м, 500шт/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С1Е4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Е,30л,6м, 1000шт/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С2С4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Е,20л,4м, 1000шт/га</w:t>
            </w:r>
          </w:p>
        </w:tc>
      </w:tr>
      <w:tr>
        <w:trPr/>
        <w:tc>
          <w:tcPr>
            <w:tcW w:w="8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В.7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,30л,8м, 2500шт/га</w:t>
            </w:r>
          </w:p>
        </w:tc>
      </w:tr>
      <w:tr>
        <w:trPr/>
        <w:tc>
          <w:tcPr>
            <w:tcW w:w="8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В.8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1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С2Е,30л,6м, 4000шт/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,25л,5м, 2000шт/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С2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,25л,4м, 4000шт/га</w:t>
            </w:r>
          </w:p>
        </w:tc>
      </w:tr>
      <w:tr>
        <w:trPr/>
        <w:tc>
          <w:tcPr>
            <w:tcW w:w="8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В.9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,25л,4м, 2500шт/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,25л,4м, 1000шт/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В.9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1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С2Е, 25л,4м,</w:t>
            </w:r>
          </w:p>
          <w:p>
            <w:pPr>
              <w:pStyle w:val="Style29"/>
              <w:rPr/>
            </w:pPr>
            <w:r>
              <w:rPr/>
              <w:t>1000шт /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,25л,5м, 1000шт/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С2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С2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,25л,5м, 1000шт/га</w:t>
            </w:r>
          </w:p>
        </w:tc>
      </w:tr>
      <w:tr>
        <w:trPr/>
        <w:tc>
          <w:tcPr>
            <w:tcW w:w="89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В.1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6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С3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7С3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Е,30л,4м, 1500шт/г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С2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 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2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10Е,20л,1,5м, 1000шт/га</w:t>
            </w:r>
          </w:p>
        </w:tc>
      </w:tr>
      <w:tr>
        <w:trPr/>
        <w:tc>
          <w:tcPr>
            <w:tcW w:w="6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Итого по кварта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/>
            </w:pPr>
            <w:r>
              <w:rPr/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/>
            </w:pPr>
            <w:r>
              <w:rPr/>
              <w:t>61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Style28"/>
        <w:rPr/>
      </w:pPr>
      <w:r>
        <w:rPr/>
      </w:r>
      <w:r>
        <w:br w:type="page"/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2.1 Сплошные рубк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При сплошных рубках древостой на данном участке вырубают в один прием полностью. Иногда после рубки на корню остается лишь незначительная часть старого древостоя. Сплошная рубка вносит заметные изменения в характер ландшафта.</w:t>
      </w:r>
    </w:p>
    <w:p>
      <w:pPr>
        <w:pStyle w:val="Style28"/>
        <w:rPr/>
      </w:pPr>
      <w:r>
        <w:rPr/>
        <w:t>Сплошные рубки различаются по размерам и форме вырубаемых участков, а также по интенсивности вырубки древостоя (полностью ли вырубаются деревья или какая-то незначительная часть их остается).</w:t>
      </w:r>
    </w:p>
    <w:p>
      <w:pPr>
        <w:pStyle w:val="Style28"/>
        <w:rPr/>
      </w:pPr>
      <w:r>
        <w:rPr/>
        <w:t>По интенсивности различают сплошные рубки с вырубкой всего древостоя и оставлением семенных деревьев (одиночных или группами) или других обсеменителей.</w:t>
      </w:r>
    </w:p>
    <w:p>
      <w:pPr>
        <w:pStyle w:val="Style28"/>
        <w:rPr/>
      </w:pPr>
      <w:r>
        <w:rPr/>
        <w:t>Организационно-технические моменты леса</w:t>
      </w:r>
    </w:p>
    <w:p>
      <w:pPr>
        <w:pStyle w:val="Style28"/>
        <w:rPr/>
      </w:pPr>
      <w:r>
        <w:rPr/>
        <w:t>Форма лесосеки</w:t>
      </w:r>
    </w:p>
    <w:p>
      <w:pPr>
        <w:pStyle w:val="Style28"/>
        <w:rPr/>
      </w:pPr>
      <w:r>
        <w:rPr/>
        <w:t>Для обеспечения обсеменения вырубки за счет увеличения контакта ее со стенами несрубленного леса лесосекам придается вытянутая форма, как правило, в виде прямоугольников. Эта форма более удобна для целей лесоразработок. Однако в горных условиях границы лесосек могут приурочиваться к элементам рельефа. Иногда лесосеки укладываются в таксационный выдел. В этом случае форма лесосеки совпадает с формой выдела.</w:t>
      </w:r>
    </w:p>
    <w:p>
      <w:pPr>
        <w:pStyle w:val="Style28"/>
        <w:rPr/>
      </w:pPr>
      <w:r>
        <w:rPr/>
        <w:t>Ширина лесосеки</w:t>
      </w:r>
    </w:p>
    <w:p>
      <w:pPr>
        <w:pStyle w:val="Style28"/>
        <w:rPr/>
      </w:pPr>
      <w:r>
        <w:rPr/>
        <w:t>Ширина лесосеки — ее протяженность по короткой стороне.</w:t>
      </w:r>
    </w:p>
    <w:p>
      <w:pPr>
        <w:pStyle w:val="Style28"/>
        <w:rPr/>
      </w:pPr>
      <w:r>
        <w:rPr/>
        <w:t>В лесах I группы, например, предельная ширина лесосек для сплошных рубок в первом случае 100 м, во втором — 150, в лесах II группы соответственно 200 и 250 м. Наибольшая ширина лесосек для сплошных рубок допускается в мягколиственном хозяйстве. Конечно же, это обусловлено эффективностью вегетативного возобновления.</w:t>
      </w:r>
    </w:p>
    <w:p>
      <w:pPr>
        <w:pStyle w:val="Style28"/>
        <w:rPr/>
      </w:pPr>
      <w:r>
        <w:rPr/>
        <w:t>Длина лесосеки</w:t>
      </w:r>
    </w:p>
    <w:p>
      <w:pPr>
        <w:pStyle w:val="Style28"/>
        <w:rPr/>
      </w:pPr>
      <w:r>
        <w:rPr/>
        <w:t>Длина лесосеки — протяженность ее по длинной стороне. Ограничение длины производится с целью уменьшения вероятности эрозии почвы, развития сквозных ветров, иссушения почвы, засыпания и повреждения всходов и самосева песком и т.п.</w:t>
      </w:r>
    </w:p>
    <w:p>
      <w:pPr>
        <w:pStyle w:val="Style28"/>
        <w:rPr/>
      </w:pPr>
      <w:r>
        <w:rPr/>
        <w:t>Площадь лесосеки</w:t>
      </w:r>
    </w:p>
    <w:p>
      <w:pPr>
        <w:pStyle w:val="Style28"/>
        <w:rPr/>
      </w:pPr>
      <w:r>
        <w:rPr/>
        <w:t>Площадь лесосеки является производной от ширины и длины или же она ограничивается таксационным выделом, если лесосека укладывается в его границы. Чем меньше размер вырубки, тем ниже лесоводственный и экологический ущерб от рубки.</w:t>
      </w:r>
    </w:p>
    <w:p>
      <w:pPr>
        <w:pStyle w:val="Style28"/>
        <w:rPr/>
      </w:pPr>
      <w:r>
        <w:rPr/>
        <w:t>Учитывая массовую деградацию лесов Российской Федерации и истощение лесосырьевых ресурсов, необходимо предельные площади лесосек для сплошных рубок уменьшать.</w:t>
      </w:r>
    </w:p>
    <w:p>
      <w:pPr>
        <w:pStyle w:val="Style28"/>
        <w:rPr/>
      </w:pPr>
      <w:r>
        <w:rPr/>
        <w:t>Направление лесосеки</w:t>
      </w:r>
    </w:p>
    <w:p>
      <w:pPr>
        <w:pStyle w:val="Style28"/>
        <w:rPr/>
      </w:pPr>
      <w:r>
        <w:rPr/>
        <w:t>Направление лесосеки — расположение длинной ее стороны в отношении сторон света. В умеренных широтах рекомендуется направление лесосеки устанавливать перпендикулярно господствующим ветрам. Однако в северных широтах предпочтительнее направление север-юг для улучшения теплового режима вырубок и усиления физического испарения влаги, на юге – запад-восток, что обеспечит положительное микроклиматическое влияние стены леса с южной стороны вырубки.</w:t>
      </w:r>
    </w:p>
    <w:p>
      <w:pPr>
        <w:pStyle w:val="Style28"/>
        <w:rPr/>
      </w:pPr>
      <w:r>
        <w:rPr/>
        <w:t>Срок примыкания лесосек</w:t>
      </w:r>
    </w:p>
    <w:p>
      <w:pPr>
        <w:pStyle w:val="Style28"/>
        <w:rPr/>
      </w:pPr>
      <w:r>
        <w:rPr/>
        <w:t>Общеизвестно, что древесные породы плодоносят не ежегодно. Годы обильного плодоношения (семенные годы) наступают через определенные промежутки времени, которые зависят от древесной породы и природно-климатических условий. Древесные породы с крупными семенами, как правило, плодоносят значительно реже и менее обильно, чем древесные породы, имеющие мелкие семена.</w:t>
      </w:r>
    </w:p>
    <w:p>
      <w:pPr>
        <w:pStyle w:val="Style28"/>
        <w:rPr/>
      </w:pPr>
      <w:r>
        <w:rPr/>
        <w:t>Для снижения опасности необсеменения вырубок устанавливается срок примыкания лесосек — промежуток времени, через который очередная лесосека, примыкающая к предыдущей, назначается в рубку, не считая, года ее проведения.</w:t>
      </w:r>
    </w:p>
    <w:p>
      <w:pPr>
        <w:pStyle w:val="Style28"/>
        <w:rPr/>
      </w:pPr>
      <w:r>
        <w:rPr/>
        <w:t>Способ примыкания лесосек</w:t>
      </w:r>
    </w:p>
    <w:p>
      <w:pPr>
        <w:pStyle w:val="Style28"/>
        <w:rPr/>
      </w:pPr>
      <w:r>
        <w:rPr/>
        <w:t>Способ примыкания лесосек — это порядок их закладки в квартале или расположение очередной лесосеки относительно предыдущей (уже срубленной), другими словами, это порядок примыкания лесосек.</w:t>
      </w:r>
    </w:p>
    <w:p>
      <w:pPr>
        <w:pStyle w:val="Style28"/>
        <w:rPr/>
      </w:pPr>
      <w:r>
        <w:rPr/>
        <w:t>Одним из наиболее распространенных способов примыкания лесосек является непосредственный. Это случай, когда новая лесосека отводится непосредственно рядом с предыдущей лесосекой.</w:t>
      </w:r>
    </w:p>
    <w:p>
      <w:pPr>
        <w:pStyle w:val="Style28"/>
        <w:rPr/>
      </w:pPr>
      <w:r>
        <w:rPr/>
        <w:t>Чересполосный способ примыкания заключается в том, что последующая лесосека закладывается не рядом с предыдущей, а через полосу леса, равную ширине лесосеки.</w:t>
      </w:r>
    </w:p>
    <w:p>
      <w:pPr>
        <w:pStyle w:val="Style28"/>
        <w:rPr/>
      </w:pPr>
      <w:r>
        <w:rPr/>
        <w:t>Направление рубки</w:t>
      </w:r>
    </w:p>
    <w:p>
      <w:pPr>
        <w:pStyle w:val="Style28"/>
        <w:rPr/>
      </w:pPr>
      <w:r>
        <w:rPr/>
        <w:t>Направление рубки — это направление, в котором каждая последующая лесосека примыкает к предыдущей. Направление рубки, как и лесосеки, определяется целым рядом факторов. Обычно оно выбирается для смягчения наиболее неблагоприятного в конкретных природных условиях фактора среды.</w:t>
      </w:r>
    </w:p>
    <w:p>
      <w:pPr>
        <w:pStyle w:val="Style28"/>
        <w:rPr/>
      </w:pPr>
      <w:r>
        <w:rPr/>
        <w:t>Число зарубов</w:t>
      </w:r>
    </w:p>
    <w:p>
      <w:pPr>
        <w:pStyle w:val="Style28"/>
        <w:rPr/>
      </w:pPr>
      <w:r>
        <w:rPr/>
        <w:t>Число зарубов определяется группой леса, а в ее пределах — шириной лесосеки. Естественно, чем шире лесосеки, тем меньше зарубов.</w:t>
      </w:r>
    </w:p>
    <w:p>
      <w:pPr>
        <w:pStyle w:val="Style28"/>
        <w:rPr/>
      </w:pPr>
      <w:r>
        <w:rPr/>
        <w:t>Количество зарубов на 1 км для сплошных рубок принимается: при ширине лесосеки до 50 м — 4, 51 – 150 м — 3, 151 – 250 м — 2 и свыше 250 м — 1. Между зарубами оставляются полосы леса, кратные ширине лесосек, установленных для конкретных условий.</w:t>
      </w:r>
    </w:p>
    <w:p>
      <w:pPr>
        <w:pStyle w:val="Style28"/>
        <w:rPr/>
      </w:pPr>
      <w:r>
        <w:rPr/>
        <w:t>Организационно-технические моменты сплошных рубок приведены в таблице 2.2.</w:t>
      </w:r>
    </w:p>
    <w:p>
      <w:pPr>
        <w:pStyle w:val="Style28"/>
        <w:rPr/>
      </w:pPr>
      <w:r>
        <w:rPr/>
      </w:r>
      <w:r>
        <w:br w:type="page"/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Таблица 2.2</w:t>
      </w:r>
    </w:p>
    <w:p>
      <w:pPr>
        <w:pStyle w:val="Style28"/>
        <w:rPr/>
      </w:pPr>
      <w:r>
        <w:rPr/>
        <w:t>Организационно-технические элементы сплошных рубок</w:t>
      </w:r>
    </w:p>
    <w:tbl>
      <w:tblPr>
        <w:tblW w:w="85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206"/>
        <w:gridCol w:w="1943"/>
        <w:gridCol w:w="1767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N п/п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организационно-технических элементов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Хозяйство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Хвойное (твердолиств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ягколиств.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лощадь лесосе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га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ширина лесосе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лина лесосе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правление лесосе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Ю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ЮС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правление рубк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З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особ примык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посредст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посредств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рок примык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исло зарубо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Отвод лесосек выполняют по годам ежегодного задания с допустимыми отклонением (до ±10% от расчетной лесосеки). На все отводимые лесосеки составляется экспликация(таб.2.3).</w:t>
      </w:r>
    </w:p>
    <w:p>
      <w:pPr>
        <w:pStyle w:val="Style28"/>
        <w:rPr/>
      </w:pPr>
      <w:r>
        <w:rPr/>
        <w:t>Данные отвода лесосек заносим в таблицу 2.4.</w:t>
      </w:r>
    </w:p>
    <w:p>
      <w:pPr>
        <w:pStyle w:val="Style28"/>
        <w:rPr/>
      </w:pPr>
      <w:r>
        <w:rPr/>
        <w:t>Выход деловой древесины определяется по товарным таблицам Н.П.Анучина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аблица 2.3</w:t>
      </w:r>
    </w:p>
    <w:p>
      <w:pPr>
        <w:pStyle w:val="Style28"/>
        <w:rPr/>
      </w:pPr>
      <w:r>
        <w:rPr/>
        <w:t>Экспликация отвода лесосек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"/>
        <w:gridCol w:w="1278"/>
        <w:gridCol w:w="1768"/>
        <w:gridCol w:w="62"/>
        <w:gridCol w:w="1534"/>
        <w:gridCol w:w="1546"/>
        <w:gridCol w:w="49"/>
        <w:gridCol w:w="1561"/>
      </w:tblGrid>
      <w:tr>
        <w:trPr/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Год руб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 xml:space="preserve">№№ </w:t>
            </w:r>
            <w:r>
              <w:rPr>
                <w:lang w:eastAsia="en-US"/>
              </w:rPr>
              <w:t>кв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№№</w:t>
            </w:r>
            <w:r>
              <w:rPr>
                <w:lang w:eastAsia="en-US"/>
              </w:rPr>
              <w:t>выдел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 xml:space="preserve">№№ </w:t>
            </w:r>
            <w:r>
              <w:rPr>
                <w:lang w:eastAsia="en-US"/>
              </w:rPr>
              <w:t>лесосе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Площадь лесосеки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Вырубаемый запас, куб.м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>Сосновая хозсекц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01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2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2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2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01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65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0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01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0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0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01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1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5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8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01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7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4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6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4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7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9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4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3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152</w:t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Берёзовая хозсекция</w:t>
            </w:r>
          </w:p>
        </w:tc>
      </w:tr>
    </w:tbl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0"/>
        <w:gridCol w:w="1595"/>
        <w:gridCol w:w="1595"/>
        <w:gridCol w:w="1596"/>
      </w:tblGrid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7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1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8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60</w:t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701" w:right="850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rPr/>
      </w:pPr>
      <w:r>
        <w:rPr/>
      </w:r>
    </w:p>
    <w:p>
      <w:pPr>
        <w:pStyle w:val="Style28"/>
        <w:rPr/>
      </w:pPr>
      <w:r>
        <w:rPr/>
        <w:t>Таблица 2.4 Проект отвода лесосек сплошной рубки на шестилетие по годам</w:t>
      </w:r>
    </w:p>
    <w:tbl>
      <w:tblPr>
        <w:tblW w:w="179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01"/>
        <w:gridCol w:w="1062"/>
        <w:gridCol w:w="1751"/>
        <w:gridCol w:w="921"/>
        <w:gridCol w:w="1042"/>
        <w:gridCol w:w="839"/>
        <w:gridCol w:w="848"/>
        <w:gridCol w:w="938"/>
        <w:gridCol w:w="894"/>
        <w:gridCol w:w="866"/>
        <w:gridCol w:w="719"/>
        <w:gridCol w:w="70"/>
        <w:gridCol w:w="1290"/>
        <w:gridCol w:w="1493"/>
        <w:gridCol w:w="897"/>
        <w:gridCol w:w="897"/>
        <w:gridCol w:w="897"/>
        <w:gridCol w:w="921"/>
      </w:tblGrid>
      <w:tr>
        <w:trPr>
          <w:trHeight w:val="66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од руб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№ </w:t>
            </w:r>
            <w:r>
              <w:rPr/>
              <w:t>к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№ </w:t>
            </w:r>
            <w:r>
              <w:rPr/>
              <w:t>лесосе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тав древост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ип леса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щий запас на лесосеке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ставление обсеменений.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рубаемый запас, м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ехнолог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особ очистки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№ </w:t>
            </w:r>
            <w:r>
              <w:rPr/>
              <w:t>выдела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лощадь лесосек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лнота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род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Шт./м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лов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р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ходы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овая хозсекция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</w:t>
            </w:r>
          </w:p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2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</w:t>
            </w:r>
          </w:p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3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4/1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5,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5,5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</w:t>
            </w:r>
          </w:p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  <w:p>
            <w:pPr>
              <w:pStyle w:val="Style29"/>
              <w:rPr/>
            </w:pPr>
            <w:r>
              <w:rPr/>
              <w:t>3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4/16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5,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5,5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 3292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</w:t>
            </w:r>
          </w:p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6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7,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 3060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</w:t>
            </w:r>
          </w:p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7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9,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С2С4Б</w:t>
            </w:r>
          </w:p>
          <w:p>
            <w:pPr>
              <w:pStyle w:val="Style29"/>
              <w:rPr/>
            </w:pPr>
            <w:r>
              <w:rPr/>
              <w:t>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0,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,3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  <w:p>
            <w:pPr>
              <w:pStyle w:val="Style29"/>
              <w:rPr/>
            </w:pPr>
            <w:r>
              <w:rPr/>
              <w:t>3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С1Е4Б</w:t>
            </w:r>
          </w:p>
          <w:p>
            <w:pPr>
              <w:pStyle w:val="Style29"/>
              <w:rPr/>
            </w:pPr>
            <w:r>
              <w:rPr/>
              <w:t>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/1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0,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5,2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того: 2865 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1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С3С1Б</w:t>
            </w:r>
          </w:p>
          <w:p>
            <w:pPr>
              <w:pStyle w:val="Style29"/>
              <w:rPr/>
            </w:pPr>
            <w:r>
              <w:rPr/>
              <w:t>0,6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/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6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,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</w:t>
            </w:r>
          </w:p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8/2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9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1,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</w:t>
            </w:r>
          </w:p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  <w:p>
            <w:pPr>
              <w:pStyle w:val="Style29"/>
              <w:rPr/>
            </w:pPr>
            <w:r>
              <w:rPr/>
              <w:t>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  <w:p>
            <w:pPr>
              <w:pStyle w:val="Style29"/>
              <w:rPr/>
            </w:pPr>
            <w:r>
              <w:rPr/>
              <w:t>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94,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8,5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 3008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С3С1Б</w:t>
            </w:r>
          </w:p>
          <w:p>
            <w:pPr>
              <w:pStyle w:val="Style29"/>
              <w:rPr/>
            </w:pPr>
            <w:r>
              <w:rPr/>
              <w:t>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2/3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1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3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</w:t>
            </w:r>
          </w:p>
          <w:p>
            <w:pPr>
              <w:pStyle w:val="Style29"/>
              <w:rPr/>
            </w:pPr>
            <w:r>
              <w:rPr/>
              <w:t>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</w:t>
            </w:r>
          </w:p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4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/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5,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,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7,0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9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 3152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</w:t>
            </w:r>
          </w:p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/2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33,7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,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8,7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</w:t>
            </w:r>
          </w:p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3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96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1,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</w:t>
            </w:r>
          </w:p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7,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,4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того: </w:t>
              <w:tab/>
              <w:t>3028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ерезовая хозсекция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</w:t>
            </w:r>
          </w:p>
          <w:p>
            <w:pPr>
              <w:pStyle w:val="Style29"/>
              <w:rPr/>
            </w:pPr>
            <w:r>
              <w:rPr/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3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Б1Олч1Ос1Лп</w:t>
            </w:r>
          </w:p>
          <w:p>
            <w:pPr>
              <w:pStyle w:val="Style29"/>
              <w:rPr/>
            </w:pPr>
            <w:r>
              <w:rPr/>
              <w:t>0,7</w:t>
            </w:r>
          </w:p>
          <w:p>
            <w:pPr>
              <w:pStyle w:val="Style29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че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5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9,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,8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</w:t>
            </w:r>
          </w:p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2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Б2Ос2С</w:t>
            </w:r>
          </w:p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9,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,8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  <w:p>
            <w:pPr>
              <w:pStyle w:val="Style29"/>
              <w:rPr/>
            </w:pPr>
            <w:r>
              <w:rPr/>
              <w:t>5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Б2С</w:t>
            </w:r>
          </w:p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33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0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,0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того: </w:t>
              <w:tab/>
              <w:t>2796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5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Б1С</w:t>
            </w:r>
          </w:p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1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5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7,2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Б1С</w:t>
            </w:r>
          </w:p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5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4,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3,8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того: </w:t>
              <w:tab/>
              <w:t>2852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  <w:p>
            <w:pPr>
              <w:pStyle w:val="Style29"/>
              <w:rPr/>
            </w:pPr>
            <w:r>
              <w:rPr/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Б2Ос1С</w:t>
            </w:r>
          </w:p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5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,7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</w:t>
            </w:r>
          </w:p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1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того: </w:t>
              <w:tab/>
              <w:t>2696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</w:t>
            </w:r>
          </w:p>
          <w:p>
            <w:pPr>
              <w:pStyle w:val="Style29"/>
              <w:rPr/>
            </w:pPr>
            <w:r>
              <w:rPr/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Б3Ос1С</w:t>
            </w:r>
          </w:p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4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,2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</w:t>
            </w:r>
          </w:p>
          <w:p>
            <w:pPr>
              <w:pStyle w:val="Style29"/>
              <w:rPr/>
            </w:pPr>
            <w:r>
              <w:rPr/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  <w:p>
            <w:pPr>
              <w:pStyle w:val="Style29"/>
              <w:rPr/>
            </w:pPr>
            <w:r>
              <w:rPr/>
              <w:t>1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Б1С</w:t>
            </w:r>
          </w:p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 ли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2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,2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</w:t>
            </w:r>
          </w:p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  <w:p>
            <w:pPr>
              <w:pStyle w:val="Style29"/>
              <w:rPr/>
            </w:pPr>
            <w:r>
              <w:rPr/>
              <w:t>5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Б1Ос2С</w:t>
            </w:r>
          </w:p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ли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15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31,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2,34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 2515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11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Б1С</w:t>
            </w:r>
          </w:p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6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1,8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 2530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</w:t>
            </w:r>
          </w:p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  <w:p>
            <w:pPr>
              <w:pStyle w:val="Style29"/>
              <w:rPr/>
            </w:pPr>
            <w:r>
              <w:rPr/>
              <w:t>1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БЗОс2С</w:t>
            </w:r>
          </w:p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 б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5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9,2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Удмуртск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учи и валы с оставлением на перегнивание.</w:t>
            </w:r>
          </w:p>
        </w:tc>
        <w:tc>
          <w:tcPr>
            <w:tcW w:w="36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того: </w:t>
              <w:tab/>
              <w:t>2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МЧЕР</w:t>
            </w:r>
          </w:p>
        </w:tc>
      </w:tr>
    </w:tbl>
    <w:p>
      <w:pPr>
        <w:pStyle w:val="Style28"/>
        <w:rPr/>
      </w:pPr>
      <w:r>
        <w:rPr/>
      </w:r>
    </w:p>
    <w:p>
      <w:pPr>
        <w:sectPr>
          <w:footerReference w:type="default" r:id="rId5"/>
          <w:type w:val="nextPage"/>
          <w:pgSz w:w="16838" w:h="11906"/>
          <w:pgMar w:left="1134" w:right="1134" w:gutter="0" w:header="0" w:top="850" w:footer="851" w:bottom="1701"/>
          <w:pgNumType w:fmt="decimal"/>
          <w:formProt w:val="false"/>
          <w:textDirection w:val="lrTb"/>
          <w:docGrid w:type="default" w:linePitch="360" w:charSpace="0"/>
        </w:sectPr>
        <w:pStyle w:val="Style28"/>
        <w:rPr/>
      </w:pPr>
      <w:r>
        <w:rPr/>
      </w:r>
    </w:p>
    <w:p>
      <w:pPr>
        <w:pStyle w:val="Style28"/>
        <w:rPr/>
      </w:pPr>
      <w:r>
        <w:rPr/>
        <w:t>Таблица 2.5</w:t>
      </w:r>
    </w:p>
    <w:p>
      <w:pPr>
        <w:pStyle w:val="Style28"/>
        <w:rPr/>
      </w:pPr>
      <w:r>
        <w:rPr/>
        <w:t>Трудозатраты на отвод лесосек сплошных рубок на 2010год.</w:t>
      </w:r>
    </w:p>
    <w:tbl>
      <w:tblPr>
        <w:tblW w:w="88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96"/>
        <w:gridCol w:w="851"/>
        <w:gridCol w:w="1528"/>
        <w:gridCol w:w="1590"/>
      </w:tblGrid>
      <w:tr>
        <w:trPr>
          <w:trHeight w:val="4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Наименование рабо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>Ед. изме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Объем работ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>Норма выработки в день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Трудозатраты, чел./день.</w:t>
            </w:r>
          </w:p>
        </w:tc>
      </w:tr>
      <w:tr>
        <w:trPr>
          <w:trHeight w:val="226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Сосновая хозсекция.</w:t>
            </w:r>
          </w:p>
        </w:tc>
      </w:tr>
      <w:tr>
        <w:trPr>
          <w:trHeight w:val="4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.Прорубка визиров шириной 1м в насаждении сосны с полнотой 0,8-1,0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08</w:t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.Прочистка заросших визи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61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.Промер визиров с постановкой пикетных колье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,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83</w:t>
            </w:r>
          </w:p>
        </w:tc>
      </w:tr>
      <w:tr>
        <w:trPr>
          <w:trHeight w:val="6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4.Ленточный перечет деревьев в насаждении без ограничения 10-метровой полос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,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72</w:t>
            </w:r>
          </w:p>
        </w:tc>
      </w:tr>
      <w:tr>
        <w:trPr>
          <w:trHeight w:val="9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 xml:space="preserve">5.Изготовление из растущего леса деляночных столбов длиной 1,8м. и диаметром 12-16см. с постановкой и укреплением их (из сосны)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83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>6.Обмер семенников с клеймлением и подрумянивание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49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76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6,5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1,57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В переводе на 1г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</w:tr>
      <w:tr>
        <w:trPr>
          <w:trHeight w:val="226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Березовая хозсекция.</w:t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>1.Прорубка визиров шириной 1м в насаждении березы с полнотой 0,5-0,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,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39</w:t>
            </w:r>
          </w:p>
        </w:tc>
      </w:tr>
      <w:tr>
        <w:trPr>
          <w:trHeight w:val="3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.Прочистка заросших визи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60</w:t>
            </w:r>
          </w:p>
        </w:tc>
      </w:tr>
      <w:tr>
        <w:trPr>
          <w:trHeight w:val="6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.Промер визиров с постановкой пикетных колье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,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07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4.Ленточный перечет деревьев в насаждении без ограничения 10-метровой полос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,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41</w:t>
            </w:r>
          </w:p>
        </w:tc>
      </w:tr>
      <w:tr>
        <w:trPr>
          <w:trHeight w:val="10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5.Изготовление из растущего леса деляночных столбов длиной 1,8м. и диаметром 12-16см. с постановкой и укреплением их (из сосны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,68</w:t>
            </w:r>
          </w:p>
        </w:tc>
      </w:tr>
      <w:tr>
        <w:trPr>
          <w:trHeight w:val="2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6,15</w:t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В перечете на 1г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52</w:t>
            </w:r>
          </w:p>
        </w:tc>
      </w:tr>
    </w:tbl>
    <w:p>
      <w:pPr>
        <w:pStyle w:val="Style28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rPr/>
      </w:pPr>
      <w:r>
        <w:rPr/>
        <w:t>Трудозатраты = Объем работ/ Норма выработки в день (Чел/день)</w:t>
      </w:r>
    </w:p>
    <w:p>
      <w:pPr>
        <w:pStyle w:val="Style28"/>
        <w:rPr/>
      </w:pPr>
      <w:r>
        <w:rPr/>
        <w:t>2.3 Несплошные рубк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Несплошные рубки в наибольшей степени отвечают лесоводственным требованиям. При равномерно-постепенной рубке в сосновых одновозрастных древостоях проектируются двухприемные рубки с интенсивностью выборки в первый прием 35-45% по запасу. Общая продолжительность рубки один класс возраста. Интенсивность изреживания зависит от возобновляемой породы: для появления и накопления подроста светолюбивых пород (сосна) оптимальная полнота 0,5-0,6. Основным принципом отбора деревьев в рубку принимается требование- удаление в первые приёмы деревьев менее ценных пород, возобновление которых нежелательно, а из хозяйственно – ценных пород подлежат рубке в первую очередь деревья с законченным приростом, повреждённые и отмирающие. Размеры и формы лесосек ограничиваются величиной таксационного выдела.</w:t>
      </w:r>
    </w:p>
    <w:p>
      <w:pPr>
        <w:pStyle w:val="Style28"/>
        <w:rPr/>
      </w:pPr>
      <w:r>
        <w:rPr/>
        <w:t>Организационно-технические показатели РПР</w:t>
      </w:r>
    </w:p>
    <w:p>
      <w:pPr>
        <w:pStyle w:val="Style28"/>
        <w:rPr/>
      </w:pPr>
      <w:r>
        <w:rPr/>
        <w:t>1. Площадь лесосеки – 50 га</w:t>
      </w:r>
    </w:p>
    <w:p>
      <w:pPr>
        <w:pStyle w:val="Style28"/>
        <w:rPr/>
      </w:pPr>
      <w:r>
        <w:rPr/>
        <w:t>2. Число приёмов – 2</w:t>
      </w:r>
    </w:p>
    <w:p>
      <w:pPr>
        <w:pStyle w:val="Style28"/>
        <w:rPr/>
      </w:pPr>
      <w:r>
        <w:rPr/>
        <w:t>3. Период повторяемости – 4-8 лет</w:t>
      </w:r>
    </w:p>
    <w:p>
      <w:pPr>
        <w:pStyle w:val="Style28"/>
        <w:rPr/>
      </w:pPr>
      <w:r>
        <w:rPr/>
        <w:t>4. Интенсивность рубки – 35-55%</w:t>
      </w:r>
    </w:p>
    <w:p>
      <w:pPr>
        <w:pStyle w:val="Style28"/>
        <w:rPr/>
      </w:pPr>
      <w:r>
        <w:rPr/>
        <w:t>Равномерно-постепенную рубку по сосновой хозсекции проводим в два приёма. В первый приём выбираем 45%, через 6 лет выбираем весь оставшийся древостой.</w:t>
      </w:r>
    </w:p>
    <w:p>
      <w:pPr>
        <w:pStyle w:val="Style28"/>
        <w:rPr/>
      </w:pPr>
      <w:r>
        <w:rPr/>
        <w:t>Равномерно-постепенную рубку по березовой хозсекции проводим в два приёма. В первый приём выбираем 55%, через 6лет выбираем весь оставшийся древостой.</w:t>
      </w:r>
    </w:p>
    <w:p>
      <w:pPr>
        <w:pStyle w:val="Style28"/>
        <w:rPr/>
      </w:pPr>
      <w:r>
        <w:rPr/>
      </w:r>
      <w:r>
        <w:br w:type="page"/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Таблица 2.6</w:t>
      </w:r>
    </w:p>
    <w:p>
      <w:pPr>
        <w:pStyle w:val="Style28"/>
        <w:rPr/>
      </w:pPr>
      <w:r>
        <w:rPr/>
        <w:t>Проект отвода лесосек несплошной рубки на 2010 год</w:t>
      </w:r>
    </w:p>
    <w:tbl>
      <w:tblPr>
        <w:tblW w:w="91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110"/>
        <w:gridCol w:w="1079"/>
        <w:gridCol w:w="713"/>
        <w:gridCol w:w="926"/>
        <w:gridCol w:w="609"/>
        <w:gridCol w:w="650"/>
        <w:gridCol w:w="1787"/>
        <w:gridCol w:w="701"/>
        <w:gridCol w:w="748"/>
      </w:tblGrid>
      <w:tr>
        <w:trPr>
          <w:trHeight w:val="55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лесосе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Состав древост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Тип</w:t>
            </w:r>
          </w:p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лес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Способ рубки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Общий запас, м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Интенсив-ь вырубки по приемам,%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Вырубаемый запас, м3</w:t>
            </w:r>
          </w:p>
        </w:tc>
      </w:tr>
      <w:tr>
        <w:trPr>
          <w:trHeight w:val="1785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вы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Площадь лесосе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 xml:space="preserve">Полнота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Число прием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На 1 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На лесосек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>Период повторяемости, л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На 1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На лесосеке</w:t>
            </w:r>
          </w:p>
        </w:tc>
      </w:tr>
      <w:tr>
        <w:trPr>
          <w:trHeight w:val="333" w:hRule="atLeast"/>
        </w:trPr>
        <w:tc>
          <w:tcPr>
            <w:tcW w:w="9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Сосновая хозсекция</w:t>
            </w:r>
          </w:p>
        </w:tc>
      </w:tr>
      <w:tr>
        <w:trPr>
          <w:trHeight w:val="226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0 С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СЗ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РПР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9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66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3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3002</w:t>
            </w:r>
          </w:p>
        </w:tc>
      </w:tr>
      <w:tr>
        <w:trPr>
          <w:trHeight w:val="25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7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9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Итого …………………………………. 3002</w:t>
            </w:r>
          </w:p>
        </w:tc>
      </w:tr>
      <w:tr>
        <w:trPr>
          <w:trHeight w:val="280" w:hRule="atLeast"/>
        </w:trPr>
        <w:tc>
          <w:tcPr>
            <w:tcW w:w="9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Березовая хозсекция</w:t>
            </w:r>
          </w:p>
        </w:tc>
      </w:tr>
      <w:tr>
        <w:trPr>
          <w:trHeight w:val="39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7Б1Ос2С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СЧЕ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РПР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47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2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589</w:t>
            </w:r>
          </w:p>
        </w:tc>
      </w:tr>
      <w:tr>
        <w:trPr>
          <w:trHeight w:val="4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9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Итого ……………. 2589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аблица 2.7</w:t>
      </w:r>
    </w:p>
    <w:p>
      <w:pPr>
        <w:pStyle w:val="Style28"/>
        <w:rPr/>
      </w:pPr>
      <w:r>
        <w:rPr/>
        <w:t>Трудозатраты на отвод лесосек несплошных рубок на 2010 год.</w:t>
      </w:r>
    </w:p>
    <w:p>
      <w:pPr>
        <w:pStyle w:val="Style28"/>
        <w:rPr/>
      </w:pPr>
      <w:r>
        <w:rPr/>
        <w:t>Сосновая хозсекция.</w:t>
      </w:r>
    </w:p>
    <w:tbl>
      <w:tblPr>
        <w:tblW w:w="910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40"/>
        <w:gridCol w:w="900"/>
        <w:gridCol w:w="1260"/>
        <w:gridCol w:w="1440"/>
      </w:tblGrid>
      <w:tr>
        <w:trPr>
          <w:trHeight w:val="76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рабо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Объем 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Норма выработки в де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Трудозатраты, чел/день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. Прорубка визиров (ширина 1м) в насаждениях полнотой 0.7-0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2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1,47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2. Прочистка заросших визиро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0,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0,3</w:t>
            </w:r>
          </w:p>
        </w:tc>
      </w:tr>
      <w:tr>
        <w:trPr>
          <w:trHeight w:val="41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3. Промер визиров с установкой колышк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3,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0,94</w:t>
            </w:r>
          </w:p>
        </w:tc>
      </w:tr>
      <w:tr>
        <w:trPr>
          <w:trHeight w:val="34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4. Обмер деревьев с их клеймени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3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58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5,77</w:t>
            </w:r>
          </w:p>
        </w:tc>
      </w:tr>
      <w:tr>
        <w:trPr>
          <w:trHeight w:val="72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5. Изготовление деляночных столбов (длиной 1,6м, диаметром 12-16 см) с их установкой из пород: сос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3,29</w:t>
            </w:r>
          </w:p>
        </w:tc>
      </w:tr>
      <w:tr>
        <w:trPr>
          <w:trHeight w:val="26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того: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11,77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В переводе на 1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0,51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Березовая хозсекция.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40"/>
        <w:gridCol w:w="900"/>
        <w:gridCol w:w="1260"/>
        <w:gridCol w:w="1440"/>
      </w:tblGrid>
      <w:tr>
        <w:trPr>
          <w:trHeight w:val="62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1. Прорубка визиров (ширина 1м) в насаждениях полнотой 0.7-0.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2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1,57</w:t>
            </w:r>
          </w:p>
        </w:tc>
      </w:tr>
      <w:tr>
        <w:trPr>
          <w:trHeight w:val="37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2. Прочистка заросших визир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1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0,61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3. Промер визиров с установкой колышк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к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4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1,17</w:t>
            </w:r>
          </w:p>
        </w:tc>
      </w:tr>
      <w:tr>
        <w:trPr>
          <w:trHeight w:val="34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4. Обмер деревьев с их клеймение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8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58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14,15</w:t>
            </w:r>
          </w:p>
        </w:tc>
      </w:tr>
      <w:tr>
        <w:trPr>
          <w:trHeight w:val="7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5.изготовление деляночных столбов (длиной 1,6м, диаметром 12-16 см) с их установкой из пород: сос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3,78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того: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21,28</w:t>
            </w:r>
          </w:p>
        </w:tc>
      </w:tr>
      <w:tr>
        <w:trPr>
          <w:trHeight w:val="352" w:hRule="atLeast"/>
        </w:trPr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В переводе на 1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9"/>
              <w:rPr/>
            </w:pPr>
            <w:r>
              <w:rPr/>
              <w:t>0,99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2.3 Содействие естественному лесовозобновлению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Эффективность естественного лесовосстановления может быть повышена путем применения мер содействия естественному лесовозобновлению. Эти меры выполняются под пологом насаждений для активизации предварительного возобновления, под пологом насаждений при постепенных и выборочных рубках — для усиления сопутствующего возобновления, на сплошных вырубках и гарях — для последующего возобновления. Особенно важно применять меры содействия сопутствующему и последующему возобновлению.</w:t>
      </w:r>
    </w:p>
    <w:p>
      <w:pPr>
        <w:pStyle w:val="Style28"/>
        <w:rPr/>
      </w:pPr>
      <w:r>
        <w:rPr/>
        <w:t>Арсенал мер содействия естественному возобновлению довольно широк. В качестве пассивных мер следует рассматривать способ рубки, организационно-технические параметры лесосек, технологии, технические средства лесоразработок и сезон лесоразработок и др., направленные на сохранение лесорастительной среды и активизацию лесовозобновления. Среди активных мер содействия следующие: сохранение предварительного возобновления и уход за подростом; оставление на сплошных вырубках обсеменителей; минерализация почвы; подсев семян и подсадка сеянцев и саженцев; огораживание вырубок и пастьба скота; очистка лесосек; осветление и прочистки молодняков; посадка на пень сильно поврежденного подроста дуба, ясеня и других твердолиственных пород, подавление порослевой способности древесных пород (путем введения в деревья арборицидов за 1...2 года до рубки, окоркой или иными способами) и создание за счет этого более благоприятных условий для семенного возобновления.</w:t>
      </w:r>
    </w:p>
    <w:p>
      <w:pPr>
        <w:pStyle w:val="Style28"/>
        <w:rPr/>
      </w:pPr>
      <w:r>
        <w:rPr/>
        <w:t>При недостаточности естественного лесовозобновления хозяйственно-ценных пород планируется ряд специальных мероприятий. Основными из них, кроме сохранения подроста при лесозаготовках, являются: минерализация почвы, оставление источников обсеменения, прекращение пастьбы скота, огораживание вырубок, лесоводственные меры ухода за возобновлением и т.д.</w:t>
      </w:r>
    </w:p>
    <w:p>
      <w:pPr>
        <w:pStyle w:val="Style28"/>
        <w:rPr/>
      </w:pPr>
      <w:r>
        <w:rPr/>
        <w:t>Выбор того или иного способа мер содействия определяется составом древостоя, наличием состояния подроста, типом леса и экономическими условиями хозяйства.</w:t>
      </w:r>
    </w:p>
    <w:p>
      <w:pPr>
        <w:pStyle w:val="Style28"/>
        <w:rPr/>
      </w:pPr>
      <w:r>
        <w:rPr/>
        <w:t>В курсовом проекте намечаю минерализацию почвы лесохозяйственными машинами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аблица 2.8</w:t>
      </w:r>
    </w:p>
    <w:p>
      <w:pPr>
        <w:pStyle w:val="Style28"/>
        <w:rPr/>
      </w:pPr>
      <w:r>
        <w:rPr/>
        <w:t>Минерализация почвы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0"/>
        <w:gridCol w:w="1705"/>
        <w:gridCol w:w="724"/>
        <w:gridCol w:w="837"/>
        <w:gridCol w:w="1492"/>
        <w:gridCol w:w="13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к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Категория участк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>Степень минерализаци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>Объём рабо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Норма выработ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Затраты чел./ден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вы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lang w:eastAsia="en-US"/>
              </w:rPr>
              <w:t>Тип леса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маш./см.</w:t>
            </w:r>
          </w:p>
        </w:tc>
      </w:tr>
      <w:tr>
        <w:trPr>
          <w:trHeight w:val="28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вырубк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25%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г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62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8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08</w:t>
            </w:r>
          </w:p>
        </w:tc>
      </w:tr>
      <w:tr>
        <w:trPr>
          <w:trHeight w:val="31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Слиш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lang w:eastAsia="en-US"/>
              </w:rPr>
            </w:pPr>
            <w:r>
              <w:rPr>
                <w:lang w:eastAsia="en-US"/>
              </w:rPr>
              <w:t>0,08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Минерализацию почвы проектирую на свежей вырубке с целью получения естественного возобновления главной породы РЛД-2,0. Ширина минерализованной полосы (а) 2,0м.</w:t>
      </w:r>
    </w:p>
    <w:p>
      <w:pPr>
        <w:pStyle w:val="Style28"/>
        <w:rPr/>
      </w:pPr>
      <w:r>
        <w:rPr/>
        <w:t>Расстояние между центрами полос – 5 м, принимаем ее за 100%. Процент обрабатываемой полосы определяется пропорцией. Х=1.1х100/5=25%. Степень минерализации – 25%. Следовательно степень минерализации на лесосеке 2010 года 2,5 га х 0,25 = 0,625 га.</w:t>
      </w:r>
    </w:p>
    <w:p>
      <w:pPr>
        <w:pStyle w:val="Style28"/>
        <w:rPr/>
      </w:pPr>
      <w:r>
        <w:rPr/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745" cy="229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/>
      </w:r>
      <w:r>
        <w:br w:type="page"/>
      </w:r>
    </w:p>
    <w:p>
      <w:pPr>
        <w:pStyle w:val="Style28"/>
        <w:rPr/>
      </w:pPr>
      <w:r>
        <w:rPr/>
        <w:t>Глава 3. Рубки ухода за лесом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убки ухода – важнейшее лесохозяйственное мероприятие, направленное на формирование устойчивых, высокопродуктивных, хозяйственно – ценных насаждений, сохранение и усиление полезных функций, и своевременное использование древесины. Они осуществляются путем удаления из насаждения нежелательных деревьев и создание благоприятных условий роста лучших пород.</w:t>
      </w:r>
    </w:p>
    <w:p>
      <w:pPr>
        <w:pStyle w:val="Style28"/>
        <w:rPr/>
      </w:pPr>
      <w:r>
        <w:rPr/>
        <w:t>В зависимости от возраста древостоев и целей рубок ухода выделяются следующие основные виды рубок ухода или формирования насаждений: осветления и прочистки (рубки ухода в молодняках), прореживания и проходные рубки.</w:t>
      </w:r>
    </w:p>
    <w:p>
      <w:pPr>
        <w:pStyle w:val="Style28"/>
        <w:rPr/>
      </w:pPr>
      <w:r>
        <w:rPr/>
        <w:t>Во всех лесохозяйственных округах независимо от целевого назначения лесов проведение проходных рубок заканчивается не позднее, чем за один класс до возраста рубок главного пользования.</w:t>
      </w:r>
    </w:p>
    <w:p>
      <w:pPr>
        <w:pStyle w:val="Style28"/>
        <w:rPr/>
      </w:pPr>
      <w:r>
        <w:rPr/>
        <w:t>Осветления и прочистки проводятся при обливствленном состоянии деревьев, прореживания и проходные рубки- до установления глубокого снежного покрова.</w:t>
      </w:r>
    </w:p>
    <w:p>
      <w:pPr>
        <w:pStyle w:val="Style28"/>
        <w:rPr/>
      </w:pPr>
      <w:r>
        <w:rPr/>
        <w:t>Период повторяемости рубок ухода в молодняках в пятом-третьем лесохозяйственных округах – 3-5 лет, во втором и первом -5-7 лет.</w:t>
      </w:r>
    </w:p>
    <w:p>
      <w:pPr>
        <w:pStyle w:val="Style28"/>
        <w:rPr/>
      </w:pPr>
      <w:r>
        <w:rPr/>
        <w:t>При планировании всех видов рубок ухода по рабочим блокам периоды повторяемости рубок необходимо принять кратному периоду: для молодняков – 5 лет, прореживании — 5, 10 или 15, проходных рубок —10, 15 или 20 лет. При этом в лиственных и хвойных насаждениях прореживания могут повторяться в пятом-третьем лесохозяйственных округах через 5-10 лет, во втором и первом округах -10-15 лет; проходные рубки проводятся соответственно через 10-15 и 15-20 лет.</w:t>
      </w:r>
    </w:p>
    <w:p>
      <w:pPr>
        <w:pStyle w:val="Style28"/>
        <w:rPr/>
      </w:pPr>
      <w:r>
        <w:rPr/>
      </w:r>
      <w:r>
        <w:br w:type="page"/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Таблица 3.1</w:t>
      </w:r>
    </w:p>
    <w:p>
      <w:pPr>
        <w:pStyle w:val="Style28"/>
        <w:rPr/>
      </w:pPr>
      <w:r>
        <w:rPr/>
        <w:t>Ведомость участков древостоев, нуждающихся в рубках ухода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"/>
        <w:gridCol w:w="856"/>
        <w:gridCol w:w="927"/>
        <w:gridCol w:w="594"/>
        <w:gridCol w:w="21"/>
        <w:gridCol w:w="756"/>
        <w:gridCol w:w="9"/>
        <w:gridCol w:w="846"/>
        <w:gridCol w:w="9"/>
        <w:gridCol w:w="1102"/>
        <w:gridCol w:w="692"/>
        <w:gridCol w:w="925"/>
        <w:gridCol w:w="35"/>
        <w:gridCol w:w="1467"/>
      </w:tblGrid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󤽕№ </w:t>
            </w:r>
            <w:r>
              <w:rPr/>
              <w:t>КВ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S, га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тав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, лет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лнота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л. бон.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ип лес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пас , м3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етод и способ ухода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№ </w:t>
            </w:r>
            <w:r>
              <w:rPr/>
              <w:t>выд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дел</w:t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</w:tr>
      <w:tr>
        <w:trPr/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светления в сосняках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/1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вномерный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чистки в сосняках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Равномерный 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/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вномер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/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6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вномер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/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вномер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/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С5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вномер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8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реживания в сосняках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/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С1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/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1С1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7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/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С4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/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/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/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2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/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8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С4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С3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/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/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С3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/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/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6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/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6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З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/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/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2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/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/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/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/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З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/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/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З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82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ходные рубки в сосняках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С3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ЧЕ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1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/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С1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С3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1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/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С2Б1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8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Низовой 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/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С1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/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С5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3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/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С5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9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/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7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/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/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1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/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С1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5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/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С4Б1О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П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/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/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С4Б1О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1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/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С4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7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/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С2Б1О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/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Б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0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/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П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3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С3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6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46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/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/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8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2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/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8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5/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9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С1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4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6/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4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С3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/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3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И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6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5/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З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5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изово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3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203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чистки в березняках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Б2Лп1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ЛП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вномер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/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Б3Ос2Ол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ЧЕ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66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вномер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реживания в березняках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/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Б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ЧЕ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9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Б4Ос1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ЛП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4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63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ходные рубки в березняках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/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Б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/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Б2Ос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Б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0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3/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Б2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ЕЛПШ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82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плексный</w:t>
            </w:r>
          </w:p>
        </w:tc>
      </w:tr>
      <w:tr>
        <w:trPr/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18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Метод ухода – метод отбора деревьев на выращивание и в рубку в соответствии с их биологическими и качественными признаками и в зависимости от размещения отбираемых деревьев в пологе древостоя и по площади участка.</w:t>
      </w:r>
    </w:p>
    <w:p>
      <w:pPr>
        <w:pStyle w:val="Style28"/>
        <w:rPr/>
      </w:pPr>
      <w:r>
        <w:rPr/>
        <w:t>В чистых насаждениях проводится низовой метод ухода, а в смешанных – верховой (удаляются деревья, мешающие росту главной породы). Для проведения прореживания и проходных рубок применяется комплексный метод ухода. Он основан на хозяйственно-биологической классификации. При нем выделяются деревья лучшие – с уходом оставляют без технического дефекта деревья будущего древостоя главной рубки; полезные – те которые полезны в данный момент, которые способствуют очищенности стволов от сучьев; мешающие – те которые мы сейчас должны взять, деревья второстепенных пород, деревья типа "волк", т.е. сильно разросшиеся, занимающие много места.</w:t>
      </w:r>
    </w:p>
    <w:p>
      <w:pPr>
        <w:pStyle w:val="Style28"/>
        <w:rPr/>
      </w:pPr>
      <w:r>
        <w:rPr/>
        <w:t>Этот метод активен и видоизменяется в зависимости от целей хозяйства и строения деревьев, сочетающих элементы верхового и низового ухода.</w:t>
      </w:r>
    </w:p>
    <w:p>
      <w:pPr>
        <w:pStyle w:val="Style28"/>
        <w:rPr/>
      </w:pPr>
      <w:r>
        <w:rPr/>
        <w:t>В проекте рассчитываем среднегодовые размеры осветлений, прочисток, прореживаний, проходных рубок на основе данных таблицы 3.1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аблица 3.2</w:t>
      </w:r>
    </w:p>
    <w:p>
      <w:pPr>
        <w:pStyle w:val="Style28"/>
        <w:rPr/>
      </w:pPr>
      <w:r>
        <w:rPr/>
        <w:t>Расчёт среднего ежегодного размера рубок ухода за лесом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774"/>
        <w:gridCol w:w="1080"/>
        <w:gridCol w:w="762"/>
        <w:gridCol w:w="1080"/>
        <w:gridCol w:w="763"/>
        <w:gridCol w:w="995"/>
        <w:gridCol w:w="848"/>
        <w:gridCol w:w="992"/>
      </w:tblGrid>
      <w:tr>
        <w:trPr/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Насаждения по преобладающим породам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светле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чистка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реживание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оходные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Общая площадь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иод повтор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Общая площадь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иод повтор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Общая площадь, 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иод повтор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Общая площадь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ериод повтор</w:t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одичн. размер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одичн. размер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одичн. размер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одичн. размер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осняки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/0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/3,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/18,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/16,2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Березняки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/3,9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/2,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/0,59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Ежегодный объём рубок ухода определяется делением площади требующих ухода насаждений на период повторяемости рубок. Объёмы всех видов рубок ухода на один календарный год заносятся в таблицу 3.3. Так как по осветлениям получилось небольшая площадь то можно провести рубку за один год.</w:t>
      </w:r>
    </w:p>
    <w:p>
      <w:pPr>
        <w:pStyle w:val="Style28"/>
        <w:rPr/>
      </w:pPr>
      <w:r>
        <w:rPr/>
      </w:r>
      <w:r>
        <w:br w:type="page"/>
      </w:r>
    </w:p>
    <w:p>
      <w:pPr>
        <w:pStyle w:val="Normal"/>
        <w:ind w:left="113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Таблица 3.3</w:t>
      </w:r>
    </w:p>
    <w:p>
      <w:pPr>
        <w:pStyle w:val="Style28"/>
        <w:rPr/>
      </w:pPr>
      <w:r>
        <w:rPr/>
        <w:t>Ведомость отведенных участков под рубки ухода на 2010 год</w:t>
      </w:r>
    </w:p>
    <w:tbl>
      <w:tblPr>
        <w:tblW w:w="89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09"/>
        <w:gridCol w:w="173"/>
        <w:gridCol w:w="727"/>
        <w:gridCol w:w="156"/>
        <w:gridCol w:w="880"/>
        <w:gridCol w:w="993"/>
        <w:gridCol w:w="850"/>
        <w:gridCol w:w="713"/>
        <w:gridCol w:w="562"/>
        <w:gridCol w:w="682"/>
        <w:gridCol w:w="580"/>
        <w:gridCol w:w="122"/>
        <w:gridCol w:w="880"/>
      </w:tblGrid>
      <w:tr>
        <w:trPr>
          <w:trHeight w:val="703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 РУ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№ </w:t>
            </w:r>
            <w:r>
              <w:rPr/>
              <w:t>кв</w:t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Площадь отведенного участка, 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лнота до ух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тав древосто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ср, м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М, м3/га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113" w:right="113" w:hanging="0"/>
              <w:rPr/>
            </w:pPr>
            <w:r>
              <w:rPr/>
              <w:t>% выборки по запасу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рубаемый запас, м3</w:t>
            </w:r>
          </w:p>
        </w:tc>
      </w:tr>
      <w:tr>
        <w:trPr>
          <w:trHeight w:val="1094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№ </w:t>
            </w:r>
            <w:r>
              <w:rPr/>
              <w:t>выд</w:t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сле у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 У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осле ухо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ср, см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 га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твед. Участ.</w:t>
            </w:r>
          </w:p>
        </w:tc>
      </w:tr>
      <w:tr>
        <w:trPr>
          <w:trHeight w:val="230" w:hRule="atLeast"/>
        </w:trPr>
        <w:tc>
          <w:tcPr>
            <w:tcW w:w="8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овая хозсекция</w:t>
            </w:r>
          </w:p>
        </w:tc>
      </w:tr>
      <w:tr>
        <w:trPr>
          <w:trHeight w:val="29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6/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 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,5</w:t>
            </w:r>
          </w:p>
        </w:tc>
      </w:tr>
      <w:tr>
        <w:trPr>
          <w:trHeight w:val="29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/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 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С1С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С1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 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9,3</w:t>
            </w:r>
          </w:p>
        </w:tc>
      </w:tr>
      <w:tr>
        <w:trPr>
          <w:trHeight w:val="29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7/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 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С3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С3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 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,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1,8</w:t>
            </w:r>
          </w:p>
        </w:tc>
      </w:tr>
      <w:tr>
        <w:trPr>
          <w:trHeight w:val="4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0/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,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 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27</w:t>
            </w:r>
          </w:p>
        </w:tc>
      </w:tr>
      <w:tr>
        <w:trPr>
          <w:trHeight w:val="43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6/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 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0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,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45,6</w:t>
            </w:r>
          </w:p>
        </w:tc>
      </w:tr>
      <w:tr>
        <w:trPr>
          <w:trHeight w:val="288" w:hRule="atLeast"/>
        </w:trPr>
        <w:tc>
          <w:tcPr>
            <w:tcW w:w="89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Березовая хозсекция 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Ж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1/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 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Б2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Б2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 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,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,3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1/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8 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Б2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Б2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 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1,75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3,05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Таблица 3.4</w:t>
      </w:r>
    </w:p>
    <w:p>
      <w:pPr>
        <w:pStyle w:val="Style28"/>
        <w:rPr/>
      </w:pPr>
      <w:r>
        <w:rPr/>
        <w:t>Ожидаемый выход древесины от рубок ухода</w:t>
      </w:r>
    </w:p>
    <w:tbl>
      <w:tblPr>
        <w:tblW w:w="86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92"/>
        <w:gridCol w:w="1406"/>
        <w:gridCol w:w="1350"/>
        <w:gridCol w:w="1155"/>
        <w:gridCol w:w="1498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 РУ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рубаемый запас, м3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рубаемая пород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сего на участке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 том числе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ел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р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хворост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овая хозсекц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Ч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Ж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99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9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Х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2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1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осна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4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3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Березовая хозсекция 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ереза, сосна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1,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3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ереза, сосна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Итого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3,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Style28"/>
        <w:rPr/>
      </w:pPr>
      <w:r>
        <w:rPr/>
      </w:r>
      <w:r>
        <w:br w:type="page"/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rPr/>
      </w:pPr>
      <w:r>
        <w:rPr/>
        <w:t>Таблица 3.5</w:t>
      </w:r>
    </w:p>
    <w:p>
      <w:pPr>
        <w:pStyle w:val="Style28"/>
        <w:rPr/>
      </w:pPr>
      <w:r>
        <w:rPr/>
        <w:t>Трудовые затраты на проведение рубок ухода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005"/>
        <w:gridCol w:w="1251"/>
        <w:gridCol w:w="875"/>
        <w:gridCol w:w="900"/>
        <w:gridCol w:w="900"/>
        <w:gridCol w:w="1017"/>
        <w:gridCol w:w="1080"/>
      </w:tblGrid>
      <w:tr>
        <w:trPr>
          <w:trHeight w:val="586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ид РУ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аименование рабо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мен. механизмы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руб. пор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ём работ, м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орма выраб, м3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атраты</w:t>
            </w:r>
          </w:p>
        </w:tc>
      </w:tr>
      <w:tr>
        <w:trPr>
          <w:trHeight w:val="30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чел./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аш./см</w:t>
            </w:r>
          </w:p>
        </w:tc>
      </w:tr>
      <w:tr>
        <w:trPr/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овая хозсекц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Ч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Валка леса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брезка сучьев и вершин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,2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Раскряжевка хлыстов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ос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3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Трелёвка хлыс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ТЗ-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5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9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 переводе на 1г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7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Ж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Валка леса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ос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4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брезка сучьев и вершин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ос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,2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Раскряжевка хлыстов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ос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,2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Трелёвка хлыс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ТЗ-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Сос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8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9,3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9,1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 переводе на1г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,0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Валка леса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,0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брезка сучьев и вершин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,8</w:t>
            </w:r>
          </w:p>
        </w:tc>
      </w:tr>
      <w:tr>
        <w:trPr>
          <w:trHeight w:val="7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Раскряжевка хлыстов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6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Трелёвка хлыс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ДТ-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,9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6,7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 переводе на1г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6</w:t>
            </w:r>
          </w:p>
        </w:tc>
      </w:tr>
      <w:tr>
        <w:trPr/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ерезовая хозсекция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Ж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Валка леса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,бер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7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брезка сучьев и вершин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,бер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,7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Раскряжевка хлыстов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,бер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4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Трелёвка хлыс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МТЗ-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,бер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4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,2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 переводе на1г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,1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 Валка леса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,бер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4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7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 Обрезка сучьев и вершин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,бер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4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8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 Раскряжевка хлыстов бензопило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«Huscvarna-365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,бер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0,9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 Трелёвка хлыст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ДТ-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осна,бере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,6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,0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 переводе на1г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,8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3.1 Химический способ ухода за лесом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Высокая трудоемкость рубок ухода за лесом, даже с применением современной механизированной технологии, не позволяет охватить этим видом ухода все нуждающиеся в нем объекты. Особенно трудное положение создаются в смешенных молодняках, где на значительных площадях береза, осина, ольха заглушают хвойные породы. В связи с этим возникла потребность в применении химических средств: арборицидов – для подавления нежелательной древесной растительности, гербицидов – для травянистой.</w:t>
      </w:r>
    </w:p>
    <w:p>
      <w:pPr>
        <w:pStyle w:val="Style28"/>
        <w:rPr/>
      </w:pPr>
      <w:r>
        <w:rPr/>
        <w:t>Химические вещества должны обладать избирательной способностью – сильно воздействовать на одни виды растений, вызывать их отмирание и не действовать (или очень слабо действовать) на другие, сохраняя их жизнедеятельность.</w:t>
      </w:r>
    </w:p>
    <w:p>
      <w:pPr>
        <w:pStyle w:val="Style28"/>
        <w:rPr/>
      </w:pPr>
      <w:r>
        <w:rPr/>
        <w:t>Отечественная промышленность для борьбы с нежелательной растительностью выпускает арборициды:</w:t>
      </w:r>
    </w:p>
    <w:p>
      <w:pPr>
        <w:pStyle w:val="Style28"/>
        <w:rPr/>
      </w:pPr>
      <w:r>
        <w:rPr/>
        <w:t>эфиры 2,4Д (бутиловый, октиловый, малолетучий С7-С9,буталон и др.). Имеют вид тёмно-коричневой или светло-коричневой жидкости с неприятным специфическим запахом. Содержат 42-72% действующего вещества. Выпускаются препараты в двух вариантах: с эмульгатором (растворяющиеся в воде) и без эмульгатора (растворитель-солярка);</w:t>
      </w:r>
    </w:p>
    <w:p>
      <w:pPr>
        <w:pStyle w:val="Style28"/>
        <w:rPr/>
      </w:pPr>
      <w:r>
        <w:rPr/>
        <w:t>аминные соли 2,4Д(2,4ДА). Выпускаются в виде тёмно-серой жидкости с неприятным запахом. Содержание действующего вещества 40%. Применяется в неразбавленном виде для инъекции в стволы деревьев;</w:t>
      </w:r>
    </w:p>
    <w:p>
      <w:pPr>
        <w:pStyle w:val="Style28"/>
        <w:rPr/>
      </w:pPr>
      <w:r>
        <w:rPr/>
        <w:t>раундап (глифосфат, утал, нитосорг, ниалка) - жидкий препарат без запаха, содержит 36-50% действующего вещества, растворяется в воде и разрушается быстрее, чем препараты 2,4Д. Используется для инъекции в стволы и опрыскивания крон деревьев.</w:t>
      </w:r>
    </w:p>
    <w:p>
      <w:pPr>
        <w:pStyle w:val="Style28"/>
        <w:rPr/>
      </w:pPr>
      <w:r>
        <w:rPr/>
        <w:t>велпаг – арборицид и гербицид совместного действия без запаха, малотоксичен.</w:t>
      </w:r>
    </w:p>
    <w:p>
      <w:pPr>
        <w:pStyle w:val="Style28"/>
        <w:rPr/>
      </w:pPr>
      <w:r>
        <w:rPr/>
        <w:t>Срок обработки – август (после одревеснения побегов).</w:t>
      </w:r>
    </w:p>
    <w:p>
      <w:pPr>
        <w:pStyle w:val="Style28"/>
        <w:rPr/>
      </w:pPr>
      <w:r>
        <w:rPr/>
        <w:t>Выделяют следующие способы химхода за лесом:</w:t>
      </w:r>
    </w:p>
    <w:p>
      <w:pPr>
        <w:pStyle w:val="Style28"/>
        <w:rPr/>
      </w:pPr>
      <w:r>
        <w:rPr/>
        <w:t>1. Обработка арборицидами пней лиственных пород;</w:t>
      </w:r>
    </w:p>
    <w:p>
      <w:pPr>
        <w:pStyle w:val="Style28"/>
        <w:rPr/>
      </w:pPr>
      <w:r>
        <w:rPr/>
        <w:t>2. Инъекция арборицида в зарубки на древесных стволах;</w:t>
      </w:r>
    </w:p>
    <w:p>
      <w:pPr>
        <w:pStyle w:val="Style28"/>
        <w:rPr/>
      </w:pPr>
      <w:r>
        <w:rPr/>
        <w:t>3. Нанесение арборицида на кроны деревьев и кустарников посредством опрыскивания с помощью наземной аппаратуры.</w:t>
      </w:r>
    </w:p>
    <w:p>
      <w:pPr>
        <w:pStyle w:val="Style28"/>
        <w:rPr/>
      </w:pPr>
      <w:r>
        <w:rPr/>
        <w:t>4. То же путем авиаопрыскивания.</w:t>
      </w:r>
    </w:p>
    <w:p>
      <w:pPr>
        <w:pStyle w:val="Style28"/>
        <w:rPr/>
      </w:pPr>
      <w:r>
        <w:rPr/>
        <w:t>В курсовой работе проектируется способ инъекции арборицидов в стволы деревьев в насаждениях в возрасте прочисток с помощью древесного инжектора ИП-24. Используем раундап в водном растворе при концентрации 22%.</w:t>
      </w:r>
      <w:r>
        <w:br w:type="page"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Заключение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В данном курсовом проекте были намечены лесоводственные мероприятия на зонально-типологической основе, вытекающие из современных нормативно-правовых актов в лесхозе. А именно запроектированы рубки главного пользования (сплошные и несплошные), меры содействия естественному возобновлению леса и уход за лесом (рубки ухода и химический уход), так же были запроектированы специальные рубки.</w:t>
      </w:r>
    </w:p>
    <w:p>
      <w:pPr>
        <w:pStyle w:val="Style28"/>
        <w:rPr/>
      </w:pPr>
      <w:r>
        <w:rPr/>
        <w:t>Выработав практические навыки при проведении этих очень важных в лесном хозяйстве мероприятий, будущий инженер сможет грамотно и со знанием дела осуществлять их на производстве.</w:t>
      </w:r>
      <w:r>
        <w:br w:type="page"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Список использованной литературы</w:t>
      </w:r>
    </w:p>
    <w:p>
      <w:pPr>
        <w:pStyle w:val="Style28"/>
        <w:rPr/>
      </w:pPr>
      <w:r>
        <w:rPr/>
      </w:r>
    </w:p>
    <w:p>
      <w:pPr>
        <w:pStyle w:val="Style28"/>
        <w:ind w:hanging="0"/>
        <w:jc w:val="left"/>
        <w:rPr/>
      </w:pPr>
      <w:r>
        <w:rPr/>
        <w:t>1. Аглиуллин Ф.В. Лесоводственные мероприятия на зонально-типологической основе. Учебное пособие</w:t>
      </w:r>
    </w:p>
    <w:p>
      <w:pPr>
        <w:pStyle w:val="Style28"/>
        <w:ind w:hanging="0"/>
        <w:jc w:val="left"/>
        <w:rPr/>
      </w:pPr>
      <w:r>
        <w:rPr/>
        <w:t>2. Мелехов И. С. Лесоводство.- М.: Лесн. пром., 1996.-374 стр.</w:t>
      </w:r>
    </w:p>
    <w:p>
      <w:pPr>
        <w:pStyle w:val="Style28"/>
        <w:ind w:hanging="0"/>
        <w:jc w:val="left"/>
        <w:rPr/>
      </w:pPr>
      <w:r>
        <w:rPr/>
        <w:t>3. Правила рубок главного пользования в равнинных лесах европейской части РФ. М., 1994. 32 стр.</w:t>
      </w:r>
    </w:p>
    <w:p>
      <w:pPr>
        <w:pStyle w:val="Style28"/>
        <w:ind w:hanging="0"/>
        <w:jc w:val="left"/>
        <w:rPr/>
      </w:pPr>
      <w:r>
        <w:rPr/>
        <w:t>4.Сеннов С.Н. Рубки ухода за лесом.- М.:Лесн. пром.,1977-160 стр.</w:t>
      </w:r>
    </w:p>
    <w:p>
      <w:pPr>
        <w:pStyle w:val="Style28"/>
        <w:ind w:hanging="0"/>
        <w:jc w:val="left"/>
        <w:rPr/>
      </w:pPr>
      <w:r>
        <w:rPr/>
      </w:r>
    </w:p>
    <w:p>
      <w:pPr>
        <w:pStyle w:val="Style28"/>
        <w:ind w:hanging="0"/>
        <w:jc w:val="left"/>
        <w:rPr/>
      </w:pPr>
      <w:r>
        <w:rPr/>
      </w:r>
    </w:p>
    <w:p>
      <w:pPr>
        <w:pStyle w:val="Style28"/>
        <w:ind w:hanging="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13" w:right="113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3" w:right="113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right="113" w:hanging="0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13" w:right="113" w:hanging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" w:right="113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3" w:right="113" w:hanging="0"/>
      <w:jc w:val="center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13" w:right="113" w:hanging="0"/>
      <w:jc w:val="center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13" w:right="113" w:hanging="0"/>
      <w:jc w:val="center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13" w:right="113" w:hanging="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8">
    <w:name w:val="Без интервала Знак"/>
    <w:qFormat/>
    <w:rPr>
      <w:rFonts w:cs="Times New Roman"/>
      <w:sz w:val="32"/>
      <w:szCs w:val="32"/>
      <w:lang w:val="en-US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rFonts w:cs="Times New Roman"/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2">
    <w:name w:val="Слабая ссылка"/>
    <w:qFormat/>
    <w:rPr>
      <w:rFonts w:cs="Times New Roman"/>
      <w:sz w:val="24"/>
      <w:szCs w:val="24"/>
      <w:u w:val="single"/>
    </w:rPr>
  </w:style>
  <w:style w:type="character" w:styleId="Style13">
    <w:name w:val="Сильная ссылка"/>
    <w:qFormat/>
    <w:rPr>
      <w:rFonts w:cs="Times New Roman"/>
      <w:b/>
      <w:sz w:val="24"/>
      <w:u w:val="single"/>
    </w:rPr>
  </w:style>
  <w:style w:type="character" w:styleId="Style14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Style15">
    <w:name w:val="Основной текст Знак"/>
    <w:qFormat/>
    <w:rPr>
      <w:rFonts w:ascii="Arial" w:hAnsi="Arial" w:cs="Times New Roman"/>
      <w:sz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left="113" w:right="113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left="113" w:right="113" w:hanging="0"/>
      <w:jc w:val="center"/>
      <w:outlineLvl w:val="1"/>
    </w:pPr>
    <w:rPr>
      <w:rFonts w:ascii="Cambria" w:hAnsi="Cambria" w:cs="Cambria"/>
    </w:rPr>
  </w:style>
  <w:style w:type="paragraph" w:styleId="Style22">
    <w:name w:val="Без интервала"/>
    <w:basedOn w:val="Normal"/>
    <w:qFormat/>
    <w:pPr>
      <w:ind w:left="113" w:right="113" w:hanging="0"/>
      <w:jc w:val="center"/>
    </w:pPr>
    <w:rPr>
      <w:rFonts w:ascii="Calibri" w:hAnsi="Calibri" w:cs="Calibri"/>
      <w:szCs w:val="32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right="113" w:hanging="0"/>
      <w:contextualSpacing/>
      <w:jc w:val="center"/>
    </w:pPr>
    <w:rPr>
      <w:rFonts w:ascii="Calibri" w:hAnsi="Calibri" w:cs="Calibri"/>
      <w:lang w:val="en-US"/>
    </w:rPr>
  </w:style>
  <w:style w:type="paragraph" w:styleId="23">
    <w:name w:val="Цитата 2"/>
    <w:basedOn w:val="Normal"/>
    <w:next w:val="Normal"/>
    <w:qFormat/>
    <w:pPr>
      <w:ind w:left="113" w:right="113" w:hanging="0"/>
      <w:jc w:val="center"/>
    </w:pPr>
    <w:rPr>
      <w:rFonts w:ascii="Calibri" w:hAnsi="Calibri" w:cs="Calibri"/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  <w:jc w:val="center"/>
    </w:pPr>
    <w:rPr>
      <w:rFonts w:ascii="Calibri" w:hAnsi="Calibri" w:cs="Calibri"/>
      <w:b/>
      <w:i/>
      <w:szCs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left="113" w:right="113" w:hanging="0"/>
      <w:outlineLvl w:val="9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40" w:after="0"/>
      <w:ind w:firstLine="36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420" w:after="0"/>
      <w:ind w:left="400" w:firstLine="4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28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  <w:jc w:val="both"/>
    </w:pPr>
    <w:rPr>
      <w:sz w:val="28"/>
      <w:szCs w:val="28"/>
    </w:rPr>
  </w:style>
  <w:style w:type="paragraph" w:styleId="Style29">
    <w:name w:val="ББ"/>
    <w:basedOn w:val="Style28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43:00Z</dcterms:created>
  <dc:creator>Admin</dc:creator>
  <dc:description/>
  <cp:keywords/>
  <dc:language>en-US</dc:language>
  <cp:lastModifiedBy>SYSTEM</cp:lastModifiedBy>
  <dcterms:modified xsi:type="dcterms:W3CDTF">2011-09-22T21:43:00Z</dcterms:modified>
  <cp:revision>2</cp:revision>
  <dc:subject/>
  <dc:title/>
</cp:coreProperties>
</file>