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ИСТЕМИ ЗЕМЛЕРОБСТВА І СIВОЗМ1Н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 Системи землеробства та їх класифіка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емлеробства це комплекс взаємопов’язаних агротехнічних, меліоративних i органiзацiйно-господарських заходiв, спрямованих на ефективне використання землі, зберiгання i підвищення родючості ґрунту, вирощування високих i сталих врожаїв. Примітивні системи землеробства були поширені за умов незначного (до 25 %) використання придатних для вирощування сільськогосподарських культур земель. Залежно вiд способiв використання землi розрiзняли залежні, вирубно-вогневi i перелоговi системи землероб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лежна система</w:t>
      </w:r>
      <w:r>
        <w:rPr>
          <w:sz w:val="28"/>
          <w:szCs w:val="28"/>
        </w:rPr>
        <w:t xml:space="preserve"> була поширена в країнах де була можливість розорювати дiлянки землi, якi нiколи не оброблялись. З часом, коли врожай знижувався настiльки, що не окуповував затрат працi, дiлянку залишали i займали но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бно-вогневу систему використовували в лiсових районах, де лiс вирубували або спалювали дiлянками, на яких висiвали сiльськогосподарськi культу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логова система</w:t>
      </w:r>
      <w:r>
        <w:rPr>
          <w:sz w:val="28"/>
          <w:szCs w:val="28"/>
        </w:rPr>
        <w:t xml:space="preserve"> вiдрiзнялась вiд залiжної тим, що після використання дiлянку на кiлька рокiв залишали i використовували новi площі, якi до цього ранiше уже були в користуваннi (перелог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iх примiтивних систем землеробства характерним було те, що родючiсть ґрунту на залишених пiсля використання дiлянках вiдновлювалася за рахунок природиих процесiв пiд впливом рослин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Екстенсивнi системи землеробства</w:t>
      </w:r>
      <w:r>
        <w:rPr>
          <w:sz w:val="28"/>
          <w:szCs w:val="28"/>
        </w:rPr>
        <w:t xml:space="preserve"> почали застосовувати, коли перiод перелогу внаслiдок значното розорювання земель i збiльшення чисельностi населения скорочувався до одного року. Однорiчний перелiг називали па ром, а систему землеробства — паровою. При такiй системи землеробства поле пару чергувалося з одним або кiлькома полями зернових, а посiви сiльськогосподарських культур займали до 2/З розораних земель. Родючiсть ґрунту відновлювалася в результатi обробiтку пару внесення добрив. Недоліком цієї системи була вiдсутнiсть в сiвозмiнi технічних і просапних культур, що стримувало розвиток тваринництва i знижувало загальний рiвень культури землероб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екстенсивних належить трав’яна система землеробства, в якiй площi пiд зерновими культурами зменшувалися за рахунок збiльшення питомої ваги багаторiчних трав (50 % i бiльше полiв сiвозмiни). Родючiсть ґрунту в трав’янiй системi землеробства вiдновлювалась в ре зультатi вирощування багаторiчних трав i була досить ефективною в районах, сприятливих для їх вирощ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ідні системи землеробства змiнили екстенсивнi в перiод, коли почали використовувати всi орнопридатні землі i в структуру посiвiв, крiм пару, зернових колоскових і багаторiчних трав, включали просапнi культури. Серед перехідних систем землеробства була поширена </w:t>
      </w:r>
      <w:r>
        <w:rPr>
          <w:i/>
          <w:sz w:val="28"/>
          <w:szCs w:val="28"/>
        </w:rPr>
        <w:t xml:space="preserve">поліпшена зернова </w:t>
      </w:r>
      <w:r>
        <w:rPr>
          <w:sz w:val="28"/>
          <w:szCs w:val="28"/>
        </w:rPr>
        <w:t>в якiй разом з полем пару вирощували просапнi та ярi зерновi культури суцiльного суцільного способу сівби Впровадження такої системи сприяло полiпшенню продуктивності землi (пiд посiви вiдводилось 75% площі)підвищенню продуктивностi i окультуренні полів за рахуннок вирощування високоврожайних просапних культур. Просапнi культури, крiм того, обов’язково удобрювали, що, позитивно впливало на родюцість ґру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ридцятих роках ХХ ст. широко поширилась </w:t>
      </w:r>
      <w:r>
        <w:rPr>
          <w:b/>
          <w:i/>
          <w:sz w:val="28"/>
          <w:szCs w:val="28"/>
        </w:rPr>
        <w:t>перехiдна травопiльна система землеробства</w:t>
      </w:r>
      <w:r>
        <w:rPr>
          <w:sz w:val="28"/>
          <w:szCs w:val="28"/>
        </w:rPr>
        <w:t xml:space="preserve"> з перiодичною зміною на полi однорiчних культур багаторiчними травами. При цiй системi значнi площi вiдводились для висiвання сумішок багаторiчних злакових i бобових трав з метою лолiпшення родючостi i структури ґрунтів. При використаннi травопiльної системи мало вносили органiчних i мiнеральних добрив. Ефективнiсть цiєї системи землеробства в Україні знижувалась також i внаслiдок не обґрунтованої замiни озимої пшеницi ярою, менш урожайною. В сучасних сiвозмiнах високу питому вагу багаторiчнi трави займають лише на кормових угiддях та еродованих зем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Інтенсивні системи землеробства</w:t>
      </w:r>
      <w:r>
        <w:rPr>
          <w:sz w:val="28"/>
          <w:szCs w:val="28"/>
        </w:rPr>
        <w:t xml:space="preserve"> передбачають комплекс заходiв, направлених на пiдвищення родючостi ґрунтів i зростання врожайностi сiльськогосподарських культур. Це — обґрунтоване чергування культур у сiвозмiнах з урахуванням потреби тосподарства в продуктах рослинництва та захисту земель вiд ерозії; запровадження диференційованого механiчного обробiтку ґрунту; збiльшення виробництва ортанiчних добрив та рацiональне їх використання разом з мiнеральними; широке застосування мелiоративних заходiв (осушення i зрошення, вапнування i гiпсування, залiсення ярiв i балок, створення полезахнспих насаджень, терасування, виположувания схилiв та нарiзування в них щiлин тощо); удосконалення системи насiнництва та впровадження найбiльш продуктивних сортiв i гiбридiв; захист культурних рослии вiд бур’янiв, хвороб i шкiдникi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iдповiдно до грунтово-клiматичних поясiв на тери торiТ Украiни розрiзняють три основних природно-клiма тичних i економiчно-виробничих зони: Полiсся, Лiсостеп, Степ. Окремо видiляються гiрськi областi, в яких впроваджуються специфiчнi системи землероб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тридцятих роках XX ст. широко поширилась перехідна травопільна система землеробства з періодичною зміною на полі однорічних культур багаторічними травами. При цій системі значні площі відводились для висівання сумішок багаторічних злакових і бобових трав з метою поліпшення родючості і структури ґрунтів. При використанні травопільної системи мало вносили органічних і мінеральних добрив. Ефективність цієї системи землеробства в Україні знижувалась також і внаслідок необґрунтованої заміни озимої пшениці ярою, менш урожайною. В сучасних сівозмінах високу питому вагу багаторічні трави займають лише на кормових угіддях та еродованих земл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Інтенсивні системи землеробства передбачають комплекс заходів, направлених на підвищення родючості ґрунтів і зростання врожайності сільськогосподарських культур. Це — обґрунтоване чергування культур у сівозмінах з урахуванням потреби господарства в продуктах рослинництва та захисту земель від ерозії; запровадження диференційованого механічного обробітку ґрунту; збільшення виробництва органічних добрив та раціональне їх використання разом з мінеральними; широке застосування меліоративних заходів (осушення і зрошення, вапнування і гіпсування, залісення ярів і балок, створення полезахисних насаджень, терасування, виположування схилів та нарізування в них щілин тощо); удосконалення системи насінництва та впровадження найбільш продуктивних сортів і гібридів; захист культурних рослин від бур'янів, хвороб і шкідник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ґрунтово-кліматичних поясів на території України розрізняють три основних природно-кліматичних і економічно-виробничих зони: Полісся, Лісостеп, Степ. Окремо виділяються гірські області, в яких впроваджуються специфічні системи землероб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ісся характеризується помірно-континентальним кліматом з річною кількістю опадів 550—650 мм і сумою добових температур (вище 10 °С) 2300—2600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ими заходами інтенсифікації землеробства в цій зоні є добір найбільш продуктивних культур, їх сортів і гібридів, підвищення родючості ґрунтів внесенням високих доз гною та інших органічних добрив (торфоком-постів, заорювання подрібненої соломи і зеленої маси люпину) з використанням мінеральних добрив, вапнування, осушення перезволожених земель, поглиблення орного шару, запровадження поукісних та післяжнивни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ісостеп за кліматичними умовами поділяється на три підломи: достатнього, нестійкого і недостатнього зволожеиня. Середньорічна кількість опадів в цих підзонах становить відповідно 550—600 мм, 500—550 та 450— 500 мм. Вегетаційний період з температурою вище 10 °С триває 155—170 днів, а загальна сума температур становить 2600—2800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ими заходами в системі землеробства підзони достатнього зволоження є оптимізація умов живлення рослин за рахунок збільшення виробництва і внесення органічних добрив, 3ахист ґрунту під водної ерозії (контурне нарізування полів), зменшення у сівозмінах на еродованих землях питомої ваги просапних культур, впровадження протиерозійного обробітку ґрун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підзонах нестійкого і недостатнього зволоження крім перелічених заходів значна увага приділяється раціональному використанню вологи ґрунту на основі чергування культур у сівозміні з великим і незначним водоспоживанням. У агрофірмі «Дніпро» Черкаського району Черкаської області, розміщеному в підзоні нестійкого зволоження, в результаті внесення гною до 18 т/га, оптимізації структури посівних площ з доведенням питомої ваги озимої пшениці, кукурудзи і гороху в посівах зернових відповідно до 36,4; 35,4 і 18,2 % середня врожайність зернових становить 56—60 ц/га, силосної маси — 450 500, сіна багаторічних трав —90, кормових коре-неПЛОДІВ 720—750 ц/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умовами зволоження Степ поділяють на три підзони: північний, центральний і південний. Природно-кліматичні умови північного і центрального Степу досить сприятливі для вирощування високих врожаїв основних культур. Тут випадає близько 450 мм опадів. У південному Степу середньорічна сума їх становить близько 300 мм, що в 2-3 рази менше за кількість вологи, яка випаровується з ґрунту. Нестача вологи є причиною того, що 5—10 % ріллі займають пари, які гарантують високі врожаї озимої пшениці. Ефективним заходом інтенсифікації землеробства в цих підзонах є зрошення та застосування безполицевого обробітку для захисту ґрунтів від вітрової ероз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івозміна — основна ланка системи землероб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івних площ — це процентне співвідношення посівних площ окремих сільськогосподарських культур. При визначенні її виходять з конкретних економічних і природних умов госпо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івозміна — це науково обґрунтоване чергування культур і пару на території і в часі або тільки в часі. Якщо одна культура вирощується на одному полі понад 2 роки, то такі посіви називають повторними, а при більш тривалому вирощуванні — беззмінними. Якщо в господарстві постійно вирощується лише одна культура, то її посіви називають монокультуро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зних сільськогосподарських культур до вирощування в повторних і беззмінних посівах та в сівозміні неоднакове. За реакцією на повторне вирощування основні культури можна поділити на три групи: мало чутливі, що практично не знижують врожайності при вирощуванні протягом кількох років на одному полі — коноплі, картопля, рис, тютюн, бавовник; середньочутливі — кукурудза, зернові колосові; дуже чутливі, врожайність яких різко знижується навіть при вирощуванні протягом 2 років на одному полі — льон, соняшник, цукрові буря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чинами зниження врожайності сільськогосподарських культур у повторних і беззмінних посівах є поширення хвороб (кореневі гнилі злаків, коренеїд цукрових буряків), шкідників (озима совка, дротяники, крихітка, колорадський жук та ін.), бур'янів (вовчок соняшниковий, повитиця). При чергуванні культур, які розрізняються технологією вирощування і біологічними особливостями, ці причини усувають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щення основних сільськогосподарських культур у сівозміні. Розміщуючи культури в сівозміні, виходять з того, щоб всі вони висівалися після кращих попередник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дником називається сільськогосподарська культура або пар, яка займала поле в минулому році. Оцінюючи попередники, беруть до уваги строки їх збирання, запаси вологи і поживних речовин, які вони залишають у кореневмісному шарі, кількість рослинних решток та їх ЯКІСТЬ, фізичний стан ґрунту і його засміченість бур'янами та збудниками хвороб і шкідників після їх вирощува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зимі в сівозміні. Кращими попередниками для них є чисті і зайняті пар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им паром називається поле, на якому не вирощують сільськогосподарські культури, а грунт утримується В розпушеному і чистому від бур'янів Стані, Використовуються пари лише в степових та південно-східних районах Лісостепу. Чисті пари поділяються на чорні, ранні та кулісні. Основний обробіток чорних парів починають влітку або восени після збирання попередника, під ранній пар — навесні наступного року. На кулісних парах упоперек напряму панівних вітрів смугами (кулісами) висівають високостеблові рослини (щоб запобігти вітровій ерозії грунту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исті пари в міру з'явлення бур'янів протягом весняно літнього періоду обробляються культиваторами з боронами, До сівби озимих культур у них нагромаджується і Зберігається у верхньому шарі ґрунту достатня кількість вологи і поживних речовин, що за будь-яких погодних умов гарантує одержання дружних сходів озим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нятим паром називають поле, на якому вирощуються культури, що рано навесні або в першій половині літа звільняють площу. До парозаймаючих культур належать озимі (суріпиця, ріпак, перко, вика, жито, пшениця) і ярі (овес, вика, горох, люпин, кукурудза, сорго) па зелений корм. Вирощуються вони у чистих посівах або у вигляді сумішок. Після збирання парозаймаючих культур залишається ще досить часу для підготовки поля до Сівби та нагромадження в посівному шарі достатньої КІЛЬКОСТІ вологи і поживних речовин. Зайняті пари використовуються в усіх зонах Украї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нними попередниками для озимих є також багаторічні трави на один (Лісостеп і Степ) і два (Полісся) укоси, буркун на зелену масу. На грунтах Полісся озимі розміщують па сидеральних парах, де зелена маса бобових (ЛЮПИНУ) вирощується на зелене добри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 непарових попередників кращими для озимих у різних районах горох, а на Поліссі й люпин. Непоганими непаровими попередниками для озимих у поліських районах є льон, картопля, кукурудза на силос, а в степових — баштанні, сорго і кукурудза на силос. У Лісостепу кукурудза на силос є гіршим попередником, оскільки після її збирання (третя декада серпня) до сівби озимих (перша декада вересня) залишається мало часу. За цей період у посівному шарі ґрунту не нагромаджується достатня кількість вологи для одержання дружних сходів висіяної культур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і зернові в сівозміні. Яру пшеницю в Україні висівають після просапних — картоплі, кукурудзи, цукрових буряків тощо. Для ячменю кращим попередником є картопля, для кукурудзи — озима пшениця, горох, а в районах достатнього зволоження — картопля і цукрові буряки. Кукурудза краще інших зернових переносить повторні посіви. Для кукурудзи на зелену масу і силос добрими попередниками є цукрові буряки і соняшн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ячменю і гороху рівноцінними попередниками є кукурудза і цукрові буряки. Вищі врожаї цих культур мають після картоплі. Врожаї ячменю і гороху різко знижуються в повторних посівах. У степових районах непоганим попередником для ячменю є озима пшениц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с вирощують після тих самих попередників, що й ячмінь. Кращим попередником для сої є озима пшениця, а з просапних — картопля. Для проса і гречки кращими попередниками є озима пшениця, а з просапних — картопля, цукрові та кормові буря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пин у поліських районах краще висівати після озимої пшениці і картоплі, гірше — після ячменю і вів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укрові буряки реагують не лише на попередники, а й на передпопередники. Кращим попередником для них є озима пшениця після багаторічних трав і зайнятих парів, а в степових районах — ланка з чистим паром. Поганими попередниками для цукрових буряків є кукурудза і просо. В повторних посівах через погіршення фітосанітарних умов різко знижується врожайність коренеплод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плю доцільно розміщувати після озимої пшениці, а в поліських районах — після озимого жита, льону, конюшини, люпину на зерно, зелену масу або зелене добриво. Вона краще інших культур переносить повторні та беззмінні насадже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няшник висівають після озимої пшениці, картоплі. Менш цінними попередниками для нього є ячмінь і кукурудза. В повторних посівах врожайність його різко знижується, тому на попереднє місце соняшник можна повертати не раніше як через 7—8 рок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он розміщують після озимої пшениці і конюшини. Високі врожаї його мають при висіванні після картопл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гаторічні трави підсівають під ярі або озимі колосові та кукурудзу на зелений корм. Кращою покривною культурою є ячмінь, дещо гіршою — овес, а з озимих — відповідно пшениця і жито. У кормових сівозмінах покривною культурою можуть бути однорічні трави на зелений корм або сіно. В степових районах використовуються безпокривні літні посіви багаторічних трав на чистих парах. З бобових трав у районах достатнього зволоження вирощують конюшину, в посушливих — еспарцет і люцерну. 11 кормових і ґрунтозахисних сівозмінах для триваЛОГО (2—3 роки і більше) використання багаторічних грав використовують бобово-злакові суміш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і пари розміщують після культур, які найбільше виснажують грунт і погіршують умови вирощування наступних культур. Попередниками пару є соняшник, суданська трава, рідше — ярі колосові, просо. В Лісостепу після цих попередників вирощують парозаймаючі культури, найбільш поширеними з яких є ярі злаково-бобові сумішки па зелений корм та сі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міжні посіви. Проміжними називають культури, які вирощуються протягом періоду, коли поле не зайняте основними культурами (основною називають культуру, яка займає поле більшу час тину вегетаційного періоду). Вони бувають озимими і яр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іжні озимі на зелений корм висівають після збирання основної культури (наприклад, гороху), а врожай збирають навесні наступного року. Найчастіше використовують озиме жито в чистих посівах або в сумішках з озимою викою, суріпицею, ріпа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і проміжні посіви поділяються на підсівні, післяукісні і післяжнивн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івні проміжні культури підсівають під покрив основних культур. У поліських районах під ячмінь або інші зернові (жито, пшеницю, овес) часто підсівають люпин, який навесні наступного року формує З0—50 ц/га зеленої маси, яку заорюють, а після цього садять картоплю або сіють гречку. Підсівними в цих районах можуть бути однорічна конюшина і суданська трава, а в Лісостепу — бурку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укісні проміжні посіви вирощують після збирання попередників на зелену масу і сіно. Врожай збирають у поточному році. Це здебільшого ярі культури пізніх строків сівби (кукурудза, просо, гречка, картопл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жнивні проміжні культури висіваються після ранніх зернових на зер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4:00Z</dcterms:created>
  <dc:creator>User</dc:creator>
  <dc:description/>
  <cp:keywords/>
  <dc:language>en-US</dc:language>
  <cp:lastModifiedBy>SYSTEM</cp:lastModifiedBy>
  <dcterms:modified xsi:type="dcterms:W3CDTF">2011-09-22T21:44:00Z</dcterms:modified>
  <cp:revision>2</cp:revision>
  <dc:subject/>
  <dc:title>РОЗД1Л II</dc:title>
</cp:coreProperties>
</file>