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сельскохозяйственная академ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грохимии, почвоведения и агроэколо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48"/>
        </w:rPr>
        <w:t xml:space="preserve">СИСТЕМА УДОБРЕНИЯ </w:t>
      </w:r>
      <w:r>
        <w:rPr>
          <w:b/>
          <w:caps/>
          <w:sz w:val="28"/>
          <w:szCs w:val="28"/>
        </w:rPr>
        <w:t>в севооборотах совхоза «Западный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локольникова Ю.В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цензент: Каренгина Л.Б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 работы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“ ” </w:t>
      </w:r>
      <w:r>
        <w:rPr>
          <w:sz w:val="28"/>
          <w:szCs w:val="28"/>
        </w:rPr>
        <w:t xml:space="preserve">2009г.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Екатеринбург,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Характеристика хозяйств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Почвенно-климатические условия хозяйства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1.1 Среднемноголетние погодные услов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2 Почвы хозяйства и полей севооборотов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2 Севообороты хозяйства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1.2.1 Севообороты хозяйства и получаемая продукция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2.2 Особенности питания культур севооборотов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ценка плодородия почв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2.1 Оценка уровней окультуренных полей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2 Оценка уровней продуктивности полей по ограничивающим плодородие почв факторам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Комплексное агрохимическое окультуривание полей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 Известкование кислых почв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2 Пополнение запасов питательных веществ почв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2.1 Потребность во внесении фосфора и калия впрок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2.2 Фосфоритование полей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3 Обоснование бездефицитного баланса гумус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1 Потребность в органических удобрениях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3.2 Накопление и производство органических удобрений в хозяйстве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3.3 Действие и последействие органических удобрений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истема удобрения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1 Потребность культур севооборотов в питательных веществах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2 Расчет доз основного удобрения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3 План применения удобрений в севооборотах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3.1 План комплексного агрохимического окультуривания полей севооборотов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3.2 Применение удобрений в севооборотах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3.3 Количество использованных в севооборотах удобрений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3.4 Насыщенность севооборотов удобрениям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ХАРАКТЕРИСТИКА ХОЗЯ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ведения о хозяйстве</w:t>
      </w:r>
    </w:p>
    <w:tbl>
      <w:tblPr>
        <w:tblW w:w="78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32"/>
        <w:gridCol w:w="2963"/>
      </w:tblGrid>
      <w:tr>
        <w:trPr>
          <w:trHeight w:val="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азатели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ласт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вердловская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йон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жнесерги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еографические координат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°51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хозяйств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вхоз «Западны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ециализация хозяйств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чно-мясная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лощадь землепользования, га, всего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 сельхозугод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0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пашн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2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угов и пастбищ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обладающий тип почв, их механический соста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ые лес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Тяжелосуглинистые 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Количество севооборотов, их наименование и заним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пашни (га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 1 севооборо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1516 г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севооборо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737 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льеф поле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мисто увалисты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стояние от усадьбы хозяйства до складов удобрений, ж/д станции и т.д. (км) и характеристика дорог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.Серьги 70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Екатеринбург 125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. ст. 20 к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точники торфяных и др. видов органических удобрен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инный торф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оловье скот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ый рогатый ско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дняк КРС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 год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1 года до 2 л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шади (рабочие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лодняк лошаде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о года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 1 до 2 ле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 2 до 3 ле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винь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вцы (козы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>1.1 Почвенно-климатические условия хозяйств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1.1 Среднемноголетние погодные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мпература воздуха и атмосферные осадки</w:t>
      </w:r>
    </w:p>
    <w:tbl>
      <w:tblPr>
        <w:tblW w:w="76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21"/>
        <w:gridCol w:w="2409"/>
        <w:gridCol w:w="2160"/>
      </w:tblGrid>
      <w:tr>
        <w:trPr>
          <w:trHeight w:val="3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сяц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ека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емпература воздуха, 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адки, мм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нварь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евраль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14,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рт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11,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пр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й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юнь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юль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гу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5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екабрь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6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Почвы хозяйства и полей севооборо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грохимическая характеристика полей севооборотов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378"/>
        <w:gridCol w:w="1875"/>
        <w:gridCol w:w="906"/>
        <w:gridCol w:w="1030"/>
        <w:gridCol w:w="980"/>
        <w:gridCol w:w="955"/>
        <w:gridCol w:w="932"/>
        <w:gridCol w:w="939"/>
        <w:gridCol w:w="944"/>
        <w:gridCol w:w="959"/>
        <w:gridCol w:w="959"/>
        <w:gridCol w:w="959"/>
        <w:gridCol w:w="1237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, г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Название почв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Индекс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умус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Н, со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одержание питательных веществ, мг/ кг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Глубина пахотного слоя</w:t>
            </w:r>
          </w:p>
        </w:tc>
      </w:tr>
      <w:tr>
        <w:trPr>
          <w:trHeight w:val="48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оль/100 гр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>
          <w:trHeight w:val="377" w:hRule="atLeast"/>
        </w:trPr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емно- серая лесная среднесуглиниста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5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503" w:hRule="atLeast"/>
        </w:trPr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ветло-серая лесная тяжелосуглиниста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697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евообороты хозяйств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2.1 Севообороты хозяйства и получаемая продук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хема севооборотов</w:t>
      </w:r>
    </w:p>
    <w:tbl>
      <w:tblPr>
        <w:tblW w:w="71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3048"/>
        <w:gridCol w:w="2835"/>
      </w:tblGrid>
      <w:tr>
        <w:trPr>
          <w:trHeight w:val="43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едование культ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ая продукция</w:t>
            </w:r>
          </w:p>
        </w:tc>
      </w:tr>
      <w:tr>
        <w:trPr>
          <w:trHeight w:val="549" w:hRule="atLeast"/>
        </w:trPr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но 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ц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куру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ая масса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чм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 </w:t>
            </w:r>
          </w:p>
        </w:tc>
      </w:tr>
      <w:tr>
        <w:trPr>
          <w:trHeight w:val="523" w:hRule="atLeast"/>
        </w:trPr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рож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вес + многолетние тр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1г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о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2 г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но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2.2 Особенности питания культур севооборо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летние травы. На формирование 1 т сена однолетние травы потребляют из почвы, кг: N- 65...120, Р2O5 – 15, К2О – 18. Как все бобовые культуры, вика посевная требует достаточной обеспеченности почвы бором и молибде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культуры удаются на различных почвах, но лучше всего – на связанных, характеризующихся высокой влагоудерживающей способностью. Хорошо развиваются растения при рНсол 5,0…6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ровая пшеница. Яровая пшеница более требовательна к плодородию почв, чем другие яровые хлеба. На формирование 1 т зерна и соответствующего количества побочной продукции она выносит из почвы, кг: N - 35…45, Р2О5- 9…12, К2О - 18…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азота идет в течение всей вегетации. В первый период оно незначительно и резко возрастает ко времени выхода в трубку и колошения, а затем снижается и продолжается вплоть до молочной спелости. Достаточное обеспечение азотом в первый период способствует образованию узловых корней, цветков и колосков в колосе. Наибольшая потребность в фосфоре наблюдается в период от начала кущения до выхода в трубку. Фосфорное питание оказывает большое влияние на развитие корневой системы и колосков и меньшее – на развитие стеблей и листьев. Калий оказывает значительное влияние во время колошения и налива зерна. Он ускоряет передвижение углеводов из стеблей и листьев в зерно, снижает поражение ржавчиной, вследствие чего зерно получается крупнее и более выполн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х. Для формирования 1 т семян и соответствующего количества органов горох потребляет, кг: N - 45…60, Р2О5-16…20, К2О-20…30, СаО-25…30 и Мg-8…13, а также микроэлементы – молибден, бор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гороха в питательных веществах наиболее высока в период от бутонизации до конца цветения. К концу цветения он поглощает от 60 до 100 % необходимого ему калия и до 65 % фосфора. Поэтому фосфорные и калийные удобрения следует вносить осень под вспашку. Они улучшают развитие растений и усиливают деятельность азотфиксирующих бактерий. Азот горох использует неравномерно в течение вегетации. В первый период (до начала цветения) усваивается 20 % общего количества за вегетацию. Во время цветения, образования и роста плодов интенсивность накопления азота в 2,5…3,0 раза выше, чем до цвет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уруза. Кукуруза требовательна к уровню плодородия почвы. На формирование 1 т зерна кукурузы в среднем требуется, кг: азота 20…24, фосфора 8…13, калия 25…3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зот имеет особенно большое значение на ранних этапах роста растений. При его недостатке задерживается рост и развитие растений. Фосфор особенно необходим в начале роста растений, когда закладываются будущие соцветия (фаза 4 – 6 листьев). Недостаток его в это время ведет к недоразвитию початков, формируются неправильные ряды зерен. При недостатке калия замедляется передвижение углеводов, снижается синтетическая деятельность листьев, ослабляется корневая система и понижается устойчивость кукурузы к полеганию. Магниевое голодание может проявиться в фазе 4…6 листьев. На кислых почвах может возникнуть потребность в молибдене, на торфяных – в меди, на призвесткованных – в бо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чмень. Для него необходимы более плодородные почвы и реакция среды, близкая к нейтральной. Ячмень в начальные фазы развития очень нуждается в питательных веществах. В период всходы – кущение он потребляет около половины фосфора и азота и почти три четверти калия от всего их количества, используемого в течение вегетации. Внесение минеральных удобрений обеспечивает большую прибавку зерна: азотные удобрения следует применять весной, а фосфорные и калийные с осени. С целью повышения качества зерна применяют некорневую подкормку растений мочевиной в фазе колошения – цве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вес. Благодаря хорошо развитой корневой системе овес очень эффективно использует плодородие почв и питательные вещества, оставшиеся от предшествующей культуры. Вынос питательных веществ на формирование 1 т зерна составляет, кг: N - 27…31, Р2О5 – 10…12, К2О - 22…2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ый период овес использует 50-60% азота, фосфора и калия, остальную часть в конце кущения - начале выхода в трубку. Овес хорошо отзывается на внесение органических и минеральных удобрений, особенно азот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зимая рожь. Озимая рожь отличается от других культур мощно развитой корневой системой и высокой способностью усваивать питательные вещества. На образование 1 т зерна она расходует: кг N – 25…32, Р2О5 – 14…15, К2О – 25…30,СаО – 6…10, Мg – 2…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интенсивно элементы минеральной пищи поглощаются в фазах кущения и выхода в трубку. К концу фазы выхода в трубку растения накапливают 1/3 сухого вещества и усваивают 65% азота, 56% фосфора и 58% калия от общего потребления элементов питания. В качестве основного удобрения под озимую рожь вносят навоз. А также можно вносить и одни минеральные удобрения – азот, фосфор, калий. Большое значение в повышении урожайности озимой ржи имеет внесение в рядки гранулированного суперфосф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летние травы. Хорошо растут на почвах близких к нейтральным. Бобовые менее устойчивы в травостоях, чем злаковые травы. Поэтому для сохранения бобовых в травостоях требуется, прежде всего хорошее фосфорно-калийное питание, особенно при внесении азотных удобрений. Фосфорные и калийные удобрения способствуют устойчивости бобовых, к перезимовке и вымоканию. Известкование повышает содержание в травостое бобовых. В результате повышается содержание протеина и кальция в корме и существенно улучшается поедаемость трав на пастбищах. Органическое удобрения способствуют увеличению содержания бобовых в травостое, в результате возрастает содержание протеина в к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ЦЕНКА ПЛОДОРОДИЯ ПОЧ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Оценка уровней окультуренности по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очные баллы показателей окультуренности полей</w:t>
      </w:r>
    </w:p>
    <w:tbl>
      <w:tblPr>
        <w:tblW w:w="86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96"/>
        <w:gridCol w:w="747"/>
        <w:gridCol w:w="655"/>
        <w:gridCol w:w="604"/>
        <w:gridCol w:w="604"/>
        <w:gridCol w:w="650"/>
        <w:gridCol w:w="700"/>
        <w:gridCol w:w="700"/>
        <w:gridCol w:w="1129"/>
        <w:gridCol w:w="1178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поля, г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умус 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Н сол.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Обеспеченность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Глубина пахотного сло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редний оценочный балл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</w:tr>
      <w:tr>
        <w:trPr/>
        <w:tc>
          <w:tcPr>
            <w:tcW w:w="8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блице № 5 можно сделать вывод, что почвы на данных полях относятся к группе освоенных и отражают уровень природного плодородия. Принятая агротехника здесь не способствовала расширенному воспроизводству плодородия. Процессы накопления хозяйственно-полезных признаков (водопрочность структуры, запас подвижных форм питательных веществ и др.) уравновешиваются их разрушением. В формировании урожаев решающее значение занимают осадки вегетационного периода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6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ценка уровней продуктивности полей по ограничивающим плодородие почв фактора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rPr/>
      </w:pPr>
      <w:r>
        <w:rPr/>
        <w:t>Данные для расчета потенциальной урожайности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6"/>
        <w:gridCol w:w="1800"/>
        <w:gridCol w:w="1080"/>
        <w:gridCol w:w="1260"/>
        <w:gridCol w:w="1184"/>
        <w:gridCol w:w="796"/>
        <w:gridCol w:w="1194"/>
        <w:gridCol w:w="910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едование культу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сновная продукция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ок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Р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лорийность биомасс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ккал/т (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Базисная влажность товарной продукции, % (</w:t>
            </w:r>
            <w:r>
              <w:rPr>
                <w:sz w:val="20"/>
                <w:szCs w:val="28"/>
                <w:lang w:val="en-US"/>
              </w:rPr>
              <w:t>W</w:t>
            </w:r>
            <w:r>
              <w:rPr>
                <w:sz w:val="20"/>
                <w:szCs w:val="28"/>
              </w:rPr>
              <w:t>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умма частей в соотношении основной и побочной продукции, (а)</w:t>
            </w:r>
          </w:p>
        </w:tc>
      </w:tr>
      <w:tr>
        <w:trPr>
          <w:trHeight w:val="167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се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сходов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борки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Усвоение, % (К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ход за вегетацию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ккал/га (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9.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ц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куру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ая м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.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чмен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.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рож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.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вес + многолетние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.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1г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.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5.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2г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.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5.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697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ы к таблице 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Q = 52,35 + 0,7415*56,51 – 0,0156*56,512 = 44,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евой севооборо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олетние травы Q = </w:t>
      </w:r>
      <w:r>
        <w:rPr>
          <w:sz w:val="28"/>
          <w:szCs w:val="28"/>
        </w:rPr>
        <w:drawing>
          <wp:inline distT="0" distB="0" distL="0" distR="0">
            <wp:extent cx="3073400" cy="393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7,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шеница Q = </w:t>
      </w:r>
      <w:r>
        <w:rPr>
          <w:sz w:val="28"/>
          <w:szCs w:val="28"/>
        </w:rPr>
        <w:drawing>
          <wp:inline distT="0" distB="0" distL="0" distR="0">
            <wp:extent cx="4165600" cy="3740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орох Q = </w:t>
      </w:r>
      <w:r>
        <w:rPr>
          <w:sz w:val="28"/>
          <w:szCs w:val="28"/>
        </w:rPr>
        <w:drawing>
          <wp:inline distT="0" distB="0" distL="0" distR="0">
            <wp:extent cx="4013200" cy="3937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куруза Q = </w:t>
      </w:r>
      <w:r>
        <w:rPr>
          <w:sz w:val="28"/>
          <w:szCs w:val="28"/>
        </w:rPr>
        <w:drawing>
          <wp:inline distT="0" distB="0" distL="0" distR="0">
            <wp:extent cx="3715385" cy="3663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3,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Ячмень Q = </w:t>
      </w:r>
      <w:r>
        <w:rPr>
          <w:sz w:val="28"/>
          <w:szCs w:val="28"/>
        </w:rPr>
        <w:drawing>
          <wp:inline distT="0" distB="0" distL="0" distR="0">
            <wp:extent cx="4025900" cy="393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1,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вес Q = </w:t>
      </w:r>
      <w:r>
        <w:rPr>
          <w:sz w:val="28"/>
          <w:szCs w:val="28"/>
        </w:rPr>
        <w:drawing>
          <wp:inline distT="0" distB="0" distL="0" distR="0">
            <wp:extent cx="4356100" cy="393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рмовой севооборот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зимая рожь Q = </w:t>
      </w:r>
      <w:r>
        <w:rPr>
          <w:sz w:val="28"/>
          <w:szCs w:val="28"/>
        </w:rPr>
        <w:drawing>
          <wp:inline distT="0" distB="0" distL="0" distR="0">
            <wp:extent cx="3658870" cy="3346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4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вес + многолетние травы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Q = </w:t>
      </w:r>
      <w:r>
        <w:rPr>
          <w:sz w:val="28"/>
          <w:szCs w:val="28"/>
        </w:rPr>
        <w:drawing>
          <wp:inline distT="0" distB="0" distL="0" distR="0">
            <wp:extent cx="4356100" cy="393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олетние трав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Q = </w:t>
      </w:r>
      <w:r>
        <w:rPr>
          <w:sz w:val="28"/>
          <w:szCs w:val="28"/>
        </w:rPr>
        <w:drawing>
          <wp:inline distT="0" distB="0" distL="0" distR="0">
            <wp:extent cx="4305300" cy="3937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/>
        <w:t>21,5</w:t>
      </w:r>
    </w:p>
    <w:p>
      <w:pPr>
        <w:sectPr>
          <w:headerReference w:type="default" r:id="rId15"/>
          <w:type w:val="nextPage"/>
          <w:pgSz w:w="11906" w:h="16838"/>
          <w:pgMar w:left="1701" w:right="850" w:gutter="0" w:header="6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left w:val="single" w:sz="4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rPr/>
      </w:pPr>
      <w:r>
        <w:rPr/>
        <w:t>Продуктивность полей севооборотов в зависимости от ограничивающих факторов роста растений, ц/га</w:t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40"/>
        <w:gridCol w:w="1620"/>
        <w:gridCol w:w="1260"/>
        <w:gridCol w:w="1620"/>
        <w:gridCol w:w="878"/>
        <w:gridCol w:w="1440"/>
        <w:gridCol w:w="998"/>
      </w:tblGrid>
      <w:tr>
        <w:trPr>
          <w:trHeight w:val="287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едование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жайность по приходу ФАР (П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жайность по влагообеспеченности (Д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жайность по обеспеченности питательными веществами (Уб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жайность по окультуренности (У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жайность по естественному плодородию (Уп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Уровень плановой урожай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14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ц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куруз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ая м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чмен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0</w:t>
            </w:r>
          </w:p>
        </w:tc>
      </w:tr>
      <w:tr>
        <w:trPr/>
        <w:tc>
          <w:tcPr>
            <w:tcW w:w="14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рож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вес + многолетние тр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1г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2г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8</w:t>
            </w:r>
          </w:p>
        </w:tc>
      </w:tr>
    </w:tbl>
    <w:p>
      <w:pPr>
        <w:pStyle w:val="Normal"/>
        <w:widowControl w:val="false"/>
        <w:pBdr>
          <w:left w:val="single" w:sz="4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type w:val="nextPage"/>
          <w:pgSz w:orient="landscape" w:w="16838" w:h="11906"/>
          <w:pgMar w:left="1701" w:right="851" w:gutter="0" w:header="6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left w:val="single" w:sz="4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к таблице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уровня потенциальной урожай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572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676400" cy="4572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6,6 ц/га 2. </w:t>
      </w:r>
      <w:r>
        <w:rPr>
          <w:sz w:val="28"/>
        </w:rPr>
        <w:drawing>
          <wp:inline distT="0" distB="0" distL="0" distR="0">
            <wp:extent cx="1828800" cy="4572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4 ц/г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1816100" cy="4572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9,4 ц/га 4. </w:t>
      </w:r>
      <w:r>
        <w:rPr>
          <w:sz w:val="28"/>
        </w:rPr>
        <w:drawing>
          <wp:inline distT="0" distB="0" distL="0" distR="0">
            <wp:extent cx="1403985" cy="3606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52 ц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1790700" cy="4572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9,9 ц/га 6. </w:t>
      </w:r>
      <w:r>
        <w:rPr>
          <w:sz w:val="28"/>
        </w:rPr>
        <w:drawing>
          <wp:inline distT="0" distB="0" distL="0" distR="0">
            <wp:extent cx="1543685" cy="38862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9,6 ц/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мо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828800" cy="4572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5 ц/га 2. </w:t>
      </w:r>
      <w:r>
        <w:rPr>
          <w:sz w:val="28"/>
        </w:rPr>
        <w:drawing>
          <wp:inline distT="0" distB="0" distL="0" distR="0">
            <wp:extent cx="1561465" cy="39306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9,6 ц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,4. </w:t>
      </w:r>
      <w:r>
        <w:rPr>
          <w:sz w:val="28"/>
        </w:rPr>
        <w:drawing>
          <wp:inline distT="0" distB="0" distL="0" distR="0">
            <wp:extent cx="1676400" cy="4572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87,3 ц/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уровня действительно возможного урожая (ДВУ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40576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2667000" cy="3937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0 ц/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2806700" cy="3937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1,5 ц/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2691765" cy="3937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1,7 ц/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2691765" cy="393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53,8 ц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2806700" cy="3937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4,9 ц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2794000" cy="3937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4 ц/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мо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2844800" cy="3937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1,6 ц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2844800" cy="3937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7,5 ц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,4. </w:t>
      </w:r>
      <w:r>
        <w:rPr>
          <w:sz w:val="28"/>
        </w:rPr>
        <w:drawing>
          <wp:inline distT="0" distB="0" distL="0" distR="0">
            <wp:extent cx="2857500" cy="3937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6,4 ц/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уровня урожайности без применения минеральных удобрений (Уб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3937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Уб (по азоту) = </w:t>
      </w:r>
      <w:r>
        <w:rPr>
          <w:sz w:val="28"/>
        </w:rPr>
        <w:drawing>
          <wp:inline distT="0" distB="0" distL="0" distR="0">
            <wp:extent cx="701675" cy="25971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4,6 2. Уб (по азоту) = </w:t>
      </w:r>
      <w:r>
        <w:rPr>
          <w:sz w:val="28"/>
        </w:rPr>
        <w:drawing>
          <wp:inline distT="0" distB="0" distL="0" distR="0">
            <wp:extent cx="777240" cy="30162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7,0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б (по фосфору) = </w:t>
      </w:r>
      <w:r>
        <w:rPr>
          <w:sz w:val="28"/>
        </w:rPr>
        <w:drawing>
          <wp:inline distT="0" distB="0" distL="0" distR="0">
            <wp:extent cx="641350" cy="26352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4,0 Уб (по фосфору) = </w:t>
      </w:r>
      <w:r>
        <w:rPr>
          <w:sz w:val="28"/>
        </w:rPr>
        <w:drawing>
          <wp:inline distT="0" distB="0" distL="0" distR="0">
            <wp:extent cx="771525" cy="32258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2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б (по калию) =</w:t>
      </w:r>
      <w:r>
        <w:rPr>
          <w:sz w:val="28"/>
        </w:rPr>
        <w:drawing>
          <wp:inline distT="0" distB="0" distL="0" distR="0">
            <wp:extent cx="927735" cy="36449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5,5 Уб (по калию) = </w:t>
      </w:r>
      <w:r>
        <w:rPr>
          <w:sz w:val="28"/>
        </w:rPr>
        <w:drawing>
          <wp:inline distT="0" distB="0" distL="0" distR="0">
            <wp:extent cx="853440" cy="33528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1,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Уб (по азоту) = </w:t>
      </w:r>
      <w:r>
        <w:rPr>
          <w:sz w:val="28"/>
        </w:rPr>
        <w:drawing>
          <wp:inline distT="0" distB="0" distL="0" distR="0">
            <wp:extent cx="798830" cy="29083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,1 4. Уб (по азоту) = </w:t>
      </w:r>
      <w:r>
        <w:rPr>
          <w:sz w:val="28"/>
        </w:rPr>
        <w:drawing>
          <wp:inline distT="0" distB="0" distL="0" distR="0">
            <wp:extent cx="885190" cy="34353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0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б (по фосфору) = </w:t>
      </w:r>
      <w:r>
        <w:rPr>
          <w:sz w:val="28"/>
        </w:rPr>
        <w:drawing>
          <wp:inline distT="0" distB="0" distL="0" distR="0">
            <wp:extent cx="762000" cy="32258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8,8 Уб (по фосфору) = </w:t>
      </w:r>
      <w:r>
        <w:rPr>
          <w:sz w:val="28"/>
        </w:rPr>
        <w:drawing>
          <wp:inline distT="0" distB="0" distL="0" distR="0">
            <wp:extent cx="791845" cy="32639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б (по калию) = </w:t>
      </w:r>
      <w:r>
        <w:rPr>
          <w:sz w:val="28"/>
        </w:rPr>
        <w:drawing>
          <wp:inline distT="0" distB="0" distL="0" distR="0">
            <wp:extent cx="832485" cy="33528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8,5 Уб (по калию) = </w:t>
      </w:r>
      <w:r>
        <w:rPr>
          <w:sz w:val="28"/>
        </w:rPr>
        <w:drawing>
          <wp:inline distT="0" distB="0" distL="0" distR="0">
            <wp:extent cx="1066800" cy="4191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00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Уб (по азоту) = </w:t>
      </w:r>
      <w:r>
        <w:rPr>
          <w:sz w:val="28"/>
        </w:rPr>
        <w:drawing>
          <wp:inline distT="0" distB="0" distL="0" distR="0">
            <wp:extent cx="885190" cy="34734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,4 6. Уб (по азоту) = </w:t>
      </w:r>
      <w:r>
        <w:rPr>
          <w:sz w:val="28"/>
        </w:rPr>
        <w:drawing>
          <wp:inline distT="0" distB="0" distL="0" distR="0">
            <wp:extent cx="874395" cy="33528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7,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б (по фосфору) = </w:t>
      </w:r>
      <w:r>
        <w:rPr>
          <w:sz w:val="28"/>
        </w:rPr>
        <w:drawing>
          <wp:inline distT="0" distB="0" distL="0" distR="0">
            <wp:extent cx="752475" cy="30543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1,1 Уб (по фосфору) = </w:t>
      </w:r>
      <w:r>
        <w:rPr>
          <w:sz w:val="28"/>
        </w:rPr>
        <w:drawing>
          <wp:inline distT="0" distB="0" distL="0" distR="0">
            <wp:extent cx="771525" cy="32258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б (по калию) = </w:t>
      </w:r>
      <w:r>
        <w:rPr>
          <w:sz w:val="28"/>
        </w:rPr>
        <w:drawing>
          <wp:inline distT="0" distB="0" distL="0" distR="0">
            <wp:extent cx="1066800" cy="3937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7,0 Уб (по калию) = </w:t>
      </w:r>
      <w:r>
        <w:rPr>
          <w:sz w:val="28"/>
        </w:rPr>
        <w:drawing>
          <wp:inline distT="0" distB="0" distL="0" distR="0">
            <wp:extent cx="832485" cy="33528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2,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мо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Уб (по азоту) = </w:t>
      </w:r>
      <w:r>
        <w:rPr>
          <w:sz w:val="28"/>
        </w:rPr>
        <w:drawing>
          <wp:inline distT="0" distB="0" distL="0" distR="0">
            <wp:extent cx="1066800" cy="3937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,8 2. Уб (по азоту) = </w:t>
      </w:r>
      <w:r>
        <w:rPr>
          <w:sz w:val="28"/>
        </w:rPr>
        <w:drawing>
          <wp:inline distT="0" distB="0" distL="0" distR="0">
            <wp:extent cx="852805" cy="31496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,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б (по фосфору) = </w:t>
      </w:r>
      <w:r>
        <w:rPr>
          <w:sz w:val="28"/>
        </w:rPr>
        <w:drawing>
          <wp:inline distT="0" distB="0" distL="0" distR="0">
            <wp:extent cx="990600" cy="4191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9,2 Уб (по фосфору) = </w:t>
      </w:r>
      <w:r>
        <w:rPr>
          <w:sz w:val="28"/>
        </w:rPr>
        <w:drawing>
          <wp:inline distT="0" distB="0" distL="0" distR="0">
            <wp:extent cx="681355" cy="28067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8,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 (по калию) =</w:t>
      </w:r>
      <w:r>
        <w:rPr>
          <w:sz w:val="28"/>
        </w:rPr>
        <w:drawing>
          <wp:inline distT="0" distB="0" distL="0" distR="0">
            <wp:extent cx="1066800" cy="4191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6,0 Уб (по калию) = </w:t>
      </w:r>
      <w:r>
        <w:rPr>
          <w:sz w:val="28"/>
        </w:rPr>
        <w:drawing>
          <wp:inline distT="0" distB="0" distL="0" distR="0">
            <wp:extent cx="874395" cy="34353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8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Уб (по азоту) = </w:t>
      </w:r>
      <w:r>
        <w:rPr>
          <w:sz w:val="28"/>
        </w:rPr>
        <w:drawing>
          <wp:inline distT="0" distB="0" distL="0" distR="0">
            <wp:extent cx="853440" cy="33528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,2 4. Уб (по азоту) = </w:t>
      </w:r>
      <w:r>
        <w:rPr>
          <w:sz w:val="28"/>
        </w:rPr>
        <w:drawing>
          <wp:inline distT="0" distB="0" distL="0" distR="0">
            <wp:extent cx="949325" cy="3683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б (по фосфору) = </w:t>
      </w:r>
      <w:r>
        <w:rPr>
          <w:sz w:val="28"/>
        </w:rPr>
        <w:drawing>
          <wp:inline distT="0" distB="0" distL="0" distR="0">
            <wp:extent cx="990600" cy="4191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6,4 Уб (по фосфору) = </w:t>
      </w:r>
      <w:r>
        <w:rPr>
          <w:sz w:val="28"/>
        </w:rPr>
        <w:drawing>
          <wp:inline distT="0" distB="0" distL="0" distR="0">
            <wp:extent cx="752475" cy="32258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б (по калию) = </w:t>
      </w:r>
      <w:r>
        <w:rPr>
          <w:sz w:val="28"/>
        </w:rPr>
        <w:drawing>
          <wp:inline distT="0" distB="0" distL="0" distR="0">
            <wp:extent cx="1054100" cy="4191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,4 Уб (по калию) =</w:t>
      </w:r>
      <w:r>
        <w:rPr>
          <w:sz w:val="28"/>
        </w:rPr>
        <w:drawing>
          <wp:inline distT="0" distB="0" distL="0" distR="0">
            <wp:extent cx="1066800" cy="4191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,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V. Расчет уровня урожайности по степени окультуренности почвы (Уо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191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Уо = </w:t>
      </w:r>
      <w:r>
        <w:rPr>
          <w:sz w:val="28"/>
        </w:rPr>
        <w:drawing>
          <wp:inline distT="0" distB="0" distL="0" distR="0">
            <wp:extent cx="1576070" cy="37338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7,6 2. Уо = </w:t>
      </w:r>
      <w:r>
        <w:rPr>
          <w:sz w:val="28"/>
        </w:rPr>
        <w:drawing>
          <wp:inline distT="0" distB="0" distL="0" distR="0">
            <wp:extent cx="1642745" cy="38671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7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Уо = </w:t>
      </w:r>
      <w:r>
        <w:rPr>
          <w:sz w:val="28"/>
        </w:rPr>
        <w:drawing>
          <wp:inline distT="0" distB="0" distL="0" distR="0">
            <wp:extent cx="1567815" cy="368935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4,1 4. Уо = </w:t>
      </w:r>
      <w:r>
        <w:rPr>
          <w:sz w:val="28"/>
        </w:rPr>
        <w:drawing>
          <wp:inline distT="0" distB="0" distL="0" distR="0">
            <wp:extent cx="1623695" cy="38227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16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Уо = </w:t>
      </w:r>
      <w:r>
        <w:rPr>
          <w:sz w:val="28"/>
        </w:rPr>
        <w:drawing>
          <wp:inline distT="0" distB="0" distL="0" distR="0">
            <wp:extent cx="1557020" cy="36893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2,0 6. Уо = </w:t>
      </w:r>
      <w:r>
        <w:rPr>
          <w:sz w:val="28"/>
        </w:rPr>
        <w:drawing>
          <wp:inline distT="0" distB="0" distL="0" distR="0">
            <wp:extent cx="1724025" cy="40894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2,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мо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Уо = </w:t>
      </w:r>
      <w:r>
        <w:rPr>
          <w:sz w:val="28"/>
        </w:rPr>
        <w:drawing>
          <wp:inline distT="0" distB="0" distL="0" distR="0">
            <wp:extent cx="1680210" cy="39560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0,0 2. Уо = </w:t>
      </w:r>
      <w:r>
        <w:rPr>
          <w:sz w:val="28"/>
        </w:rPr>
        <w:drawing>
          <wp:inline distT="0" distB="0" distL="0" distR="0">
            <wp:extent cx="1575435" cy="386715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4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Уо = </w:t>
      </w:r>
      <w:r>
        <w:rPr>
          <w:sz w:val="28"/>
        </w:rPr>
        <w:drawing>
          <wp:inline distT="0" distB="0" distL="0" distR="0">
            <wp:extent cx="1790700" cy="4445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0,3 4. Уо = </w:t>
      </w:r>
      <w:r>
        <w:rPr>
          <w:sz w:val="28"/>
        </w:rPr>
        <w:drawing>
          <wp:inline distT="0" distB="0" distL="0" distR="0">
            <wp:extent cx="1557655" cy="38227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8,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уровня продуктивности естественного плодородия (Уп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3937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6600" cy="2032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3276600" cy="2032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п = </w:t>
      </w:r>
      <w:r>
        <w:rPr>
          <w:sz w:val="28"/>
        </w:rPr>
        <w:drawing>
          <wp:inline distT="0" distB="0" distL="0" distR="0">
            <wp:extent cx="901700" cy="3937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6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3302000" cy="2032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 = </w:t>
      </w:r>
      <w:r>
        <w:rPr>
          <w:sz w:val="28"/>
        </w:rPr>
        <w:drawing>
          <wp:inline distT="0" distB="0" distL="0" distR="0">
            <wp:extent cx="889000" cy="3937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5,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3288665" cy="2032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 = </w:t>
      </w:r>
      <w:r>
        <w:rPr>
          <w:sz w:val="28"/>
        </w:rPr>
        <w:drawing>
          <wp:inline distT="0" distB="0" distL="0" distR="0">
            <wp:extent cx="889000" cy="3937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6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3302000" cy="2032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п = </w:t>
      </w:r>
      <w:r>
        <w:rPr>
          <w:sz w:val="28"/>
        </w:rPr>
        <w:drawing>
          <wp:inline distT="0" distB="0" distL="0" distR="0">
            <wp:extent cx="889000" cy="3937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6,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3263900" cy="2032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 = </w:t>
      </w:r>
      <w:r>
        <w:rPr>
          <w:sz w:val="28"/>
        </w:rPr>
        <w:drawing>
          <wp:inline distT="0" distB="0" distL="0" distR="0">
            <wp:extent cx="901700" cy="3937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6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3302000" cy="2032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 = </w:t>
      </w:r>
      <w:r>
        <w:rPr>
          <w:sz w:val="28"/>
        </w:rPr>
        <w:drawing>
          <wp:inline distT="0" distB="0" distL="0" distR="0">
            <wp:extent cx="889000" cy="3937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6,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мо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3302000" cy="2032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 = </w:t>
      </w:r>
      <w:r>
        <w:rPr>
          <w:sz w:val="28"/>
        </w:rPr>
        <w:drawing>
          <wp:inline distT="0" distB="0" distL="0" distR="0">
            <wp:extent cx="901700" cy="3937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9,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3302000" cy="2032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 = </w:t>
      </w:r>
      <w:r>
        <w:rPr>
          <w:sz w:val="28"/>
        </w:rPr>
        <w:drawing>
          <wp:inline distT="0" distB="0" distL="0" distR="0">
            <wp:extent cx="812800" cy="3937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9,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3302000" cy="2032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 = </w:t>
      </w:r>
      <w:r>
        <w:rPr>
          <w:sz w:val="28"/>
        </w:rPr>
        <w:drawing>
          <wp:inline distT="0" distB="0" distL="0" distR="0">
            <wp:extent cx="901700" cy="3937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9,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3288665" cy="2032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 = </w:t>
      </w:r>
      <w:r>
        <w:rPr>
          <w:sz w:val="28"/>
        </w:rPr>
        <w:drawing>
          <wp:inline distT="0" distB="0" distL="0" distR="0">
            <wp:extent cx="901700" cy="3937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9,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 КОМПЛЕКСНОЕ АГРОХИМИЧЕСКОЕ ОКУЛЬТУРИВАНИЕ ПО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1 Известкование кислых поч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ребность полей севооборотов в известковании и расчет доз извести</w:t>
      </w:r>
    </w:p>
    <w:tbl>
      <w:tblPr>
        <w:tblW w:w="42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39"/>
        <w:gridCol w:w="1138"/>
        <w:gridCol w:w="764"/>
        <w:gridCol w:w="1432"/>
        <w:gridCol w:w="1104"/>
        <w:gridCol w:w="997"/>
        <w:gridCol w:w="1217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поля, г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уждаемость в известкован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за СаСО3, т/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вестковый ту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йтрализующая способность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за известкового тука, т/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ность на всю площадь, т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7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уждается слаб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омитовая му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2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Нуждается слаб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Доломитовая му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9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Нуждается слаб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Доломитовая му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8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Нуждается слаб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Доломитовая му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Нуждается слаб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Доломитовая му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7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Нуждается слаб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Доломитовая му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44</w:t>
            </w:r>
          </w:p>
        </w:tc>
      </w:tr>
      <w:tr>
        <w:trPr/>
        <w:tc>
          <w:tcPr>
            <w:tcW w:w="7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Нуждается слаб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вестняковая мука кл.1, с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Нуждается слаб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вестняковая мука кл.1, с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Нуждается слаб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вестняковая мука кл.1, с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7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Нуждается слаб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вестняковая мука кл.1, с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к таблице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дозы СаСО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вой севооборот Кормо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1= ((6,0 - 5,1)*1,37*1,1)/0,1 = 13,6 Д1= ((5,9 - 4,8)*0,99*1,2)/0,1 = 13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2 = ((6,0 - 5,0)*1,12*1,1)/0,1 = 12,3 Д2 = ((5,9 – 4,9)*0,99*1,2)/0,1 = 11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3 = ((6,0 - 5,2)*1,37*1,1)/0,1 = 12,0 Д3 = ((5,9 – 5,0)*0,99*1,2)/0,1 = 1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дозы известкового ту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вой севооборот Кормо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т1 = </w:t>
      </w:r>
      <w:r>
        <w:rPr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5 Дт1 = </w:t>
      </w: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т2 = </w:t>
      </w: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2,6 Дт2 = </w:t>
      </w: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3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т3 = </w:t>
      </w: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2,0 Дт3 = </w:t>
      </w: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к таблице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= (Со – Сф)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нормы пополнения фосф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ой севооборот Кормовой севообор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1 = (70 – 39)*9 = 279 Д1 = (61 – 21)*10,5 = 4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2 = (70 – 37)*9 = 297 Д2 = (61 – 23)*10,5 = 3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3 = (70 – 40)*9 = 2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4 = (70 – 41)*9 = 2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нормы пополнения ка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вой севооборот Кормовой севообо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1 = (150 – 60)*9 = 810 Д1 = (125 – 36)*10,5 = 934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2 = (150 – 61)*9 = 801 Д2 = (125 – 37)*10,5 = 9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3 = (150 – 62)*9 = 792 Д3 = (125 – 38)*10,5 = 913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4 = (150 – 63)*9 = 7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5 = (150 – 65)*9 = 765</w:t>
      </w:r>
    </w:p>
    <w:p>
      <w:pPr>
        <w:sectPr>
          <w:headerReference w:type="default" r:id="rId109"/>
          <w:type w:val="nextPage"/>
          <w:pgSz w:w="11906" w:h="16838"/>
          <w:pgMar w:left="1701" w:right="850" w:gutter="0" w:header="6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Пополнение запасов питательных веществ поч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 Потребность во внесении фосфора и калия впр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9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ребность почв полей севооборотов в пополнении почвенных запасов фосфора и калия</w:t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06"/>
        <w:gridCol w:w="1545"/>
        <w:gridCol w:w="1446"/>
        <w:gridCol w:w="1915"/>
        <w:gridCol w:w="1800"/>
        <w:gridCol w:w="1799"/>
        <w:gridCol w:w="1882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Чередование культур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одержание Р в почве, мг/кг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Норма пополнения Р, кг/ г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одержание К в почве, мг/к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Норма пополнения К, кг/ га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оптимальное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фактическое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оптимальное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фактическое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ца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х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куруза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чмень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3</w:t>
            </w:r>
          </w:p>
        </w:tc>
      </w:tr>
      <w:tr>
        <w:trPr/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рожь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вес + многолетние травы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1гп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4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2гп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,5</w:t>
            </w:r>
          </w:p>
        </w:tc>
      </w:tr>
    </w:tbl>
    <w:p>
      <w:pPr>
        <w:sectPr>
          <w:headerReference w:type="default" r:id="rId110"/>
          <w:type w:val="nextPage"/>
          <w:pgSz w:orient="landscape" w:w="16838" w:h="11906"/>
          <w:pgMar w:left="1134" w:right="1134" w:gutter="0" w:header="697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left w:val="single" w:sz="4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 Фосфоритование по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гноз действия и дозы фосфоритной муки в полях севооборотов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16"/>
        <w:gridCol w:w="1868"/>
        <w:gridCol w:w="1871"/>
        <w:gridCol w:w="1621"/>
        <w:gridCol w:w="2688"/>
        <w:gridCol w:w="1870"/>
        <w:gridCol w:w="232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поля, 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ействие Рф в сравнении с Рсд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за Рф, т/га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отребность на всю площадь, т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оль/100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абе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уперфосфа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9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6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1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2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8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5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8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0,4</w:t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Не уступае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уперфосфат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7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2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1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3,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2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1"/>
          <w:type w:val="nextPage"/>
          <w:pgSz w:orient="landscape" w:w="16838" w:h="11906"/>
          <w:pgMar w:left="1134" w:right="1134" w:gutter="0" w:header="697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ы к таблице 10 </w:t>
      </w:r>
      <w:r>
        <w:rPr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коэффициента Голуб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левой севооборо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г = </w:t>
      </w: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74 2. Кг = </w:t>
      </w: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7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г = </w:t>
      </w: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72 4. Кг = </w:t>
      </w: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7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г = </w:t>
      </w:r>
      <w:r>
        <w:rPr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70 6. Кг = </w:t>
      </w: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7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рмовой севооборот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Кг = </w:t>
      </w: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0 2. Кг = </w:t>
      </w: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г = </w:t>
      </w: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01 4. Кг = </w:t>
      </w: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асчет дозы Рф </w:t>
      </w: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евой севооборот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0 2. </w:t>
      </w: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1 3. </w:t>
      </w: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3 4. </w:t>
      </w: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,9 5. </w:t>
      </w: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0 6. </w:t>
      </w: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рмовой севооборот</w:t>
      </w:r>
      <w:r>
        <w:rPr>
          <w:sz w:val="28"/>
          <w:szCs w:val="28"/>
        </w:rPr>
        <w:t xml:space="preserve"> 1. </w:t>
      </w: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3 2. </w:t>
      </w: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3 4. </w:t>
      </w: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к таблице 1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0,001*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029а – 0,026в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левой севобобор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 = 2,36 – 0,001*29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029*16,6= 2,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 = 2,36 – 0,001*29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029*16,6 = 2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 = 2,36 – 0,001*29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029*16,6 = 2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 = 2,36 – 0,001*29,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029*16,6 = 2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 = 2,36 – 0,001*30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029*16,6= 2,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мовой севообор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 = 2,75 – 0,001*23,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0,026*50 = 0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 = 2,75 – 0,001*23,7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0,026*50 = 0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 = 2,75 – 0,001*23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026*50 = 0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 = 2,75 – 0,001*22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026*50 = 0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4"/>
          <w:type w:val="nextPage"/>
          <w:pgSz w:w="11906" w:h="16838"/>
          <w:pgMar w:left="1701" w:right="850" w:gutter="0" w:header="6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боснование бездефицитного баланса гуму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.1 Потребность в органических удобр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реднегодовая потребность севооборотов в органическом веществе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002"/>
        <w:gridCol w:w="1884"/>
        <w:gridCol w:w="2594"/>
        <w:gridCol w:w="1980"/>
        <w:gridCol w:w="1884"/>
        <w:gridCol w:w="2266"/>
      </w:tblGrid>
      <w:tr>
        <w:trPr>
          <w:trHeight w:val="48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лощадь поля, г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еличина, зависимая от механического состава почвы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, ммоль/100г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я в севообороте, %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реднегодовая потребность в сухом органическом веществе, 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ропашных культур и чистых п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Многолетних тра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 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всю площад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5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8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8905" cy="190500"/>
                  <wp:effectExtent l="0" t="0" r="0" b="0"/>
                  <wp:docPr id="13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= 3007,0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5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7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9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8905" cy="190500"/>
                  <wp:effectExtent l="0" t="0" r="0" b="0"/>
                  <wp:docPr id="13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= 66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8905" cy="190500"/>
                  <wp:effectExtent l="0" t="0" r="0" b="0"/>
                  <wp:docPr id="13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общ = 3670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.2 Накопление и производство органических удобрений в хозяй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лан накопления органических удобрений в хозяйстве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286"/>
        <w:gridCol w:w="2574"/>
        <w:gridCol w:w="2340"/>
        <w:gridCol w:w="252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ы скота, птиц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реднегодовое поголовь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 навоза, помета в го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 навозной жижи в год, т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одной голов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т всего поголо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одной голо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т всего поголовь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ый рогатый ск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дняк КР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1 года до 2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шади (рабоч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8905" cy="190500"/>
                  <wp:effectExtent l="0" t="0" r="0" b="0"/>
                  <wp:docPr id="13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= 8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8905" cy="190500"/>
                  <wp:effectExtent l="0" t="0" r="0" b="0"/>
                  <wp:docPr id="13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= 19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акопление органического вещества не покрывают потребности в нем по хозяйству, то планируют производство органических удобрений за счет компо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лан накопления и производства органических удобрений</w:t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47"/>
        <w:gridCol w:w="1708"/>
        <w:gridCol w:w="3065"/>
        <w:gridCol w:w="2659"/>
        <w:gridCol w:w="2457"/>
      </w:tblGrid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иды органических удобрений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Компоненты компостов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отери при хранении и компостировании, т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копление, т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нн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естественной масс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ухого веществ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рфонавозный компос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орф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во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8905" cy="190500"/>
                  <wp:effectExtent l="0" t="0" r="0" b="0"/>
                  <wp:docPr id="13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= 338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7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73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4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орфожижжевый компос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рф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ж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12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8905" cy="190500"/>
                  <wp:effectExtent l="0" t="0" r="0" b="0"/>
                  <wp:docPr id="14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= 4342,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1,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91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8905" cy="190500"/>
                  <wp:effectExtent l="0" t="0" r="0" b="0"/>
                  <wp:docPr id="14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общ = 3710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.3 Действие и последействие органических удоб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йствие и последействие органических удобрений в севооборот</w:t>
      </w:r>
    </w:p>
    <w:tbl>
      <w:tblPr>
        <w:tblW w:w="14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999"/>
        <w:gridCol w:w="783"/>
        <w:gridCol w:w="880"/>
        <w:gridCol w:w="783"/>
        <w:gridCol w:w="986"/>
        <w:gridCol w:w="986"/>
        <w:gridCol w:w="986"/>
        <w:gridCol w:w="987"/>
        <w:gridCol w:w="962"/>
        <w:gridCol w:w="98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едование культу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ид удоб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за, т/га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в 1т, кг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сение на 1 га, кг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Используется растениями, кг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14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орфонавозный компос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7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2,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ц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7,3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х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куруз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чмень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4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рож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Н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Ж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6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вес + многолетние трав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1г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2г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3"/>
          <w:type w:val="nextPage"/>
          <w:pgSz w:orient="landscape" w:w="16838" w:h="11906"/>
          <w:pgMar w:left="1134" w:right="1134" w:gutter="0" w:header="697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к таблице 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левой севообор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летние травы: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14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621,7/253= 168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0,51%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0,23%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0,42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т – 100%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5,1 кг;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2,3 кг – Р = 2,3 * 0,436 = 1,003 кг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– 4,2 кг – К = 4,2 * 0,83 = 3,5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27,85 * 0,2 = 105,5 Р = 103,81 * 0,2 = 20,8 К = 362,25 * 0,6 = 217,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27,85 * 0,25 = 132,0 Р = 103,81 * 0,3 = 31,2 К = 362,25 * 0,25 = 90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27,85 * 0,3 = 158,4 Р = 103,81 * 0,35 = 36,3 К = 362,25 * 0,1 = 36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27,85 * 0,15 = 79,2 Р = 103,81 * 0,15 = 15,6 К = 362,25 * 0,05 = 18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27,85 * 0,1 = 52,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рмовой севообор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имая рожь: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14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556,5/184 = 13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14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690,9/184=20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0,89 * 0,25 = 47,7 Р = 48,7 * 0,15 = 7,3 К = 164,85 * 0,05 = 8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0,89 * 0,2 = 38,2 Р = 48,7 * 0,2 = 9,7 К = 164,85 * 0,6 = 98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0,89 * 0,25 = 47,7 Р = 48,7 * 0,3 = 14,6 К = 164,85 * 0,25 = 41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0,89 * 0,3 = 57,3 Р = 48,7 * 0,35 = 17,0 К = 164,85 * 0,1 = 16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7"/>
          <w:type w:val="nextPage"/>
          <w:pgSz w:w="11906" w:h="16838"/>
          <w:pgMar w:left="1701" w:right="850" w:gutter="0" w:header="6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УДОБ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Потребность культур севооборотов в питательных веществ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бавка урожая и его реализация за счет удобрений</w:t>
      </w:r>
    </w:p>
    <w:tbl>
      <w:tblPr>
        <w:tblW w:w="86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080"/>
        <w:gridCol w:w="1440"/>
        <w:gridCol w:w="1080"/>
        <w:gridCol w:w="900"/>
        <w:gridCol w:w="90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Чередование культу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роектируемая урожай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Урожайность без применения удобр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лановая прибавка урожа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 том числе за счет удобр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снов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рипосев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одкорм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куру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чмен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рож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вес + многолетние тр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Многолетние травы 1г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Многолетние травы 2г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Расчет доз основного удоб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авка урожая от единицы удобрения и коэффициенты корректировки оптимально соотношения </w:t>
      </w:r>
      <w:r>
        <w:rPr>
          <w:sz w:val="28"/>
          <w:szCs w:val="28"/>
          <w:lang w:val="en-US"/>
        </w:rPr>
        <w:t>NPK</w:t>
      </w:r>
    </w:p>
    <w:tbl>
      <w:tblPr>
        <w:tblW w:w="8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276"/>
        <w:gridCol w:w="1025"/>
        <w:gridCol w:w="108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Чередование культу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бавка урожая от 1 кг </w:t>
            </w:r>
            <w:r>
              <w:rPr>
                <w:sz w:val="20"/>
                <w:szCs w:val="28"/>
                <w:lang w:val="en-US"/>
              </w:rPr>
              <w:t>NPK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правочные коэффициенты к соотношению </w:t>
            </w:r>
            <w:r>
              <w:rPr>
                <w:sz w:val="20"/>
                <w:szCs w:val="28"/>
                <w:lang w:val="en-US"/>
              </w:rPr>
              <w:t>NP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8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ц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куруз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чме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1</w:t>
            </w:r>
          </w:p>
        </w:tc>
      </w:tr>
      <w:tr>
        <w:trPr/>
        <w:tc>
          <w:tcPr>
            <w:tcW w:w="8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рож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вес + многолетние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1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2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ы к таблиц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9400" cy="431800"/>
            <wp:effectExtent l="0" t="0" r="0" b="0"/>
            <wp:docPr id="14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14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79400" cy="431800"/>
            <wp:effectExtent l="0" t="0" r="0" b="0"/>
            <wp:docPr id="14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левой севооборо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азоту: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5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2;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5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4;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1;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сфору: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5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51;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54;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5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5;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4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лию: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5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17;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5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15;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6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13;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6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11;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мовой севооборо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азоту: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6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6,0;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6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,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сфору: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95;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6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лию: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9;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6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89;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6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требность возделываемых культур в питательных веществах, кг/га</w:t>
      </w:r>
    </w:p>
    <w:tbl>
      <w:tblPr>
        <w:tblW w:w="79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308"/>
        <w:gridCol w:w="1699"/>
        <w:gridCol w:w="1266"/>
        <w:gridCol w:w="1569"/>
        <w:gridCol w:w="1248"/>
        <w:gridCol w:w="23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поля, г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Чередование культур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соб применения удобр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сновн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рипосевно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одкорм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-20-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ц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0-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-15-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х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0-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-17-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-17-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куруз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0-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-7-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-0-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чмень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0-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-15-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0-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-13,2-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рож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10-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-0-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вес + многолетние трав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-12-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Многолетние травы 1г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0-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17-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2г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0-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17-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к таблице 1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44500"/>
            <wp:effectExtent l="0" t="0" r="0" b="0"/>
            <wp:docPr id="17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1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1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левой севообор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2392045" cy="397510"/>
            <wp:effectExtent l="0" t="0" r="0" b="0"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67,2 </w:t>
      </w:r>
      <w:r>
        <w:rPr>
          <w:sz w:val="28"/>
          <w:szCs w:val="28"/>
        </w:rPr>
        <w:drawing>
          <wp:inline distT="0" distB="0" distL="0" distR="0">
            <wp:extent cx="1929765" cy="381635"/>
            <wp:effectExtent l="0" t="0" r="0" b="0"/>
            <wp:docPr id="17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18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7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212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17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88,4 </w:t>
      </w: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17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23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17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52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17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 93,1 </w:t>
      </w: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18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33,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18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29,7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18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52 </w:t>
      </w: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8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13,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18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9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18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 39,7 </w:t>
      </w: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18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18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рмовой севооборо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18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 27,7 </w:t>
      </w:r>
      <w:r>
        <w:rPr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18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7,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19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20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1998980" cy="362585"/>
            <wp:effectExtent l="0" t="0" r="0" b="0"/>
            <wp:docPr id="19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 42,1 </w:t>
      </w:r>
      <w:r>
        <w:rPr>
          <w:sz w:val="28"/>
          <w:szCs w:val="28"/>
        </w:rPr>
        <w:drawing>
          <wp:inline distT="0" distB="0" distL="0" distR="0">
            <wp:extent cx="1733550" cy="381635"/>
            <wp:effectExtent l="0" t="0" r="0" b="0"/>
            <wp:docPr id="19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2,6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35280"/>
            <wp:effectExtent l="0" t="0" r="0" b="0"/>
            <wp:docPr id="19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лан применения удобрений в севооборо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.1 План комплексного агрохимического окультуривания полей севооборо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комплексного агрохимического окультуривания полей севообо</w:t>
      </w:r>
      <w:r>
        <w:rPr/>
        <w:t>ротов</w:t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82"/>
        <w:gridCol w:w="703"/>
        <w:gridCol w:w="688"/>
        <w:gridCol w:w="909"/>
        <w:gridCol w:w="1333"/>
        <w:gridCol w:w="1223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Чередование культуры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ребуется для повышения плодородия, т/г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Год выполнения КАХОП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аСО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ф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Сухое органическое вещество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ца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х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куруза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чмень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4</w:t>
            </w:r>
          </w:p>
        </w:tc>
      </w:tr>
      <w:tr>
        <w:trPr/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рож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вес + многолетние трав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1г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2г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95"/>
          <w:type w:val="nextPage"/>
          <w:pgSz w:w="11906" w:h="16838"/>
          <w:pgMar w:left="1701" w:right="850" w:gutter="0" w:header="6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.2 Применение удобрений в севооборо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лан применения удобрений в севооборотах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420"/>
        <w:gridCol w:w="900"/>
        <w:gridCol w:w="900"/>
        <w:gridCol w:w="1260"/>
        <w:gridCol w:w="1080"/>
        <w:gridCol w:w="900"/>
        <w:gridCol w:w="1260"/>
        <w:gridCol w:w="108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лощадь пол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Чередование культур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сновное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посевное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кормка</w:t>
            </w:r>
          </w:p>
        </w:tc>
      </w:tr>
      <w:tr>
        <w:trPr>
          <w:trHeight w:val="18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иды удоб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озы, т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Механизация вне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иды удоб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озы, т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Механизация вне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иды удоб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Дозы, т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Механизация внес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 сево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Н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У-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а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с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ЗС-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а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с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7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ЗС-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Рсд</w:t>
            </w:r>
            <w:r>
              <w:rPr>
                <w:sz w:val="20"/>
                <w:szCs w:val="28"/>
                <w:lang w:val="en-US"/>
              </w:rPr>
              <w:t xml:space="preserve"> N</w:t>
            </w:r>
            <w:r>
              <w:rPr>
                <w:sz w:val="20"/>
                <w:szCs w:val="28"/>
              </w:rPr>
              <w:t>а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ЗС-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куру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а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с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ПН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а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Н-5,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чме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а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с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ЗС-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а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с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ЗС-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сево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зимая рож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Н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Ж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У-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с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ЗС-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а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ТТ-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вес + многолетние тр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а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с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ЗС-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1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с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ТТ-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2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с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ТТ-4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96"/>
          <w:type w:val="nextPage"/>
          <w:pgSz w:orient="landscape" w:w="16838" w:h="11906"/>
          <w:pgMar w:left="1134" w:right="1134" w:gutter="0" w:header="697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.3 Количество использованных в севооборотах удоб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спользованных в севооборотах удоб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левой севооборот Кормовой севообор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ческие удобрения 26185,5т Органические удобрения 6237,6 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иачная селитра 18463 ц Аммиачная селитра 3873 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ерфосфат двойной 12299,7 ц Суперфосфат двойной 5158 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хлористый 1903,6 ц Калий хлористый 2502,4 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.4 Насыщенность севооборотов удобрен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левой севооборот Кормовой севообор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ческие удобрения 17,27т Органические удобрения 8,46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миачная селитра 414 кг/г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Аммиачная селитра 178,7 кг/га 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перфосфат двойной 162,3 кг/га Р Суперфосфат двойной 140 кг/га 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лий хлористый 74 кг/га К Калий хлористый 200,3 кг/га 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97"/>
          <w:type w:val="nextPage"/>
          <w:pgSz w:w="11906" w:h="16838"/>
          <w:pgMar w:left="1701" w:right="850" w:gutter="0" w:header="6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хозе «Западный» преобладают серые лесные почвы – в полевом севообороте темно-серая лесная почва, а в кормовом севообороте светло-серая. </w:t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ые лесные характеризуются слабокислой реакцией (рН 4,8 – 6,0), невысокой обменной, но значительной гидролитической кислотностью, ненасыщенностью основаниями, невысокими запасами питательных веществ, а также неблагоприятными физическими свойствами, связанными со слабой оструктуренностью и значительной распыленностью пахотного слоя. Серые лесные почвы обычно имеют невысокое содержание усваиваемых соединений азота, подвижного фосфора и калия, но оно может сильно колебаться в зависимости от степени окультуренности и предшествующей удобренности почвы. </w:t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хозяйстве почвы на полях относятся к группе освоенных и отражают уровень природного плодородия. Принятая агротехника здесь не способствовала расширенному воспроизводству плодородия. Процессы накопления хозяйственно-полезных признаков (водопрочность структуры, запас подвижных форм питательных веществ и др.) уравновешиваются их разрушением. В формировании урожаев решающее значение занимают осадки вегетационного периода.</w:t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низкая степень окультуренности требует систематического применения органических и минеральных удобрений. И в полевом, и в кормовом севообороте требуется известкование почвы. Светло-серые лесные почвы в кормовом севообороте хорошо отзываются на действие фосфоритной муки.</w:t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сение органических удобрений приводит к улучшению агрохимических показателей почвы (она обогащается гумусом, что и требуется на данных почвах), биологических, физических, химических, физико-химических свойств, водного и воздушного режимов. Навоз разрыхляет почву, усиливает ее аэрацию, уменьшает, склонность к образованию корки, систематическое внесение навоза способствует снижению кислотности. Лучше применять органические удобрения в сочетании с минеральными, так как применение одних органических удобрений не обеспечит потребности растений в элементах питания. Органические удобрения также служат для растений источником углекислого газа. Применение одних только минеральных удобрений может привести к ухудшению некоторых свойств почвы – увеличение содержания подвижного алюминия, усиливается химическое закрепление фосфатов, тогда как органические удобрения уменьшают подвижность в почве алюминия, железа, марганца и повышают буферность.</w:t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авильном сочетании минеральных и органических удобрений устраняются их специфические недостатки и тем самым создаются условия наиболее рационального их использования. </w:t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ие системы удобрения включает следующие основные задачи: увеличение урожайности сельскохозяйственных культур и получение продукции высокого качества; повышение и постепенное выравнивание плодородия полей, а также сохранение плодородия; эффективное использование удобрений, повышение темпа интенсификации земледелия – что и требуется для данного хозяйства.</w:t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Агрохимия/Под ред.Б.А.Ягодина - М.:ВО Агропромиздат, 1989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емледелие/ Под ред. С.А. Воробьева – М.: Агропромиздат, 1991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чвоведение/Под ред. И. С. Кауричева.-М.: ВО Агропромиздат, 1989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тениеводство/ Под редакцией Посыпанова Г. С. - М.:КОЛОС.1997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Селевцев В.Ф.Применение агрохимических анализов в планировании системы удобрения.- Екатеринбург.1996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менты факторов роста для программирования урожаев.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. КаренгинаЛ.Б., Байкенова Ю. Г.-Екатеринбург.2000.</w:t>
      </w:r>
    </w:p>
    <w:sectPr>
      <w:headerReference w:type="default" r:id="rId198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8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74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header" Target="header7.xml"/><Relationship Id="rId110" Type="http://schemas.openxmlformats.org/officeDocument/2006/relationships/header" Target="header8.xml"/><Relationship Id="rId111" Type="http://schemas.openxmlformats.org/officeDocument/2006/relationships/header" Target="header9.xml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header" Target="header10.xml"/><Relationship Id="rId135" Type="http://schemas.openxmlformats.org/officeDocument/2006/relationships/image" Target="media/image122.wmf"/><Relationship Id="rId136" Type="http://schemas.openxmlformats.org/officeDocument/2006/relationships/image" Target="media/image122.wmf"/><Relationship Id="rId137" Type="http://schemas.openxmlformats.org/officeDocument/2006/relationships/image" Target="media/image122.wmf"/><Relationship Id="rId138" Type="http://schemas.openxmlformats.org/officeDocument/2006/relationships/image" Target="media/image122.wmf"/><Relationship Id="rId139" Type="http://schemas.openxmlformats.org/officeDocument/2006/relationships/image" Target="media/image122.wmf"/><Relationship Id="rId140" Type="http://schemas.openxmlformats.org/officeDocument/2006/relationships/image" Target="media/image122.wmf"/><Relationship Id="rId141" Type="http://schemas.openxmlformats.org/officeDocument/2006/relationships/image" Target="media/image122.wmf"/><Relationship Id="rId142" Type="http://schemas.openxmlformats.org/officeDocument/2006/relationships/image" Target="media/image122.wmf"/><Relationship Id="rId143" Type="http://schemas.openxmlformats.org/officeDocument/2006/relationships/header" Target="header11.xml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header" Target="header12.xml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52.wmf"/><Relationship Id="rId175" Type="http://schemas.openxmlformats.org/officeDocument/2006/relationships/image" Target="media/image153.wmf"/><Relationship Id="rId176" Type="http://schemas.openxmlformats.org/officeDocument/2006/relationships/image" Target="media/image154.wmf"/><Relationship Id="rId177" Type="http://schemas.openxmlformats.org/officeDocument/2006/relationships/image" Target="media/image155.wmf"/><Relationship Id="rId178" Type="http://schemas.openxmlformats.org/officeDocument/2006/relationships/image" Target="media/image156.wmf"/><Relationship Id="rId179" Type="http://schemas.openxmlformats.org/officeDocument/2006/relationships/image" Target="media/image157.wmf"/><Relationship Id="rId180" Type="http://schemas.openxmlformats.org/officeDocument/2006/relationships/image" Target="media/image158.wmf"/><Relationship Id="rId181" Type="http://schemas.openxmlformats.org/officeDocument/2006/relationships/image" Target="media/image159.wmf"/><Relationship Id="rId182" Type="http://schemas.openxmlformats.org/officeDocument/2006/relationships/image" Target="media/image160.wmf"/><Relationship Id="rId183" Type="http://schemas.openxmlformats.org/officeDocument/2006/relationships/image" Target="media/image161.wmf"/><Relationship Id="rId184" Type="http://schemas.openxmlformats.org/officeDocument/2006/relationships/image" Target="media/image162.wmf"/><Relationship Id="rId185" Type="http://schemas.openxmlformats.org/officeDocument/2006/relationships/image" Target="media/image163.wmf"/><Relationship Id="rId186" Type="http://schemas.openxmlformats.org/officeDocument/2006/relationships/image" Target="media/image164.wmf"/><Relationship Id="rId187" Type="http://schemas.openxmlformats.org/officeDocument/2006/relationships/image" Target="media/image165.wmf"/><Relationship Id="rId188" Type="http://schemas.openxmlformats.org/officeDocument/2006/relationships/image" Target="media/image166.wmf"/><Relationship Id="rId189" Type="http://schemas.openxmlformats.org/officeDocument/2006/relationships/image" Target="media/image167.wmf"/><Relationship Id="rId190" Type="http://schemas.openxmlformats.org/officeDocument/2006/relationships/image" Target="media/image168.wmf"/><Relationship Id="rId191" Type="http://schemas.openxmlformats.org/officeDocument/2006/relationships/image" Target="media/image169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header" Target="header13.xml"/><Relationship Id="rId196" Type="http://schemas.openxmlformats.org/officeDocument/2006/relationships/header" Target="header14.xml"/><Relationship Id="rId197" Type="http://schemas.openxmlformats.org/officeDocument/2006/relationships/header" Target="header15.xml"/><Relationship Id="rId198" Type="http://schemas.openxmlformats.org/officeDocument/2006/relationships/header" Target="header16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5:00Z</dcterms:created>
  <dc:creator>user</dc:creator>
  <dc:description/>
  <cp:keywords/>
  <dc:language>en-US</dc:language>
  <cp:lastModifiedBy>SYSTEM</cp:lastModifiedBy>
  <cp:lastPrinted>2009-03-12T21:53:00Z</cp:lastPrinted>
  <dcterms:modified xsi:type="dcterms:W3CDTF">2011-09-22T21:45:00Z</dcterms:modified>
  <cp:revision>2</cp:revision>
  <dc:subject/>
  <dc:title/>
</cp:coreProperties>
</file>