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химия – наука о взаимодействии растений и удобрений в процессе выращивания сельскохозяйственных культур, о круговороте веществ в земледелии и использование удобрений для увеличения урожая, улучшения его качества и повышения урож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агрохимия – теоретическая, биологическая, и химическая дисциплина, имеющая прямые выходы в практику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задача агрохимии – управление круговоротом и балансом химических элементов в системе почва – растение. Применение удобрений – главным образом вмешательства человека в этот круговорот. Внесение минеральных удобрений позволяет вводить новые количества элементов питания растений, а навоза и других отходов животноводчества и растениеводства, также повторное использование питательных веществ уже входящих в состав предыдущих урожаев. Применение удобрений дает возможность восполнять вынос урожаем питательных веществ и непроизводительные потери их из почвы, вследствие ветровой и водной эрозии, выщелачивание, улетучивание в атмосферу и т.д. Таким образом, не только может поддерживать, но и повышать плодородие почв и урожайность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агрономической химии – создание научных условий питания растений с учетом знания свойств различных видов и форм удобрений, особенностей их взаимодействия с почвой, определение наиболее эффективных форм, способов, сроков применения удоб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химия играет важную роль в интенсивных технологических возделываниях сельскохозяйственных культур, в создании оптимальных уровней всех факторов участвующих в формировании урожая, в их наиболее благоприятном сочетании. Получения максимального экономически выгодного урожая базируется на использовании лучших сортов, обеспечении необходимых физических и химических свойств почв, комплексов применения средств химизации в период вегетации растений, своевременном и качественным выполнении всех агротехнически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химия скрывает общие закономерности процессов взаимодействия факторов среды на урожай конкретных культур. Зная эти принципиальные закономерности специалист может предвидеть в ход их течения в конкретной обстановки при различных сочетаниях факторов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Общие сведения о хозяйст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834"/>
      </w:tblGrid>
      <w:tr>
        <w:trPr>
          <w:trHeight w:val="369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дения</w:t>
            </w:r>
          </w:p>
        </w:tc>
      </w:tr>
      <w:tr>
        <w:trPr>
          <w:trHeight w:val="591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а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зация в хозяйств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тениевод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ивотновод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Площадь землевладения, 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: 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шни, г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тбища, 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Поголовье животны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ов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оша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ома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ля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лодня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пл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Специализация севооборот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нимаемая площадь, г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зируется на выращивании культур – зернов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зируется на разведении крупного и мелкого рогатого ско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хозяйстве один севооборот площадью 600 га, который специализируется на выращивании зерновых культу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Агроклиматическая характеристика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жская область расположена на северной окраине Среднерусской равнине возвышенности в лесной зоне. Местность слабо холмистая почвы в основном дерново-подзолистые и суглинистые. Грунтовые воды залегают на глубине 4 метров. Климат умеренно континентальный весной и осенью характерны заморозки. Средняя продолжительность без морозного периода составляет 130 дней. Число дней со снежным покровом составляет 140 дней. Калужская область относится к зоне достаточного увлажн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660"/>
      </w:tblGrid>
      <w:tr>
        <w:trPr>
          <w:trHeight w:val="687" w:hRule="atLeast"/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дения</w:t>
            </w:r>
          </w:p>
        </w:tc>
      </w:tr>
      <w:tr>
        <w:trPr>
          <w:trHeight w:val="4836" w:hRule="atLeast"/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Средняя многолетняя сумма осадков; за год, 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вегетационный период, 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редняя многолетняя температура воздуха, С за г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вегетационный пери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3. Теплообеспеченночть периода вегетации; С (сумма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</w:rPr>
              <w:t xml:space="preserve"> выше +10С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Запасы продуктивной влаги в почве перед началом вегетации, 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слое 0 – 20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слое 0 – 100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 посевом озимых культу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 слое 0 – 20 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слое 0 – 100 см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 – 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 – 2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 – 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 – 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Агроклиматическая характеристика почвы севооборо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хема севооборо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869"/>
        <w:gridCol w:w="2454"/>
        <w:gridCol w:w="2458"/>
      </w:tblGrid>
      <w:tr>
        <w:trPr>
          <w:trHeight w:val="555" w:hRule="atLeast"/>
          <w:cantSplit w:val="true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льтур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нируемая урожайность, ц\га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щадь, га</w:t>
            </w:r>
          </w:p>
        </w:tc>
      </w:tr>
      <w:tr>
        <w:trPr>
          <w:trHeight w:val="2002" w:hRule="atLeast"/>
          <w:cantSplit w:val="true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+клев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вер 1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вер 2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пшениц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куруза на силос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97" w:hRule="atLeast"/>
          <w:cantSplit w:val="true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: полев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: зернотравянопропаш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евооборот расположен на дерново-подзолистая супесчаной почве с содержанием гумуса 1.2%. Предварительно можно сказать, что получать планируемый урожай при таком содержании гумуса очень сложно т.к. она малоплодородна. Данная почва относится к классу 3 (методическое пособие по агрохими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Баланс гумуса в поч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умус – это сложный динамический комплекс органический соединений, образующий при разложении и гумификации органических остатков при разложении растений и животных. Решающая роль в его накоплении принадлежит остаткам древесной, кустарниковой и травянистой раст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е запасы гумуса накапливаются при оптимальном количестве микроэлементов в почве, что характерно для регионов с умеренным гидротехническом режи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умус представляет собой относительно динамичную составную часть почвы, подвергающуюся количественным и качественным изменениям под влиянием целого ряда факторов, среди которых ведущим является хозяйственная деятельность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гумуса почвами объясняются усилением минерализации органического вещества в результате повышения интенсивности их обработки и степени аэрации. При недостаточном поступлении в пахотный слой пожнивных остатков и органических удобрений, увеличение доли пропашных культур и сокращением многолетних трав и полевых севооборотах, длительным односторонним применением минеральных удобрений (особенно физиологически кислых форм), неполным использованием растительных остатков на удобрение, выжиганием стерни, нередко сжиганием излишков соломы, отчуждением почвенного органического вещества с урожаем, проявлением водной и ветровой эрозии поч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тепень насыщенности почвы основаниями. Доля суммы поглощенных оснований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, выражается в % от емкости поглощения 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r</w:t>
      </w:r>
      <w:r>
        <w:rPr>
          <w:color w:val="000000"/>
          <w:sz w:val="28"/>
          <w:szCs w:val="28"/>
        </w:rPr>
        <w:t>/, называется степенью насыщенности почвы осн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грохимическая характе</w:t>
      </w:r>
      <w:r>
        <w:rPr/>
        <w:t>ристика почвы полей севооборо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75"/>
        <w:gridCol w:w="1270"/>
        <w:gridCol w:w="1300"/>
        <w:gridCol w:w="520"/>
        <w:gridCol w:w="492"/>
        <w:gridCol w:w="73"/>
        <w:gridCol w:w="558"/>
        <w:gridCol w:w="678"/>
        <w:gridCol w:w="758"/>
        <w:gridCol w:w="704"/>
      </w:tblGrid>
      <w:tr>
        <w:trPr>
          <w:trHeight w:val="456" w:hRule="atLeast"/>
          <w:cantSplit w:val="true"/>
        </w:trPr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ип и разновидность почвы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ханический состав почв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умуса в, %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легкогид-ролизуемого азота, мг/кг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H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r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-на/кг почвы</w:t>
            </w:r>
          </w:p>
        </w:tc>
      </w:tr>
      <w:tr>
        <w:trPr>
          <w:trHeight w:val="525" w:hRule="atLeast"/>
          <w:cantSplit w:val="true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л-экв/на 100 г почвы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szCs w:val="16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O</w:t>
            </w:r>
            <w:r>
              <w:rPr>
                <w:color w:val="000000"/>
                <w:sz w:val="20"/>
                <w:szCs w:val="16"/>
                <w:lang w:val="en-US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szCs w:val="16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O</w:t>
            </w:r>
          </w:p>
        </w:tc>
      </w:tr>
      <w:tr>
        <w:trPr>
          <w:trHeight w:val="553" w:hRule="atLeast"/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ново-подзолиста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есчана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r</w:t>
      </w:r>
      <w:r>
        <w:rPr>
          <w:color w:val="000000"/>
          <w:sz w:val="28"/>
          <w:szCs w:val="28"/>
        </w:rPr>
        <w:t>)*100%= 11/13.9*100=79.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Почва характеризуется содержанием легкогидролизуемог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низким содержанием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szCs w:val="16"/>
        </w:rPr>
        <w:t xml:space="preserve">5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Кислотность высокая, поэтому данная почва нуждается в повышении в ней гумуса, фосфорных и калийных удоб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ланс гумуса в севообороте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71"/>
        <w:gridCol w:w="935"/>
        <w:gridCol w:w="1001"/>
        <w:gridCol w:w="2127"/>
        <w:gridCol w:w="1877"/>
      </w:tblGrid>
      <w:tr>
        <w:trPr>
          <w:trHeight w:val="446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ультура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Площадь, га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одержание гумуса в почве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инерализуется гумуса в год, т на 1 га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Восполн. Гумуса за счет пожнивных и корневых остатков в год, т на 1 га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%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/га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10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чмень+клев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вер 1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евер 2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зимая пшениц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Кукуруза на силос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.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2</w:t>
            </w:r>
          </w:p>
        </w:tc>
      </w:tr>
      <w:tr>
        <w:trPr>
          <w:trHeight w:val="191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тог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4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редне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0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гумуса равен 1.03 – 0.4 = 0.63 т или 630 кг на 1 га. На поля севооборота вносится навоз, содержащий сухого органического вещества 22% или 220 кг на 1 га. Другие органические удобрения приравниваются к навозу по содержанию органического вещества. Коэффициент гумификации навоза 20%. Следовательно, количество гумуса, образующего от 1т навоза равно: (220*20)/100=44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бездефицитного баланса гумуса необходимо вносить в среднем ежегодно на 1 га пашни севооборота 630:44=14 т навоза или соответствующее количество другого органического удобрения – расчетная насыщенность севооборота органическими удобр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ическая насыщенность севооборота органическими удобрениями 14.5 т на 1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ся фактическое восполнение потерь гумуса за счет вносимых органических удобрений 14.5*44=638 кг на 1 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гумуса: 638 – 620 = 18 кг на 1 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5*875 = 12688 т навоза должно вноситься в севообороте в течении семи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688:125=101 т навоза нужно вносить в севооборот на предстоящи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1 – 51 =50 т/га навоза надо внести в севооборот под картофель, а оставшиеся 51 т/га мы вносим под культуру на си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Для того чтобы обеспечить бесдифицитный баланс гумуса, мы вносим 101 т навоза на 2 поля севооборота, 50 т навоза мы вносим под картофель, а оставшиеся 51 т навоза под кукурузу на си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5. Накопление и распределение органических удобр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рганическим удобрениям относится: навоз, навозная жижа, хозяйственные отходы, зеленое удобрение и т.д. Из всех видов органических удобрений первое место по значимости занимает навоз. Органические удобрения оказывают многостороннее действие на агрономические свойства почвы и при правильном использовании резко повышают урожайность сельскохозяйственных культур. В их составе в почву поступают все необходимые растениям питательные (макро и микро) элементы. В отличие от минеральных, органические удобрения по содержанию питательных веществ менее концентриров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ение органических удобрений, как и минеральных – важнейший способ вмешательства человека в круговорот веществ в земледелии. Внесении навоза, навозной жижи, птичьего помета, фекалий является повторным использованием части тех питательных веществ, которые ранее поглощались растениями из почвы и уже участвовали в создании урожая. При скармливании животным норма из бобовых культур связанный ими азот в значительной степени попадает в навоз. Навоз и другие органические удобрения служат для растений источником не только минеральных питательных веществ, но и СО</w:t>
      </w:r>
      <w:r>
        <w:rPr>
          <w:color w:val="000000"/>
          <w:sz w:val="28"/>
          <w:szCs w:val="18"/>
        </w:rPr>
        <w:t>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ложении в почве этих удобрений выделяется много углекислого газа, который насыщает почвенный воздух и приземной слой атмосферы, в результате улучшается воздушное питание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органических удобрений на малогумусных, слабоокультуренных дерновоподзолистых почвах – важнейший прием повышения их плодородия. При систематическом применении больших норм органических удобрений происходит улучшение агрохимических показателей почвы (она обогащается гумусом), биологических, физических, химических, физико-химических свойств, водного и воздушного режи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органических удобрений, особенно в сочетании с минеральными, создает благоприятные условия для выращивания высоких и устойчивых урожаев различных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оз – это отходы животноводства, состоящие в основном из экскрементов животных. Кроме того, в зависимости от конкретных хозяйственных условий в составе навоза может быть подстилка. По этому признаку различают: обычный подстилочный и подстилочный или жидкий бесподстилочный нав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илочный навоз состоит из твердых и жидких выделений животных и подстилки. В его составе в среднем около 25% сухого вещества и около 75% воды. На крупных животноводческих комплексах скот содержится без подстилки. В зависимости от технологии навоза здесь получают бесподстилочный навоз, полужидкий, жидкий, а так же навозные ст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стирование – один из приемов для сохранения, накопления местных органических удобрений. Оно необходимо для сохранения (уменьшения потерь) питательных веществ в одних органических удобрениях при их разложении (навоз, навозная жижа) и усиление доступности для растений элементов питания в составе других (в торфе или в другом инертном материал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мпостирования используют навоз, торф, солому и другие отходы и отбросы. Торфонавозные компосты – наиболее распространенный вид компостов. Соотношение навоза и торфа при изготовлении торфонавозных компостов зависит от обеспеченности ими хозяйств, качества компостов и времени года. Существует два основных способа компостирования навоза и торфа в штабелях: послойное и очаговое. Очаговое компостирование навоза и торфа целесообразно для районов с холодной зимой, когда возможно промерзание штаб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готовление и использование торфяных компостов требует значительных затрат труда и средств. В настоящее время технология производства торфонавозных и других компостов переводится на промышленную основу, что позволит значительно снизить себестоимость этих удобр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 навоза в хозяйств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350"/>
        <w:gridCol w:w="2034"/>
        <w:gridCol w:w="33"/>
        <w:gridCol w:w="1426"/>
        <w:gridCol w:w="41"/>
        <w:gridCol w:w="1629"/>
      </w:tblGrid>
      <w:tr>
        <w:trPr>
          <w:trHeight w:val="307" w:hRule="atLeast"/>
          <w:cantSplit w:val="true"/>
        </w:trPr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ид ско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-во голов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тойловый период, дней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ход навоза</w:t>
            </w:r>
          </w:p>
        </w:tc>
      </w:tr>
      <w:tr>
        <w:trPr>
          <w:trHeight w:val="447" w:hRule="atLeast"/>
          <w:cantSplit w:val="true"/>
        </w:trPr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 1 животного, т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 всего поголовья, т.</w:t>
            </w:r>
          </w:p>
        </w:tc>
      </w:tr>
      <w:tr>
        <w:trPr>
          <w:trHeight w:val="220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стилочный навоз</w:t>
            </w:r>
          </w:p>
        </w:tc>
      </w:tr>
      <w:tr>
        <w:trPr>
          <w:trHeight w:val="344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ров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0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0</w:t>
            </w:r>
          </w:p>
        </w:tc>
      </w:tr>
      <w:tr>
        <w:trPr>
          <w:trHeight w:val="653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еля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6</w:t>
            </w:r>
          </w:p>
        </w:tc>
      </w:tr>
      <w:tr>
        <w:trPr>
          <w:trHeight w:val="438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ошад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0</w:t>
            </w:r>
          </w:p>
        </w:tc>
      </w:tr>
      <w:tr>
        <w:trPr>
          <w:trHeight w:val="429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ипл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</w:t>
            </w:r>
          </w:p>
        </w:tc>
      </w:tr>
      <w:tr>
        <w:trPr>
          <w:trHeight w:val="480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35</w:t>
            </w:r>
          </w:p>
        </w:tc>
      </w:tr>
      <w:tr>
        <w:trPr>
          <w:trHeight w:val="510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тери при хранении,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475.85</w:t>
            </w:r>
          </w:p>
        </w:tc>
      </w:tr>
      <w:tr>
        <w:trPr>
          <w:trHeight w:val="395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 с учётом потер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9.15</w:t>
            </w:r>
          </w:p>
        </w:tc>
      </w:tr>
      <w:tr>
        <w:trPr>
          <w:trHeight w:val="340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Бесподстилочный навоз</w:t>
            </w:r>
          </w:p>
        </w:tc>
      </w:tr>
      <w:tr>
        <w:trPr>
          <w:trHeight w:val="306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иномат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0</w:t>
            </w:r>
          </w:p>
        </w:tc>
      </w:tr>
      <w:tr>
        <w:trPr>
          <w:trHeight w:val="429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лодня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5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00</w:t>
            </w:r>
          </w:p>
        </w:tc>
      </w:tr>
      <w:tr>
        <w:trPr>
          <w:trHeight w:val="429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60</w:t>
            </w:r>
          </w:p>
        </w:tc>
      </w:tr>
      <w:tr>
        <w:trPr>
          <w:trHeight w:val="350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тери при хранении,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261.6</w:t>
            </w:r>
          </w:p>
        </w:tc>
      </w:tr>
      <w:tr>
        <w:trPr>
          <w:trHeight w:val="229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 с учетом потерь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4098.4</w:t>
            </w:r>
          </w:p>
        </w:tc>
      </w:tr>
      <w:tr>
        <w:trPr>
          <w:trHeight w:val="270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Общее количество накопления навоза.</w:t>
            </w:r>
          </w:p>
        </w:tc>
      </w:tr>
      <w:tr>
        <w:trPr>
          <w:trHeight w:val="225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дстилочны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есподстилочны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23</w:t>
            </w:r>
          </w:p>
        </w:tc>
      </w:tr>
      <w:tr>
        <w:trPr>
          <w:trHeight w:val="195" w:hRule="atLeast"/>
          <w:cantSplit w:val="true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се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: количество навоза, полученного в данном хозяйстве не хватает для обеспечения севооборота органическим удобрением. Поэтому мы применяем навоз не в чистом виде, а сначала его компостиру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виды органических удобр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631"/>
        <w:gridCol w:w="2157"/>
        <w:gridCol w:w="2291"/>
      </w:tblGrid>
      <w:tr>
        <w:trPr>
          <w:cantSplit w:val="true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удобрения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капливается в хозяйстве, 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возится в хозяйство, т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деляется для данного севооборота, т</w:t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апропель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6</w:t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для того чтобы обеспечить севооборот органическими удобрениями в резервах моего хозяйства имеется 2600 т сапропеля, который я успешно внесу в качестве органики в мой сево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готовление компостов в хозяйстве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832"/>
        <w:gridCol w:w="1724"/>
        <w:gridCol w:w="1332"/>
        <w:gridCol w:w="1486"/>
        <w:gridCol w:w="1062"/>
        <w:gridCol w:w="1607"/>
      </w:tblGrid>
      <w:tr>
        <w:trPr>
          <w:trHeight w:val="968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компост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стируемый материа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четание компонен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 на приготовление компостов,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ход компоста,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деляется для данного севооборота,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</w:tr>
      <w:tr>
        <w:trPr>
          <w:trHeight w:val="363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ф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рф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5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воз подстилочный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воз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ф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ф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9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одстилочный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воз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копление и распределение органических удобрений в хозяйств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882"/>
        <w:gridCol w:w="2393"/>
        <w:gridCol w:w="2315"/>
      </w:tblGrid>
      <w:tr>
        <w:trPr>
          <w:trHeight w:val="278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удобрени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капливается в хозяйстве всего,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деляется для данного севооборота,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пользуется в других севооборотах,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</w:tr>
      <w:tr>
        <w:trPr>
          <w:trHeight w:val="278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сты всего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торфоновозно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ф+навоз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ТИЛОЧНЫ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ОДСТИЛОЧНЫЙ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СЕГО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ПРОФЕЛ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7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: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9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8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Определение норм удобрений под сельскохозяйственные культуры и расчет потребности в удобрениях в севообор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норм удобрений под сельскохозяйственные культуры и расчет в удобрениях в севообороте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74"/>
        <w:gridCol w:w="551"/>
        <w:gridCol w:w="501"/>
        <w:gridCol w:w="473"/>
        <w:gridCol w:w="643"/>
        <w:gridCol w:w="607"/>
        <w:gridCol w:w="473"/>
        <w:gridCol w:w="550"/>
        <w:gridCol w:w="501"/>
        <w:gridCol w:w="436"/>
        <w:gridCol w:w="550"/>
        <w:gridCol w:w="501"/>
        <w:gridCol w:w="813"/>
        <w:gridCol w:w="674"/>
        <w:gridCol w:w="420"/>
      </w:tblGrid>
      <w:tr>
        <w:trPr>
          <w:trHeight w:val="503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мень+клевер</w:t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вер 1г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вер 2г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имая пшеница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</w:tr>
      <w:tr>
        <w:trPr>
          <w:trHeight w:val="418" w:hRule="atLeast"/>
        </w:trPr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2O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2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2O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2O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2O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2O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2O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2O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2O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2O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 вынос элементов питания с 1т урожая, к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19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вынос элементов питания урожаем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,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.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.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 средневзвешенное сод. подвижных элементов питания, мг/кг почвы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 запасы питательных веществ в почве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 коэффициент использования элементов питания почвы, %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 используется растениями из почвы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50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 последствие органических удобрений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 последствие минеральных удобрений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 используется растениями из пожнивных остатков бобовых культур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 внесено с т/га органических удобрений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 коэффициент использования из органических удобрений, %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 используется растениями из органических удобрений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 необходимо обеспечить за счет минеральных удобрений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4 коэффициент использования из минеральных удобрений, %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 требуется внести с минеральными удобрениями с учетом КИУ, кг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1022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ind w:left="-157" w:firstLine="157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имеются минеральные удобрения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ин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супер фосфа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16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SO</w:t>
            </w:r>
            <w:r>
              <w:rPr>
                <w:color w:val="000000"/>
                <w:sz w:val="20"/>
                <w:szCs w:val="16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% действующего вещества в удобрении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9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требуется внести форм минеральных удобрений с учетом % д.в., ц/г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требность в удобрениях в севообороте для получения планируемой урожайности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546"/>
        <w:gridCol w:w="1046"/>
        <w:gridCol w:w="1375"/>
        <w:gridCol w:w="1478"/>
        <w:gridCol w:w="1081"/>
        <w:gridCol w:w="1485"/>
        <w:gridCol w:w="818"/>
      </w:tblGrid>
      <w:tr>
        <w:trPr>
          <w:trHeight w:val="525" w:hRule="atLeast"/>
          <w:cantSplit w:val="true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ая урожайность, в ц/га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ы удобрений на 1 год</w:t>
            </w:r>
          </w:p>
        </w:tc>
      </w:tr>
      <w:tr>
        <w:trPr>
          <w:trHeight w:val="259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ческих, т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еральных, кг</w:t>
            </w:r>
          </w:p>
        </w:tc>
      </w:tr>
      <w:tr>
        <w:trPr>
          <w:trHeight w:val="255" w:hRule="atLeast"/>
          <w:cantSplit w:val="true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суперфосфат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color w:val="000000"/>
                <w:sz w:val="20"/>
                <w:szCs w:val="16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SO</w:t>
            </w:r>
            <w:r>
              <w:rPr>
                <w:color w:val="000000"/>
                <w:sz w:val="20"/>
                <w:szCs w:val="16"/>
                <w:lang w:val="en-US"/>
              </w:rPr>
              <w:t>4</w:t>
            </w:r>
          </w:p>
        </w:tc>
      </w:tr>
      <w:tr>
        <w:trPr>
          <w:trHeight w:val="396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мень+клеве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</w:tr>
      <w:tr>
        <w:trPr>
          <w:trHeight w:val="418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вер 1г п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</w:tr>
      <w:tr>
        <w:trPr>
          <w:trHeight w:val="426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вер 2 г п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6</w:t>
            </w:r>
          </w:p>
        </w:tc>
      </w:tr>
      <w:tr>
        <w:trPr>
          <w:trHeight w:val="525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имая пшениц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316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525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на сило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</w:tr>
      <w:tr>
        <w:trPr>
          <w:trHeight w:val="406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х на зер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сыщенность севооборота удобре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рганическими, т на га: 14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еральными, питательных веществ кг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сего: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– 33.5 кг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32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</w:rPr>
        <w:t>5 – 67 кг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</w:rPr>
        <w:t xml:space="preserve"> – 87 кг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Обоснование сроков и форм применения удобр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чм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ет малоразвитую корневую систему, основная масса корней располагается в пахотном слое. Ее поглотительная способность меньше, меньше зерновых культур. Нуждается в легкодоступных питательных веществах, наибольшее их количество (около 1\2 фосфора и азота, 1\3 калия от всего потребления за вегетацию) потребляется в начальные фазы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вообороте где предусмотрено внесение органических удобрений, их вносят по ячмень с осени под основную обработку почвы трактором МТЗ – 80 +РОУ –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еральные (суперфосфат и К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</w:rPr>
        <w:t>4) вносят под предпосевную обработку агрегатом МТЗ – 8+СЗ – 3,6, но в данном севообороте мы не вносим органические и минеральные удобрения так как остается хорошее последствие предшественника – горох на зе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евер 1 г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левера 1 год пользования зимостойкость удовлетворительная. Кислотность почвы занятой клевером должна быть слабокислая или близкая к нейтральной. Число укосов за лето составляет два раза при благоприятных условиях. В первый год пользования урожайность выше, чем во второ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зотные подкормки бобовых культур не проводят, так как это снизит фиксацию атмосферного азота симбиотическими микроорганизмами. Чаще всего бобовые подкармливают калийными удобрениями. Подкармливают сульфатом калия, поскольку клевер чувствителен к хлору, после первого укоса или ранней весной МТЗ – 80+РУМ –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евер 2 года 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стойкость клевера второго года удовлетворительная. Число укосов также может достигать двух раз за ле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ретий год жизни клевера 2 года пользования появляется потребность во внесении фосфорных и калийных элементах питания. Поэтому, проводится подкормка суперфосфата и сульфатом калия агрегатом МТЗ – 80+ВУМ – 5 ранней весной или после первого ук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зимая пшен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жайности она превосходит другие зерновые культуры. При отсутствии снега погибает при температуре - 16С. Кустистая, как осенью так и весной. Основная масса корневой системы располагается в пахотном слое. Наибольшее количество элементов питания поглощает в фазу выхода в трубку – кол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озимую пшеницу вносят органические удобрения при основной обработке. Минеральные удобрения, если их вносят, то вносят под основную обработку машинами МВ – 80+РУМ –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ф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в отличие от многих других растений размножается клубнями, а не семенами. Наиболее благоприятная температура для роста растения и клубнеобразования 15–20С. Картофель требователен к влаге и светолюбив. При посадке в затемненных местах ботва вытягивается, клубни получаются мелкие, урожайность снижается, вкусовые качества ухудшаются. На большинстве почв наибольшею потребность картофель испытывает в азот, фосфор, ка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севообороте картофель возделывается после озимой пшеницы и под него вносится 50 т/га навоза, а также вносится азот из минеральных удобрений в норме 0,37 ц/га. Компост следует вносить (МТЗ – 80+РОУ – 6) с осени под основную обработку (МТЗ – 80+ПЛН – 3 – 3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еральные удобрения (мочевина и двойной суперфосфат, сульфат калия) вносят весной в предпосевной обработке почв. Разбрасывается суперфосфат и сульфат калия агрегатами МТЗ – 80+РУМ – 5 в дозе 254 кг/га и 38 кг/га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куруза на сил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руза – теплолюбимое растение. Семена её прорастают при температуре 8 – 10 С. Минимальная температура для появления всходов, а осенью для наращивании и созревании зерна 10 С. Растения довольно хорошо растут и развиваются при среднесуточной температуре воздуха выше 15 градусов Цельсия. Кукуруза относительно засухоустойчивая. Однако при нехватке воды в период интенсивного роста у кукурузы резко сокращается урожайность. Избыточное увлажнение задерживает рост и развит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удобрения вносят в основном весной в системе в предпосевной обработке в дозах: мочевина – 311 кг/га, двойной суперфосфат – 37 кг/га, сульфат калия – 312 кг/га агрегатами МТЗ – 80+РУМ –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ческие удобрения вносят в севооборот под кукурузу 51 т/га. Срок внесения – под зябь, агрегатами МТЗ – 80+РОУ –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ох на з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произрастает на среднесвязанных суглинистых, супесчаных и серых лестных почвах, обеспеченный влагой, достаточно богатый фосфором, калием и известью. В первый период вегетации менее требователен к теплу, чем во второй, когда происходит формирование и созревание зерна. Семена начинают произрастать при температуре 1–2С. Однако для быстрого получения полноценных всходов необходима более высокая температура 12 – 14 градусов С на глубине заделки семян. Горох влаголюбивая культура, для набухания и произрастания семян необходимо 105 – 110% воды от ох 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х хорошо использует после действия удобрений внесенные под предшествующие культуры. При наличии хороших условий для жизнедеятельности клубеньковых бактерий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</w:rPr>
        <w:t xml:space="preserve"> свыше 5,5, 2\3 потребности гороха в азоте удовлетворяется из воздуха, по этому вынос его из почвы и удобрения условно составляет 2,2–2,3 кг/ц продукции. Высокую эффективность имеет применение одновременно с посевом гранулированною суперфосфата из расчета 10 – 20 кг/га фосфора, агрегатом МТЗ–80+РУМ–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основание плана распределения удобрений в севообор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пределение удобрений в севообороте нельзя рассматривать в отрыве от всего организационного комплекса хозяйства. Поэтому особое значение имеет реализация плана применения удобрений на практике, на полях хозяйства, так как это позволяет правильно и рационально организовать агротехнические мероприятия этот план представления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севообороте с минеральными удобрениями вносится (кг\га):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– 33.5, </w:t>
      </w: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32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</w:rPr>
        <w:t xml:space="preserve">5 – 6.7,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32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</w:rPr>
        <w:t xml:space="preserve"> – 87. Соотношение азота, фосфора, калия будет составлять 1:0.5:0.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. Годовой план применения удобр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оме системы удобрений разработанной на ротацию севооборота, составляется ежегодный план применения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годовом плане учитывается агрохимическая характеристику каждого поля последствия удобрений, поражение посевов болезнями и вредителями в предыдущем году, перезимовка озимых, учитывая эти показатели корректируется норма, дозы и способы внесения удоб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мплексное агрохимическое окультуривание полей (КАХОП) – это научно обоснованная система применения средств химизации являющаяся составной частью системы земледелия в хозяйствах. Оно включает в себя последовательно выполняемые и согласуемые между собой агрохимические и агротехнические работы, указанные в проектно – смешанно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учшим для окультуривания в севообороте являются поля, предназначенные для черного, чистого и занятого пара. На них можно выполнять все мероприятия в оптимальные агрохимические сроки. Научными исследованиями установлено, что последействие КАХОП длится примерно 4–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овательно, в севооборотах с длительной ротацией в 7–10 лет и имеющих только одно паровое поле для, КАХОП можно отводить поля, занятые рано убираемыми культурами (озимые, яровые, возделываемые на зеленый корм, многолетние травы первого уноса, пропашные ранние, картофел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чва данного хозяйства имеет </w:t>
      </w:r>
      <w:r>
        <w:rPr>
          <w:color w:val="000000"/>
          <w:sz w:val="28"/>
          <w:szCs w:val="32"/>
          <w:lang w:val="en-US"/>
        </w:rPr>
        <w:t>pH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4,5, а степень насыщенности оснований составляет – 78,5%. Следовательно почва нужна в известков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 </w:t>
      </w:r>
      <w:r>
        <w:rPr>
          <w:color w:val="000000"/>
          <w:sz w:val="28"/>
          <w:szCs w:val="32"/>
          <w:lang w:val="en-US"/>
        </w:rPr>
        <w:t>CaCO</w:t>
      </w:r>
      <w:r>
        <w:rPr>
          <w:color w:val="000000"/>
          <w:sz w:val="28"/>
          <w:szCs w:val="18"/>
        </w:rPr>
        <w:t xml:space="preserve">3 </w:t>
      </w:r>
      <w:r>
        <w:rPr>
          <w:color w:val="000000"/>
          <w:sz w:val="28"/>
          <w:szCs w:val="32"/>
        </w:rPr>
        <w:t>= 1.5*</w:t>
      </w:r>
      <w:r>
        <w:rPr>
          <w:color w:val="000000"/>
          <w:sz w:val="28"/>
          <w:szCs w:val="32"/>
          <w:lang w:val="en-US"/>
        </w:rPr>
        <w:t>Hr</w:t>
      </w:r>
      <w:r>
        <w:rPr>
          <w:color w:val="000000"/>
          <w:sz w:val="28"/>
          <w:szCs w:val="32"/>
        </w:rPr>
        <w:t xml:space="preserve">, где </w:t>
      </w:r>
      <w:r>
        <w:rPr>
          <w:color w:val="000000"/>
          <w:sz w:val="28"/>
          <w:szCs w:val="32"/>
          <w:lang w:val="en-US"/>
        </w:rPr>
        <w:t>Hr</w:t>
      </w:r>
      <w:r>
        <w:rPr>
          <w:color w:val="000000"/>
          <w:sz w:val="28"/>
          <w:szCs w:val="32"/>
        </w:rPr>
        <w:t xml:space="preserve"> – гидролитическая кисло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 </w:t>
      </w:r>
      <w:r>
        <w:rPr>
          <w:color w:val="000000"/>
          <w:sz w:val="28"/>
          <w:szCs w:val="32"/>
          <w:lang w:val="en-US"/>
        </w:rPr>
        <w:t>CaCO</w:t>
      </w:r>
      <w:r>
        <w:rPr>
          <w:color w:val="000000"/>
          <w:sz w:val="28"/>
          <w:szCs w:val="18"/>
        </w:rPr>
        <w:t xml:space="preserve">3 </w:t>
      </w:r>
      <w:r>
        <w:rPr>
          <w:color w:val="000000"/>
          <w:sz w:val="28"/>
          <w:szCs w:val="32"/>
        </w:rPr>
        <w:t>= 1.5*3=4,5 т/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 качестве известкового удобрения применяем доломитовую муку с содержанием </w:t>
      </w:r>
      <w:r>
        <w:rPr>
          <w:color w:val="000000"/>
          <w:sz w:val="28"/>
          <w:szCs w:val="32"/>
          <w:lang w:val="en-US"/>
        </w:rPr>
        <w:t>CaCO</w:t>
      </w:r>
      <w:r>
        <w:rPr>
          <w:color w:val="000000"/>
          <w:sz w:val="28"/>
          <w:szCs w:val="18"/>
        </w:rPr>
        <w:t>3</w:t>
      </w:r>
      <w:r>
        <w:rPr>
          <w:color w:val="000000"/>
          <w:sz w:val="28"/>
          <w:szCs w:val="32"/>
        </w:rPr>
        <w:t>–85%. Следовательно, необходимо внести доломитовой м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=Д*100/П, где Д расчетная доза </w:t>
      </w:r>
      <w:r>
        <w:rPr>
          <w:color w:val="000000"/>
          <w:sz w:val="28"/>
          <w:szCs w:val="32"/>
          <w:lang w:val="en-US"/>
        </w:rPr>
        <w:t>CaCO</w:t>
      </w:r>
      <w:r>
        <w:rPr>
          <w:color w:val="000000"/>
          <w:sz w:val="28"/>
          <w:szCs w:val="18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 – содержание СаСО</w:t>
      </w:r>
      <w:r>
        <w:rPr>
          <w:color w:val="000000"/>
          <w:sz w:val="28"/>
          <w:szCs w:val="18"/>
        </w:rPr>
        <w:t xml:space="preserve">3 </w:t>
      </w:r>
      <w:r>
        <w:rPr>
          <w:color w:val="000000"/>
          <w:sz w:val="28"/>
          <w:szCs w:val="32"/>
        </w:rPr>
        <w:t>в известковом удобр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>=4.5*100/85 = 5.3 т/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овательно для поддержания кислотности на заданном уровне необходимо внести 5,3 т/га доломитовой м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звесткование необходимо проводить за одну ротацию севооборота. Лучше известкование проводить по викоовсяной смеси. Необходимо внести доломитовой муки 5,3*125=662,5 т/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осфорит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осфор и калий вносят в запах на весь срок действия КАХОП, и кроме того, азот, фосфор, калий для питания растений в предстоящий вегетационный период. Нельзя вносить калий в запас на легких, особенно подзолистых, дерново-подзолистых и серых лесных поч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зы удобрений определяют исходя из величины расхода питательных веществ на заданный уровень плодородия при определенном фактическом содержании элементов питания и на единицу произведенной продукции. Количество питательного вещества необходимое для повышения содержания элементов питания, можно рассчитать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=0,1*(Сз-Сф)*Н, где Сз-Сф – соответственно заданное и фактическое содержание </w:t>
      </w: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18"/>
        </w:rPr>
        <w:t>5</w:t>
      </w:r>
      <w:r>
        <w:rPr>
          <w:color w:val="000000"/>
          <w:sz w:val="28"/>
          <w:szCs w:val="32"/>
        </w:rPr>
        <w:t xml:space="preserve"> и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</w:rPr>
        <w:t xml:space="preserve"> в почве мл/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 – норма питательного вещества кг/га, необходимая для увеличения его содержания на 10 мг/кг поч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Д – доза фосфорных и калийных удобрений для доведения содержания </w:t>
      </w:r>
      <w:r>
        <w:rPr>
          <w:color w:val="000000"/>
          <w:sz w:val="28"/>
          <w:szCs w:val="32"/>
          <w:lang w:val="en-US"/>
        </w:rPr>
        <w:t>P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18"/>
        </w:rPr>
        <w:t>5</w:t>
      </w:r>
      <w:r>
        <w:rPr>
          <w:color w:val="000000"/>
          <w:sz w:val="28"/>
          <w:szCs w:val="32"/>
        </w:rPr>
        <w:t xml:space="preserve"> и </w:t>
      </w:r>
      <w:r>
        <w:rPr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18"/>
        </w:rPr>
        <w:t>2</w:t>
      </w:r>
      <w:r>
        <w:rPr>
          <w:color w:val="000000"/>
          <w:sz w:val="28"/>
          <w:szCs w:val="32"/>
          <w:lang w:val="en-US"/>
        </w:rPr>
        <w:t>O</w:t>
      </w:r>
      <w:r>
        <w:rPr>
          <w:color w:val="000000"/>
          <w:sz w:val="28"/>
          <w:szCs w:val="32"/>
        </w:rPr>
        <w:t xml:space="preserve"> в почве до планируемого уровня кг, действующего вещества/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потребности в удобрениях для получения заданного уровня обеспеченности почвы подвижными формами фосфора и калия (почва дерново-подзолистая супесчаная)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80"/>
        <w:gridCol w:w="1064"/>
      </w:tblGrid>
      <w:tr>
        <w:trPr>
          <w:trHeight w:val="192" w:hRule="atLeast"/>
          <w:cantSplit w:val="true"/>
        </w:trPr>
        <w:tc>
          <w:tcPr>
            <w:tcW w:w="6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итательные вещества</w:t>
            </w:r>
          </w:p>
        </w:tc>
      </w:tr>
      <w:tr>
        <w:trPr>
          <w:trHeight w:val="203" w:hRule="atLeast"/>
          <w:cantSplit w:val="true"/>
        </w:trPr>
        <w:tc>
          <w:tcPr>
            <w:tcW w:w="6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color w:val="000000"/>
                <w:sz w:val="20"/>
                <w:szCs w:val="18"/>
              </w:rPr>
              <w:t>2</w:t>
            </w:r>
            <w:r>
              <w:rPr>
                <w:color w:val="000000"/>
                <w:sz w:val="20"/>
                <w:szCs w:val="32"/>
                <w:lang w:val="en-US"/>
              </w:rPr>
              <w:t>O</w:t>
            </w:r>
            <w:r>
              <w:rPr>
                <w:color w:val="000000"/>
                <w:sz w:val="20"/>
                <w:szCs w:val="18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K</w:t>
            </w:r>
            <w:r>
              <w:rPr>
                <w:color w:val="000000"/>
                <w:sz w:val="20"/>
                <w:szCs w:val="18"/>
              </w:rPr>
              <w:t>2</w:t>
            </w:r>
            <w:r>
              <w:rPr>
                <w:color w:val="000000"/>
                <w:sz w:val="20"/>
                <w:szCs w:val="32"/>
                <w:lang w:val="en-US"/>
              </w:rPr>
              <w:t>O</w:t>
            </w:r>
          </w:p>
        </w:tc>
      </w:tr>
      <w:tr>
        <w:trPr>
          <w:trHeight w:val="198" w:hRule="atLeast"/>
          <w:cantSplit w:val="true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фактическая содержание в почве, мг/к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374" w:hRule="atLeast"/>
          <w:cantSplit w:val="true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заданное содержание в почве, мг/к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</w:tr>
      <w:tr>
        <w:trPr>
          <w:trHeight w:val="343" w:hRule="atLeast"/>
          <w:cantSplit w:val="true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недостает для создания заданного уровня, мг/к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595" w:hRule="atLeast"/>
          <w:cantSplit w:val="true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норма затрат питательных веществ на увеличение содержания на 10 мл/кг почвы, кг/г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620" w:hRule="atLeast"/>
          <w:cantSplit w:val="true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требуется внести питательных веществ для достижения заданного содержания, кг/г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</w:t>
            </w:r>
          </w:p>
        </w:tc>
      </w:tr>
      <w:tr>
        <w:trPr>
          <w:trHeight w:val="344" w:hRule="atLeast"/>
          <w:cantSplit w:val="true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внесено навоза 50 т/га и 51 т/га, с которым поступало в почву, кг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</w:tr>
      <w:tr>
        <w:trPr>
          <w:trHeight w:val="339" w:hRule="atLeast"/>
          <w:cantSplit w:val="true"/>
        </w:trPr>
        <w:tc>
          <w:tcPr>
            <w:tcW w:w="6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необходимо внести питательных веществ с учетом навоза, кг/г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достижения заданных параметров по калию и фосфору необходимо дополнительное внесение калийных удобрений из расчета 675 кг д.в./га, а фосфорных удобрений из расчета 690 кг д.в./г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данной курсовой работе по агрохимии мы составили систему применения удобрений в севообороте заданного хозяйства, рассчитали баланс гумуса, потребность растений в элементах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сходя из этих данных и данных о накоплении навоза в хозяйстве, мы рассчитали дозы вносимых минеральных и органических удоб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к как почва данного хозяйства кислая, она подлежит известкованию, поэтому необходимо было рассчитать дозу извести. Для того чтобы внести нужные удобрения в оптимальные сроки мы определились в потребности сельскохозяйственной техники и составим календарный план внесения удобрений (органических и минеральн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1. Ягодин Б.А. «Агрохимия» МВО «Агропромиздат» в 1989 год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2. Ягодин Б.А. «Практикум по агрохимии» МВО «Агропромиздат» в 1987 год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3. С.А. Воробьёв «Земледелие» МВО «Агропромиздат» в 1979 году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4. П.П. Вавилов «Растениводство» М. «Колос» 1979 го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5. В.М. Клиновский и А.В. Петербургский «Агрохимия» М. «Колос» 1967 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6. Методическое указание по «Системе применения удобрений в севообороте хозяйств» Калуга – 1994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MonoCondensed"/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6">
    <w:name w:val="Верхний колонтитул Знак"/>
    <w:qFormat/>
    <w:rPr>
      <w:rFonts w:cs="Times New Roman;MonoCondense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6:00Z</dcterms:created>
  <dc:creator>Alex</dc:creator>
  <dc:description/>
  <cp:keywords/>
  <dc:language>en-US</dc:language>
  <cp:lastModifiedBy>SYSTEM</cp:lastModifiedBy>
  <dcterms:modified xsi:type="dcterms:W3CDTF">2011-09-22T21:46:00Z</dcterms:modified>
  <cp:revision>2</cp:revision>
  <dc:subject/>
  <dc:title>Введение</dc:title>
</cp:coreProperties>
</file>