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Новосибирский государственный аграрный университет</w:t>
      </w:r>
    </w:p>
    <w:p>
      <w:pPr>
        <w:pStyle w:val="Style21"/>
        <w:rPr/>
      </w:pPr>
      <w:r>
        <w:rPr/>
        <w:t>Экономический институт</w:t>
      </w:r>
    </w:p>
    <w:p>
      <w:pPr>
        <w:pStyle w:val="Style21"/>
        <w:rPr/>
      </w:pPr>
      <w:r>
        <w:rPr/>
        <w:t>Кафедра менеджмент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  <w:t>Система ведения хозяйства. Система животноводств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560" w:hanging="0"/>
        <w:jc w:val="left"/>
        <w:rPr/>
      </w:pPr>
      <w:r>
        <w:rPr/>
        <w:t xml:space="preserve">Выполнила: </w:t>
      </w:r>
    </w:p>
    <w:p>
      <w:pPr>
        <w:pStyle w:val="Style21"/>
        <w:ind w:left="560" w:hanging="0"/>
        <w:jc w:val="left"/>
        <w:rPr/>
      </w:pPr>
      <w:r>
        <w:rPr/>
        <w:t xml:space="preserve">Проверила: Чуйкина Т.А.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овосибирск 2009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ь и классификация системы ведения хозяйств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принципы построения системы ведения хозяйств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истема животноводств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3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й из важнейших экономических категорий является система ведения хозяйства, которая характеризует основные производственные отношения внутри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ведения сельского хозяйства (система хозяйства) – это совокупность социально-экономических, организационных, технических принципов построения и ведения производства для конкретных условий с целью удовлетворения потребности общества в сельскохозяйственных продукт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циональная система ведения хозяйства является сердцевиной, основной составляющей организационно-хозяйственного плана любого предприятия. По историческим данным, в 1914 г. большинство крупных помещичьих хозяйств имело план организационно-хозяйственного устро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вые этап развития сельского хозяйства в рыночных условиях требует совершенствования ранее действовавших систем в реорганизованных и вновь созданных сельскохозяйственных предприят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правильной разработки системы ведения хозяйства зависит непосредственно результат производственной деятельности. Это в свою очередь объясняет актуальность данной 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данной работы рассмотреть понятие системы ведения хозяйства и систему животноводства в част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1. Сущность и классификация системы ведения хозяйств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системой ведения хозяйства понимают совокупность взаимосвязанных социально-экономических, организационных, технических и технологических приемов и средств ведения сельскохозяйственного производства. Она является базой для перспективного планирования на сельскохозяйственных предприят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применяемых критериев системы ведения хозяйства могут быть классифицирова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региональным уровням (для страны, зоны, области, района, предприят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отраслевому принципу (системы растениеводства, животноводства, вспомогательных и обслуживающих производств для предприятий, для АПК – по сферам деятельности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факторно-технологическому принципу (системы оплаты труда, машин, земледелия., удобрений, кормления животных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труктурному принципу (производственная, организационная, социальная структуры предприятия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сех уровнях разработки системы цели и задачи в основном аналогичны. Методологически правомерно обоснование системы на всех уровнях вести одновременно. При формировании организационных, технических и технологических составляющих необходимо учитывать следующее. Чем ниже их уровень, тем глубже и конкретнее должна быть разработка. Конструирование системы ведения хозяйства должно проводиться в органической взаимосвязи с развитием несельскохозяйственных отраслей АП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формирование и развитие системы ведения хозяйства конкретного предприятия оказывает влияние совокупность факторов и условий производства. Решающее значение имеет ресурсный потенциал хозяйства, то есть количественное и качественное состояние материально-технический, трудовых и земельных ресурсов. Значительное влияние на развитие системы оказывают также условия производства (природные, биологические, социально-демографические и т.д.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устойчивыми являются природные условия – климат, рельеф, почвы, водный режим. К ним необходимо приспосабливать проектируемую систему. Важность биологических условий обусловлена использованием в сельском хозяйстве живых организмов. Биологического потенциала растений и животных, который используется сегодня не более чем на 5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ально-демографические условия на селе динамичны, при быстрой урбанизации оно стареет, самоликвидируются мелкие поселения; при постоянном сокращении населения социальная инфраструктура не улучшается. Поэтому выбор систем ведения хозяйства обусловлен в значительной степени социально-правовыми формами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рациональной системы ведения хозяйства предъявляются следующие требования: углубление специализации и концентрации производства, обеспечивающее внедрение индустриальных методов; устойчивость; оптимальные связь и соотношение производственных подразделений и отраслей; полное и наиболее рациональное использование основных составляющих ресурсного потенциала; преодоление сезонности труда, сравнительно равномерная и полная занятость трудовых ресурсов на протяжении года; создание необходимых накоплений для расширенного воспроизводства; ускорение оборота вкладываемых средств и сравнительно равномерное поступление денежной выруч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словиях агропромышленной интеграции требуется, чтобы объемы, ассортимент и качество сельскохозяйственной продукции соответствовали производственным планам перерабатывающих предприятий и чтобы сырье равномерно в течении года поступало на переработ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босновании системы ведения конкретного предприятия прежде всего необходимо определить наиболее рациональную для него производственную и организационную структуру. Опыт показывает, что обоснование может идти по трем основным направления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хранение числа сложившихся отраслей при изменении их качества, то есть внедрение в производство высокопродуктивных пород животных, сортов сельскохозяйственных культур, высокопроизводительных машин и т.д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еличение или уменьшение числа отраслей без изменения их качества, то есть изменение производственного направления, соотношений в структуре основных и оборотных фондов, рабочей силы, посевных площадей и т.д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сительное изменение количества и качества отраслей и элементов производства: изменяются характер и уровень специализации хозяйства, происходят значительные структурные сдвиги в производстве сельскохозяйственн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актике сложились двухступенчатая, трехступенчатая, четырехступенчатая и смешанная организационные структуры ведения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двухступенчатой структуре хозяйство можно подразделить на бригады в отраслях растениеводства и животноводства и вспомогательные и обслуживающие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трехступенчатой структуре хозяйство подразделяется на отделения (цехи), которые, в свою очередь, делятся на бригады в отраслях растениеводства и животноводства. При этом в каждом отделении имеются вспомогательные и обслуживающие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тырехступенчатая структура аналогична трехступенчатой. В качестве четвертой ступени выступает интеграция в агропромышленном объедин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ешанная структура может быть представлена двух - или трехступенчатой организационной структурой обычного хозяйства, которое комбинируется с организационной структурой животноводческого комплекса, овощного комбината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крупных сельскохозяйственных предприятиях для обоснования системы исследуют следующие основные разделы: производственное направление хозяйство и его внутрихозяйственная специализация; растениеводство; животноводство; мероприятия по механизации, электрификации и автоматизации сельскохозяйственной продукции; организация подсобных промыслов и производств; баланс труда; организация оплаты труда; совершенствование внутрихозяйственного расчета, внутрихозяйственное управление; социальное развитие; развитие личных подсобных хозяйств населения; охрана окружающей среды; потребность в инвестициях; маркетинг; оценка эффективности проектируемой системы ведения хозяйства; управление основанием системы ведения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редних и мелких предприятий схема обоснования упрощается, подробно разрабатывается этап формирования основных разделов системы, то есть решаются следующие основные вопросы: анализ производства и обоснование концепции развития предприятия на перспективу; производственное направление хозяйства, внутрихозяйственная специализация, кооперация и интеграция производства; системы растениеводства, земледелия и кормопроизводства, животноводства; система мероприятий по механизации, электрификации и автоматизации сельскохозяйственного производств; промышленная переработка, хранение сельскохозяйственной продукции, обслуживающие и подсобные промышленные производства; баланс труда, организация и оплата труда; организационная, производственная структуры и управление хозяйством; социальное развитие; развитие личных подсобных хозяйств населения; охрана окружающей среды; потребность в капитальных вложений; экономическая эффективность системы ведения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фермерского хозяйства система ведения может быть обоснована в прогнозе развития при полном освоении производственных мощностей. При этом используется материалы научных учреждений, опыт передовых хозяйств и их производственных подразделений. Для расчета количественных параметров применяют нормы и нормативы, используемые в планировании сельскохозяйственного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итывая сложность вопроса и то, что он решается на длительный период, целесообразно рекомендовать системный подход с использованием экономико-математических мет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ыт разработки системы ведения хозяйства для предприятий Домодедовского района Московской области показал, что на первой стадии проектирования необходимо оптимизировать организационно-технологические схемы построения рыночных отношений в районе, а потом – производственную структуру каждого хозяйства. Это позволят более точно подойти к определению перспективной социальной структуры хозяйств и объемов инвестиций, внедрить интенсивные технологии производства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ельскохозяйственных предприятий со сложной организационной структурой обоснование системы ведения хозяйства следует начинать с первичных подразделений. В связи с этим возникает множество самостоятельных блоков экономической информации, которые целесообразно свести в систему с помощью экономико-математической задачи блочно-диагональной структуры. Первичной является экономико-математическая модель задачи по оптимизации производственной структуры. Реализация модели предполагает разработку задачи блочно-диагональной структуры. Каждый блок строится с учетом оптимизации всех элементов производства в подразделении. Связующий блок характеризуется переменными по продаже продукции на рынке, возможному запасу технических средств, капитальным вложениям, запасу трудовых ресурсов, воспроизводству стада животных с учетом кооперации и интеграции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е модели были проведены расчеты для многих хозяйств Нечерноземной зоны. Она является универсальной и может быть использована для обоснования системы ведения хозяйств сельскохозяйственных предприятий различных организационных фор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ируемая система ведения хозяйства должна основываться на достижениях научно-технического прогресса, отражать новейшие разработки научно-исследовательских и учебных институтов, а также передовой опыт. Для ее разработки создаются комиссии из специалистов, которые возглавляют руководители хозяйства. В их состав на договорных началах включают специалистов научно-исследовательских учреждений и проектных организаций. Разработанный проект обсуждают и утверждают на собраниях трудовых коллективов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ермеры обосновывают систему ведения хозяйства самостоятельно или прибегают к услугам специалистов других хозяйств и учрежд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Основные принципы построения системы ведения хозяйств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и принципами, которые рекомендуются руководствоваться при разработке системы ведения хозяйства,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ответствие системы зональным природным и экономическим условия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звитие специализации, кооперации и интеграции производства с учетом спроса на сельскохозяйственную продукцию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еспечение рационального состава и соотношения отраслей и производ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иболее эффективное использование земельных, материально-технических и трудовых ресурс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олучение высоких финансовых результатов, достаточных для ведения расширенного воспроизводства и развития социальной сфн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зработки системы ведения хозяйства на предприятии создают комиссию из специалистов соответствующих отраслей, которую возглавляет руководит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договорных началах в нее включают сотрудников научно-исследовательских институтов и проектных организаций. Систему обслуживают и утверждают на собрании трудового коллектива. При необходимости разрабатывают и оценивают несколько ее вариантов. Для экономической оценки рекомендуется использовать такие показатели: производство продукции в натуральном и стоимостном выражении в расчете на 1 га сельскохозяйственных угодий и одного среднегодового работника, себестоимость единицы продукции, прибыль, уровень рентабельности производства, фондоотдача, срок окупаемости капитальных вложений. Сопоставление этих показателей позволяет выбрать более эффективный и приемлемый для предприятия вариан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. Система животноводства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животноводства представляет собой комплекс взаимосвязанных материально-технических, технологических и организационных мероприятий, направленных на повышение продуктивности животных, увеличение и удешевление производства продукции, улучшение ее ка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ьно-технические мероприятия: соответствующие типы построек для содержания животных; сооружения для их обслуживания; системы машин для комплексной механизации и автоматизации кормоприготовления, транспортировки и раздача кормов, водоснабжения, вентиляции, уборка навоза, доения и первичной обработки молока, стрижки овец, сбора яиц и других процес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ологические мероприятия – это организация воспроизводства стада; улучшение породных и племенных качеств животных; совершенствование их содержания, кормления и ухода за ними; профилактика заболеваний и ле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онные мероприятия предусматривают углубления специализации и повышение уровня интенсивности животноводства, установление рациональных размеров животноводческих ферм и комплексов, планирование производства, организацию труда, его нормирование и оплату, внедрение хозрасчетных отношений, управление трудовыми коллектив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ы животноводства классифицируют по видам животных и в зависимости от производственного направления отраслей на следующ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отоводство – молочного, молочно-мясного и мясног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иноводство – мясного и беконног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вцеводство – шерстного, шерстно-мясного, мясошерстного, шубного, смушкового и мясосальног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тицеводство – яичного, яично-мясного и мяс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и имеют особенности в технике, технологии и организации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ы животноводства подразделяют также по способам содержания скота на следующ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стбищная (кочевая, отгонно-пастбищная и культурно-пастбищна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йлово-пастбищна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йлов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ы растениеводства и животноводства тесно взаимосвязаны. Организационную основу этой связи составляют структура и выход кормов с 1 га сельскохозяйственных угодий, получение органических удобрений в расчете на эту площад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держание других составных частей системы ведения хозяйства рассматривается в последующих главах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Заключение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ведения хозяйства представляет собой совокупность экономических, организационных, технологических и технических принципов рационального построения и ведения производства для конкретных условий с целью достижения наилучших результатов. Системы хозяйства складываются под воздействием многих социально-экономических, научно-технических и природных факт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системой животноводства понимают сложившуюся на предприятии отраслевую структуру животноводства, а также совокупность материально-технических, технологических и организационно-экономических приемов построения и ведения производства в каждой отрасли, обеспечивающих удовлетворение потребности общества в продукции животноводства при наивысшей эффективности деятельности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Организация сельскохозяйственного производства на предприятии / под. ред. Ф.Н. Жукова – М.: Колос, 2003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Организация производства на предприятии / под. ред.О.Г. Туровца, Б.Ю. Сербиновского. – Ростов-на-Дону: Март, 2005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Организация производства / под. ред. Д.И. Голикова. – М., 2000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Туровец О.Г., Родинова В.Н. Организация производства на предприятии. – М.: Инфа-М, 2006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Яковлев Б.И., Яковлев В.Б. Организация производства и предпринимательство в АПК. – М.: КолосС, 2004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8:00Z</dcterms:created>
  <dc:creator>Пав</dc:creator>
  <dc:description/>
  <cp:keywords/>
  <dc:language>en-US</dc:language>
  <cp:lastModifiedBy>SYSTEM</cp:lastModifiedBy>
  <dcterms:modified xsi:type="dcterms:W3CDTF">2011-09-22T21:48:00Z</dcterms:modified>
  <cp:revision>2</cp:revision>
  <dc:subject/>
  <dc:title>Новосибирский государственный аграрный университет</dc:title>
</cp:coreProperties>
</file>