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аграрной полити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ская государственная зооветеринарная академ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кормления и кормопроизводств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 на тему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«Силос. Научные основы силосования и факторы, влияющие на этот процесс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46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у подготовил:</w:t>
      </w:r>
    </w:p>
    <w:p>
      <w:pPr>
        <w:pStyle w:val="Normal"/>
        <w:spacing w:lineRule="auto" w:line="360"/>
        <w:ind w:firstLine="4680"/>
        <w:rPr/>
      </w:pPr>
      <w:r>
        <w:rPr>
          <w:color w:val="000000"/>
          <w:sz w:val="28"/>
          <w:szCs w:val="28"/>
          <w:lang w:val="en-US" w:eastAsia="en-US"/>
        </w:rPr>
        <w:t>студент 3 курса 9 группы ФВМ</w:t>
      </w:r>
    </w:p>
    <w:p>
      <w:pPr>
        <w:pStyle w:val="Normal"/>
        <w:spacing w:lineRule="auto" w:line="360"/>
        <w:ind w:firstLine="46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черенко В.А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ая характеристика корм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ные основы силосования корм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торы, влияющие на ход силосования и качество силос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лажность силосуемой масс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мельченность силосуемой масс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гулирование микробиологических процесс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и закладки силосуемой масс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лосные соору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лотнение (трамбовка) и герметичность укрытия силосуемой массы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Учет и оценка качества силоса</w:t>
      </w:r>
      <w:r>
        <w:br w:type="page"/>
      </w:r>
    </w:p>
    <w:p>
      <w:pPr>
        <w:pStyle w:val="Heading1"/>
        <w:shd w:fill="auto" w:val="clear"/>
        <w:spacing w:before="0" w:after="0"/>
        <w:ind w:right="0" w:firstLine="709"/>
        <w:jc w:val="both"/>
        <w:rPr/>
      </w:pPr>
      <w:r>
        <w:rPr>
          <w:lang w:val="en-US" w:eastAsia="en-US"/>
        </w:rPr>
        <w:t xml:space="preserve">1. </w:t>
      </w:r>
      <w:r>
        <w:rPr>
          <w:color w:val="000000"/>
          <w:spacing w:val="0"/>
          <w:lang w:val="en-US" w:eastAsia="en-US"/>
        </w:rPr>
        <w:t>Общая характеристика корм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 w:val="28"/>
          <w:szCs w:val="28"/>
          <w:lang w:val="en-US" w:eastAsia="en-US"/>
        </w:rPr>
      </w:pPr>
      <w:r>
        <w:rPr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лос — это сочный корм, полученный в результате консервирования зеленых растений молочной кислотой. Силос хорошего качества охотно поедается всеми видами сельскохозяйственных живо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2050415</wp:posOffset>
                </wp:positionH>
                <wp:positionV relativeFrom="paragraph">
                  <wp:posOffset>23495</wp:posOffset>
                </wp:positionV>
                <wp:extent cx="0" cy="244729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1.45pt,1.85pt" to="-161.45pt,194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Силосование зеленых кормов сопровождается меньшими потерями питательных веществ, в частности протеина (белка), чем при сушке на сено. Если при обычных условиях уборки на сено из зеленой травы теряется до 30% и более питательных веществ, то при правильно проведенном силосовании в хороших силосных сооружениях потери в общей питательности редко достигают 10%, а в белке близки к нулю. Белки в процессе силосования распадаются частично на пептиды и аминокислоты, но это не существенно снижает их пита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илосование дает возможность заготавливать сравнительно дешевый сочный корм на зимний период, а в засушливых районах — и на летние месяцы при недостатке пастбищного корма; позволяет возделывать такие кормовые культуры, которые дают наивысший урожай, и убирать их независимо от погоды в наиболее удобное для хозяйства время; дает возможность широко пользоваться пожнивными и промежуточными культурами, а также хорошо использовать осенью отаву, которую не удается высушить на сено; позволяет использовать на корм сорняки и грубое разнотравье, из которых при сушке получается плохое сено, а при силосовании — вполне удовлетворительный сочный к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трудно представить зимние рационы животных без силоса. Силос повышает аппетит животных, улучшает пищеварение, обеспечивает потребность животных в витаминах и минеральных веществах. В значительной мере этим качествам способствует специфический вкус и запах силоса, образующийся в процессе сложных биохимических превращений белка и углеводов силосуемой массы и напоминающий запах квашеной капусты и других овощей, хлебного кваса и свежевыпеченного хле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е преимущество силосования состоит в том, что доброкачественный силос по своей питательности и биологической ценности почти не отличается от зеленой травы. В силосованном корме количество протеина, жира, клетчатки, минеральных веществ и каротина почти не изменяется. Уменьшается лишь содержание сахара на 60-90%, который расходуется на образование органических кислот, главным образом, молочной кислоты. Органические кислоты по своим энергетическим свойствам незначительно уступают простым сахарам и легко усваиваются организмом животного. Например, уксусная кислота, накапливающаяся в процессе силосования, необходима для образования молочного жира. В целом силос высокого качества оказывает положительное влияние на молочную продуктивность коров. Переваримость основных питательных веществ силоса по сравнению со свежескошенной травой изменяется незначи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Научные основы силосования корм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силосования заключается в том, что в свежей растительной массе, плотно уложенной в непроницаемые для воздуха силосные сооружения, в результате биохимических процессов постепенно накапливаются органические кислоты, преимущественно молочная, которые служат консервирующим средством, предохраняя, при известной концентрации, растительную массу от дальнейшего разложения и порчи. Поэтому основная задача правильного силосования сводится, главным образом, к выработке в силосуемой массе необходимого минимума молочной кисл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иохимические процессы вызываются, с одной стороны, действием ферментов растительных клеток, а с другой — разнообразными микроорганизмами, попадающими в силос с зеленой трав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м показателем изменения, происходящего в зеленой массе, сложенной в силосные сооружения, является повышение температуры, которое обусловливается дыханием растительных клеток и процессами брожения, идущими в силосуемой массе. В свежескошенной траве, уложенной в силосохранилище, растительные клетки некоторое время остаются живыми и продолжают дышать. Кислород, необходимый для нормального дыхания, они заимствуют из воздуха, остающегося в силосе. Чем больше воздуха остается в силосе, тем энергичнее идут окислительные процессы, тем сильнее разогревается силосуемая масса и тем выше в ней потери питательных веществ. На дыхание клеток расходуются, главным образом, углеводы, при этом конечным продуктом окислительных процессов являются углекислота и 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ряду с изменениями, происходящими в результате дыхания клеток, в силосуемой массе быстро развиваются и бактериальные процессы. Силосуемая зеленая масса обычно очень богата разнообразными видами бактерий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647825</wp:posOffset>
                </wp:positionH>
                <wp:positionV relativeFrom="paragraph">
                  <wp:posOffset>974090</wp:posOffset>
                </wp:positionV>
                <wp:extent cx="0" cy="48768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9.75pt,76.7pt" to="-129.75pt,11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 xml:space="preserve"> вызывающими брожение. Из многочисленных видов брожения — молочно- кислого, уксуснокислого, маслянокислого — для успешного силосования желательно молочнокислое, в результате которого накапливается молочная кислота. Накопление уксусной и масляной кислот, продуктов гниения белка тем более плесени ухудшает качество силосованного корма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647825</wp:posOffset>
                </wp:positionH>
                <wp:positionV relativeFrom="paragraph">
                  <wp:posOffset>114300</wp:posOffset>
                </wp:positionV>
                <wp:extent cx="0" cy="25908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9.75pt,9pt" to="-129.75pt,29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1800225</wp:posOffset>
                </wp:positionH>
                <wp:positionV relativeFrom="paragraph">
                  <wp:posOffset>571500</wp:posOffset>
                </wp:positionV>
                <wp:extent cx="0" cy="58229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1.75pt,45pt" to="-141.75pt,90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Для своего развития молочнокислые бактерии требуют влажной среды и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статочного количества питательных веществ в форме Сахаров; в кислороде :ни не нуждаются, предпочитая анаэробные условия (без кислорода воздуха). При сбраживании Сахаров в качестве основного продукта они образуют молочную кисл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чень важной особенностью молочнокислых бактерий является их способность развиваться в кислой среде, в которой невозможна жизнедеятельность маслянокислых и гнилостных бактер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2028825</wp:posOffset>
                </wp:positionH>
                <wp:positionV relativeFrom="paragraph">
                  <wp:posOffset>114300</wp:posOffset>
                </wp:positionV>
                <wp:extent cx="0" cy="56705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.75pt,9pt" to="-159.75pt,5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Плесени и бактерии уксуснокислого брожения являются строго аэробными организмами, развивающимися лишь при свободном доступе кислорода воздуха. Поэтому для успеха силосования необходимо создать условия, благоприятные для развития в силосуемой массе молочнокислого бр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гатство силосуемой массы растворимыми углеводами (сахаром) при удержании воды около 70%, анаэробные (без кислорода воздуха) условия и слабое нагревание благоприятствуют росту молочнокислых бактерий. В такой среде они сразу же получают преобладание над другими бактериями и усиливают его по мере выработки молочной кислоты, пока, наконец, и сами не погибают от нее. Процесс силосования практически заканчивается, когда кислотность (рН) достигает 4,0-4,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того чтобы в короткий срок в силосуемой массе накопилась молочная кислота, а кислотность повысилась до 4,2, необходимо содержание определенного количества сахара, которое получило название сахарного минимума, под которым подразумевается содержание сахара, необходимое для накопления в силосуемой массе молочной кислоты в количестве, достаточном для смещения рН силоса до 4,2. От соотношения сахарного минимума к Фактическому содержанию сахара в траве зависит силосуемость растительной ма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сахарного минимума и фактического содержания сахара в растениях они делятся на легкосилосующиеся, трудносилосующиеся и не силосующие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рошо силосуются все злаковые растения, кукуруза, подсолнечник, овес, сорго, суданская трава, райграс, вико-овсяная и горохо-овсяная и другие злаково-бобовые смеси, капуста, ботва корнеплодов и др. У этих растений сахарный минимум полностью обеспечивается фактическим содержанием сах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но силосуются бобовые растения в чистом виде: вика, горох, клевер, люцерна, донник, могар и другие, у которых содержание сахара не обеспечивает полностью сахарный минимум. Поэтому эти растения смешивают с хорошо силосуемой зеленой масс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 силосуются в чистом виде молодая люцерна в период бутонизации, крапива, ботва картофеля, арбузы, тыквы, многие сорняки. Зеленая масса этих растений содержит явно недостаточное количество сахара для образования необходимой концентрации молочной кислоты для сохранения корма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6515100</wp:posOffset>
                </wp:positionH>
                <wp:positionV relativeFrom="paragraph">
                  <wp:posOffset>156845</wp:posOffset>
                </wp:positionV>
                <wp:extent cx="0" cy="2563495"/>
                <wp:effectExtent l="12065" t="0" r="12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3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2.35pt" to="513pt,214.1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Следует отметить, что содержание сахара и сахарный минимум растений могут значительно изменяться в зависимости от фазы вегетации, дозы, вносимых в почву удобрений, времени уборки и др. Поэтому силосуемость трав необходимо определять в каждом отдельном случае. В среднем содержание сахара в силосуемой зеленой массе при натуральной влажности должно быть не ниже 1,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Факторы, влияющие на ход силосования и качество сило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1 Влажность силосуемой мас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нормального хода молочнокислого брожения в силосуемой массе должна быть определенная концентрация сахара и других веществ в соке. Есл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влажность силосуемой массы </w:t>
      </w:r>
      <w:r>
        <w:rPr>
          <w:color w:val="000000"/>
          <w:sz w:val="28"/>
          <w:szCs w:val="28"/>
          <w:lang w:val="en-US" w:eastAsia="en-US"/>
        </w:rPr>
        <w:t>очень высокая, создается опасность сильного разбавления сахара, если масса закладывается сухой — попадает много воздуха. Оптимальной влажностью является 65-75%. При такой влажности происходят меньшие потери питательных веществ и получается более качественный силос. Более влажная масса дает много сока, в котором оказывается протеин и другие вещества, нейтрализующие молочную кислоту, что приводит к неправильному брожению. Если зеленая масса имеет повышенную влажность (более 75%), то ее нужно силосовать в смеси с более сухими кормами или провяливать траву. Крупностебельные растения не провяливают, а понижают влажность путем смешивания с сухой измельченной соломой. Если приходиться силосовать более сухую массу с влажностью ниже 65%, то необходимо ее смешивать с более влажной травой или, в крайнем случае, добавлять воду. При неурегулированной чрезмерно высокой влажности исходного силосуемого сырья в результате брожения накапливается много уксусной кислоты, аммиака, появляется масляная кислота, такой силос приобретает резкий кислый вкус и запах, что значительно снижает его качество и поедаемость животны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2 Измельченность силосуемой мас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епень измельчения силосуемых растений зависит от их влажности в момент укладки. При влажности 65% и ниже величина резки должна быть 2-3 см, при влажности 70-75% — 4-5 см. при влажности 80% — 8-10 см. Чем крупнее резка, тем меньше выделяется сока, меньше потери питательных веществ. В то же время подсушенная масса обеспечивает необходимое количество сока только при мелкой резке. Мелкотравянистую растительность с высокой влажностью лучше силосовать в неизмельченном виде. Соблюдая требования к длине резки, получают силос лучшего качества, с меньшими потерями. Огрубевшие, трудноуплотняемые растения необходимо измельчать до размера не более 2 см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.3 Регулирование микробиологических процесс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недостатке в силосуемой массе сахара добавляют кормовую патоку (мелассу), разведенную в воде в соотношении 1 : 3 в количестве до 2%, кормовую муку зерна злаков или резку корнеплодов в количестве 2-3% (по массе), а также применяют химические консервирующие средства (муравьиная и бензойная кислоты, пиро-сульфит и бисульфат натрия и др.) и специальные закваски из культур молочнокислых бактерий. При силосовании массы с влажностью более 80% вносить химические добавки нецелесообразно, так как они удаляются 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2486025</wp:posOffset>
                </wp:positionH>
                <wp:positionV relativeFrom="paragraph">
                  <wp:posOffset>516890</wp:posOffset>
                </wp:positionV>
                <wp:extent cx="0" cy="38100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5.75pt,40.7pt" to="-195.75pt,70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жом. Химические средства и закваски чаще всего применяют при силосовании бобовых растени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2028825</wp:posOffset>
                </wp:positionH>
                <wp:positionV relativeFrom="paragraph">
                  <wp:posOffset>38100</wp:posOffset>
                </wp:positionV>
                <wp:extent cx="0" cy="115506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.75pt,3pt" to="-159.75pt,93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  <w:lang w:val="en-US" w:eastAsia="en-US"/>
        </w:rPr>
        <w:t>3.4 Сроки закладки силосуемой мас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силосовании зеленых кормов влажным технологическим приемом является быстрая загрузка массы в хранилище и тщательное его укрытие. Закладка силоса в крупнотоннажные плоеные сооружения должна продолжаться не более 3-4 дней, а укрытие массы при хорошей трамбовке должно быть выполнено в первые сутки после окончания загрузки. Срок закладки массы в малообъемные хранилища (до 500 т) не должен превышать 2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несоблюдении сроков закладки в процессе дыхания клеток растений развития микроорганизмов уже через несколько часов зеленая масса разогревается до 50-60°С и выше. Если закладку проводят медленно и слой; плотненной травы составляет не более 30 см в день, то масса разогревается до высоких температур. В это время теряются до 30-40% самых ценных питательных веществ (сахара, крахмала, белков, витаминов), содержание переваримого протеина в силосе снижается в 1,5-2 раза, белок становится труднопереваримым, а каротин остается в малом колич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 высоких температур в силосе происходит взаимодействие минокислот с сахаром, образуются стойкие непереваримые соединения, придающие перегретому силосу бурый или темно-коричневый цвет. Несмотря на то что бурый силос скот поедает охотно, питательность и полноценность его очень низкая, а следовательно, и продуктивность скота будет невысоко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5 Силосные соору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роший силос с минимальными потерями можно получить лишь в силосохранилищах, если они правильно устро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лосохранилища должны удовлетворять следующим требован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жны быть непроницаемыми для воздуха: чем больше воздуха проникает в силос, тем значительнее потери питательных веществ в процессе брожения и тем труднее получить молочнокислое брож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жны быть достаточно глубокими, чтобы силосуемая масса плотно укладывалась под давлением собственного веса и меньше задерживала внутри себя возду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жны иметь строго отвесные и гладкие стены, с закругленными углами, чтобы оседание силосуемой массы шло правильно и равномерно, без образования пуст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земные силосохранилища (траншеи) должны быть достаточно прочными, чтобы выдержать боковое давление силосуемой массы и, кроме того, кислотоупорными и хорошо предохраняющими силос от промер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силосных сооружений зависит прежде всего от количества одновременно закладываемой массы в течение не более 4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орошими силосными сооружениями являются траншеи. Их делают заглубленными в землю и наземными. Первые устраивают в плотном глинистом грунте глубиной 2,5-3,5 м, стенки имеют уклон ко дну, ширина по верху — не менее 9 м, а длина — в зависимости от потребности, но не более 30 м. Такие траншеи строят там, где грунтовые воды стоят низко, и в том случае, если от их высшего уровня до дна траншеи не менее 0,5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земные траншеи имеют некоторые преимущества. Их можно устраивать в поле независимо от уровня грунтовых вод, затраты на них минимальны. В этом случае траншеи строят в виде двух параллельных стен из досок, брусьев, железобетона, сборных панелей. Ширина между стенами — 6-15 м. высота стен — 2,3-3 м, длина — не более 30-40 м. Основание должно быть замощено или бетониров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одновременной закладке небольших количеств силосуемой массы нужны силосохранилища для получения силоса хорошего качества. В этом случае наилучшими являются башни диаметром 7-9 м, высотой 22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р силосохранилищ в каждом конкретном хозяйстве обычно определяется потребностью в силосованном корме в зависимости от количества скота, суточных норм скармливания и продолжительности кормления сило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рные нормы скармливания силоса (кг): коровам — 15-30, телятам с 3-месячного возраста до 6 месяцев — 0,5-7, молодняку крупного рогатого скота: в возрасте 7-9 месяцев — 10, 10-12 месяцев — 14, 13-18 месяцев — 16, 19-24 месяцев — 18; скоту на откорме: взрослому — 30-40. молодняку — 20-30, лошадям взрослым — 10-15, овцам взрослым — 3-4. молодняку овец — 0,2-2, свиньям взрослым — 5-6, молодняку свиней — 0,5-5 в су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небольших объемов заготовки силоса простейшим силосохранилищем являются ямы. Их следует устраивать только в плотном грунте, на сухом возвышенном месте, с низким стоянием грунтовых вод. Лучшим грунтом считается глинистый. При ежегодном силосовании ямы следует облицовывать вязкой глиной, кирпичом, бет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вычислении вместимости силосных сооружений принимают, что масса 1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готового силоса из кукурузы, подсолнечника, сорго и других злаковых трав составляет около 700 кг, из разнотравья, вико-овсяной смеси и других бобово-злаковых смесей — около 600 кг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6 Уплотнение (трамбовка) и герметичность укрытия силосуемой мас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степени уплотнения растительной массы зависит качество силоса. Чем лучше утрамбовано силосуемое сырье, тем быстрее выделяется клеточный, тем интенсивнее вытесняется находящийся между частицами корма воздух и уменьшается его поступление в глубинные слои, создаются благоприятные условия для молочнокислого бр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2145030</wp:posOffset>
                </wp:positionH>
                <wp:positionV relativeFrom="paragraph">
                  <wp:posOffset>673100</wp:posOffset>
                </wp:positionV>
                <wp:extent cx="0" cy="76200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8.9pt,53pt" to="-168.9pt,112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2373630</wp:posOffset>
                </wp:positionH>
                <wp:positionV relativeFrom="paragraph">
                  <wp:posOffset>215900</wp:posOffset>
                </wp:positionV>
                <wp:extent cx="0" cy="2152015"/>
                <wp:effectExtent l="7620" t="0" r="76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6.9pt,17pt" to="-186.9pt,186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Измельченную массу следует закладывать тонким слоем (30-40 см) по всей ширине силосного сооружения и хорошо утрамбовывать с первого и до последнего слоя. Особое внимание надо обращать на равномерное распределение и тщательное уплотнение массы вдоль боковых стен и в углах силохранилища, так как там нередко образуются большие пустоты, в которые легко проникает возду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льное уплотнение силосуемой массы следует считать обязательным при условии, если сырье имеет оптимальную (70-75%) или несколько пониженную (65-70%) влажность, а также в случае невозможности создания надежной гермет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силосовании сырья с влажностью 80-85% и выше сильное уплотнение нецелесообразно, так как с вытекающим соком резко возрастают потери питательных веществ и снижается качество сил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ым технологическим приемом получения силоса высокого качества является тщательная изоляция корма. Полное прекращение притока воздуха в силосуемую массу предупреждает снижение качества корма вследствие развития аэробных (с кислородом) процессов маслянокислого брожения и приводит к минимуму потери питательных веществ. Поэтому, если силосуемое сырье хорошо трамбовали тяжелым трактором, укрывать его надо немедленно после заполнения хранилища. Задержка укрытия силоса на три дня увеличивает потери до 10% за счет угара и порчи верхнего слоя. В силосе же без укрытия потери питательных веществ могут достигать 40% и бо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герметичных силосохранилищах башенного типа для предотвращения поступления воздуха достаточно тщательно закрыть загрузные люки. Что ее касается остальных негерметичных хранилищ (траншеи, ямы и др.), то самым надежным способом укрытия силоса является использование водо- и воздухонепроницаемых синтетических пленок (полиэтиленовых, полихлорвиниловых, полиамидных) толщиной не менее 100 мкм. Лучшей пленкой для изоляции является полиэтиленовая стабилизированная (черная) шириной более 4 м. В башнях силосуемую массу укрывают только полиэтиленовой пленкой. Для лучшего уплотнения массы и прижатия пленки на нее кладут слой толщиной 35-50 см малоценной измельченной зеленой массы, мой хорошо увлажненных опилок или торф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укрытия силоса в траншеях пленку склеивают в один-два полотнища шириной на 2,5-3 м больше перекидки и на 5-6 м длиннее хранилища. Склеивание полотнищ производят в специальных мастерских или непосредственно в хозяйстве. При этом надо следить, чтобы не повредить пленку рядом со ш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рытие силосохранилища начинают с торца с подветренной стороны, предварительно присыпав край пленки землей или песком. Во время укрытия надо следить за равномерностью натяжения пленки, тщательно заправляя ее вдоль боковых стен и по кра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ускаемая промышленностью пленка даже толщиной 200 мкм слабо противостоит воздействию солнечных лучей, перепадам температуры и ветру, и если ее не укрывать слоем земли (5-10 см), песка, опилок, торфа, то через 2-3 месяца она полностью разрушается и происходит разгерметизация корма. Укрытие пленки соломой без слоя извести нежелательно, так как мыши приводят пленку в полную негод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многих хозяйствах при отсутствии пленки силос хорошего уплотнения укрывают землей, глиной слоем 15-30 см. Этот способ имеет ряд неудобств, связанных с большими затратами труда, особенно при снятии укрытия зимой, к тому же силос сильно загрязняется зем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Учет и оценка качества сило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готовленный силос приходуют не ранее чем через 20 дней после окончания загрузки силосного сооружения. К этому сроку в основном заканчивается заквашивание и осадка засилосованной ма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лос учитывают по видам кормовых культур, массе, кормовым единицам, переваримому протеину и каротину. Количество заготовленного силоса определяют путем умножения объема готового корма на его массу в 1 м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3 </w:t>
      </w:r>
      <w:r>
        <w:rPr>
          <w:color w:val="000000"/>
          <w:sz w:val="28"/>
          <w:szCs w:val="28"/>
          <w:lang w:val="en-US" w:eastAsia="en-US"/>
        </w:rPr>
        <w:t>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лубину (высоту), ширину (диаметр) и длину силосных сооружений, необходимых для определения объема силоса, устанавливают до загрузки силосной ма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кормовых единиц, переваримого протеина и каротина в готовом силосе определяют умножением его веса на питательность в 1 кг (или в 100 кг) кор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ъем силоса в заглубленных траншеях определяют на основании данных о ширине, глубине и длине траншеи, полученных до загрузки сооружения, и дополнительных измерений высоты силосной массы над уровнем краев траншеи. Если силос осел ниже краев траншеи или находится на их ровне, объем определяют по форму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м силоса в наземных траншеях определяют на основании данных о ширине и высоте траншеи, полученных до загрузки сооружения, и дополнительных измерений высоты силосной массы над уровнем краев траншеи или расстояния от краев траншеи до уровня корма (если силос заложен ниже ее краев) и длины слоя силоса Высоту силоса измеряют в девяти местах по длине через одинаковые расстояния, равные 1/10 длины слоя силоса (в начале въездов не измеряется). Сумму полученных таким образом данных по высоте силоса делят на 9 к находят среднюю высоту. Средняя длина слоя силоса в траншее определяется как 9/10 его общей длины по ни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м силоса в башнях, полубашнях и круглых ямах определяют на основании данных о высоте (глубине), диаметре силосных сооружений, полученных до загрузки сооружения, и измерения расстояния от уровня краеи сооружения до уровня корма. Если силос находится на уровне или ниже краев сооружения, объем определяют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лосованный корм из кукурузы, подсолнечника, сорго и других легко-силосующихся растений при правильном приготовлении обычно бывает готовым для скармливания через 2-3 недели, силос из бобовых, бобово-злаковых и других трудносилосующихся растений готов для скармливания через 2-3 месяца, когда заканчиваются главные бродильные проце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ценку качества готового силоса начинают прежде всего с определения степени доброкачественности сил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 хозяйства качество силоса оценивают по основным органолептическим признакам: цвету, запаху и структуре засилосованных раст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химической лаборатории, кроме внешних признаков доброкачественности силоса, определяют влажность, активную кислотность (рН), содержание аммиака, количество и соотношение органических кислот (молочной, уксусной, масляной), содержание карот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Цвет. </w:t>
      </w:r>
      <w:r>
        <w:rPr>
          <w:color w:val="000000"/>
          <w:sz w:val="28"/>
          <w:szCs w:val="28"/>
          <w:lang w:val="en-US" w:eastAsia="en-US"/>
        </w:rPr>
        <w:t>Силос хорошего качества имеет цвет растений, из которых он приготовлен. Легкий буроватый оттенок свойственен любому силосу и не является отрицательным признаком. В зависимости от вида засилосованных растений доброкачественный силос может иметь различную окраску: желтовато-зеленую, оливковую, желтую, серовато-зеленую, коричнево-зеленую. При перегреве (выше 55°С) силос приобретает бурый цвет. Силос плохого качества имеет грязно-зеленый, темно-бурый или черный цвет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1143000</wp:posOffset>
                </wp:positionH>
                <wp:positionV relativeFrom="paragraph">
                  <wp:posOffset>107950</wp:posOffset>
                </wp:positionV>
                <wp:extent cx="0" cy="101473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8.5pt" to="-90pt,8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143000</wp:posOffset>
                </wp:positionH>
                <wp:positionV relativeFrom="paragraph">
                  <wp:posOffset>679450</wp:posOffset>
                </wp:positionV>
                <wp:extent cx="0" cy="984250"/>
                <wp:effectExtent l="13970" t="0" r="1397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42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53.5pt" to="-90pt,130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Запах. </w:t>
      </w:r>
      <w:r>
        <w:rPr>
          <w:color w:val="000000"/>
          <w:sz w:val="28"/>
          <w:szCs w:val="28"/>
          <w:lang w:val="en-US" w:eastAsia="en-US"/>
        </w:rPr>
        <w:t>Доброкачественный силос должен иметь приятный, слегка кисловатый запах, напоминающий запах свежезаквашенных овощей и фруктов. Недоброкачественный силос имеет запах плесени, затхлости, навоза, испорченного сыра или селедки, прогорклого масла, редьки, долго не исчезающий при растирании силоса пальцами (это свидетельствует о присутствии масляной кислоты и продуктов распада белка). В этом случае даже без лабораторных исследований можно констатировать недоброкачественность корма. Такой силос скармливать скоту, особенно молодняку, лактирующим и стельным коровам, не рекомендуется или следует скармливать с ограничениями. Силос, имеющий запах свежеиспеченного хлеба и меда, оценивается как доброкачественный. Противопоказаний к его скармливанию практически не име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Структура растений. </w:t>
      </w:r>
      <w:r>
        <w:rPr>
          <w:color w:val="000000"/>
          <w:sz w:val="28"/>
          <w:szCs w:val="28"/>
          <w:lang w:val="en-US" w:eastAsia="en-US"/>
        </w:rPr>
        <w:t>В доброкачественном силосе сохраняется структура растений. В нем легко различаются частицы листьев, цветов, стеблей, они эластичны и легко отделяются друг от друга. Испорченный силос имеет консистенцию слизистой мажущей массы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143000</wp:posOffset>
                </wp:positionH>
                <wp:positionV relativeFrom="paragraph">
                  <wp:posOffset>121920</wp:posOffset>
                </wp:positionV>
                <wp:extent cx="0" cy="265430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9.6pt" to="-90pt,30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Химические показатели силоса. </w:t>
      </w:r>
      <w:r>
        <w:rPr>
          <w:color w:val="000000"/>
          <w:sz w:val="28"/>
          <w:szCs w:val="28"/>
          <w:lang w:val="en-US" w:eastAsia="en-US"/>
        </w:rPr>
        <w:t>Активная кислотность (рН) в силосе высокого качества равна 3,9-4,3, содержание органических веществ — 1,8-2.8%, из них на долю молочной кислоты приходится 65-75%, уксусной — 25-35%, масляная кислота отсутствует, аммиачного азота содержится не более 10% от общего количества азота кор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достаточно хороший силос имеет рН 4,4-4,6, испорченный — 6-7 (содержит большое количество аммиа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лос с повышенной кислотностью (рН 3,0-3,5) скотом плохо поедается. В этом случае перед скармливанием его рекомендуется раскислять мелом, аммиачной водой, корнеплодами в виде пасты и другими способ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чество силоса (в целом) оценивают по балльной системе (табл. 7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лос отличного качества должен иметь 16-20 баллов, хорошего — 11-15, удовлетворительного — 6-10, плохого — менее 6 бал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требованиям ГОСТ 23368-79, по органолептическим и химическим показателям силос подразделяется на три класса качества. В таблице 73 приведены требования к качеству силоса из растений (кроме кукурузы), засилосованных обычным способ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хрин С.Н. Корма и кормление животных. Санкт-Петербург: "Лань", 2002. - 51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Аликаев В.А. и др. Справочник по контролю кормления и содержания животных. М.: Колос, 1982. – 4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Венедиктов А.М. и другие Кормление сельскохозяйственных животных. Москва: Россельхозиздат, 1988. - 3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тоевский П.П., Судаков Н.А. Справочник ветеринарного врача. Киев: "Урожай",1990. - 28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алашников А.П., Клейменов Н.И., Щеглов В.В и др. Нормы и рационы кормления сельскохозяйственных животных. Москва: Знание, 1993. – 396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04"/>
        </w:tabs>
        <w:ind w:left="5304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346" w:after="0"/>
      <w:ind w:right="360" w:hanging="0"/>
      <w:jc w:val="center"/>
      <w:outlineLvl w:val="0"/>
    </w:pPr>
    <w:rPr>
      <w:b/>
      <w:bCs/>
      <w:spacing w:val="-6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49:00Z</dcterms:created>
  <dc:creator>Алексей</dc:creator>
  <dc:description/>
  <cp:keywords/>
  <dc:language>en-US</dc:language>
  <cp:lastModifiedBy>SYSTEM</cp:lastModifiedBy>
  <dcterms:modified xsi:type="dcterms:W3CDTF">2011-09-22T21:49:00Z</dcterms:modified>
  <cp:revision>2</cp:revision>
  <dc:subject/>
  <dc:title>           Министерство аграрной политики Украины</dc:title>
</cp:coreProperties>
</file>