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терап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Крупный рогатый скот</w:t>
      </w: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u w:val="single"/>
        </w:rPr>
        <w:t>555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ид животного</w:t>
        <w:tab/>
        <w:t>инвентарный номер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ИАГНОЗ: </w:t>
      </w:r>
      <w:r>
        <w:rPr>
          <w:b/>
          <w:bCs/>
          <w:i/>
          <w:iCs/>
          <w:sz w:val="28"/>
          <w:szCs w:val="28"/>
          <w:u w:val="single"/>
        </w:rPr>
        <w:t>Серозный мастит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линика кафедры акушерства и терап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 №555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животного.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9053" w:leader="underscor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д животного </w:t>
      </w:r>
      <w:r>
        <w:rPr>
          <w:sz w:val="28"/>
          <w:szCs w:val="28"/>
          <w:u w:val="single"/>
        </w:rPr>
        <w:t>Крупный рогатый скот</w:t>
      </w:r>
      <w:r>
        <w:rPr>
          <w:sz w:val="28"/>
          <w:szCs w:val="28"/>
        </w:rPr>
        <w:t xml:space="preserve"> порода </w:t>
      </w:r>
      <w:r>
        <w:rPr>
          <w:sz w:val="28"/>
          <w:szCs w:val="28"/>
          <w:u w:val="single"/>
        </w:rPr>
        <w:t>Черно-пестрая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9053" w:leader="underscor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л </w:t>
        <w:tab/>
      </w:r>
      <w:r>
        <w:rPr>
          <w:sz w:val="28"/>
          <w:szCs w:val="28"/>
          <w:u w:val="single"/>
        </w:rPr>
        <w:t>Коров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9053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Год и месяц рожд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ть и отметин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br w:type="column"/>
      </w:r>
      <w:r>
        <w:rPr>
          <w:sz w:val="28"/>
          <w:szCs w:val="28"/>
          <w:u w:val="single"/>
        </w:rPr>
        <w:t>20 Февраля 2002год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Черно-пестрая с залыси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1546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746" w:space="1546"/>
            <w:col w:w="3372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ичка и инвентарный номер</w:t>
      </w:r>
      <w:r>
        <w:rPr>
          <w:sz w:val="28"/>
          <w:szCs w:val="28"/>
          <w:u w:val="single"/>
        </w:rPr>
        <w:t xml:space="preserve"> Буренк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br w:type="column"/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>55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982" w:space="1426"/>
            <w:col w:w="852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ладелец животного и его адрес</w:t>
      </w:r>
    </w:p>
    <w:p>
      <w:pPr>
        <w:pStyle w:val="Normal"/>
        <w:shd w:fill="FFFFFF" w:val="clear"/>
        <w:tabs>
          <w:tab w:val="clear" w:pos="720"/>
          <w:tab w:val="left" w:pos="4315" w:leader="underscore"/>
          <w:tab w:val="left" w:pos="8938" w:leader="underscore"/>
        </w:tabs>
        <w:spacing w:lineRule="auto" w:line="360"/>
        <w:ind w:firstLine="720"/>
        <w:rPr/>
      </w:pPr>
      <w:r>
        <w:rPr>
          <w:sz w:val="28"/>
          <w:szCs w:val="28"/>
        </w:rPr>
        <w:t>Дата поступления</w:t>
        <w:tab/>
      </w:r>
      <w:r>
        <w:rPr>
          <w:sz w:val="28"/>
          <w:szCs w:val="28"/>
          <w:u w:val="single"/>
        </w:rPr>
        <w:t>20 марта 2005 год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938" w:leader="underscor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Дата выписки </w:t>
      </w:r>
      <w:r>
        <w:rPr>
          <w:sz w:val="28"/>
          <w:szCs w:val="28"/>
          <w:u w:val="single"/>
        </w:rPr>
        <w:t>24 марта 2005 года</w:t>
      </w: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ервоначальный диагноз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асти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106" w:space="1170"/>
            <w:col w:w="2196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Окончательный диагноз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br w:type="column"/>
      </w:r>
      <w:r>
        <w:rPr>
          <w:sz w:val="28"/>
          <w:szCs w:val="28"/>
          <w:u w:val="single"/>
        </w:rPr>
        <w:t>Серозный масти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899" w:space="1378"/>
            <w:col w:w="3516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5103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путствующие заболевания</w:t>
        <w:tab/>
      </w:r>
      <w:r>
        <w:rPr>
          <w:sz w:val="28"/>
          <w:szCs w:val="28"/>
          <w:u w:val="single"/>
        </w:rPr>
        <w:t>Отсутствуют</w:t>
      </w:r>
      <w:r>
        <w:rPr>
          <w:sz w:val="28"/>
          <w:szCs w:val="28"/>
        </w:rPr>
        <w:t>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 заболева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br w:type="column"/>
      </w:r>
      <w:r>
        <w:rPr>
          <w:sz w:val="28"/>
          <w:szCs w:val="28"/>
          <w:u w:val="single"/>
        </w:rPr>
        <w:t>Выздоровл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755" w:space="540"/>
            <w:col w:w="1802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изн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Условия содержания, кормления (рацион), хозяйственное использование, продуктивность, состояние приплода.</w:t>
      </w:r>
      <w:r>
        <w:rPr>
          <w:sz w:val="28"/>
          <w:szCs w:val="28"/>
        </w:rPr>
        <w:t xml:space="preserve"> Животное содержится в четырехрядном коровнике, на привязи. Полы деревянные. Кормление производится кормораздатчиком 3 раза в день. Поение - из автопоилок. Качество кормов и питьевой воды удовлетворительное. Рацион входят грубые и сочные корма, а также концентраты. Животное молочного направления. Продуктивность средня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етеринарно-санитарное и зоотехническое состояние хозяйства</w:t>
      </w:r>
      <w:r>
        <w:rPr>
          <w:sz w:val="28"/>
          <w:szCs w:val="28"/>
        </w:rPr>
        <w:t xml:space="preserve"> Инфекционные заболевания в хозяйстве не регистрируются. Параметры микроклимата немного ниже пределов зоотехнических норм. Навоз удаляется автоматически, регулярно. Помещение, где содержится животное типовое, территория без ограждения.</w:t>
      </w:r>
    </w:p>
    <w:p>
      <w:pPr>
        <w:pStyle w:val="Normal"/>
        <w:shd w:fill="FFFFFF" w:val="clear"/>
        <w:tabs>
          <w:tab w:val="clear" w:pos="720"/>
          <w:tab w:val="left" w:pos="3106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родов, течение беременности, данные о последних родах, послеродовом пери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оды первые. Беременность протекала нормально.</w:t>
      </w:r>
    </w:p>
    <w:p>
      <w:pPr>
        <w:pStyle w:val="Normal"/>
        <w:shd w:fill="FFFFFF" w:val="clear"/>
        <w:tabs>
          <w:tab w:val="clear" w:pos="720"/>
          <w:tab w:val="left" w:pos="6408" w:leader="underscor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ловые циклы и их особе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овые циклы регулярные.</w:t>
      </w:r>
    </w:p>
    <w:p>
      <w:pPr>
        <w:pStyle w:val="Normal"/>
        <w:shd w:fill="FFFFFF" w:val="clear"/>
        <w:tabs>
          <w:tab w:val="clear" w:pos="720"/>
          <w:tab w:val="left" w:pos="4598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ременность и ее срок_________________</w:t>
      </w:r>
      <w:r>
        <w:rPr>
          <w:sz w:val="28"/>
          <w:szCs w:val="28"/>
        </w:rPr>
        <w:t>---------________________</w:t>
      </w:r>
    </w:p>
    <w:p>
      <w:pPr>
        <w:pStyle w:val="Normal"/>
        <w:shd w:fill="FFFFFF" w:val="clear"/>
        <w:tabs>
          <w:tab w:val="clear" w:pos="720"/>
          <w:tab w:val="left" w:pos="5030" w:leader="underscore"/>
          <w:tab w:val="left" w:pos="9312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сплодие, число дней бесплодия____________</w:t>
      </w:r>
      <w:r>
        <w:rPr>
          <w:sz w:val="28"/>
          <w:szCs w:val="28"/>
        </w:rPr>
        <w:t>-------______________</w:t>
      </w:r>
    </w:p>
    <w:p>
      <w:pPr>
        <w:pStyle w:val="Normal"/>
        <w:shd w:fill="FFFFFF" w:val="clear"/>
        <w:tabs>
          <w:tab w:val="clear" w:pos="720"/>
          <w:tab w:val="left" w:pos="5030" w:leader="underscore"/>
          <w:tab w:val="left" w:pos="5861" w:leader="hyphen"/>
          <w:tab w:val="left" w:pos="9307" w:leader="underscor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бесплодия___________________________________________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болезни_________________________________________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тивы обращения за ветеринарной помощью</w:t>
      </w:r>
      <w:r>
        <w:rPr>
          <w:sz w:val="28"/>
          <w:szCs w:val="28"/>
        </w:rPr>
        <w:t xml:space="preserve"> Четверть (1-ая) вымени отечна, напряжена, оно «каменистой» консистенции, местная температура повышена. При проверки на мастит с помощью мастидиномом корова дала положительный результат. На вымени замечены повреждения возникшие в результате машиной дойки.</w:t>
      </w:r>
    </w:p>
    <w:p>
      <w:pPr>
        <w:pStyle w:val="Normal"/>
        <w:shd w:fill="FFFFFF" w:val="clear"/>
        <w:tabs>
          <w:tab w:val="clear" w:pos="720"/>
          <w:tab w:val="left" w:pos="9307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гда и при каких обстоятельствах заболело животное</w:t>
      </w:r>
      <w:r>
        <w:rPr>
          <w:sz w:val="28"/>
          <w:szCs w:val="28"/>
        </w:rPr>
        <w:t xml:space="preserve"> ---------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знаки болезни, физиологические __________----------____________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ое применялось лечение, когда и кем ранее лечение не применя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ерологических, бактериологических и других исследований, проведенных до поступления в клинику. Серологических и бактериологических исследований не проводилось. Проба с 2%-ным мастидином положитель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исследование животног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та 20 марта 2005года Т-40,0°С. П- 80, Д-2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та объективного исследования животного при поступлении 20 марта 2005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та 20 марта 2005 года.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6797" w:leader="underscor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Габитус: а) положение тела в пространстве естественное стоячее. Телосложение крепкое, с хорошо развитой мускулатурой скелета и крепким костяком.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4109" w:leader="underscor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упитанность средняя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темперамент флегматичный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4085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конституция плотн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жа и подкожная клетчатка Шерстный покров равномерно густой, блестящий; увлажненность, степень удержания волоса, эластичность, ломкость в пределах норм, на светлых участках цвет кожи розовый, на темных - с синюшным оттенком, что является нормальной особенностью породы, . Целостность кожи не повреждена: язв, эрозий не обнаружено. Местная температура в норме, чувствительность не изменена. Подкожная клетчатка умеренно разви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ъюнктива и видимые слизистые оболочки находятся в норме. Слизистые ротовой и носовой полостей бледно-розового цвета, умеренно влажные, без признаков повреждения, кровоизлияния, язвы отсутствуют; конъюнктива розового цвета без повреж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имфатические узлы без изменений. Величина в пределах нормы (лишь над- выменные немного увеличены), сохранена подвижность, плотная консистенция, пальпация безболезненна, местная температура в нор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мпература тела 40,0°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рвная система Глубокая болевая и тактильная чувствительность сохранены. Движения координированы, четкие, реакция на внешние раздражители сохранена. Повреждения позвоночного столба не обнаружен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7.Органы пищеварения Аппетит хороший. Жвачка, отрыжка сохранены. Количество сокращений рубца - 3 за 2 мин. Перистальтика кишечника в норме, акт дефекации свободный. Каповые массы характерного бурого цвета, без примесей крови и слизи, сформированы в лепе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ы кровообращения и пульс Сердечный толчок умеренный, ритмичный, локализуется в 4 межреберье. Тоны сердца чистые, без шумов. Пульс ритмичный, полный, умеренный. Отеков не наблюд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ы дыхания Истечений из носовой полости не наблюдается. Дыхание свободное, грудобрюшного типа. При перкуссии грудной стенки обнаруживается четкий легочной звук без притуплений. Аускультацией хрипов не обнаружено. Кашель отсутствует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Молочная железа Хорошо развита, чашеобразной формы, 1-ая четверть вымени увеличена, горячая на ощупь и болезненная, консистенция каменистая, плотная. Целостность кожи вымени и сосков нарушена в результате машинного доения. Местная болевая чувствительность слабая. Секреция молока резко понижен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Мочеполовой аппарат; Вульва покрыта морщинистой кожей, дорсальный угол половой щели закругленный, а вентральный – острый и несколько свисает в область седалищных бугров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Б) преддверие влагалища: </w:t>
      </w:r>
      <w:r>
        <w:rPr>
          <w:sz w:val="28"/>
          <w:szCs w:val="28"/>
        </w:rPr>
        <w:t>без резких границ переходит во влагалище, в боковых стенках расположены большие железы преддверия, открывающиеся в просвет выводными протокам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) Влагалище: </w:t>
      </w:r>
      <w:r>
        <w:rPr>
          <w:sz w:val="28"/>
          <w:szCs w:val="28"/>
        </w:rPr>
        <w:t>Слизистая влагалища образует много продольных складок, розоватого цвета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атка: без пат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ктального исследования при проведении ректального патологических изм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, мочеиспускательный канал без пат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ки и мочеточники почечные притупления находятся в пределах физиологической нормы. Почки без патологии. Мочеточники без изм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тату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мя (ubera) </w:t>
      </w:r>
      <w:r>
        <w:rPr>
          <w:sz w:val="28"/>
          <w:szCs w:val="28"/>
        </w:rPr>
        <w:t>– железистый орган, состоящий из четырех четвертей; каждая из них внизу оканчивается соском. Кожа вымени покрыта нежным редкими волосами. Вымя плотно прилегает к вентральной брюшной стенке и удерживается в своем положении подвешивающейся связкой вымени и фасциями. Составные части вымени: железистая ткань, выводные протоки, интерстициальная соединительная ткань, кровеносные, лимфатические сосуды и нервы. Правая и левая половины молочной железы отделены одна от другой подвешивающейся связкой вымени (</w:t>
      </w:r>
      <w:r>
        <w:rPr>
          <w:sz w:val="28"/>
          <w:szCs w:val="28"/>
          <w:lang w:val="en-US"/>
        </w:rPr>
        <w:t>Lig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spenso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beris</w:t>
      </w:r>
      <w:r>
        <w:rPr>
          <w:sz w:val="28"/>
          <w:szCs w:val="28"/>
        </w:rPr>
        <w:t>), служащей продолжением желтой брюшной фасции (</w:t>
      </w:r>
      <w:r>
        <w:rPr>
          <w:sz w:val="28"/>
          <w:szCs w:val="28"/>
          <w:lang w:val="en-US"/>
        </w:rPr>
        <w:t>fas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va</w:t>
      </w:r>
      <w:r>
        <w:rPr>
          <w:sz w:val="28"/>
          <w:szCs w:val="28"/>
        </w:rPr>
        <w:t>). Под кожей располагается поверхностная фасция молочной железы, покрывающая каждую половину вымени. За поверхностной фасцией следует собственная фасция, покрывающая железистую часть вымени и дающая ответвления (трабекулы) в паренхиму, подразделяя ее на четверти и отдельные мелкие дольки (</w:t>
      </w:r>
      <w:r>
        <w:rPr>
          <w:sz w:val="28"/>
          <w:szCs w:val="28"/>
          <w:lang w:val="en-US"/>
        </w:rPr>
        <w:t>lobul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beris</w:t>
      </w:r>
      <w:r>
        <w:rPr>
          <w:sz w:val="28"/>
          <w:szCs w:val="28"/>
        </w:rPr>
        <w:t>); каждая долька окружена междольковой соединительнотканной оболочкой. Паренхима вымени состоит из железистых альвеол и выводных протоков, образующих в каждой четверти вымени самостоятельную, обособленную систему. Каждая альвеола и отходящий от нее проток снаружи оплетены звездчатыми клетками и их отростками, которые при сокращении выдавливают содержимое альвеол в протоки. От альвеол отходят мелкие протоки, которые, объединяясь, формируют средние протоки. Участки паренхимы с этими протоками складываются в самостоятельные дольки вымени. Средние протоки, направляясь вниз в сторону соска, сливаются и дают начало 12-50 широким выводным протокам – молочным ходам (</w:t>
      </w:r>
      <w:r>
        <w:rPr>
          <w:sz w:val="28"/>
          <w:szCs w:val="28"/>
          <w:lang w:val="en-US"/>
        </w:rPr>
        <w:t>du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feri</w:t>
      </w:r>
      <w:r>
        <w:rPr>
          <w:sz w:val="28"/>
          <w:szCs w:val="28"/>
        </w:rPr>
        <w:t>), впадающим в цистерну. Молочная цистерна (</w:t>
      </w:r>
      <w:r>
        <w:rPr>
          <w:sz w:val="28"/>
          <w:szCs w:val="28"/>
          <w:lang w:val="en-US"/>
        </w:rPr>
        <w:t>s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fer</w:t>
      </w:r>
      <w:r>
        <w:rPr>
          <w:sz w:val="28"/>
          <w:szCs w:val="28"/>
        </w:rPr>
        <w:t>) – полость соска, простирающаяся иногда вверх, в паренхиму вымени, служит резервуаром для мо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ки (</w:t>
      </w:r>
      <w:r>
        <w:rPr>
          <w:sz w:val="28"/>
          <w:szCs w:val="28"/>
          <w:lang w:val="en-US"/>
        </w:rPr>
        <w:t>papill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beris</w:t>
      </w:r>
      <w:r>
        <w:rPr>
          <w:sz w:val="28"/>
          <w:szCs w:val="28"/>
        </w:rPr>
        <w:t xml:space="preserve">) представляет собой конические, тупо заканчивающиеся ответвления молочной железы. У соска различают основание, переходящее без резких границ в тело доли вымени, верхушку, свободно свисающую вниз, и цилиндрическую часть, расположенную между верхушкой и основанием соска. Стенка соска построена из кожи, соединительнотканных и слизистых оболочек. Соединительнотканная прослойка стенки соска имеет пучки гладких мышечных волокон, образующих сплетения, идущие в разных направлениях. В верхушке соска мышечные волокна собраны в ясно выраженный циркулярный слой – сфинктер соскового канала. Просвет соскового канала закрыт сокращенным сфинктером и плотно прилегающими друг к другу мелкими продольными складками оболочки канала, образующими со стороны цистерны розетку. Во время лактации по вымени за минуту протекает не менее 4 литров крови. Вымя богато кровеносными сосудами, артериальные и венозные капилляры образуют густую сеть вокруг каждой альвеолы. У коров две промежностные артерии отделаются от внутренних срамных артерий при их выходе из тазовой полости, огибают седалищную дуги и разветвляются в коже провой и левой половин промежности. Между артериями правой и левой половин вымени имеется большое количество анастомозов. Кровь по промежностной вене течет от половых органов к вымени. Венозная система развита сильнее артериальной. Наряду с одноименными артериями в вымени имеется большое количество дополнительных венозных сосудов, часто анастомозирующих между собой и с венами прилегающей четверит. Анастомозы есть и между венами правой и левой половин вымени. Иннервация: осуществляется ветвя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ohypogastri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ongu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ermaticus</w:t>
      </w:r>
      <w:r>
        <w:rPr>
          <w:sz w:val="28"/>
          <w:szCs w:val="28"/>
        </w:rPr>
        <w:t xml:space="preserve"> и, наконец, ответвлениями от густых нервных сплетений, окружающих сосуды вымен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ечение болезни и терапия</w:t>
      </w:r>
    </w:p>
    <w:tbl>
      <w:tblPr>
        <w:tblW w:w="938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"/>
        <w:gridCol w:w="663"/>
        <w:gridCol w:w="663"/>
        <w:gridCol w:w="672"/>
        <w:gridCol w:w="2837"/>
        <w:gridCol w:w="3685"/>
      </w:tblGrid>
      <w:tr>
        <w:trPr>
          <w:trHeight w:val="225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ечение болезни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ерапия, диета и режим содержания </w:t>
            </w:r>
          </w:p>
        </w:tc>
      </w:tr>
      <w:tr>
        <w:trPr>
          <w:trHeight w:val="2954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.03.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0,0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7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раженная четвер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величена (отечна), горячая на ощупь и болезненная. Кожа красная. Консистенция четверти вымени каменистая, плотная. Животное угнетено, аппетит уменьшен, повышена общая температура тел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астое осторожное сдаивание молок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p</w:t>
            </w:r>
            <w:r>
              <w:rPr/>
              <w:t xml:space="preserve">.: </w:t>
            </w: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Novocaini 0,5% - 200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treptomycini 6000000ED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.f. solution. Sterilisetur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Внутривыменное. Для новокаиновой блокады вымени, на 2 приема через 12 часов. пораженный участок 2 раза в ден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p.: Unguenti Ichthyoli 10% - 50,0 D. S. </w:t>
            </w:r>
            <w:r>
              <w:rPr/>
              <w:t>Наружное</w:t>
            </w:r>
            <w:r>
              <w:rPr>
                <w:lang w:val="en-US"/>
              </w:rPr>
              <w:t xml:space="preserve">. </w:t>
            </w:r>
            <w:r>
              <w:rPr/>
              <w:t>Для смазывания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 содержании животного исключают сквозняки и переохлаждение животных, особенно после теплых процеду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Животным ограничивают водопой и не дают сочных кормов. </w:t>
            </w:r>
          </w:p>
        </w:tc>
      </w:tr>
      <w:tr>
        <w:trPr>
          <w:trHeight w:val="2999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.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ек пораженной четверти несколько уменьшился, консистенция стала мягче и менее плотной, у животного восстановился аппетит. Общая температура тела стал в пределах норм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учение кварцевой лампой и последующие укутывание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гкий массаж вымени: Для этого пораженную часть вымени захватывают у основания и, постепенно сжимая пальцы, вытесняют транссудат, затем захватывают нижележащий участок и проделывают тоже самое. Вслед за этим вымя растирают от сосков к основанию до полного выравнивания углублений, образовавшихся на месте выдавливания. По окончанию массажа на вымя накладывают супозетори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Rp</w:t>
            </w:r>
            <w:r>
              <w:rPr/>
              <w:t xml:space="preserve">.: </w:t>
            </w:r>
            <w:r>
              <w:rPr>
                <w:lang w:val="en-US"/>
              </w:rPr>
              <w:t>Unguenti</w:t>
            </w:r>
            <w:r>
              <w:rPr/>
              <w:t xml:space="preserve"> </w:t>
            </w:r>
            <w:r>
              <w:rPr>
                <w:lang w:val="en-US"/>
              </w:rPr>
              <w:t>Ichthyoli</w:t>
            </w:r>
            <w:r>
              <w:rPr/>
              <w:t xml:space="preserve"> 10% - 50,0 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S</w:t>
            </w:r>
            <w:r>
              <w:rPr/>
              <w:t>. Наружное. Для смазывания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p</w:t>
            </w:r>
            <w:r>
              <w:rPr/>
              <w:t xml:space="preserve">.: </w:t>
            </w:r>
            <w:r>
              <w:rPr>
                <w:lang w:val="en-US"/>
              </w:rPr>
              <w:t>Sol</w:t>
            </w:r>
            <w:r>
              <w:rPr/>
              <w:t xml:space="preserve">. </w:t>
            </w:r>
            <w:r>
              <w:rPr>
                <w:lang w:val="en-US"/>
              </w:rPr>
              <w:t>Novocaini 0,5% - 200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treptomycini 6000000ED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.f. solution. Sterilisetur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 Внутривыменное. Для новокаиновой блокады вымени, на 2 приема через 12 час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.03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ечность четверти вымени слабо выражена, местная температура не много увеличена. Консистенция вымени мягкая, уплотнения не пальпируются. Аппетит в норм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учение кварцевой лампой, укутывание вымени и массаж пораженной дол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p.: Unguenti Ichthyoli 10% - 50,0 D. S. </w:t>
            </w:r>
            <w:r>
              <w:rPr/>
              <w:t>Наружное</w:t>
            </w:r>
            <w:r>
              <w:rPr>
                <w:lang w:val="en-US"/>
              </w:rPr>
              <w:t xml:space="preserve">. </w:t>
            </w:r>
            <w:r>
              <w:rPr/>
              <w:t>Для смазывания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.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ечность вымени спала, местная температура в норм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ппетит хороший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учение кварцевой лампой, укутывание вымени и массаж пораженной дол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p.: Unguenti Ichthyoli 10% - 50,0 D. S. </w:t>
            </w:r>
            <w:r>
              <w:rPr/>
              <w:t>Наружное</w:t>
            </w:r>
            <w:r>
              <w:rPr>
                <w:lang w:val="en-US"/>
              </w:rPr>
              <w:t xml:space="preserve">. </w:t>
            </w:r>
            <w:r>
              <w:rPr/>
              <w:t>Для смазывания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.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мя в норме, т.е. не увеличена, местная температура в норм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Животное чувствует себя хорошо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учение кварцевой лампой и массаж пораженной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p.: Unguenti Ichthyoli 10% - 50,0 D. S. </w:t>
            </w:r>
            <w:r>
              <w:rPr/>
              <w:t>Наружное</w:t>
            </w:r>
            <w:r>
              <w:rPr>
                <w:lang w:val="en-US"/>
              </w:rPr>
              <w:t xml:space="preserve">. </w:t>
            </w:r>
            <w:r>
              <w:rPr/>
              <w:t>Для смазывания вымен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Лабораторные исследования </w:t>
      </w:r>
      <w:r>
        <w:rPr>
          <w:sz w:val="28"/>
          <w:szCs w:val="28"/>
        </w:rPr>
        <w:t>(до лечени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7"/>
        <w:gridCol w:w="3317"/>
        <w:gridCol w:w="2810"/>
        <w:gridCol w:w="1690"/>
      </w:tblGrid>
      <w:tr>
        <w:trPr>
          <w:trHeight w:val="401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ид исследования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 xml:space="preserve">протокола </w:t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крови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Эритроциты в норме,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лейкоциты повышено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(нейтрофильный лей-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коцитоз со сдвигом яд-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а влево). Лимфоцитов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вышено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мочи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8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кала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атологий не обнару-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жено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(после лечения) </w:t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4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крови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4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мочи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 показатели в пре-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елах физиологической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нормы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4.03.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следование кала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атологий не обнару-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жено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материалов истории болез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, ее экономическое зна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ит (</w:t>
      </w:r>
      <w:r>
        <w:rPr>
          <w:sz w:val="28"/>
          <w:szCs w:val="28"/>
          <w:lang w:val="en-US"/>
        </w:rPr>
        <w:t>Mastitis</w:t>
      </w:r>
      <w:r>
        <w:rPr>
          <w:sz w:val="28"/>
          <w:szCs w:val="28"/>
        </w:rPr>
        <w:t>) – воспаление молочной железы, развивающееся как следствие воздействия механических, термических, химических и биологических факторов. Неправильный уход и содержание может привести к возникновению маститов, следствием этого снижение продуктивности животного как во время лечения, так и после него, а также затраты на лечение и медикаменты, что приводит к экономическим потерям в хозяйстве, следовательно необходимо обратить внимание на лечение и профилактику маститов, а также на правильное кормление и содержание животных. Чем серьезнее подход к данной проблеме, тем результативнее ответы на финансовые вопросы в экономике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иты у самок сельскохозяйственных животных могут возникать под влиянием различных факторов, действие которых обычно проявляется в сочетании с многочисленными предрасполагающими к заболеванию условиями. Часто бывает трудно определить, что имеет основное значение в этиологии мастита: непосредственная причина заболевания или предрасполагающие факт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снении причин возникновения маститов следует исходить из основных положений: во-первых, заболевает не только молочная железа, но и организм животного, и, во-вторых, как правило, в каждом отдельном случае действует не один, а комплекс болезнетворных факторов или основной фактор в сочетании с предрасполагающими условиями, среди которых – неблагоприятные климатические условия, возрастные изменения в организме, генетическая предрасположенность и др. Конкретных причин возникновения маститов много, но их можно разделить на две основные группы: инфекционная и не инфекционная – травмы вымени, неправильно дое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возникновении и развитии маститов играет микробный фактор. В подавляющем большинстве (80% случаев) именно это фактор является причиной маститов. Наиболее часто при мастите обнаруживаются как в отдельности, так и в сочетании следующие виды микробов: стрептококки, стафилококки, кишечная палочка, синегнойная палочка и др. Причиной мастита бывают иногда грибы или возбудители некоторых специфических инфекций, таких, как бруцеллез, туберкулез, ящур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флора в молочную железу может проникать через сосковый канал – галактогенный путь; через раны, ссадины, трещины кожи сосков – лимфогенный путь; вместе с кровью – гематогенный пу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микрофлоры, которая проникает в вымя через сосковый канал, являются загрязненная подстилка, пол, сточные желоба, вода при обмывании вымени и полотенца, употребляемые для его обтирания, грязные руки доярки, доильная аппаратура и другие предметы соприкасающиеся с кожей сосков и отверстием соскового ка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нениях, трещинах, ссадинах и прочих травматических повреждениях кожи вымени и сосков микробы с лимфой попадают в лимфатические сосуды и по ним в подкожную клетчатку и в железистую тк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причиной маститов являются ядовитые вещества микробного и немикробного происхождения, попадающие вымя с кровью и лимф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микробов (стрептококки, стафилококки и др.) обнаруживаются не только в содержимом вымени при маститах, но и в молоке здоровых кровы. Это позволяет считать, что маститы могут возникать как под влиянием микрофлоры, проникающей в вымя из внешней среды, так и вследствие усиления при известных условиях патогенного влияния микробов, обитающих в цистерне и молочных протоках вы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при исследовании молока от больных маститами кров специфической микрофлоры совсем не обнаруживают. Вместе с тем выделяемые микробы – возбудители мастита из молока здоровых коров и проникшая вымя микрофлора не всегда вызывают мастит, это связано с бактерицидными свойствами молока – наличие в нем лизоцима. Микрофлора проявляет свое патогенное действие и вызывает мастит при низкой активности лизоцима молока и при наличии условий, ослабляющих резистентность организма и молочной желе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явления патогенных свойств микрофлоры и возникновения инфекционного мастита необходимо наличие предрасполагающих условий. Эти условия возникают в результате неполноценного кормления животных, плохих условий содержания, переохлаждения вымени, неполного выдаивания и нерегулярного доения, неправильного запуска коров, антисанитарного состояния скотных дворов и многих других факторов, ослабляющих защитные функции организма и тканей вымени и снижающих бактериостатические свойства мо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инфекционным причинам возникновения маститов относят: травмы тканей вымени, в частности ушибы, уколы, трещины кожи вымени и сосков, ранения и другие воздействия физиологических и химических факторов – раздражение тканей вымени кислотами и щелочами, острораздражающими мазями при втирании; ожоги, охлаждения, обмороже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аномалий сосков, способствующих появлению маститов, наиболее распространенными являются дефекты верхушки сосков и сфинктера соскового канала. У коров с тарельчатыми и кратерными верхушками сосков инфицирование вымени через сосковый канал наблюдается чаще, чем у коров, имеющих закругленную и конусовидную форму верхушки со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т к маститу чрезмерная слабость сфинктера соска, а также его переразвитость, обуславливающая тугодойность. При слабости сфинктера соска значительно увеличивается возможность инфицирования вымени через сосковый канал, а при тугодойности коров выдаивают не пол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маститам предрасполагает также высокая молочная продуктивность животных. Объясняется это тем, что высокомолочные коровы отличаются более интенсивным обменном веществ, большим объемом легких, сердца; у них сильнее развиты органы пищеварения и в результате своеобразных особенностей метаболизма чаще наблюдаются расстройства обменных процессов и связанные с ними заболевания, на фоне которых возникают маст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линических призна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зный мастит характеризуется выпотом серозного экссудата в подкожную клетчатку, междольковую и межуточную ткани вымени. Изменяется общее состояние животного, снижается аппетит, наблюдается слабое угнетение, незначительное повышение температуры т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ь вымени увеличена в объеме, плотной консистенции, «каменистое». Сосок увеличен, сочный. Кожа четверти вымени отечна, напряжена, покрасневшая. Местная температура повышена, болезненность слаб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ция молока резко понижена. Органолептически молоко не изменено, но на 5%-ный димастин, 2%-ный мастидин и индикаторную бумагу дает положительную реакцию на маст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Вымя пораженное маститом (правая доля здоровая, левая поражен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лабораторных исследований и графика Т,П,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крови. </w:t>
      </w:r>
      <w:r>
        <w:rPr>
          <w:sz w:val="28"/>
          <w:szCs w:val="28"/>
        </w:rPr>
        <w:t>Общее количество эритроцитов как до, так и после лечения в норме (5,5 и 6 млн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Количество лейкоцитов до лечения увеличено, наблюдается нейтрофильный лейкоцитоз со сдвигом ядра влево (наряду с увеличением % нейтрофилов в лейкограмме возросло число палочкоядерных форм и появились миелоциты). После терапии общее количество лейкоцитов пришло в норму до лечения обнаружено увеличение количества лимфоцитов, после лечения его не наблюдается. СОЭ в норме, как до лечения, так и после 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мочи. </w:t>
      </w:r>
      <w:r>
        <w:rPr>
          <w:sz w:val="28"/>
          <w:szCs w:val="28"/>
        </w:rPr>
        <w:t>До лечения и после него моча находится в пределах физиологической н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Анализ кала. </w:t>
      </w:r>
      <w:r>
        <w:rPr>
          <w:sz w:val="28"/>
          <w:szCs w:val="28"/>
        </w:rPr>
        <w:t>Все показатели до и после лечения в пределах физиологической нормы, патологии не выявле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Анализ графика Т.ПД. </w:t>
      </w:r>
      <w:r>
        <w:rPr>
          <w:sz w:val="28"/>
          <w:szCs w:val="28"/>
        </w:rPr>
        <w:t>Анализируя график, видно, что все показатели в начале болезни выше, чем после лечения, хотя в течение терапии отмечены некоторые колебания. Но, в общем, показатели графика не выходили за пределы физиологической н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диагно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в диагностике маститов, т.к. зачастую протекание патологического процесса находиться в субклинической форме, играет реакция с 5%-ным димастином, 2%-ным мастидином и на индикаторную бумагу. Так же не мало важную роль играют клинические признаки (уплотнения 1-й четверти вымени, ее «каменистость», повышение местной и общей температуры) , анамнестические данные, зоогигиенические условия содержания. На основании этих данный можно поставить диагноз серозный мастит 1-й доли вы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ечения при маститах зависит от своевременности оказания лечебн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лечения необходимо устранить вредно действующие факторы, которые могли служить причиной мастита или предрасполагать к его возникновению (погрешности доения, особенно машинного, антисанитарное состояние доильной установки, нарушение правил содержания и кормления животных и др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ых маститом животных выделяют в отдельную груп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даления патологического секрета и уменьшения напряжения тканей вымени больных животных регулярно сдаиванию. Кратность сдаивания зависит от интенсивности воспаления, обилия и качества скопившегося в вымени секрета. В нашем случае через каждые 6-8 ча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изации нейрососудистых реакций используют новокаин. Он является не только чисто анестезирующим фактором, прерывающим прохождения возбуждения, но и способствует возникновению качественного нового раздражения, обладающего свойством регулировать трофическую функцию нерв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970</wp:posOffset>
            </wp:positionH>
            <wp:positionV relativeFrom="paragraph">
              <wp:posOffset>279400</wp:posOffset>
            </wp:positionV>
            <wp:extent cx="1371600" cy="1790700"/>
            <wp:effectExtent l="0" t="0" r="0" b="0"/>
            <wp:wrapTight wrapText="bothSides">
              <wp:wrapPolygon edited="0">
                <wp:start x="-150" y="0"/>
                <wp:lineTo x="-13105" y="197"/>
                <wp:lineTo x="-150" y="21483"/>
                <wp:lineTo x="21600" y="21483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 Новокаиновая блокада нервов вымени по Д.Д. Логви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авление патогенной микрофлоры рекомендовано вводить новокаин вместе с антибиот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у смазывают или втирают снизу вверх ихтиоловою, камфорную и другие мази. Полезен массаж вымени не реже 2-3 дня в сутки по 15-20 мин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4945</wp:posOffset>
            </wp:positionH>
            <wp:positionV relativeFrom="paragraph">
              <wp:posOffset>13335</wp:posOffset>
            </wp:positionV>
            <wp:extent cx="2362200" cy="2028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3. Массаж вымени коро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торого дня болезни следует практиковать облучение кварцевой лампой, припарки и диаметрию с последующей укутыванием вы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1620</wp:posOffset>
            </wp:positionH>
            <wp:positionV relativeFrom="paragraph">
              <wp:posOffset>-304800</wp:posOffset>
            </wp:positionV>
            <wp:extent cx="2238375" cy="2571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 Укутывание вы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я тепло нужно тщательно защищать животное от сквозняков и переохл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каин - бесцветные кристаллы или белый кристаллический порошок. Один из наиболее распространенных местно-анестезирующих средств. Широко применя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ептоцид - белый кристаллический порошок без запаха. Действует противомикроб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птомицин обладает широким спектром противомикробного действия. Эффективны в отношении большинства грамотрииателъных и некоторых грамположителъных бакте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тиол. Густая темно-бурая масса своеобразного запаха и вкуса, растворимая в воде, содержит более 1% связанной серы. Действие: обладает антисептическим и инсектицидным действием. Чувствительные окончания ихтиол раздражает очень умеренно, влияя при этом сосудосуживающе и антисеп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 своевременной лечебной помощи в вымени могут произойти необратимые процессы в виде гнойных расплавлений, некрозов, гангрены, атрофии и индурации. Так же следует опасаться перехода мастита в хроническое течение. На данном этапе патологии, при своевременном оказании ветеринарной помощи и создания нормальных зоогигиенических условий и при полноценном рационе, прогноз благоприят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маститов должна слагаться из комплекса мероприятий, в которые входят в первую очередь научно обоснованное кормление и поение животных, правильное устройство и оборудование доильных площадок, а также другие мероприятия, предусмотренные ветеринарно-зоотехническими правилами для обеспечения нормальных условий содержания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логия молочных желез у животных всех видов наблюдается преимущественно в период лактации. У самок, используемых только для выкармливания потомства (подсосный метод), маститы встречаются значительно реже, чем у животных молочнопродуктивных. У последних причиной маститов является неправильное доение. Поэтому для предотвращения маститов необходимо правильно доить животных. При машинном доении необходим хорошо подготовленный персон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тных с маститами отделяют от здоровых и доят руками в последнюю очередь в отдельную посуду. Вначале доят здоровые четверти, а затем из пораженной и это молоко обезвреживают и уничтожают, а посуду дезинфицир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оз и подстилку от коров, больных маститом, нужно тщательно дезинфицировать. Необходимо организовать правильное проведение родов и хороший уход за животными в послеродовой период. Коров надо своевременно запускать перед родами и в течение этого периода следить за состоянием молочной железы. В течении сухостойного периода раз в 2 нед следует проводить клиническое исследование вымени с пробным сдаиванием секрета. При выявлении отклонений от нормы желательно животным с целью недопущения послеродовых маститов вводить внутримышечно бициллин-3 в дозе 300 тс. ЕД в каждую четверть или препараты мастисан, мастикур и др. Дойных коров необходимо проверять на мастит раз в месяц лабораторными мето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оценка. Обращение за ветеринарной помощью произошло 20 марта 2005года. Животное: корова черно-пестрой породы, возраст более 3 лет, инвентарный номер 555, кличка «Буренка», принадлежит учхозу КГСХА. У животного наблюдались следующие клинические признаки: 1-ая четверть вымени увеличена, горячая на ощупь и болезненная, консистенция каменистая, плотная. Целостность кожи вымени и сосков нарушена в результате машинного доения. Местная болевая чувствительность слабая. Секреция молока резко пониж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ончательный диагн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данных клинических и лабораторных исследований можно поставить окончательный диагноз – серозный маст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зультатов лечения.</w:t>
      </w:r>
      <w:r>
        <w:rPr>
          <w:sz w:val="28"/>
          <w:szCs w:val="28"/>
        </w:rPr>
        <w:t xml:space="preserve"> Больному животному была назначена пятидневная терапия. Для нормализации нейрососудистых реакций был назначен трехдневный курс новокаиновой блокады, с ведением стрептомицина для подавления патогенной микрофлоры. Удалось снять отечность 1-й четверти вымени, понизить местную и общую температуру. Для предотвращения попадания патогенной микрофлоры был назначен 5-ти дневный курс с применением ихтиоловой мази. Был назначен курс лечебного массажа с целью снятия отека 1-й четверти вымени, с последующим прогреванием с помощью кварцовой лампы с последующим укутыванием вымени, что позволяет ускорить процесс выздоровления вы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. Исходя из анализа течения заболевания и результатов лечения, можно предположить, что прогноз будет благоприятный, и животное не пострадает от перенесенной болезни: оно будет иметь нормальную воспроизводительную способность, хорошую молочную продуктивность при четком соблюдении всех врачебных рекоменд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владель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вотному необходимо организовать полноценный раци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тное нужно содержать в помещении, параметры микроклимата которого соответствуют зоогигиеническим н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считаю целесообразным заменить данное животное ремонтным молодняком, так как после перенесенного заболевания оно более подвержено вторичному зара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каевский А.И. Анатомия домашних животных. - М: Агропромиз- дат,197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ляков И.М. Практикум по клинической диагностике с рентгенологией. - М.: Колос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П. Гончаров, В.А Карпов, И.Л. Якимчук «Профилактика и лечение маститов у животных» - М.: Россельхозиздат,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В. Плахотин «Справочник по ветеринарной хирургии» - М.: «Колос», 19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. Гейдрих и В.Ренк «Маститы сельскохозяйственных животных и борьба с ними» - М.: «Колос», 19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Е Мозгов. Фармакология. -М: Агропромиздат, 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уденцов А.П. Ветеринарное акушерство и гинекология. - М.: Агропромиздат, 1986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0:00Z</dcterms:created>
  <dc:creator>Jon</dc:creator>
  <dc:description/>
  <cp:keywords/>
  <dc:language>en-US</dc:language>
  <cp:lastModifiedBy>SYSTEM</cp:lastModifiedBy>
  <cp:lastPrinted>2005-06-07T03:25:00Z</cp:lastPrinted>
  <dcterms:modified xsi:type="dcterms:W3CDTF">2011-09-22T21:50:00Z</dcterms:modified>
  <cp:revision>2</cp:revision>
  <dc:subject/>
  <dc:title>КУРСКАЯ ГОСУДАРСТВЕННАЯ СЕЛЬСКОХОЗЯЙСТВЕННАЯ АКАДЕМИЯ</dc:title>
</cp:coreProperties>
</file>