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успехи развития экономики в мировом сообществе, во многом будут зависеть от того, насколько человечество сможет эффективно и масштабно использовать положительный опыт, накопленный предыдущими поколен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ременная мировая практика, а также отечественный опыт свидетельствуют, что поступательное развитие сельского хозяйства в значительной степени будет определяться использованием преимуществ кооперации. Это и определило </w:t>
      </w:r>
      <w:r>
        <w:rPr>
          <w:color w:val="000000"/>
          <w:sz w:val="28"/>
          <w:szCs w:val="28"/>
          <w:u w:val="single"/>
        </w:rPr>
        <w:t>актуальность</w:t>
      </w:r>
      <w:r>
        <w:rPr>
          <w:color w:val="000000"/>
          <w:sz w:val="28"/>
          <w:szCs w:val="28"/>
        </w:rPr>
        <w:t xml:space="preserve"> данной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системы сельскохозяйственной кооперации – вопрос социальной, политической и экономической важ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аграрного сектора на более высокий уровень развития предполагает широкое применение эффективных моделей кооперации и интеграции сельских товаропроизводителей и агросервисных предприятий кооперативного ти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ой сельскохозяйственной кооперации занимались такие известные учёные как </w:t>
      </w:r>
      <w:r>
        <w:rPr>
          <w:color w:val="000000"/>
          <w:sz w:val="28"/>
        </w:rPr>
        <w:t>исследователи коллективных предприятий А.В. Ткач, М. Туган-Барановский, А. Чая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Цель работы</w:t>
      </w:r>
      <w:r>
        <w:rPr>
          <w:color w:val="000000"/>
          <w:sz w:val="28"/>
          <w:szCs w:val="28"/>
        </w:rPr>
        <w:t xml:space="preserve"> изучить систему кооперации в аграрной сфере на примере Герм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выполнения работы были сформированы следующие </w:t>
      </w:r>
      <w:r>
        <w:rPr>
          <w:color w:val="000000"/>
          <w:sz w:val="28"/>
          <w:szCs w:val="28"/>
          <w:u w:val="single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характеризовать кооперативы Германии как составную часть экономик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примеры кооперативов и кооперативных организаций этой страны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ть и охарактеризовать уровни ко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бъект исследования</w:t>
      </w:r>
      <w:r>
        <w:rPr>
          <w:color w:val="000000"/>
          <w:sz w:val="28"/>
          <w:szCs w:val="28"/>
        </w:rPr>
        <w:t>: система кооперации Герм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едмет исследования</w:t>
      </w:r>
      <w:r>
        <w:rPr>
          <w:color w:val="000000"/>
          <w:sz w:val="28"/>
          <w:szCs w:val="28"/>
        </w:rPr>
        <w:t>: структура кооперативного хозяйства Герман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ы исследова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нализ методической литературы по проблеме исследования, наблюдение, обобщение информ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ложения дел в агропромышленном комплексе показывает, что на данном этапе ни одна из сфер АПК не в состоянии в одиночку выйти из экономического кризиса. В связи с этим важнейшим условием активизации деятельности предприятий АПК может стать объединение их усилий на основе кооперации и интеграции как важнейшего фактора стабилизации эконом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эффективной работы сельскохозяйственных кооперативов необходимо проводить значительную подготовительную работу и разрабатывать дополнительно новые нормативные акты, регулирующие деятельность кооперативных формирова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труктура работы</w:t>
      </w:r>
      <w:r>
        <w:rPr>
          <w:color w:val="000000"/>
          <w:sz w:val="28"/>
          <w:szCs w:val="28"/>
        </w:rPr>
        <w:t>: введение, три главы, заключение и список литерату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ооперативы как составная часть экономи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Задачи и характеристика кооперативов Германии трех уровн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перативы Германии являются естественными партнерами немецких средних предприятий в аграрном секторе и имеют целью оказание поддержки хозяйствам и экономической деятельности своих членов посредством ведения совместного кооперативного предприятия. Основной задачей кооператива является достижение хозяйственных успехов в той или иной сфере предпринимательской деятельности и содействие развитию членов кооператива, а также защита интересов собственных хозяйств с целью сохранения на длительный период возможности оказания поддержки своим член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каждый пятый немец является членом кооператива или находится в каких-либо хозяйственных отношениях с кооперативом. Членами кооператива могут быть работники, служащие, чиновники, фермеры и пенсионер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система кооперации представлена кооперативами трех уровней. На первичном или местном уровне находятся сельские товарные и обслуживающие кооперативы, кредитные кооперативы и промысловые обслуживающие кооперативы. Последние преимущественно активны на региональном и даже на национальном уровнях. Кооперативы первичного уровня создали себе, в соответствии с их производственными сферами, центральные кооперативы на региональном уровне. Эти центральные кооперативы действуют в интересах каждого отдельно взятого кооператива. Работа центральных и первичных кооперативов дополняется на региональном уровне специальными институ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е кооперативы в регионах создали соответствующие учреждения на федеральном уров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ферах немецкой кооперативной системы за последние полвека произошли заметные структурные изменения. Для того чтобы кооперативы могли укрепить свое положение в точившейся конкуренции как экономически стабильные учреждения, везде, где это необходимо и целесообразно, были созданы объединения и союзы кооперативов. Благодаря этому расширились возможности рационализации, понижены затраты, а производительность кооперативов была значительно повышена. Если в 1950 году кооперативов в Германии насчитывалось свыше 26 000, то на данном этапе, благодаря политике объединения в союзы, их в общей сложности 7027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структурные изменения в кредитных кооперативах привели к снижению их числа с 12 000 до 2248 (включая 566 кредитных кооперативов с торговой деятельностью), с 18 700 банками. Одновременно количество членов увеличилось в четыре раза и составило 14,6 миллио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товарных и обслуживающих кооперативов организации Райффайзена снизилось с 21 000 до 4200 (включая 566 кредитных кооперативов с торговой деятельностью), а количество членов возросло почти вдвое, до 3 миллио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ромысловых товарных и обслуживающих кооперативов проходило в последние годы подобным образом. В данной области их насчитывается 81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 структурными изменениями росла не только производительность кооперативов, но и возросло также экономическое значение и повысилось доверие к ним. Это отражается, прежде всего, в том, что количество членов возросло с 4,4 млн. до 16 мл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Кооперативные банки, промысловые товарные и обслуживающие кооперативы. Принципы их создания и значения. Характеристика и роль в развитии сельского хозяй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Кооперативные и народные бан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перативная банковская группа с около 30 млн. клиент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собой важный фактор в кредитном секторе Германии. В центре данной банковской группы находятся 2248 действующих на местах, независимых в правовом и экономическом плане и тем самым действующих под свою ответственность Народных Банков и Банков Райффайзен с их 18 700 банками – самой густой банковской сетью в Европе. Эта децентрализованная структура очень тесно связана с отечественным рынком и позволяет вести гибкую деловую политику при оперативном принятии решений. Более 17 400 служащих работают в настоящее время в Народных Банках и Банках Райффайзен. В конце 1998 года выданный Народными Банками и Банками Райффайзен объем кредитов достиг размера 616 млрд. немецких марок, общий объем вкладов составил 801 млрд. немецких марок, из них сберегательных вкладов – 435 млрд. немецких марок. Тем самым сумма балансов Народных Банков и Банков Райффайзен составила в конце 1998 года около 1022 млрд. немецких мар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69895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ей кооперативных банков на протяжении уже более ста лет является повышение доходов и оказание содействия в предпринимательской деятельности своих членов. Эта традиционная задача по оказанию экономического содействия действует как в отношении всех предприятий средней величины, так и для большого числа частных клиентов. Около 75% всех бизнесменов, 80% фермеров и 60% ремесленников в старых федеральных землях, что составляет в сумме 14 млн., являются членами кооперативных банков. Для того чтобы банк средних размеров мог предоставить весь спектр финансовых услуг, Народные Банки и Банки Райффайзен работают с момента их основания на принципах партнерства и организовали несколько десятилетий назад специальные учреждения, с помощью которых они могут предложить своим клиентам полный сервис во всех сферах, касающихся денежных сред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nk DG, GZB-Bank AG, WGZ-Bank e. G являются региональными партнерами Народных Банков и Банков Райффайзен и готовы, например, не используемые в активе средства размещать в последних на любые сроки и тем самым удовлетворять их потребности в рефинансировании. Кроме того, Банк DG как головной институт кооперативной организации федерального уровня занимается, к примеру, внешними сделками и операциями с ценными бумаг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льном кредитовании Немецкий Кооперативный Ипотечный Банк и Мюнхенский Ипотечный Банк работают сообща. Строительная сберегательная касса Schwablisch Hall является самой крупной сберкассой по количеству клиентов в области финансирования жилищной собственности. Кооперативные банки благодаря акционерному обществу страхования R+V предоставляют весь спектр услуг по страхованию и совместно с Union-Investment-Gesellschaft и немецким фондом недвижимости DIFA предлагают выгодные варианты размещения денежных средств. Палитра услуг дополняется также деятельностью обществ по управлению имуществом, лизингу и факторингу. Совместно с Немецким Кооперативным Банком (Bank DG), тремя Кооперативными Центральными Банками, Кооперативными Ипотечными Банками и Строительной Сберегательной Кассой Schwablisch Hall кооперативная банковская группа имеет банковскую сумму в 1,6 трлн. немецких мар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Товарные и обслуживающие кооперативы организации РАЙФАЗЕ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оло 4221 юридически независимых товарных и обслуживающих кооперативов осуществляют свою деятельность в Германии в соответствии с принципами Фридриха Вильгельма Райффайзена. По-чти все фермеры, садоводы и виноградари признают принципы кооперации и являются членами одного или нескольких кооператив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ыночные и обслуживающие предприятия аграрного сектора, кооперативы Райффайзена обеспечивают своих членов средствами производства, например техникой, семенами, кормами и удобрениями. Они охватывают и перерабатывают почти полный ассортимент сельскохозяйственной продукции. Кооперативы реализуют свою продукцию как на внутреннем, так и на внешнем рынке. Целью при этом являются хорошие успехи на рынке и как можно меньшая зависимость фермеров – членов кооперативов от государственной поддерж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оловины всех закупок и продаж осуществляют немецкие фермеры через свои кооперативы. Данный факт служит доказательством доверия к кооперативам. Кроме того, это обеспечивает высокую степень воплощения идей самопомощ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нятость в кооперативах дополняется разнообразными услугами и консультациями. К таковым, кроме всего прочего, относятся ремонт сельскохозяйственной техники и консультирование фермеров по вопросам производства, ориентированного на рынок и защиту окружающей среды. Они проводят почвенные анализы, дают консультации по защите растений и кормлению животных. Кооперативы организации Райффайзена увеличивают рыночные шансы для альтернативной продукции в соответствии со своим лозунгом: «Мы открываем рынки». На протяжении многих лет они выступают за создание и реализацию альтернативного сырья. Кооперативы возглавляют реализацию биодизеля (растительного топлива, например, из семян рапс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ле обеспечения сельской местности жизненно важными продуктами кооперативы имеют особенно большое значение. Они поставляют топливо промысловым, сельскохозяйственным и частным клиентам. Рынки Райффайзен предоставляют высококачественный ассортимент товаров для дома и сада. Профессиональные консультанты предлагают свои услуги клиентам. Кооперативы принимают участие также и в переработке использованной тары. Тем самым они делают вклад в дело сохранения жизнеспособности и повышения привлекательности села. Под девизом: «Услуги Райффайзен для всех» их богатый ассортимент пользуется большой популярностью в сельской местности и пригород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ищевой промышленности, торговли продуктами питания и ремесла кооперативы организации Райффайзена являются важными партнерами. Благодаря тесному взаимодействию первичных кооперативов, региональных центральных банков и учреждений на федеральном уровне, кооперативы в состоянии в любое время предоставить желаемый объем продукции желаемого качества. Благодаря хранению, первичной обработке и сбору сельскохозяйственной продукции они могут создавать партии любого объема. Кооперативы регулярно проводят контроль качества и гарантируют безупречное происхождение своей продукции. Марочные продукты кооперативного происхождения высоко ценятся потребителями отечественного и зарубежного рын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ооперативов по самопомощи прошлого столетия развились современные и высокопродуктивные кооперативы организа ции Райффайзена. Тем не менее требования по отношению к ним продолжают расти.</w:t>
      </w:r>
    </w:p>
    <w:p>
      <w:pPr>
        <w:pStyle w:val="Normal"/>
        <w:widowControl/>
        <w:shd w:fill="FFFFFF" w:val="clear"/>
        <w:tabs>
          <w:tab w:val="clear" w:pos="708"/>
          <w:tab w:val="left" w:pos="326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жесточившаяся конкуренция на европейском и мировом аграрных рынках, структурные изменения в сельском хозяйстве Германии, а также концентрация смежных торговых секторов вынуждают кооперативы к еще большему сплочению их экономических и финансовых ресурсов. И данное сплочение смогло уже продвинуться далеко вперед. На сегодняшний день около 4% кооперативных организаций в области производства и переработки товаров, молока, мяса, плодов и овощей имеют каждая по 50 млн. годового оборота., Организация Райффайзена – это значимый сектор экономики Германии и крупный работодатель, особенно в сельской местности. На сегодняшний день в сельскохозяйственных кооперативах занято около 140 000 специалистов, некоторая часть из которых – высококвалифицированные специалис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ринципу «Единство делает сильным» первичные кооперативы создали 33 региональных центральных кооператива. Центральные кооперативы принимают на себя те задачи, которые не могут быть решены первичными кооперативами в силу их экономической и финансовой емкости. Так, они объединяют спрос и предложение присоединившихся кооперативов, чтобы иметь возможность выступать на рынке с большими товарными парт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омощью современного потенциала кооперативов по хранению, переработке и обработке они заботятся о межрегиональном рыночном балансе. Для этого они тесно работают не только с кооперативами, которые являются их членами, но и с кооперативами по всей стране. После воссоединения Германии организации Райффайзен занялись консультированием, опекой, аудитом аграрных кооперативов, преемников бывших сельскохозяйственных производственных кооперативов. Им принадлежит важная роль в развитии кооперативных структур в новых федеральных землях. В 1998 году 837 аграрных кооперативов имели оборот 3 млрд. немецких марок. В 1998 году кооперативы организации Райффайзена имели оборот 75 млрд. немецких марок. Позиция кооперативов на рынке смогла быть упрочена и расширена. Ниже приведены рыночные сферы, в которых действовали эти кооперативы в 1998 го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Промысловые и обслуживающие кооператив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едеративной Республике Германии в настоящее время существуют 775 промысловых товарных и обслуживающих кооперативов, организованных по принципам их основателя Германа Шуль-це-Делитча. «Несколько слабых сил создают одну большую силу, и то, чего невозможно добиться в одиночку, должно быть достигнуто путем объединения с другими», – так писал он в своей работе «Рабочие классы и система объединений в Германии как программа к германскому конгрессу» в 1858 году. Целью кооперативов является оказание экономической поддержки своим членам и повышение их конкурентоспособности. Кооперативы, составляющие значительную часть ремесленных предприятий и предприятий розничной торговли, работают в секторах продуктов питания и деликатесов, предметов потребления, строительного промысла, а также услуг. Так как эти рынки отличаются сильным процессом концентрации, то активность кооперативов в данной области имеет огромное значение как для своих членов, так и для регулирования рынка вообщ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словые кооперативы работают в соответствии с их задачами на локальном, региональном, федеральном и международном уровнях. Для этого они создали одно-, двух- или трехступенчатые формы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ные на базе кооперативной идеи, первые кооперативы представляли собой выражение стремления к самоутверждению мелких и средних предприятий по отношению к укрепившимся в тот момент крупным предприятиям. Основная идея того времени все еще актуальна и сейчас: посредством совместных действий должно быть достигнуто равноправие по отношению к крупным предприятиям. Деятельность кооперативов, таким образом, направлена на повышение производительности и конкурентоспособности средних предприятий. Они используют при этом различные методы ко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промысловые кооперативы представляют собой высококомплексные инновационные группы с различными видами деятельности на международном уровне. Спектр предлагаемых ими услуг охватывает наряду с ориентированным на рынок ассортиментом товаров полный набор производственных и предпринимательских видов деятельности; сюда относятся международное открытие новых рынков, использование информационных и коммуникационных систем, различная маркетинговая деятельность, а также проведение рациональной логистики. Сферу услуг дополняют программы по консультированию и обуч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это классическая оптово-торговая деятельность составляет большую часть деятельности промысловых кооперативов. При этом кооператив может как сам продавать, так и выступать в роли посредника по отношению к своим членам. Все большее значение приобретают сервисные услуги. Промысловые кооперативы осуществляют свою деятельность в следующих областях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ля продуктами питания и товарами второй необходимости (торговля табаком, сладостями, напитками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ля предметами народного потребления (предметы домашнего обихода, обувь, текстиль)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родуктов питания (хлеб, мясо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ство продуктов непродовольственной сферы (строительный промысел, кровельщики, художники, дизайнеры, кроме того, парикмахерское дело и изготовление обув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едеративной Республике Германии существует, кроме того, 10 центральных кооперативов, 3 из которых приходятся на торговлю, а 7 – на ремесло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ровни коопер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Региональный уровень коопер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же в 70 год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кооперативы объединялись в союзы. Объективной необходимостью этому служил тот факт, что в то время управление делами кооперативов зачастую находилось в руках членов, которые в свою очередь не располагали достаточными знаниями в области права, налогов и экономики предприятий. Отсюда возникла необходимость в консультировании и опеке молодых кооперативов. За очень короткий срок ответственные лица осознали, что к консультированию и опеке должна добавиться еще и аудиторская проверка. Но аудиторские проверки поначалу проводились на добровольной осно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ременем образовались союзы, охватывающие регионы, в которые кооперативы вступали сначала добровольно и также добровольно подвергались аудиторским проверкам. В 1889 году проверка стала обязанностью. С 1934 года каждый кооператив на основании закона обязан быть членом какого-либо аудиторского союза. Существующие на сегодняшний день 11 региональных союзов консультируют и опекают вступившие в них кооперативы в области права, налогов и экономики предприятий. Они занимаются проверкой деятельности кооперативов и предлагают им в связи с этим ряд услуг как современные консалтинговые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кооперативные союзы представляют интересы кооперативов-членов перед законодателем и государственными учреждениями. Они также принимают участие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рактическом оформлении законных предписаний и их воплощении на практи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большее значение придается обучению и повышению квалификации сотрудников кооперативов. Поэтому союзы имеют образовательные учреждения в данной области на региональном уровне. Национальным кооперативным головным институтом является Академия Немецких Кооперативов (</w:t>
      </w:r>
      <w:r>
        <w:rPr>
          <w:color w:val="000000"/>
          <w:sz w:val="28"/>
          <w:szCs w:val="28"/>
          <w:lang w:val="en-US"/>
        </w:rPr>
        <w:t>ADG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 регионах имеется ряд центральных кооперативов, поддерживающих отдельно взятые кооперативы. К ним также относятся семь кооперативных компьютерных центров, которые предлагают кооперативам самую современную компьютерную технику и обработку информации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Национальный уровень коопераци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циональном уровне работают три разделенные по сферам деятельности головных союза в Союзе Германских кооперативов Райффайзен (</w:t>
      </w:r>
      <w:r>
        <w:rPr>
          <w:color w:val="000000"/>
          <w:sz w:val="28"/>
          <w:szCs w:val="28"/>
          <w:lang w:val="en-US"/>
        </w:rPr>
        <w:t>DGRV</w:t>
      </w:r>
      <w:r>
        <w:rPr>
          <w:color w:val="000000"/>
          <w:sz w:val="28"/>
          <w:szCs w:val="28"/>
        </w:rPr>
        <w:t>). Он был основан в 1972 году после реформы немецкой кооперативной системы. Тогда были сведены воедино Головной союз промысловых кооперативов, Германский Кооперативный Союз (Шульце-Делитч), Головной Союз сельских кооперативов и Германский Союз Райффайзен. Одновременно были созданы три федеральных союза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ый Союз Германских Народных Банков и БанковРайффайзен (</w:t>
      </w:r>
      <w:r>
        <w:rPr>
          <w:color w:val="000000"/>
          <w:sz w:val="28"/>
          <w:szCs w:val="28"/>
          <w:lang w:val="en-US"/>
        </w:rPr>
        <w:t>BVR</w:t>
      </w:r>
      <w:r>
        <w:rPr>
          <w:color w:val="000000"/>
          <w:sz w:val="28"/>
          <w:szCs w:val="28"/>
        </w:rPr>
        <w:t>) – занимается кредитными кооперативами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ерманский Союз Райффайзен (</w:t>
      </w:r>
      <w:r>
        <w:rPr>
          <w:color w:val="000000"/>
          <w:sz w:val="28"/>
          <w:szCs w:val="28"/>
          <w:lang w:val="en-US"/>
        </w:rPr>
        <w:t>DRV</w:t>
      </w:r>
      <w:r>
        <w:rPr>
          <w:color w:val="000000"/>
          <w:sz w:val="28"/>
          <w:szCs w:val="28"/>
        </w:rPr>
        <w:t>) – обслуживает сельские товарные и обслуживающие кооперативы, включая кредитные кооперативы с товарной деятельностью, в том объеме, насколько это касается товарного сект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 Центральный Союз Промысловых Групп (</w:t>
      </w:r>
      <w:r>
        <w:rPr>
          <w:color w:val="000000"/>
          <w:sz w:val="28"/>
          <w:szCs w:val="28"/>
          <w:lang w:val="en-US"/>
        </w:rPr>
        <w:t>ZGV</w:t>
      </w:r>
      <w:r>
        <w:rPr>
          <w:color w:val="000000"/>
          <w:sz w:val="28"/>
          <w:szCs w:val="28"/>
        </w:rPr>
        <w:t>) – служит промысловым товарным и обслуживающим кооператив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рманский Союз кооперативов Райффайзен (</w:t>
      </w:r>
      <w:r>
        <w:rPr>
          <w:color w:val="000000"/>
          <w:sz w:val="28"/>
          <w:szCs w:val="28"/>
          <w:lang w:val="en-US"/>
        </w:rPr>
        <w:t>DGRV</w:t>
      </w:r>
      <w:r>
        <w:rPr>
          <w:color w:val="000000"/>
          <w:sz w:val="28"/>
          <w:szCs w:val="28"/>
        </w:rPr>
        <w:t>) занимается всеми вопросами, касающимися организации в целом. Он защищает интересы составных частей кооперативной системы в области совместного хозяйствования и налоговой политики, консультирует организацию по всем вопросам кооперативных проверок, кооперативного права, системы образования, организации предприятий и обработки данных. Союз поддерживает отношения со всеми организациями и учреждениями как внутри страны, так и за ее рубежом и предоставляет помощь в развитии ко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ей всех трех федеральных союзов (</w:t>
      </w:r>
      <w:r>
        <w:rPr>
          <w:color w:val="000000"/>
          <w:sz w:val="28"/>
          <w:szCs w:val="28"/>
          <w:lang w:val="en-US"/>
        </w:rPr>
        <w:t>BV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R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GV</w:t>
      </w:r>
      <w:r>
        <w:rPr>
          <w:color w:val="000000"/>
          <w:sz w:val="28"/>
          <w:szCs w:val="28"/>
        </w:rPr>
        <w:t>) является представление интересов политики в органах Федеративной Республики и Европейского Союза, а также консультирование членов кооперативов по правовым, налоговым и производственным вопросам. Как полномочные представители членов кооперативов, Федеральные Союзы принимают участие в формировании общественного и политического мнения. Многочисленные органы и комитеты союзов предоставляют обширную платформу для демократического волеизъявления. Специально созданные рабочие группы работают над отдельными специфическими вопрос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и задачами Федерального Союза Народных Банков и Банков Райффайзен являются поддержка и развитие системы кооперативного кредитования и, кроме того, управление так называемым «гарантийным учреждением», которое вот уже более 60 лет гарантирует членам и клиентам Народных Банков и Банков Райффайзен полную безопасность их вкладов. Для того чтобы принимать во внимание все растущую интернационализацию рынков, а также значение Европейского Союза и иметь возможность напрямую представлять интересы членов, Федеральный Союз Германских Народных Банков и Банков Райффайзен и Германский Союз Райффайзен создали в Брюсселе собственные бюро связ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страны действуют также шесть аудиторских союзов. Схема кооперативных связей приведена ниж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ациональный уровен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6330" cy="366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DGRV – Deutscher Genossenschaftss – und Raiffeisenverband e. V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(</w:t>
      </w:r>
      <w:r>
        <w:rPr>
          <w:color w:val="000000"/>
          <w:sz w:val="28"/>
          <w:szCs w:val="28"/>
        </w:rPr>
        <w:t>Германский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оюз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Кооперативов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Райффазен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DRV – Deutscher Raiffeisenverband e. V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(</w:t>
      </w:r>
      <w:r>
        <w:rPr>
          <w:color w:val="000000"/>
          <w:sz w:val="28"/>
          <w:szCs w:val="28"/>
        </w:rPr>
        <w:t>Германский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Союз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Райффайзен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BVR – Bundesverband der Deutschen Volksbanken und Raiffeisenbanken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едеральный Союз Германских Народных Банков и Банков Райффайзен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de-DE"/>
        </w:rPr>
        <w:t>ZGV – Zentralverband Gewerblicher Verbundgruppen e. V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Центральный Союз Промысловых Груп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я работу, я выяснила, какое место занимает кооперативное хозяйство в экономике государства Герм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лективные предприятие представляют собой весьма специфическую организационно-производственную форму. В чистом виде – это предприятия, целиком принадлежащие его работникам. Управление хозяйственной деятельностью осуществляется выборными органами, право голоса в решении основных вопросов принадлежит каждому члену коллектива на равных независимо от внесенной когда-то доли собственности в общее предприятие, стажа работы и пр. Полученный предприятием доход принимает двоякую форму – оплаты труда и участия в прибы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результаты действующих вертикально интегрированных систем свидетельствуют об эффективности продвижения продукции по технологическим звеньям продовольственной цепочки на основе ко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кооперативного типа ориентированы на использование широких возможностей кооперации в обеспечении интересов как сельхозтоваропроизводителей, так и потребителей продукции сельского хозяй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ложения дел в агропромышленном комплексе показывает, что на данном этапе ни одна из сфер АПК не в состоянии в одиночку выйти из экономического кризиса. В связи с этим важнейшим условием активизации деятельности предприятий АПК может стать объединение их усилий на основе кооперации и интеграции как важнейшего фактора стабилизации эконом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социально-экономическая задача сельскохозяйственной кооперации состоит в том, чтобы создать организационно-правовую систему защиты интересов сельскохозяйственных товаропроизводителей в условиях рыночных отношений путем создания на демократической основе самоуправляемых форм хозяйств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при помощи различных методов я постаралась раскрыть поставленную цель, решить задачи и пришла к выводу: деятельность кооперативов, Германии направлена на повышение производительности и конкурентоспособности предприятий, используя при этом различные методы ко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00" w:leader="none"/>
          <w:tab w:val="left" w:pos="540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Александров А.А. </w:t>
      </w:r>
      <w:r>
        <w:rPr>
          <w:color w:val="000000"/>
          <w:sz w:val="28"/>
          <w:szCs w:val="28"/>
        </w:rPr>
        <w:t>Производственные кооперативы как коллективные коммерсанты. М.: МСХА РФ, 2001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00" w:leader="none"/>
          <w:tab w:val="left" w:pos="778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Арефьев В.И. </w:t>
      </w:r>
      <w:r>
        <w:rPr>
          <w:color w:val="000000"/>
          <w:sz w:val="28"/>
          <w:szCs w:val="28"/>
        </w:rPr>
        <w:t>Организационно-экономические основы потребительских сельскохозяйственных кооперативов // Социально-экономические проблемы развития АПК. М.: ВНИЭСХ, 2000. С. 274–284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00" w:leader="none"/>
          <w:tab w:val="left" w:pos="77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оев В.Р. Не противопоставлять, а согласовывать // Социально-экономические проблемы развития АПК. М.: ВНИЭСХ, 2000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00" w:leader="none"/>
          <w:tab w:val="left" w:pos="778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Буздалов И.Н. </w:t>
      </w:r>
      <w:r>
        <w:rPr>
          <w:color w:val="000000"/>
          <w:sz w:val="28"/>
          <w:szCs w:val="28"/>
        </w:rPr>
        <w:t>Кооперация и рынок // Экономика сельскогохозяйства. 1996. №7.</w:t>
      </w:r>
    </w:p>
    <w:p>
      <w:pPr>
        <w:pStyle w:val="Normal"/>
        <w:widowControl/>
        <w:shd w:fill="FFFFFF" w:val="clear"/>
        <w:tabs>
          <w:tab w:val="clear" w:pos="708"/>
          <w:tab w:val="left" w:pos="400" w:leader="none"/>
          <w:tab w:val="left" w:pos="754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5.</w:t>
        <w:tab/>
        <w:t>Добрынин В.А. </w:t>
      </w:r>
      <w:r>
        <w:rPr>
          <w:color w:val="000000"/>
          <w:sz w:val="28"/>
          <w:szCs w:val="28"/>
        </w:rPr>
        <w:t>Кооперация в сельском хозяйстве. М.: МСХАРФ, 1999.</w:t>
      </w:r>
    </w:p>
    <w:p>
      <w:pPr>
        <w:pStyle w:val="Normal"/>
        <w:widowControl/>
        <w:shd w:fill="FFFFFF" w:val="clear"/>
        <w:tabs>
          <w:tab w:val="clear" w:pos="708"/>
          <w:tab w:val="left" w:pos="400" w:leader="none"/>
          <w:tab w:val="left" w:pos="81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</w:t>
        <w:tab/>
        <w:t>Макаренко </w:t>
      </w:r>
      <w:r>
        <w:rPr>
          <w:iCs/>
          <w:color w:val="000000"/>
          <w:sz w:val="28"/>
          <w:szCs w:val="28"/>
        </w:rPr>
        <w:t>А.П. </w:t>
      </w:r>
      <w:r>
        <w:rPr>
          <w:color w:val="000000"/>
          <w:sz w:val="28"/>
          <w:szCs w:val="28"/>
        </w:rPr>
        <w:t>Теория и история кооперативного движения: Учеб. пособие. М.: ИВЦ «Маркетинг», 2000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540" w:leader="none"/>
          <w:tab w:val="left" w:pos="816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Макеенко М.М. </w:t>
      </w:r>
      <w:r>
        <w:rPr>
          <w:color w:val="000000"/>
          <w:sz w:val="28"/>
          <w:szCs w:val="28"/>
        </w:rPr>
        <w:t>и др. Экономика межхозяйственных и агропромышленных предприятий и объединений / Под ред. Ю.В. </w:t>
      </w:r>
      <w:r>
        <w:rPr>
          <w:iCs/>
          <w:color w:val="000000"/>
          <w:sz w:val="28"/>
          <w:szCs w:val="28"/>
        </w:rPr>
        <w:t xml:space="preserve">Седых. </w:t>
      </w:r>
      <w:r>
        <w:rPr>
          <w:color w:val="000000"/>
          <w:sz w:val="28"/>
          <w:szCs w:val="28"/>
        </w:rPr>
        <w:t>М.: Колос, 1977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540" w:leader="none"/>
          <w:tab w:val="left" w:pos="74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формирования и функционирования сельскохозяйственных производственных и потребительских кооперативов (рекомендации). Саратов, 1998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00" w:leader="none"/>
          <w:tab w:val="left" w:pos="540" w:leader="none"/>
          <w:tab w:val="left" w:pos="749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Назаренко В.И., Папцов А.Г. </w:t>
      </w:r>
      <w:r>
        <w:rPr>
          <w:color w:val="000000"/>
          <w:sz w:val="28"/>
          <w:szCs w:val="28"/>
        </w:rPr>
        <w:t>и др. Кооперация в сельскомхозяйстве за рубежом. М.: ВНИИТЭИ АПК, 1996.</w:t>
      </w:r>
    </w:p>
    <w:p>
      <w:pPr>
        <w:pStyle w:val="Normal"/>
        <w:widowControl/>
        <w:shd w:fill="FFFFFF" w:val="clear"/>
        <w:tabs>
          <w:tab w:val="clear" w:pos="708"/>
          <w:tab w:val="left" w:pos="400" w:leader="none"/>
          <w:tab w:val="left" w:pos="778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10. </w:t>
        <w:tab/>
        <w:t>Оглоблин Е.С. </w:t>
      </w:r>
      <w:r>
        <w:rPr>
          <w:color w:val="000000"/>
          <w:sz w:val="28"/>
          <w:szCs w:val="28"/>
        </w:rPr>
        <w:t>Пути повышения эффективности функционирования аграрных научных организаций // Социально-экономические проблемы развития АПК. М.: ВНИЭСХ, 2000.</w:t>
      </w:r>
    </w:p>
    <w:p>
      <w:pPr>
        <w:pStyle w:val="Normal"/>
        <w:widowControl/>
        <w:shd w:fill="FFFFFF" w:val="clear"/>
        <w:tabs>
          <w:tab w:val="clear" w:pos="708"/>
          <w:tab w:val="left" w:pos="400" w:leader="none"/>
          <w:tab w:val="left" w:pos="77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1.</w:t>
        <w:tab/>
        <w:t>Организация и основы деятельности сельскохозяйственных кооперативов (рекомендации). Тюмень, 1996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00" w:leader="none"/>
          <w:tab w:val="left" w:pos="80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льскохозяйственной кооперации (методика, практика, проблемы): Сборник. М., 1998.</w:t>
      </w:r>
    </w:p>
    <w:p>
      <w:pPr>
        <w:pStyle w:val="Normal"/>
        <w:widowControl/>
        <w:shd w:fill="FFFFFF" w:val="clear"/>
        <w:tabs>
          <w:tab w:val="clear" w:pos="708"/>
          <w:tab w:val="left" w:pos="400" w:leader="none"/>
          <w:tab w:val="left" w:pos="720" w:leader="none"/>
          <w:tab w:val="left" w:pos="85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</w:r>
      <w:r>
        <w:rPr>
          <w:iCs/>
          <w:color w:val="000000"/>
          <w:sz w:val="28"/>
          <w:szCs w:val="28"/>
        </w:rPr>
        <w:t>Родионова О.А. </w:t>
      </w:r>
      <w:r>
        <w:rPr>
          <w:color w:val="000000"/>
          <w:sz w:val="28"/>
          <w:szCs w:val="28"/>
        </w:rPr>
        <w:t>Интеграция в сфере агропромышленного производства: тенденции, механизмы реализации М.: РАСХН ВНИ-ЭТУСХ, 2000.</w:t>
      </w:r>
    </w:p>
    <w:p>
      <w:pPr>
        <w:pStyle w:val="Normal"/>
        <w:widowControl/>
        <w:shd w:fill="FFFFFF" w:val="clear"/>
        <w:tabs>
          <w:tab w:val="clear" w:pos="708"/>
          <w:tab w:val="left" w:pos="400" w:leader="none"/>
          <w:tab w:val="left" w:pos="720" w:leader="none"/>
          <w:tab w:val="left" w:pos="76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4.</w:t>
        <w:tab/>
        <w:t>Сельскохозяйственная кооперация: теория, мировой опыт, проблемы возрождения. 2-е изд., перераб. и доп. / Колл. авт.; Отв. ред. И.</w:t>
      </w:r>
      <w:r>
        <w:rPr>
          <w:iCs/>
          <w:color w:val="000000"/>
          <w:sz w:val="28"/>
          <w:szCs w:val="28"/>
        </w:rPr>
        <w:t>Н.</w:t>
      </w: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Буздалов. </w:t>
      </w:r>
      <w:r>
        <w:rPr>
          <w:color w:val="000000"/>
          <w:sz w:val="28"/>
          <w:szCs w:val="28"/>
        </w:rPr>
        <w:t>Минск; М.: «Армита-Маркетинг»: «Менеджмент», 1998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00" w:leader="none"/>
          <w:tab w:val="left" w:pos="768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Теория кооперации: Учебник для кооп. вузов / </w:t>
      </w:r>
      <w:r>
        <w:rPr>
          <w:iCs/>
          <w:color w:val="000000"/>
          <w:sz w:val="28"/>
          <w:szCs w:val="28"/>
        </w:rPr>
        <w:t xml:space="preserve">А.П. Макаренко, А.И. Крашенинников, А.В. Кизилгвич </w:t>
      </w:r>
      <w:r>
        <w:rPr>
          <w:color w:val="000000"/>
          <w:sz w:val="28"/>
          <w:szCs w:val="28"/>
        </w:rPr>
        <w:t>и др. М.: Экономика, 198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00" w:leader="none"/>
          <w:tab w:val="left" w:pos="768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Ткач А.В. </w:t>
      </w:r>
      <w:r>
        <w:rPr>
          <w:color w:val="000000"/>
          <w:sz w:val="28"/>
          <w:szCs w:val="28"/>
        </w:rPr>
        <w:t>Кооперация в агропромышленном комплексе. Свердловск: ВАСХНИЛ, 1990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00" w:leader="none"/>
          <w:tab w:val="left" w:pos="768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кач А.В. Сельскохозяйственная кооперация. Учебное пособие. М.: ИТК «Дашков и К», 200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00" w:leader="none"/>
          <w:tab w:val="left" w:pos="81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уган-Барановский </w:t>
      </w:r>
      <w:r>
        <w:rPr>
          <w:iCs/>
          <w:color w:val="000000"/>
          <w:sz w:val="28"/>
          <w:szCs w:val="28"/>
        </w:rPr>
        <w:t>М.И. </w:t>
      </w:r>
      <w:r>
        <w:rPr>
          <w:color w:val="000000"/>
          <w:sz w:val="28"/>
          <w:szCs w:val="28"/>
        </w:rPr>
        <w:t>Социальные основы кооперации /Предисл., Коммент.: Л.</w:t>
      </w:r>
      <w:r>
        <w:rPr>
          <w:i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 xml:space="preserve">Булочникова, Г.Н. Сорвина, Т.П. Субботина. </w:t>
      </w:r>
      <w:r>
        <w:rPr>
          <w:color w:val="000000"/>
          <w:sz w:val="28"/>
          <w:szCs w:val="28"/>
        </w:rPr>
        <w:t>М.: Экономика, 1989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00" w:leader="none"/>
          <w:tab w:val="left" w:pos="81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далое В.</w:t>
      </w:r>
      <w:r>
        <w:rPr>
          <w:iCs/>
          <w:color w:val="000000"/>
          <w:sz w:val="28"/>
          <w:szCs w:val="28"/>
        </w:rPr>
        <w:t>А. </w:t>
      </w:r>
      <w:r>
        <w:rPr>
          <w:color w:val="000000"/>
          <w:sz w:val="28"/>
          <w:szCs w:val="28"/>
        </w:rPr>
        <w:t>Организационно-экономические основы сельскохозяйственных кооперативов. М.: МСХА РФ, 1996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00" w:leader="none"/>
          <w:tab w:val="left" w:pos="81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шачев И.Г. Формирование рациональных систем управления в АПК. М.: Экономика и информатика, 1999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00" w:leader="none"/>
          <w:tab w:val="left" w:pos="749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Чаянов А.В. </w:t>
      </w:r>
      <w:r>
        <w:rPr>
          <w:color w:val="000000"/>
          <w:sz w:val="28"/>
          <w:szCs w:val="28"/>
        </w:rPr>
        <w:t>Избранные труды. М.: Колос, 1993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00" w:leader="none"/>
          <w:tab w:val="left" w:pos="749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Чаянов А.В. </w:t>
      </w:r>
      <w:r>
        <w:rPr>
          <w:color w:val="000000"/>
          <w:sz w:val="28"/>
          <w:szCs w:val="28"/>
        </w:rPr>
        <w:t>Краткий курс кооперации. М.: Центральноетоварищество «Кооперативное издательство», 1925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00" w:leader="none"/>
          <w:tab w:val="left" w:pos="749" w:leader="none"/>
        </w:tabs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Чаянов А.В. </w:t>
      </w:r>
      <w:r>
        <w:rPr>
          <w:color w:val="000000"/>
          <w:sz w:val="28"/>
          <w:szCs w:val="28"/>
        </w:rPr>
        <w:t>Основные идеи и формы организации сельскохозяйственной кооперации. М.: Наука, 199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00" w:leader="none"/>
          <w:tab w:val="left" w:pos="74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Экономическая энциклопедия / Науч. – ред. совет изд-ва «Экономика»; Ин-т экон. РАН; Гл. ред. </w:t>
      </w:r>
      <w:r>
        <w:rPr>
          <w:iCs/>
          <w:color w:val="000000"/>
          <w:sz w:val="28"/>
          <w:szCs w:val="28"/>
        </w:rPr>
        <w:t xml:space="preserve">Л.И. Абалкин. </w:t>
      </w:r>
      <w:r>
        <w:rPr>
          <w:color w:val="000000"/>
          <w:sz w:val="28"/>
          <w:szCs w:val="28"/>
        </w:rPr>
        <w:t>М.: Экономика, 1999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54:00Z</dcterms:created>
  <dc:creator>Blade</dc:creator>
  <dc:description/>
  <cp:keywords/>
  <dc:language>en-US</dc:language>
  <cp:lastModifiedBy>SYSTEM</cp:lastModifiedBy>
  <cp:lastPrinted>2004-10-07T13:15:00Z</cp:lastPrinted>
  <dcterms:modified xsi:type="dcterms:W3CDTF">2011-09-22T21:54:00Z</dcterms:modified>
  <cp:revision>2</cp:revision>
  <dc:subject/>
  <dc:title>13</dc:title>
</cp:coreProperties>
</file>