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ЦЕНТРОСОЮЗ РОССИЙСКОЙ ФЕДЕРАЦИИ</w:t>
      </w:r>
    </w:p>
    <w:p>
      <w:pPr>
        <w:pStyle w:val="Normal"/>
        <w:spacing w:lineRule="auto" w:line="360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  <w:t>ОБРАЗОВАТЕЛЬНОЕ УЧРЕЖДЕНИЕ</w:t>
      </w:r>
    </w:p>
    <w:p>
      <w:pPr>
        <w:pStyle w:val="TextBody"/>
        <w:ind w:right="-2" w:hanging="0"/>
        <w:rPr/>
      </w:pPr>
      <w:r>
        <w:rPr>
          <w:b/>
          <w:sz w:val="24"/>
        </w:rPr>
        <w:t>«МОСКОВСКИЙ УНИВЕРСИТЕТ ПОТРЕБИТЕЛЬСКОЙ КООПЕРАЦИИ»</w:t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b/>
          <w:sz w:val="24"/>
        </w:rPr>
        <w:t>КАФЕДРА СЕЛЬСКОХОЗЯЙСТВЕННОЙ И КРЕДИТНОЙ КООПЕРАЦИИ</w:t>
      </w:r>
    </w:p>
    <w:p>
      <w:pPr>
        <w:pStyle w:val="Normal"/>
        <w:spacing w:lineRule="auto" w:line="360"/>
        <w:ind w:left="-851" w:right="-853"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right="-853" w:firstLine="709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spacing w:lineRule="auto" w:line="360"/>
        <w:ind w:right="-2" w:firstLine="6663"/>
        <w:jc w:val="left"/>
        <w:rPr>
          <w:lang w:val="ru-RU"/>
        </w:rPr>
      </w:pPr>
      <w:r>
        <w:rPr>
          <w:lang w:val="ru-RU"/>
        </w:rPr>
        <w:t>Угрюмова Ю.А.</w:t>
      </w:r>
    </w:p>
    <w:p>
      <w:pPr>
        <w:pStyle w:val="Heading1"/>
        <w:spacing w:lineRule="auto" w:line="360"/>
        <w:ind w:right="-2" w:firstLine="6663"/>
        <w:jc w:val="left"/>
        <w:rPr>
          <w:lang w:val="ru-RU"/>
        </w:rPr>
      </w:pPr>
      <w:r>
        <w:rPr>
          <w:lang w:val="ru-RU"/>
        </w:rPr>
        <w:t>Сяптурова О.В.</w:t>
      </w:r>
    </w:p>
    <w:p>
      <w:pPr>
        <w:pStyle w:val="Normal"/>
        <w:spacing w:lineRule="auto" w:line="360"/>
        <w:ind w:right="-2" w:firstLine="6663"/>
        <w:rPr>
          <w:b/>
          <w:b/>
          <w:bCs/>
          <w:sz w:val="28"/>
        </w:rPr>
      </w:pPr>
      <w:r>
        <w:rPr>
          <w:b/>
          <w:bCs/>
          <w:sz w:val="28"/>
        </w:rPr>
        <w:t>Маркова С.П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jc w:val="center"/>
        <w:rPr>
          <w:b/>
          <w:b/>
          <w:bCs/>
          <w:caps/>
        </w:rPr>
      </w:pPr>
      <w:r>
        <w:rPr>
          <w:b/>
          <w:bCs/>
          <w:caps/>
        </w:rPr>
        <w:t>СЕЛЬСКОХОЗЯЙСТВЕННАЯ КООПЕРАЦИЯ</w:t>
      </w:r>
    </w:p>
    <w:p>
      <w:pPr>
        <w:pStyle w:val="Heading2"/>
        <w:spacing w:lineRule="auto" w:line="360"/>
        <w:ind w:hanging="0"/>
        <w:rPr/>
      </w:pPr>
      <w:r>
        <w:rPr>
          <w:b/>
          <w:bCs/>
          <w:caps/>
          <w:sz w:val="28"/>
          <w:lang w:val="ru-RU"/>
        </w:rPr>
        <w:t>МЕТОДИЧЕСКИЕ РЕКОМЕНДАЦИИ ПО ВЫПОЛНЕНИЮ АУДИТОРНЫХ КОНТРОЛЬНЫХ РАБОТ</w:t>
      </w:r>
    </w:p>
    <w:p>
      <w:pPr>
        <w:pStyle w:val="Heading2"/>
        <w:spacing w:lineRule="auto" w:line="360"/>
        <w:ind w:hanging="0"/>
        <w:rPr/>
      </w:pPr>
      <w:r>
        <w:rPr>
          <w:caps/>
          <w:lang w:val="ru-RU"/>
        </w:rPr>
        <w:t xml:space="preserve"> </w:t>
      </w:r>
      <w:r>
        <w:rPr>
          <w:b/>
          <w:bCs/>
          <w:caps/>
          <w:sz w:val="28"/>
          <w:lang w:val="ru-RU"/>
        </w:rPr>
        <w:t>всех специальностей</w:t>
      </w:r>
    </w:p>
    <w:p>
      <w:pPr>
        <w:pStyle w:val="Normal"/>
        <w:ind w:firstLine="709"/>
        <w:jc w:val="center"/>
        <w:rPr>
          <w:b/>
          <w:b/>
          <w:bCs/>
          <w:caps/>
          <w:sz w:val="32"/>
          <w:lang w:val="ru-RU"/>
        </w:rPr>
      </w:pPr>
      <w:r>
        <w:rPr>
          <w:b/>
          <w:bCs/>
          <w:caps/>
          <w:sz w:val="32"/>
          <w:lang w:val="ru-RU"/>
        </w:rPr>
      </w:r>
    </w:p>
    <w:p>
      <w:pPr>
        <w:pStyle w:val="Heading3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</w:r>
    </w:p>
    <w:p>
      <w:pPr>
        <w:pStyle w:val="Heading3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Москва 2002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Угрюмова Ю.А., Сяптурова О.В., Маркова С.П. Сельскохозяйственная кооперация: Методические рекомендации по выполнению аудиторной контрольной работы. – М.: Издательско-книготорговый центр «Маркетинг» МУПК, 2002 – 13 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ецензент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етодические рекомендации по выполнению аудиторной контрольной работы по дисциплине «Сельскохозяйственная кооперация» составлена в соответствии с учебными планами, утвержденными 24.04.01г. и 31.05.01 г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  <w:t>Обсуждена на заседании кафедры сельскохозяйственной и кредитной кооперации « 24  » апреля 2002 г., протокол №  6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гласовано с кафедрой международного кооперативного движ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в. кафедрой                                                                   А.П. Макаренк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6804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-2" w:firstLine="6804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© Московский </w:t>
      </w:r>
    </w:p>
    <w:p>
      <w:pPr>
        <w:pStyle w:val="Heading2"/>
        <w:ind w:right="-2" w:firstLine="6804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университет </w:t>
      </w:r>
    </w:p>
    <w:p>
      <w:pPr>
        <w:pStyle w:val="Heading2"/>
        <w:ind w:right="-2" w:firstLine="6804"/>
        <w:jc w:val="left"/>
        <w:rPr>
          <w:sz w:val="24"/>
          <w:lang w:val="ru-RU"/>
        </w:rPr>
      </w:pPr>
      <w:r>
        <w:rPr>
          <w:sz w:val="24"/>
          <w:lang w:val="ru-RU"/>
        </w:rPr>
        <w:t>потребительской</w:t>
      </w:r>
    </w:p>
    <w:p>
      <w:pPr>
        <w:pStyle w:val="Heading2"/>
        <w:ind w:right="-2" w:firstLine="6804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кооперации, </w:t>
      </w:r>
    </w:p>
    <w:p>
      <w:pPr>
        <w:pStyle w:val="Heading2"/>
        <w:ind w:right="-2" w:firstLine="6804"/>
        <w:jc w:val="left"/>
        <w:rPr>
          <w:lang w:val="ru-RU"/>
        </w:rPr>
      </w:pPr>
      <w:r>
        <w:rPr>
          <w:sz w:val="24"/>
          <w:lang w:val="ru-RU"/>
        </w:rPr>
        <w:t>г. Москва</w:t>
      </w:r>
    </w:p>
    <w:p>
      <w:pPr>
        <w:pStyle w:val="Heading1"/>
        <w:ind w:right="-2" w:firstLine="6804"/>
        <w:jc w:val="left"/>
        <w:rPr>
          <w:b w:val="false"/>
          <w:b w:val="false"/>
          <w:bCs/>
          <w:sz w:val="24"/>
          <w:lang w:val="ru-RU"/>
        </w:rPr>
      </w:pPr>
      <w:r>
        <w:rPr>
          <w:b w:val="false"/>
          <w:bCs/>
          <w:sz w:val="24"/>
          <w:lang w:val="ru-RU"/>
        </w:rPr>
        <w:t>©Угрюмова Ю.А.,</w:t>
      </w:r>
    </w:p>
    <w:p>
      <w:pPr>
        <w:pStyle w:val="Heading1"/>
        <w:ind w:right="-2" w:firstLine="6804"/>
        <w:jc w:val="left"/>
        <w:rPr>
          <w:b w:val="false"/>
          <w:b w:val="false"/>
          <w:bCs/>
          <w:sz w:val="24"/>
          <w:lang w:val="ru-RU"/>
        </w:rPr>
      </w:pPr>
      <w:r>
        <w:rPr>
          <w:b w:val="false"/>
          <w:bCs/>
          <w:sz w:val="24"/>
          <w:lang w:val="ru-RU"/>
        </w:rPr>
        <w:t>Сяптурова О.В.,</w:t>
      </w:r>
    </w:p>
    <w:p>
      <w:pPr>
        <w:pStyle w:val="Heading1"/>
        <w:ind w:right="-2" w:firstLine="6804"/>
        <w:jc w:val="left"/>
        <w:rPr/>
      </w:pPr>
      <w:r>
        <w:rPr>
          <w:b w:val="false"/>
          <w:bCs/>
          <w:sz w:val="24"/>
          <w:lang w:val="ru-RU"/>
        </w:rPr>
        <w:t>Маркова С.П., 2002</w:t>
      </w:r>
      <w:r>
        <w:rPr>
          <w:sz w:val="24"/>
          <w:lang w:val="ru-RU"/>
        </w:rPr>
        <w:t xml:space="preserve"> 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Heading6"/>
        <w:ind w:firstLine="720"/>
        <w:rPr/>
      </w:pPr>
      <w:r>
        <w:rPr/>
        <w:t xml:space="preserve">Содержание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3</w:t>
      </w:r>
    </w:p>
    <w:p>
      <w:pPr>
        <w:pStyle w:val="Heading1"/>
        <w:spacing w:lineRule="exact" w:line="360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адачи выполнения аудиторной контрольной работы……………...3</w:t>
      </w:r>
    </w:p>
    <w:p>
      <w:pPr>
        <w:pStyle w:val="TextBodyIndent"/>
        <w:spacing w:lineRule="exact" w:line="360"/>
        <w:ind w:left="709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Общие методические требования по выполнению и оформлению</w:t>
      </w:r>
    </w:p>
    <w:p>
      <w:pPr>
        <w:pStyle w:val="TextBodyIndent"/>
        <w:spacing w:lineRule="exact" w:line="360"/>
        <w:ind w:left="709" w:hanging="0"/>
        <w:jc w:val="left"/>
        <w:rPr/>
      </w:pPr>
      <w:r>
        <w:rPr>
          <w:b w:val="false"/>
          <w:lang w:val="ru-RU"/>
        </w:rPr>
        <w:t>аудиторной контрольной работы………………………………………4</w:t>
      </w:r>
    </w:p>
    <w:p>
      <w:pPr>
        <w:pStyle w:val="Heading2"/>
        <w:spacing w:lineRule="exact" w:line="360"/>
        <w:ind w:left="709" w:hanging="0"/>
        <w:jc w:val="left"/>
        <w:rPr>
          <w:sz w:val="28"/>
          <w:lang w:val="ru-RU"/>
        </w:rPr>
      </w:pPr>
      <w:r>
        <w:rPr>
          <w:sz w:val="28"/>
          <w:lang w:val="ru-RU"/>
        </w:rPr>
        <w:t>Задания контрольной работы……………………………………… …..5</w:t>
      </w:r>
    </w:p>
    <w:p>
      <w:pPr>
        <w:pStyle w:val="Normal"/>
        <w:spacing w:lineRule="exact" w:line="360"/>
        <w:ind w:firstLine="720"/>
        <w:rPr/>
      </w:pPr>
      <w:r>
        <w:rPr>
          <w:sz w:val="28"/>
        </w:rPr>
        <w:t>Литература…………………………………………………………… ..12</w:t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  <w:t>Угрюмова Юлия Александровна,</w:t>
      </w:r>
    </w:p>
    <w:p>
      <w:pPr>
        <w:pStyle w:val="Normal"/>
        <w:spacing w:lineRule="exact" w:line="360"/>
        <w:ind w:firstLine="720"/>
        <w:jc w:val="center"/>
        <w:rPr/>
      </w:pPr>
      <w:r>
        <w:rPr>
          <w:sz w:val="28"/>
        </w:rPr>
        <w:t>кандидат экономических наук, доцент кафедры сельскохозяйственной и кредитной кооперации</w:t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  <w:t>Сяптурова Ольга Васильевна,</w:t>
      </w:r>
    </w:p>
    <w:p>
      <w:pPr>
        <w:pStyle w:val="Normal"/>
        <w:spacing w:lineRule="exact" w:line="360"/>
        <w:ind w:firstLine="720"/>
        <w:jc w:val="center"/>
        <w:rPr/>
      </w:pPr>
      <w:r>
        <w:rPr>
          <w:sz w:val="28"/>
        </w:rPr>
        <w:t>кандидат экономических наук, доцент кафедры сельскохозяйственной и кредитной кооперации</w:t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  <w:t>Маркова Светлана Петровна,</w:t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  <w:t>ассистент кафедры сельскохозяйственной и кредитной кооперации</w:t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  <w:t>Сельскохозяйственная кооперация</w:t>
      </w:r>
    </w:p>
    <w:p>
      <w:pPr>
        <w:pStyle w:val="Heading2"/>
        <w:ind w:hanging="0"/>
        <w:rPr>
          <w:b/>
          <w:b/>
          <w:bCs/>
          <w:sz w:val="28"/>
          <w:lang w:val="ru-RU"/>
        </w:rPr>
      </w:pPr>
      <w:r>
        <w:rPr>
          <w:sz w:val="28"/>
          <w:lang w:val="ru-RU"/>
        </w:rPr>
        <w:t>Методические рекомендации по выполнению аудиторных контрольных работ</w:t>
      </w:r>
    </w:p>
    <w:p>
      <w:pPr>
        <w:pStyle w:val="Normal"/>
        <w:spacing w:lineRule="exact" w:line="360"/>
        <w:ind w:firstLine="72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  <w:t>Московский университет потребительской кооперации</w:t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  <w:t>Лицензия на издательскую деятельность</w:t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  <w:t xml:space="preserve">Министерства Российской Федерации по делам печати, </w:t>
      </w:r>
    </w:p>
    <w:p>
      <w:pPr>
        <w:pStyle w:val="Normal"/>
        <w:spacing w:lineRule="exact" w:line="360"/>
        <w:ind w:firstLine="720"/>
        <w:jc w:val="center"/>
        <w:rPr/>
      </w:pPr>
      <w:r>
        <w:rPr>
          <w:sz w:val="28"/>
        </w:rPr>
        <w:t>телерадиовещания и средств массовых коммуникаций</w:t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  <w:t xml:space="preserve">Серия                       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гропромышленный комплекс</w:t>
      </w:r>
      <w:r>
        <w:rPr>
          <w:b/>
          <w:sz w:val="28"/>
        </w:rPr>
        <w:t xml:space="preserve"> </w:t>
      </w:r>
      <w:r>
        <w:rPr>
          <w:sz w:val="28"/>
        </w:rPr>
        <w:t>России является крупным сектором национальной экономики. Анализ положения дел в агропромышленном комплексе показывает, что на данном этапе ни одна из сфер АПК не в состоянии в одиночку выйти из экономического кризиса. В связи с этим важнейшим условием активизации деятельности предприятий АПК может стать объединение их на основе кооперации и интеграции как важнейшего фактора стабилизации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ная социально-экономическая задача сельскохозяйственной кооперации состоит в том, чтобы создать организационно-правовую систему защиты интересов сельскохозяйственных товаропроизводителей в условиях рыночных отношений путем создания на демократической основе самоуправляемых форм хозяйств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правильного решения вышеперечисленных задач руководители и специалисты в системе производственной и потребительской кооперации должны иметь глубокие теоретические и практические знания в области сельскохозяйственной кооперации и агропромышленной интег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системному изучению указанных направлений в учебный план университета введена дисциплина “Сельскохозяйственная кооперация”, по которой студенты заочного обучения после изучения теоретической части пишут аудиторную контрольную работу и сдают зач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Задачи выполнения аудиторной контрольной работы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дачами выполнения аудиторной контрольной работы являются систематизация, расширение и углубление теоретических и практических знаний по сельскохозяйственной кооперации; развитие навыков самостоятельной работы; овладение методикой исследования сельскохозяйственного производства в современных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ыполнение аудиторной контрольной работы приучает студентов к системному подходу в решении организационных, экономических и технологических задач, применять знания по смежным дисциплинам; пользоваться специальной и справочной литературой, логически и последовательно излагать свои мысли, формулировать правильные выводы и предложе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Общие методические требования по выполнению и 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lang w:val="ru-RU"/>
        </w:rPr>
        <w:t>оформлению аудиторной контрольной работы.</w:t>
      </w:r>
    </w:p>
    <w:p>
      <w:pPr>
        <w:pStyle w:val="TextBodyInden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b w:val="false"/>
          <w:lang w:val="ru-RU"/>
        </w:rPr>
        <w:t>Аудиторная контрольная работа выполняется по вариантам, каждый из которых содержит два-три вопроса по усмотрению преподавателя. Первый из предложенных вопросов носит общий тематический характер, последующие один или два частный, конкретный. Список вопросов по вариантам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ариант контрольной работы определяется студентом по таблице в зависимости от двух последних цифр (шифра) личного дела студен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аблице А – по горизонтали размещены цифры от 0 до 9, каждая из которых – последняя цифра шифра личного дела студ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вертикали Б – также размещены цифры от 0 до 9, каждая из которых – предпоследняя цифра шиф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есечение горизонтальной и вертикальной линии определяют клетку с соответствующими номерами заданий для данного варианта контрольной работы студ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пример, шифр личного дела студента БА – 028 – 99. Число 99 означает год зачисления студента в МУПК. Число 028 – номер личного дела студента. В соответствии с указанным шифром (028), пересечение колонки 2 по вертикали Б и колонки 8 по горизонтали А определяют клетку с номерами вопросов контрольного задания. В данном случае – это 47, 87.</w:t>
      </w:r>
    </w:p>
    <w:p>
      <w:pPr>
        <w:pStyle w:val="TextBodyIndent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Аудиторная контрольная работа может выполняться в ученической тетради или на отдельных скрепленных пронумерованных листах с полями для возможных замечаний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b w:val="false"/>
          <w:lang w:val="ru-RU"/>
        </w:rPr>
        <w:t>Контрольная работа выполняется студентами в аудитории в течении двух академических часов, на основе усвоенных ими знаний при изучении лекционного материала, проработки материала практических занятий и рекомендованной научной и методической литературы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b w:val="false"/>
          <w:lang w:val="ru-RU"/>
        </w:rPr>
        <w:t>Аудиторная контрольная работа включает: титульный лист, задание и текстовую часть. Содержание ответов должно быть полным, конкретным, раскрывать сущность и основные положения предложенных вопросов.</w:t>
      </w:r>
    </w:p>
    <w:p>
      <w:pPr>
        <w:pStyle w:val="TextBodyIndent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бщий объем аудиторной контрольной работы должен быть не менее трех рукописных страниц формата А5 (тетрадных листов).</w:t>
      </w:r>
    </w:p>
    <w:p>
      <w:pPr>
        <w:pStyle w:val="TextBodyIndent"/>
        <w:spacing w:lineRule="auto" w:line="36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ыполненная работа сдается студентом преподавателю для проверки и оценки.</w:t>
      </w:r>
    </w:p>
    <w:p>
      <w:pPr>
        <w:pStyle w:val="Heading2"/>
        <w:spacing w:lineRule="auto" w:line="360"/>
        <w:ind w:firstLine="72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дания контрольной работы</w:t>
      </w:r>
    </w:p>
    <w:p>
      <w:pPr>
        <w:pStyle w:val="32"/>
        <w:ind w:right="0" w:firstLine="720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32"/>
        <w:numPr>
          <w:ilvl w:val="0"/>
          <w:numId w:val="2"/>
        </w:numPr>
        <w:tabs>
          <w:tab w:val="clear" w:pos="720"/>
          <w:tab w:val="left" w:pos="540" w:leader="none"/>
        </w:tabs>
        <w:ind w:left="0" w:right="0" w:firstLine="720"/>
        <w:rPr/>
      </w:pPr>
      <w:r>
        <w:rPr/>
        <w:t>Какие научные методы исследования применяются при изучении сельскохозяйственного производства?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540" w:leader="none"/>
        </w:tabs>
        <w:ind w:left="0" w:right="0" w:firstLine="720"/>
        <w:rPr/>
      </w:pPr>
      <w:r>
        <w:rPr/>
        <w:t>В чем заключается специфика сельского хозяйства как отрасли экономики народного хозяйства?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540" w:leader="none"/>
        </w:tabs>
        <w:ind w:left="0" w:right="0" w:firstLine="720"/>
        <w:rPr/>
      </w:pPr>
      <w:r>
        <w:rPr/>
        <w:t>Какие сферы включает в себя АПК?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540" w:leader="none"/>
        </w:tabs>
        <w:ind w:left="0" w:right="0" w:firstLine="720"/>
        <w:rPr/>
      </w:pPr>
      <w:r>
        <w:rPr/>
        <w:t>Структура сельскохозяйственных предприятий, их сходство и отличие.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540" w:leader="none"/>
        </w:tabs>
        <w:ind w:left="0" w:right="0" w:firstLine="720"/>
        <w:rPr/>
      </w:pPr>
      <w:r>
        <w:rPr/>
        <w:t>В чем заключаются особенности сельскохозяйственного производства?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540" w:leader="none"/>
        </w:tabs>
        <w:ind w:left="0" w:right="0" w:firstLine="720"/>
        <w:rPr/>
      </w:pPr>
      <w:r>
        <w:rPr/>
        <w:t>Методы осуществления расширенного воспроизводства, их характеристика.</w:t>
      </w:r>
    </w:p>
    <w:p>
      <w:pPr>
        <w:pStyle w:val="32"/>
        <w:numPr>
          <w:ilvl w:val="0"/>
          <w:numId w:val="2"/>
        </w:numPr>
        <w:tabs>
          <w:tab w:val="clear" w:pos="720"/>
          <w:tab w:val="left" w:pos="540" w:leader="none"/>
        </w:tabs>
        <w:ind w:left="0" w:right="0" w:firstLine="720"/>
        <w:rPr/>
      </w:pPr>
      <w:r>
        <w:rPr/>
        <w:t>Дифференциальная рента 1 и 2 в сельском хозяйстве, их характерист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4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</w:rPr>
        <w:t>Место сельского хозяйства в формировании национального дохода и бюджета стран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40" w:leader="none"/>
        </w:tabs>
        <w:autoSpaceDE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кономическое состояние сельского хозяйст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40" w:leader="none"/>
        </w:tabs>
        <w:autoSpaceDE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оль лизинга в сельском хозяйств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4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</w:rPr>
        <w:t>Виды государственной поддержки сельского хозяйства в области финансирова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4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</w:rPr>
        <w:t>Динамика производства, поступления и выбытия основной сельскохозяйственной техники в Росс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40" w:leader="none"/>
        </w:tabs>
        <w:autoSpaceDE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чины кризиса сельскохозяйственного производст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40" w:leader="none"/>
        </w:tabs>
        <w:autoSpaceDE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новные направления аграрной полити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4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</w:rPr>
        <w:t>Продовольственная независимость государства, ее сущность, пути достиж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Сущность кооперации: сельскохозяйственной, сбытовой, снабженческой, промысловой, кредитной, потребительской, межхозяйственно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операция простая и сложная, их сходство и различ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 каким признакам объединяются кооперативы в союзы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Источники формирования средств кредитной кооперации. Виды кредитных кооператив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нятие горизонтальной и вертикальной интег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чем заключаются социальные устремления кооператив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Когда, где и кем был разработан первый в России Устав Артел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Кто и когда был организатором первого в России кредитного крестьянского товарищества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Когда был проведен </w:t>
      </w:r>
      <w:r>
        <w:rPr>
          <w:sz w:val="28"/>
          <w:lang w:val="en-US"/>
        </w:rPr>
        <w:t>I</w:t>
      </w:r>
      <w:r>
        <w:rPr>
          <w:sz w:val="28"/>
        </w:rPr>
        <w:t xml:space="preserve"> съезд представителей ссудосберегательных товариществ, разработан Устав общероссийского кооперативного банка, появились первые кооперативные союзы, прошел </w:t>
      </w:r>
      <w:r>
        <w:rPr>
          <w:sz w:val="28"/>
          <w:lang w:val="en-US"/>
        </w:rPr>
        <w:t>I</w:t>
      </w:r>
      <w:r>
        <w:rPr>
          <w:sz w:val="28"/>
        </w:rPr>
        <w:t xml:space="preserve"> Всероссийский кооперативный съезд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Когда и кем в России была создана первая кооперативная сыроварня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Развитие маслосыродельной кооперации в России. Значение «Союза сибирских маслодельных артелей» для экономики стра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Место и роль Московского народного банка в развитии кооперации в Росси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Сельскохозяйственные общества, их роль в развитии кооперации в Ро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Кооперативные центры и кооперативные союзы в России, принципы их создания.  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  <w:tab w:val="left" w:pos="1409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</w:rPr>
        <w:t>Какими нормативными актами регулировалось развитие кооперации в сельском хозяйстве России до 1917 года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</w:rPr>
        <w:t>Развитие законодательной базы по сельскохозяйственной кооперации в России в 20-е годы ХХ века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</w:rPr>
        <w:t>Когда состоялись съезды колхозников России и чем они знаменательны для развития сельскохозяйственной кооперации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</w:rPr>
        <w:t>Что значит «отраслевой» путь развития кооперативного законодательства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</w:rPr>
        <w:t>Что является определяющей основой  развития сельскохозяйственной кооперации в России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</w:rPr>
        <w:t>Почему принцип открытого членства вступает в противоречие с принципом оптимальности числа членов в сельскохозяйственных производственных кооперативах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</w:rPr>
        <w:t>Какими видами представлена классификация кооперативов в Гражданском Кодексе РФ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</w:rPr>
        <w:t>Порядок функционирования кредитного кооператива Волгоградской области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</w:rPr>
        <w:t>Специфика внутреннего движения продукции в кооперативах вертикального тип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Что такое сельскохозяйственный производственный кооператив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  <w:color w:val="000000"/>
        </w:rPr>
        <w:t>Что такое сельскохозяйственный потребительский кооператив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  <w:color w:val="000000"/>
        </w:rPr>
        <w:t>Какие существуют виды производственных кооперативов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  <w:color w:val="000000"/>
        </w:rPr>
        <w:t>Какие существуют виды потребительских кооперативов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  <w:color w:val="000000"/>
        </w:rPr>
        <w:t>Порядок создания кооператива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  <w:color w:val="000000"/>
        </w:rPr>
        <w:t>Какие вопросы должны быть отражены в уставе кооператива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</w:rPr>
        <w:t>Какие обстоятельства служат основанием для ликвидации кооператива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онятие интег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новные виды интеграционных объедин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гропромышленная интеграция, ее су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нятие интегрированного формир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Что выступает формой процессов соединения при интег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Что представляет собой кооперативная форма вертикальной концентраци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ри составляющих успеха маслодельной кооперации в Сибир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Что означает развитие кооперирования крестьянства от производства к рынку и от рынка к производству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Стадии развития процесса концентрации единоличных, частных производств в сельском хозяйств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Что является предпосылкой межотраслевого сотрудничества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Сущность агроиндустриальных комбинатов 30-х годо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акие факторы влияют на развитие интеграционных процесс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Договора контрактации, их суть и значение для развития агропромышленной интег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то берет на себя функции контроля в агропродовольственной сфере при вертикальной интеграци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Три основополагающих мотива возникновения вертикальной интеграции, их су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ямая и обратная интеграция, их су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рпоративная (акционерная) форма вертикальной интеграции, ее су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кро- и микроэкономические уровни интеграции, их су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Совхозы-заводы, их место в развитии агропромышленной интег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инергический эффект, его су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Факторы, стимулирующие развитие агропромышленной интег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Факторы, сдерживающие развитие агропромышленной интеграци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Виды интеграции, их сходство и различи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260" w:leader="none"/>
        </w:tabs>
        <w:spacing w:lineRule="auto" w:line="360"/>
        <w:ind w:left="0" w:firstLine="720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Диверсификация, ее суть и значение в работе интегрированных формировани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  <w:lang w:val="ru-RU"/>
        </w:rPr>
        <w:t>Основные организационные формы агропромышленной интеграции, их характеристик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260" w:leader="none"/>
        </w:tabs>
        <w:spacing w:lineRule="auto" w:line="360"/>
        <w:ind w:left="0" w:firstLine="720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Основные пути создания агропромышленных формирований, их характеристик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  <w:lang w:val="ru-RU"/>
        </w:rPr>
        <w:t>Порядок и принципы организации и функционирования агропромышленных формировани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  <w:lang w:val="ru-RU"/>
        </w:rPr>
        <w:t>Факторы, влияющие на организационную структуру агропромышленных формировани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  <w:lang w:val="ru-RU"/>
        </w:rPr>
        <w:t>Структура управления агропромышленным формированием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  <w:lang w:val="ru-RU"/>
        </w:rPr>
        <w:t>Производственно-экономические взаимоотношения в агропромышленных формированиях, их характеристик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  <w:lang w:val="ru-RU"/>
        </w:rPr>
        <w:t>Роль транснациональных корпораций (ТНК) в развитии сельского хозяйств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260" w:leader="none"/>
        </w:tabs>
        <w:spacing w:lineRule="auto" w:line="360"/>
        <w:ind w:left="0" w:firstLine="720"/>
        <w:jc w:val="both"/>
        <w:rPr/>
      </w:pPr>
      <w:r>
        <w:rPr>
          <w:b w:val="false"/>
          <w:bCs/>
          <w:lang w:val="ru-RU"/>
        </w:rPr>
        <w:t>Суть изменений структурной политики сельского хозяйства и перерабатывающей промышленност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260" w:leader="none"/>
        </w:tabs>
        <w:spacing w:lineRule="auto" w:line="360"/>
        <w:ind w:left="0" w:firstLine="720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 xml:space="preserve"> </w:t>
      </w:r>
      <w:r>
        <w:rPr>
          <w:b w:val="false"/>
          <w:bCs/>
          <w:lang w:val="ru-RU"/>
        </w:rPr>
        <w:t>Суть расширения позиций кооперативных структур на рынках продовольств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bCs/>
          <w:sz w:val="28"/>
        </w:rPr>
        <w:t xml:space="preserve">Основные классификационные признаки создания интегрированных </w:t>
      </w:r>
      <w:r>
        <w:rPr>
          <w:sz w:val="28"/>
        </w:rPr>
        <w:t>акционерных (холдинговых) формирова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Вертикально интегрированный холдинг в АПК, его суть и тип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рганизационная структура холдин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ункции основной (материнской) компании и дочерних фир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Структурообразующие блоки агрокомбината, их характерис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рганизационная структура агрофирмы, ее характерис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еречень организационно-экономических мер, которые необходимо осуществить при формировании уставного капитала интегрированного формирования акционерного типа, их содержа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Функции (ФРЦ) как формы финансово-кредитного обслуживания в агрофирм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ичины, препятствующие расширению сферы агропромышленной интеграции в предшествующий реформам период, и пути их преодо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  <w:tab w:val="left" w:pos="200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Функции финансово-расчетных центров агропромышленных комбинатов и объедин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  <w:tab w:val="left" w:pos="200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Варианты приватизации в агропромышленном комплексе, их суть и различ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  <w:tab w:val="left" w:pos="200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Раскрыть причины и следствия акционирования по второму вариант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  <w:tab w:val="left" w:pos="200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инимаемые меры по сохранению акций по закрытой подписке за сельхозтоваропроизводителя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  <w:tab w:val="left" w:pos="2006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епятствия, возникшие при выпуске вторичной эмиссии акц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  <w:tab w:val="left" w:pos="200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ичины, не позволившие сельхозтоваропроизводителям выкупить акции перерабатывающих предприят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  <w:tab w:val="left" w:pos="200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ичины, побудившие государственные органы управления создавать интегрированные структуры холдингового типа, агропромышленные финансовые группы и реанимировать агропромышленные формирования территориального типа – агропромышленные фирмы и комбинаты на районном и областном уровня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  <w:tab w:val="left" w:pos="2006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На какой основе стало оформляться сближение партнеров по кооперации в агропромышленном комплексе после массовой приватизации и либерализации цен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сновные принципы создания агропромышленных формиров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Линейно-функциональная схема построения предприят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Классификация интегрированных формирований, их сущнос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артнерские и инкорпорированные интегрированные формирования, их су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Некоммерческие и коммерческие интегрированные объединения, их су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Три фундаментальных источника роста эффективности интегрированной фир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ссоциативные интегрированные структуры, их су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мущественный (корпоративный) тип, его су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грокомбинаты, их построение и функционирова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кционерные компании с дивизиональной структурой, их су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ормирования горизонтального типа, их су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нтегрированные структуры вертикального типа, их сут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иверсифицированные формирования (или конгломераты), их су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едеральные интегрированные структуры, их су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жрегиональные формирования, их су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рганизационная структура агропромышленного формирования,     ее су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арианты создания агропромышленных объедин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Агропромышленный тип сельскохозяйственных предприятий, их су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гропромышленные и торговые предприятия, их су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Системы управления собственностью в агропромышленных формированиях, их су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Агропромышленно-финансовая группа, этапность ее формирования в Мценском район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Краткое содержание инвестиционного проекта «Сахар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Три ведущих фактора, определявшие особенность разработки аспектов ЗАО «Мценское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акие блоки включал организационно-правовой механизм ЗАО «Мценское».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720"/>
        <w:jc w:val="both"/>
        <w:rPr/>
      </w:pPr>
      <w:r>
        <w:rPr/>
        <w:t>Какими законодательными актами в своей деятельности руководствуются объединения, ассоциации и союзы? Их основные положени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  <w:tab w:val="left" w:pos="900" w:leader="none"/>
        </w:tabs>
        <w:ind w:left="0" w:firstLine="720"/>
        <w:jc w:val="both"/>
        <w:rPr/>
      </w:pPr>
      <w:r>
        <w:rPr/>
        <w:t>Цель и задачи объединений (союзов, ассоциаций), их функ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  <w:tab w:val="left" w:pos="900" w:leader="none"/>
        </w:tabs>
        <w:ind w:left="0" w:firstLine="720"/>
        <w:jc w:val="both"/>
        <w:rPr/>
      </w:pPr>
      <w:r>
        <w:rPr/>
        <w:t>Ассоциации крестьянских фермерских хозяйств, их сут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  <w:tab w:val="left" w:pos="900" w:leader="none"/>
        </w:tabs>
        <w:ind w:left="0" w:firstLine="720"/>
        <w:jc w:val="both"/>
        <w:rPr/>
      </w:pPr>
      <w:r>
        <w:rPr/>
        <w:t>Центральный союз потребительских обществ Российской Федерации, его задачи и функ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  <w:tab w:val="left" w:pos="900" w:leader="none"/>
        </w:tabs>
        <w:ind w:left="0" w:firstLine="720"/>
        <w:jc w:val="both"/>
        <w:rPr/>
      </w:pPr>
      <w:r>
        <w:rPr/>
        <w:t>Ассоциация «Государственное кооперативное объединение рыбного хозяйства («Росрыбхоз»), его функци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  <w:tab w:val="left" w:pos="900" w:leader="none"/>
        </w:tabs>
        <w:ind w:left="0" w:firstLine="720"/>
        <w:jc w:val="both"/>
        <w:rPr/>
      </w:pPr>
      <w:r>
        <w:rPr/>
        <w:t>Союз сахаропроизводителей России «Союзроссахар», его цель и задачи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720"/>
        <w:rPr/>
      </w:pPr>
      <w:r>
        <w:rPr/>
        <w:t>Роль и место сельскохозяйственной кооперации в экономических процессах  общественного развития зарубежных стран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540" w:leader="none"/>
          <w:tab w:val="left" w:pos="1740" w:leader="none"/>
        </w:tabs>
        <w:ind w:left="0" w:firstLine="720"/>
        <w:rPr/>
      </w:pPr>
      <w:r>
        <w:rPr/>
        <w:t>Функции и структура кооперативов в аграрной сфере зарубежных стран, их принципы и типы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540" w:leader="none"/>
          <w:tab w:val="left" w:pos="1740" w:leader="none"/>
        </w:tabs>
        <w:ind w:left="0" w:firstLine="720"/>
        <w:rPr/>
      </w:pPr>
      <w:r>
        <w:rPr/>
        <w:t>Отличия кооперативной деятельности от других организационно-правовых форм в сельском хозяйстве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540" w:leader="none"/>
          <w:tab w:val="left" w:pos="1740" w:leader="none"/>
        </w:tabs>
        <w:ind w:left="0" w:firstLine="720"/>
        <w:rPr/>
      </w:pPr>
      <w:r>
        <w:rPr/>
        <w:t>Особенности коллективной формы вертикальной интеграции в аграрной сфере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540" w:leader="none"/>
          <w:tab w:val="left" w:pos="1740" w:leader="none"/>
        </w:tabs>
        <w:ind w:left="0" w:firstLine="720"/>
        <w:rPr/>
      </w:pPr>
      <w:r>
        <w:rPr/>
        <w:t>Национальные кооперативные союзы, их функции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540" w:leader="none"/>
          <w:tab w:val="left" w:pos="1740" w:leader="none"/>
        </w:tabs>
        <w:ind w:left="0" w:firstLine="720"/>
        <w:rPr/>
      </w:pPr>
      <w:r>
        <w:rPr/>
        <w:t>Нормативно-правовые акты, регламентирующие деятельность кооперативов в странах Европы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540" w:leader="none"/>
          <w:tab w:val="left" w:pos="1740" w:leader="none"/>
        </w:tabs>
        <w:ind w:left="0" w:firstLine="720"/>
        <w:rPr/>
      </w:pPr>
      <w:r>
        <w:rPr/>
        <w:t>Основное содержание устава кооператива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540" w:leader="none"/>
          <w:tab w:val="left" w:pos="1740" w:leader="none"/>
        </w:tabs>
        <w:ind w:left="0" w:firstLine="720"/>
        <w:rPr/>
      </w:pPr>
      <w:r>
        <w:rPr/>
        <w:t>Источники финансирования сельскохозяйственных кооперативов в странах Европы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540" w:leader="none"/>
          <w:tab w:val="left" w:pos="1740" w:leader="none"/>
        </w:tabs>
        <w:ind w:left="0" w:firstLine="720"/>
        <w:rPr/>
      </w:pPr>
      <w:r>
        <w:rPr/>
        <w:t>Порядок распределения прибыли в кооперативах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540" w:leader="none"/>
          <w:tab w:val="left" w:pos="1740" w:leader="none"/>
        </w:tabs>
        <w:ind w:left="0" w:firstLine="720"/>
        <w:rPr/>
      </w:pPr>
      <w:r>
        <w:rPr/>
        <w:t>Меры государств Европы, стимулирующие развитие кооперативов в сельском хозяйстве.</w:t>
      </w:r>
    </w:p>
    <w:p>
      <w:pPr>
        <w:pStyle w:val="22"/>
        <w:numPr>
          <w:ilvl w:val="0"/>
          <w:numId w:val="3"/>
        </w:numPr>
        <w:tabs>
          <w:tab w:val="clear" w:pos="720"/>
          <w:tab w:val="left" w:pos="540" w:leader="none"/>
          <w:tab w:val="left" w:pos="1740" w:leader="none"/>
        </w:tabs>
        <w:ind w:left="0" w:firstLine="720"/>
        <w:rPr/>
      </w:pPr>
      <w:r>
        <w:rPr/>
        <w:t xml:space="preserve">Ассоциации сельхозтоваропроизводителей в Канаде, их суть и значение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Для каких целей в 1847 году Фридрих Вильгельм Райффайзен создал первое объединение, а Шульце-Делитч – первые «сырьевые ассоциации»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дачи союзов кооперативов Герма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оперативы германии трех уровней, их характерист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Кооперативные банки, их характеристика и роль в развитии сельского хозяй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ромысловые товарные и обслуживающие кооперативы, принципы их создания и знач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В чем заключаются особенности сельского хозяйства Израиля и факторы высокого уровня развития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  <w:tab w:val="left" w:pos="927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Значение Еврейского национального фонда (ЕНФ) для развития сельского хозяйства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  <w:tab w:val="left" w:pos="540" w:leader="none"/>
          <w:tab w:val="left" w:pos="927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Сходство и различия между кооперативными формами (киббуцы, мошав-шитуфи, мошав-овдим).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4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360"/>
        <w:ind w:firstLine="720"/>
        <w:jc w:val="both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Heading6"/>
        <w:spacing w:lineRule="auto" w:line="360"/>
        <w:ind w:hanging="0"/>
        <w:jc w:val="both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jc w:val="both"/>
        <w:rPr/>
      </w:pPr>
      <w:r>
        <w:rPr/>
        <w:t>Законы и нормативные акты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b w:val="false"/>
          <w:bCs/>
          <w:lang w:val="ru-RU"/>
        </w:rPr>
        <w:t>Федеральный закон Российской Федерации «О сельскохозяйственной кооперации» 8 декабря 1995 г.</w:t>
      </w:r>
    </w:p>
    <w:p>
      <w:pPr>
        <w:pStyle w:val="22"/>
        <w:ind w:hanging="0"/>
        <w:rPr>
          <w:szCs w:val="20"/>
        </w:rPr>
      </w:pPr>
      <w:r>
        <w:rPr>
          <w:szCs w:val="20"/>
        </w:rPr>
        <w:t>Закон «О производственных кооперативах» 10 апреля 1996г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Закон «О потребительских кооперативах» 19 июня 1992г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Комментарий к Федеральному Закону «О сельскохозяйственной кооперации». Издательство «Инфра». М., 1997.</w:t>
      </w:r>
    </w:p>
    <w:p>
      <w:pPr>
        <w:pStyle w:val="Heading8"/>
        <w:ind w:hanging="0"/>
        <w:jc w:val="both"/>
        <w:rPr/>
      </w:pPr>
      <w:r>
        <w:rPr/>
        <w:t>Учебники и учебные пособия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Буздалов И.Н. Кооперация и рынок / Экономика сельского хозяйства, №7,1996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Буздалов И.Н. Трудный путь возрождения сельскохозяйственной кооперации / Экономика сельскохозяйственных и перерабатывающих предприятий, №10, 1995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Макаренко А.П. Теория и история кооперативного движения: Учебное пособие для студентов высших и средних кооперативных учебных заведений. М.: ИВЦ «Маркетинг», 2000 – 328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Никонов А.А. Спираль многовековой драмы: аграрная наука и практика России (</w:t>
      </w:r>
      <w:r>
        <w:rPr>
          <w:sz w:val="28"/>
          <w:lang w:val="en-US"/>
        </w:rPr>
        <w:t>XVIII</w:t>
      </w:r>
      <w:r>
        <w:rPr>
          <w:sz w:val="28"/>
        </w:rPr>
        <w:t xml:space="preserve"> – </w:t>
      </w:r>
      <w:r>
        <w:rPr>
          <w:sz w:val="28"/>
          <w:lang w:val="en-US"/>
        </w:rPr>
        <w:t>XX</w:t>
      </w:r>
      <w:r>
        <w:rPr>
          <w:sz w:val="28"/>
        </w:rPr>
        <w:t xml:space="preserve"> вв.). М.: Энциклопедия российских деревень, 1995. – 574 с.</w:t>
      </w:r>
    </w:p>
    <w:p>
      <w:pPr>
        <w:pStyle w:val="TextBody"/>
        <w:jc w:val="both"/>
        <w:rPr/>
      </w:pPr>
      <w:r>
        <w:rPr>
          <w:szCs w:val="24"/>
        </w:rPr>
        <w:t xml:space="preserve">Ткач. А. В. Сельскохозяйственная кооперация (курс лекций): Учебное пособие для студентов высших и средних кооперативных учебных заведений.  – М.: Издательско- книготорговый центр «Маркетинг», МУПК, 2002.- с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Ткач А.В. Кооперация в агропромышленном комплексе. Свердловск, ВАСХНИЛ, 1990. – 346 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>
        <w:rFonts w:cs="Times New Roman"/>
      </w:rPr>
    </w:lvl>
  </w:abstractNum>
  <w:abstractNum w:abstractNumId="3">
    <w:lvl w:ilvl="0">
      <w:start w:val="9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72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firstLine="720"/>
      <w:jc w:val="center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/>
  </w:style>
  <w:style w:type="character" w:styleId="Style9">
    <w:name w:val="Основной текст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/>
  </w:style>
  <w:style w:type="character" w:styleId="Style10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right="5110" w:firstLine="720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57:00Z</dcterms:created>
  <dc:creator>Castor</dc:creator>
  <dc:description/>
  <cp:keywords/>
  <dc:language>en-US</dc:language>
  <cp:lastModifiedBy>SYSTEM</cp:lastModifiedBy>
  <cp:lastPrinted>2002-09-19T13:18:00Z</cp:lastPrinted>
  <dcterms:modified xsi:type="dcterms:W3CDTF">2011-09-22T21:57:00Z</dcterms:modified>
  <cp:revision>2</cp:revision>
  <dc:subject/>
  <dc:title>МЕТОДИЧЕСКИЕ РЕКОМЕНДАЦИИ</dc:title>
</cp:coreProperties>
</file>