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4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ЦЕНТРОСОЮЗ РОССИЙСКОЙ ФЕДЕРАЦИИ</w:t>
      </w:r>
    </w:p>
    <w:p>
      <w:pPr>
        <w:pStyle w:val="Normal"/>
        <w:spacing w:lineRule="exact" w:line="34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МОСКОВСКИЙ УНИВЕРСИТЕТ ПОТРЕБИТЕЛЬСКОЙ КООПЕРАЦИИ</w:t>
      </w:r>
    </w:p>
    <w:p>
      <w:pPr>
        <w:pStyle w:val="Heading2"/>
        <w:spacing w:lineRule="exact" w:line="340"/>
        <w:ind w:left="0" w:right="-1" w:hanging="0"/>
        <w:rPr>
          <w:sz w:val="24"/>
        </w:rPr>
      </w:pPr>
      <w:r>
        <w:rPr>
          <w:sz w:val="24"/>
        </w:rPr>
        <w:t>КАФЕДРА СЕЛЬСКОХОЗЯЙСТВЕННОЙ И КРЕДИТНОЙ КООПЕРАЦИИ</w:t>
      </w:r>
    </w:p>
    <w:p>
      <w:pPr>
        <w:pStyle w:val="Normal"/>
        <w:spacing w:lineRule="exact" w:line="340"/>
        <w:ind w:right="-1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right="-1" w:firstLine="709"/>
        <w:jc w:val="right"/>
        <w:rPr>
          <w:sz w:val="28"/>
        </w:rPr>
      </w:pPr>
      <w:r>
        <w:rPr>
          <w:sz w:val="28"/>
        </w:rPr>
        <w:t>Утверждаю:</w:t>
      </w:r>
    </w:p>
    <w:p>
      <w:pPr>
        <w:pStyle w:val="Normal"/>
        <w:spacing w:lineRule="exact" w:line="340"/>
        <w:ind w:right="-1" w:firstLine="709"/>
        <w:jc w:val="right"/>
        <w:rPr>
          <w:sz w:val="28"/>
        </w:rPr>
      </w:pPr>
      <w:r>
        <w:rPr>
          <w:sz w:val="28"/>
        </w:rPr>
        <w:t>Проректор по учебной работе</w:t>
      </w:r>
    </w:p>
    <w:p>
      <w:pPr>
        <w:pStyle w:val="Normal"/>
        <w:spacing w:lineRule="exact" w:line="340"/>
        <w:ind w:right="-1" w:firstLine="709"/>
        <w:jc w:val="right"/>
        <w:rPr>
          <w:sz w:val="28"/>
        </w:rPr>
      </w:pPr>
      <w:r>
        <w:rPr>
          <w:sz w:val="28"/>
        </w:rPr>
        <w:t>_______________Г.П. Капица</w:t>
      </w:r>
    </w:p>
    <w:p>
      <w:pPr>
        <w:pStyle w:val="Normal"/>
        <w:spacing w:lineRule="exact" w:line="340"/>
        <w:ind w:right="-1" w:firstLine="709"/>
        <w:jc w:val="right"/>
        <w:rPr>
          <w:sz w:val="28"/>
        </w:rPr>
      </w:pPr>
      <w:r>
        <w:rPr>
          <w:sz w:val="28"/>
        </w:rPr>
        <w:t>«____» _____________2002 г.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340"/>
        <w:ind w:left="0" w:right="-1" w:firstLine="709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340"/>
        <w:ind w:left="0" w:right="-1" w:firstLine="709"/>
        <w:rPr/>
      </w:pPr>
      <w:r>
        <w:rPr/>
        <w:t>РАБОЧАЯ ПРОГРАММА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по дисциплине «Сельскохозяйственная кооперация»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для всех специальностей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очн. полн. ф.о.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очн. сокр. ф.о.</w:t>
      </w:r>
    </w:p>
    <w:p>
      <w:pPr>
        <w:pStyle w:val="Heading4"/>
        <w:spacing w:lineRule="exact" w:line="340"/>
        <w:ind w:left="0" w:right="-1" w:firstLine="709"/>
        <w:jc w:val="center"/>
        <w:rPr/>
      </w:pPr>
      <w:r>
        <w:rPr/>
        <w:t>Факультет заочный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заочн. полн. ф.о.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  <w:t>заочн. сокр. ф.о.</w:t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992"/>
        <w:gridCol w:w="992"/>
        <w:gridCol w:w="899"/>
      </w:tblGrid>
      <w:tr>
        <w:trPr>
          <w:trHeight w:val="3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Вид учебной работы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Форма обучения, час</w:t>
            </w:r>
          </w:p>
        </w:tc>
      </w:tr>
      <w:tr>
        <w:trPr>
          <w:trHeight w:val="25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Очная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Заоч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о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Полн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ок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Аудиторные занятия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в т. ч. – 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Самостоятельная работа студ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(СР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Зачет 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Экзамен 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rPr>
                <w:sz w:val="28"/>
              </w:rPr>
            </w:pPr>
            <w:r>
              <w:rPr>
                <w:sz w:val="28"/>
              </w:rPr>
              <w:t>Контрольная работа (для заоч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spacing w:lineRule="exact" w:line="3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firstLine="709"/>
        <w:jc w:val="center"/>
        <w:rPr>
          <w:b/>
          <w:b/>
          <w:sz w:val="28"/>
        </w:rPr>
      </w:pPr>
      <w:r>
        <w:rPr>
          <w:b/>
          <w:sz w:val="28"/>
        </w:rPr>
        <w:t>МОСКВА  2002г.</w:t>
      </w:r>
    </w:p>
    <w:p>
      <w:pPr>
        <w:pStyle w:val="Heading5"/>
        <w:spacing w:lineRule="exact" w:line="340"/>
        <w:ind w:left="0" w:right="-1" w:hanging="0"/>
        <w:rPr/>
      </w:pPr>
      <w:r>
        <w:rPr/>
        <w:t>РАБОЧАЯ ПРОГРАММА</w:t>
      </w:r>
    </w:p>
    <w:p>
      <w:pPr>
        <w:pStyle w:val="Normal"/>
        <w:spacing w:lineRule="exact" w:line="340"/>
        <w:ind w:right="-1" w:hanging="0"/>
        <w:rPr/>
      </w:pPr>
      <w:r>
        <w:rPr/>
      </w:r>
    </w:p>
    <w:p>
      <w:pPr>
        <w:pStyle w:val="Normal"/>
        <w:spacing w:lineRule="exact" w:line="340"/>
        <w:ind w:right="-1" w:hanging="0"/>
        <w:rPr/>
      </w:pPr>
      <w:r>
        <w:rPr/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  <w:t xml:space="preserve">Составлена профессором Ткачом А.В. на основании учебной программы по дисциплине «Сельскохозяйственная кооперация», </w:t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  <w:t>утвержденной ____________________года</w:t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exact" w:line="340"/>
        <w:ind w:left="0" w:right="-1" w:hanging="0"/>
        <w:rPr/>
      </w:pPr>
      <w:r>
        <w:rPr/>
        <w:t>Обсуждено на заседании кафедры сельскохозяйственной и кредитной кооперации</w:t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exact" w:line="340"/>
        <w:ind w:left="0" w:right="-1" w:hanging="0"/>
        <w:rPr/>
      </w:pPr>
      <w:r>
        <w:rPr/>
        <w:t>Зав. кафедрой ________________</w:t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exact" w:line="340"/>
        <w:ind w:left="0"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  <w:t>Одобрено Ученым Советом Финансового факультета__________________ ________________________________________________________________</w:t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Heading7"/>
        <w:spacing w:lineRule="exact" w:line="340"/>
        <w:ind w:left="0" w:right="-1" w:hanging="0"/>
        <w:jc w:val="left"/>
        <w:rPr/>
      </w:pPr>
      <w:r>
        <w:rPr/>
        <w:t xml:space="preserve">                               </w:t>
      </w:r>
    </w:p>
    <w:p>
      <w:pPr>
        <w:pStyle w:val="Heading7"/>
        <w:spacing w:lineRule="exact" w:line="340"/>
        <w:ind w:left="0" w:right="-1" w:hanging="0"/>
        <w:jc w:val="left"/>
        <w:rPr/>
      </w:pPr>
      <w:r>
        <w:rPr/>
      </w:r>
    </w:p>
    <w:p>
      <w:pPr>
        <w:pStyle w:val="Heading7"/>
        <w:spacing w:lineRule="exact" w:line="340"/>
        <w:ind w:left="0" w:right="-1" w:firstLine="2268"/>
        <w:jc w:val="left"/>
        <w:rPr/>
      </w:pPr>
      <w:r>
        <w:rPr/>
        <w:t xml:space="preserve"> </w:t>
      </w:r>
      <w:r>
        <w:rPr/>
        <w:t xml:space="preserve">Председатель Ученого Совета______________________ </w:t>
      </w:r>
    </w:p>
    <w:p>
      <w:pPr>
        <w:pStyle w:val="Normal"/>
        <w:spacing w:lineRule="exact" w:line="340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spacing w:lineRule="exact" w:line="340"/>
        <w:ind w:left="0" w:right="-1" w:hanging="0"/>
        <w:jc w:val="left"/>
        <w:rPr/>
      </w:pPr>
      <w:r>
        <w:rPr/>
        <w:t>Одобрено Ученым Советом заочного факультета</w:t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ротокол №       от________________2002г.</w:t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right="-1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едседатель Ученого Совета________________</w:t>
      </w:r>
    </w:p>
    <w:p>
      <w:pPr>
        <w:pStyle w:val="Normal"/>
        <w:spacing w:lineRule="auto" w:line="360"/>
        <w:ind w:left="-567" w:right="-1049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Место дисциплины «Сельскохозяйственная кооперация» в системе подготовки студентов, ее цели и задач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09" w:leader="none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сто дисциплины «Сельскохозяйственная кооперация».</w:t>
      </w:r>
    </w:p>
    <w:p>
      <w:pPr>
        <w:pStyle w:val="Normal"/>
        <w:tabs>
          <w:tab w:val="clear" w:pos="720"/>
          <w:tab w:val="left" w:pos="-147" w:leader="none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-709" w:leader="none"/>
          <w:tab w:val="left" w:pos="0" w:leader="none"/>
        </w:tabs>
        <w:ind w:right="0" w:firstLine="720"/>
        <w:jc w:val="both"/>
        <w:rPr/>
      </w:pPr>
      <w:r>
        <w:rPr/>
        <w:t>Сельскохозяйственная кооперация является одной из ведущих специальных экономических дисциплин. Она соединяет в себе многие положения таких наук, как экономика, организация и управление сельскохозяйственным производством и другими отраслями агропромышленного комплекса, организация финансово-хозяйственной деятельности, маркетинг, финансы, кредит и некоторые другие.</w:t>
      </w:r>
    </w:p>
    <w:p>
      <w:pPr>
        <w:pStyle w:val="TextBody"/>
        <w:tabs>
          <w:tab w:val="clear" w:pos="720"/>
          <w:tab w:val="left" w:pos="-709" w:leader="none"/>
          <w:tab w:val="left" w:pos="0" w:leader="none"/>
        </w:tabs>
        <w:ind w:right="0" w:firstLine="720"/>
        <w:jc w:val="both"/>
        <w:rPr/>
      </w:pPr>
      <w:r>
        <w:rPr/>
        <w:t>Изучение курса сельскохозяйственной кооперации студентами Московского университета потребительской кооперации позволит им овладеть основами теории кооперации и особенностями ее проявления в сельском хозяйстве и других сферах агропромышленного комплекса. Усвоить сущность кооперативной деятельности, основы организации кооперативов в агропромышленном комплексе, изучить опыт создания работы сельскохозяйственных кооперативов в России и за рубежом.</w:t>
      </w:r>
    </w:p>
    <w:p>
      <w:pPr>
        <w:pStyle w:val="TextBody"/>
        <w:tabs>
          <w:tab w:val="clear" w:pos="720"/>
          <w:tab w:val="left" w:pos="-709" w:leader="none"/>
          <w:tab w:val="left" w:pos="0" w:leader="none"/>
        </w:tabs>
        <w:ind w:right="0" w:firstLine="720"/>
        <w:jc w:val="both"/>
        <w:rPr/>
      </w:pPr>
      <w:r>
        <w:rPr/>
        <w:t>Программа курса включает восемь тем. Учебным планом предусматривается проведение лекционных и практических занятий. Студенты должны изучить теоретические основы кооперации, и пути становления сельскохозяйственной кооперации как в зарубежных странах, так и в России. Усвоить организационно-правовые особенности создания и функционирования кооперативных формирований, порядок управления ими. Знать формы и методы контроля в целях обеспечения эффективной деятельности сельскохозяйственных кооперативов и их защиты интересов членов кооперативных организаций и предприятий.</w:t>
      </w:r>
    </w:p>
    <w:p>
      <w:pPr>
        <w:pStyle w:val="TextBody"/>
        <w:tabs>
          <w:tab w:val="clear" w:pos="720"/>
          <w:tab w:val="left" w:pos="-709" w:leader="none"/>
          <w:tab w:val="left" w:pos="0" w:leader="none"/>
        </w:tabs>
        <w:ind w:right="0" w:firstLine="720"/>
        <w:jc w:val="both"/>
        <w:rPr/>
      </w:pPr>
      <w:r>
        <w:rPr/>
        <w:t>Последовательность изложения тем отражает логику восприятия учебно-научного материала. В лекциях излагаются основные положения как теории, так и практики развития сельскохозяйственной кооперации.</w:t>
      </w:r>
    </w:p>
    <w:p>
      <w:pPr>
        <w:pStyle w:val="TextBody"/>
        <w:tabs>
          <w:tab w:val="clear" w:pos="720"/>
          <w:tab w:val="left" w:pos="-709" w:leader="none"/>
          <w:tab w:val="left" w:pos="0" w:leader="none"/>
        </w:tabs>
        <w:ind w:right="0" w:firstLine="720"/>
        <w:jc w:val="both"/>
        <w:rPr/>
      </w:pPr>
      <w:r>
        <w:rPr/>
        <w:t xml:space="preserve">Практические занятия преследуют цель закрепления студентами теоретических понятий и приобретения практических навыков по созданию и организации работы сельскохозяйственных кооперативов. </w:t>
      </w:r>
    </w:p>
    <w:p>
      <w:pPr>
        <w:pStyle w:val="TextBody"/>
        <w:tabs>
          <w:tab w:val="clear" w:pos="720"/>
          <w:tab w:val="left" w:pos="-709" w:leader="none"/>
        </w:tabs>
        <w:ind w:right="0"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Цель и задачи дисциплины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  <w:u w:val="single"/>
        </w:rPr>
        <w:t>Цель:</w:t>
      </w:r>
      <w:r>
        <w:rPr>
          <w:sz w:val="28"/>
        </w:rPr>
        <w:t xml:space="preserve"> дать студентам МУПК системные знания по вопросам сельскохозяйственной кооперации, которая выступает одним из приоритетных направлений развития агропромышленного комплекс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изучить теорию кооперации в агропромышленной сфере эконом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знакомиться с историческими и современными направлениями развития сельскохозяйственной кооп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усвоить правовую основу развития процессов кооперации в сельском хозяйст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зучить основные формы кооперирования в аграрной сфере и их особен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учиться предвидеть основные тенденции развития кооперации в аграрной сфере России и зарубежных стран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уметь применять теоретические знания в практической деятельности, развивая многообразие форм коопер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владеть методикой создания сельскохозяйственных кооператив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еречень знаний и умений, приобретенных студентами при изучении дисциплины «Сельскохозяйственная кооперация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ыпускник МУПК после изучения дисциплины должен владеть теорией и практикой формирования кооперативных образований, включая кооперативы, их объединения (союзы, ассоциации), агропромышленные формирования кооперативного типа, свободно разбираться в правовой основе кооперативных структур, в особенностях их создания и функционирования, четко представлять и применять на практике основные принципы кооп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1049"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567" w:right="-104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1049" w:firstLine="851"/>
        <w:jc w:val="center"/>
        <w:rPr>
          <w:sz w:val="28"/>
        </w:rPr>
      </w:pPr>
      <w:r>
        <w:rPr>
          <w:b/>
          <w:sz w:val="28"/>
        </w:rPr>
        <w:t>2. Тематика аудиторных учебных занятий, самостоятельной работы и распределение бюджета учебного времени</w:t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58"/>
        <w:gridCol w:w="62"/>
        <w:gridCol w:w="851"/>
        <w:gridCol w:w="3969"/>
        <w:gridCol w:w="4110"/>
        <w:gridCol w:w="851"/>
      </w:tblGrid>
      <w:tr>
        <w:trPr>
          <w:trHeight w:val="157" w:hRule="atLeast"/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4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учебных занятий</w:t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 xml:space="preserve">№  </w:t>
            </w:r>
            <w:r>
              <w:rPr/>
              <w:t>за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нят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Лекции (темы, основные вопросы)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 xml:space="preserve">№ </w:t>
            </w:r>
            <w:r>
              <w:rPr/>
              <w:t>за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Практические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амостоятельные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часы</w:t>
            </w:r>
          </w:p>
        </w:tc>
      </w:tr>
      <w:tr>
        <w:trPr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jc w:val="center"/>
              <w:rPr>
                <w:b/>
                <w:b/>
              </w:rPr>
            </w:pPr>
            <w:r>
              <w:rPr>
                <w:b/>
              </w:rPr>
              <w:t>А. Очная полная форм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Особенности сельскохозяйственного производства как отрасли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пецифика сельского хозяйства и его взаимосвязь с другими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отраслями эконом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Особенности производства в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ельском хозяй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овременное состояние развития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Анализ современного состояния сельск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очетание крупного бизнеса и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личных подсобных хозя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История развития сельскохозяйствен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ной кооперации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Эволюция развития сельскохозяйственной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Чаянов А.В. «О роли и месте кооперации в сельском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Хозяйств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Законодательная база по сельскохозяйственной 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Законодательная база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ции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Федеральный Закон «О сельскохозяйственной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4</w:t>
            </w:r>
          </w:p>
        </w:tc>
      </w:tr>
      <w:tr>
        <w:trPr>
          <w:trHeight w:val="8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Сельскохозяй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Порядок создания сельскохозяйственных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тив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Потребительски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Формирование продуктовых подкомплексов на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тив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Виды и формы агропромышлен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ной интег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8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тивные объединения и 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Методика создания кооператив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ных объединений и союз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Договорные отношения и их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роль в объединении парт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ция в сельском хозяйстве за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руб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Тенденции в развитии сельскохозяйственной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кооперации в мир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Международный кооперативный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альянс, ег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ind w:right="-1049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jc w:val="center"/>
              <w:rPr>
                <w:b/>
                <w:b/>
              </w:rPr>
            </w:pPr>
            <w:r>
              <w:rPr>
                <w:b/>
              </w:rPr>
              <w:t>Б. Очная сокращенная форм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История развития сельскохозяйствен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ной кооперации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Законодательная база коопера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ции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Устав сельскохозяйственного кооперат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Сельскохозяй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оператив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ак создать кооперати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Организационно-правовые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формы хозяйственной деятель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ности в АП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Федеральный закон «О сельско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хозяйственной коопе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Устав сельскохозяйственного кооперати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Кооперативные объединения и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сою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Кооперация в сельском хозяйстве за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руб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8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jc w:val="center"/>
              <w:rPr>
                <w:b/>
                <w:b/>
              </w:rPr>
            </w:pPr>
            <w:r>
              <w:rPr>
                <w:b/>
              </w:rPr>
              <w:t>В. Заочная полная форм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История развития сельскохозяйствен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ной кооперации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Законодательная база коопера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ции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Устав сельскохозяйственной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Сельскохозяй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оператив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операция в сельском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 </w:t>
            </w:r>
            <w:r>
              <w:rPr/>
              <w:t>хозяйстве за руб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jc w:val="center"/>
              <w:rPr>
                <w:b/>
                <w:b/>
              </w:rPr>
            </w:pPr>
            <w:r>
              <w:rPr>
                <w:b/>
              </w:rPr>
              <w:t>Г. Заочная сокращенная форма об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История развития сельскохозяйствен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ной кооперации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Законодательная база коопера-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ции в Росс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Устав сельскохозяйственной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 </w:t>
            </w:r>
            <w:r>
              <w:rPr/>
              <w:t>ко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Сельскохозяй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оператив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Агропромышленная интег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 xml:space="preserve">Кооперация в сельском 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хозяйстве за рубе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right="-1049" w:hanging="0"/>
        <w:rPr>
          <w:b/>
          <w:b/>
          <w:sz w:val="28"/>
        </w:rPr>
      </w:pPr>
      <w:r>
        <w:rPr>
          <w:b/>
          <w:sz w:val="28"/>
        </w:rPr>
        <w:t>3.Формы и график текущего контроля успеваемости студентов очной формы обучения.</w:t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b/>
          <w:b/>
          <w:sz w:val="28"/>
        </w:rPr>
      </w:pPr>
      <w:r>
        <w:rPr>
          <w:b/>
          <w:sz w:val="28"/>
        </w:rPr>
        <w:t>Полная форма обучения</w:t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65" w:right="-1049" w:hanging="0"/>
        <w:jc w:val="center"/>
        <w:rPr/>
      </w:pPr>
      <w:r>
        <w:rPr/>
        <w:t>3, 7 семестр</w:t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57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5" w:right="-1049" w:hanging="0"/>
        <w:jc w:val="center"/>
        <w:rPr/>
      </w:pPr>
      <w:r>
        <w:rPr/>
        <w:t>1, 3, 5, 7 семестр</w:t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57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b/>
          <w:b/>
          <w:sz w:val="28"/>
        </w:rPr>
      </w:pPr>
      <w:r>
        <w:rPr>
          <w:b/>
          <w:sz w:val="28"/>
        </w:rPr>
        <w:t>Сокращенная форма обучения</w:t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ind w:left="-709" w:right="-1049" w:firstLine="774"/>
        <w:jc w:val="center"/>
        <w:rPr/>
      </w:pPr>
      <w:r>
        <w:rPr/>
        <w:t>9 семестр</w:t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spacing w:lineRule="auto" w:line="360"/>
        <w:ind w:left="-709" w:right="-1049" w:firstLine="77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709" w:leader="none"/>
        </w:tabs>
        <w:spacing w:lineRule="auto" w:line="360"/>
        <w:ind w:left="-709" w:right="-1049" w:firstLine="774"/>
        <w:jc w:val="center"/>
        <w:rPr>
          <w:b/>
          <w:b/>
          <w:sz w:val="28"/>
        </w:rPr>
      </w:pPr>
      <w:r>
        <w:rPr>
          <w:b/>
          <w:sz w:val="28"/>
        </w:rPr>
        <w:t>3 семестр</w:t>
      </w:r>
    </w:p>
    <w:tbl>
      <w:tblPr>
        <w:tblW w:w="14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П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К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pacing w:lineRule="auto" w:line="360"/>
              <w:ind w:right="-1049" w:hanging="0"/>
              <w:rPr/>
            </w:pPr>
            <w:r>
              <w:rPr/>
              <w:t>Т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spacing w:lineRule="auto" w:line="360"/>
              <w:ind w:right="-1049" w:hanging="0"/>
              <w:jc w:val="center"/>
              <w:rPr/>
            </w:pPr>
            <w:r>
              <w:rPr/>
            </w:r>
          </w:p>
        </w:tc>
      </w:tr>
    </w:tbl>
    <w:p>
      <w:pPr>
        <w:pStyle w:val="Style9"/>
        <w:rPr/>
      </w:pPr>
      <w:r>
        <w:rPr/>
        <w:t>ПК – проверка конспектов                                                 ТЗ – текущий зачет</w:t>
      </w:r>
    </w:p>
    <w:p>
      <w:pPr>
        <w:pStyle w:val="Normal"/>
        <w:tabs>
          <w:tab w:val="clear" w:pos="720"/>
          <w:tab w:val="left" w:pos="-709" w:leader="none"/>
        </w:tabs>
        <w:spacing w:lineRule="auto" w:line="360"/>
        <w:ind w:left="-709" w:right="-1049" w:firstLine="774"/>
        <w:rPr>
          <w:sz w:val="28"/>
        </w:rPr>
      </w:pPr>
      <w:r>
        <w:rPr>
          <w:sz w:val="28"/>
        </w:rPr>
        <w:t>КО – контрольный опрос                                                    КР – контрольная работа</w:t>
      </w:r>
    </w:p>
    <w:p>
      <w:pPr>
        <w:pStyle w:val="Normal"/>
        <w:tabs>
          <w:tab w:val="clear" w:pos="720"/>
          <w:tab w:val="left" w:pos="-709" w:leader="none"/>
        </w:tabs>
        <w:spacing w:lineRule="auto" w:line="360"/>
        <w:ind w:left="-709" w:right="-1049" w:firstLine="774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09" w:leader="none"/>
        </w:tabs>
        <w:spacing w:lineRule="auto" w:line="360"/>
        <w:ind w:left="-709" w:right="-1049" w:firstLine="77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РЕКОМЕНДУЕМАЯ ЛИТЕРА 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Гражданский кодекс РФ, часть (принят Гос. Думой 21.10. 94) (ст. 107 – 112, ст. 11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Федеральный Закон «О сельскохозяйственной кооперации» в редакции от 18. 02. 1999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№</w:t>
      </w:r>
      <w:r>
        <w:rPr>
          <w:sz w:val="28"/>
        </w:rPr>
        <w:t>34 Ф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Федеральный Закон «О производственных кооперативах» – М.: «Ось – 89». 1996 – 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Закон РФ «О потребительской кооперации (потребительских обществах и их союзах)» от 11.07.97 №97-13 /- Российская газета за 17.07.97 №13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 программе развития сельскохозяйственной кооперации на период до 2000 года – Пост. Коллегии Минсельхозпрода РФ № 5-5 от 17.07.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О развитии интеграции сельскохозяйственных товаропроизводителей с перерабатывающими предприятиями агропромышленного комплекса. – Пост. Коллегии Минсельхозпрода РФ № 4-4 от 26.06.1997 – 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Комментарии к Федеральному закону «О сельскохозяйственной кооперации». Отв. Ред. Минина Е.Л. – М.: изд. группа ИНФРА-М – НОРМА, 1997 – 26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Ткач. А. В. Сельскохозяйственная кооперация (курс лекций): Учебное пособие для студентов высших и средних кооперативных учебных заведений.  – М.: Издательско- книготорговый центр «Маркетинг», МУПК, 2002.-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Макаренко А.П. Теория и история кооперативного движения. Учебное пособие для студентов высших и средних кооперативных учебных заведений. – М.: ИВЦ «Маркетинг», 2000 – 32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Маркс К., Энгельс Ф., Ленин В.И. О кооперации – М. Изд-во Политич. Литература, 1988 – 319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одионова О.А. Интеграция в сфере агропромышленного производства. Тенденции, механизмы реализации. /РАСХН, ВНИЭТУСХ – М.: 2000 – 174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Развитие сельскохозяйственной кооперации: методика, практика, проблемы. – М.: ВНИЭТУСХ РАСХН,1998 – 174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Сельскохозяйственная кооперация, теория, мировой опыт, проблемы возрождения. 2-изд. перераб. и дополн. / Коллектив авторов: отв. ред. И.Н. Буздалов, - Минск-Москва; Армита - Маркетинг – Менеджмент, 1998 – 25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567" w:leader="none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Шкляр М.Ф. Кредитная кооперация (курс лекций): Учебное пособие для студентов высших и средних кооперативных учебных заведений. – М.: издательско-книготорговый центр «Маркетинг», МУПК, 200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Ткач А.В. Кооперация в агропромышленном комплексе. – Свердловск, Свердупрполиграфиздат, 1990 – 33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Фролов В.И. Принципы функционирования различных типов сельскохозяйственных кооперативов. // АПК: экономика, управление. – 1997 - №8 – с. 55-5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Чаянов А.В. Избранные труды. – М.: Колос, 1993 – 59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Чаянов А.В. Краткий курс кооперации. – репринт. воспроизвед. Издан. – 1925 – М.: Книжная палата, 1989 – 80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Чаянов А.В. Основные идеи и формы организации сельскохозяйственной кооперации. – М.: наука, 1991 – 45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hanging="0"/>
        <w:rPr/>
      </w:pPr>
      <w:r>
        <w:rPr>
          <w:sz w:val="28"/>
        </w:rPr>
        <w:t>Аграрная реформа и роль сельскохозяйственной кооперации а аграрных преобразованиях Тюменской области. – Материалы всероссийской конференции. / Науч. ред. С.А. Пахомчик.–Тюмень, 1996–66с.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ind w:left="147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33"/>
        </w:tabs>
        <w:ind w:left="123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93"/>
        </w:tabs>
        <w:ind w:left="1593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ind w:left="20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134" w:right="-104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67" w:right="-1049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567" w:right="-1049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67" w:right="-104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67" w:right="-1049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1" w:color="000000"/>
      </w:pBdr>
      <w:spacing w:lineRule="auto" w:line="360"/>
      <w:ind w:left="-567" w:right="-1049" w:hanging="0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709" w:leader="none"/>
      </w:tabs>
      <w:ind w:right="-1049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/>
  </w:style>
  <w:style w:type="character" w:styleId="Style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4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360"/>
      <w:ind w:left="-567" w:right="-1049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-709" w:leader="none"/>
      </w:tabs>
      <w:spacing w:lineRule="auto" w:line="360"/>
      <w:ind w:left="-709" w:right="-1049" w:firstLine="77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57:00Z</dcterms:created>
  <dc:creator>a113-02</dc:creator>
  <dc:description/>
  <cp:keywords/>
  <dc:language>en-US</dc:language>
  <cp:lastModifiedBy>SYSTEM</cp:lastModifiedBy>
  <cp:lastPrinted>2002-09-30T13:24:00Z</cp:lastPrinted>
  <dcterms:modified xsi:type="dcterms:W3CDTF">2011-09-22T21:57:00Z</dcterms:modified>
  <cp:revision>2</cp:revision>
  <dc:subject/>
  <dc:title/>
</cp:coreProperties>
</file>