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>
          <w:rFonts w:cs="Times New Roman"/>
          <w:lang w:val="en-US"/>
        </w:rPr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37"/>
          <w:rFonts w:ascii="Times New Roman" w:hAnsi="Times New Roman" w:cs="Times New Roman"/>
          <w:color w:val="000000"/>
          <w:sz w:val="28"/>
          <w:szCs w:val="40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40"/>
        </w:rPr>
        <w:t>Курсовая работа</w:t>
      </w:r>
    </w:p>
    <w:p>
      <w:pPr>
        <w:pStyle w:val="Style21"/>
        <w:widowControl/>
        <w:spacing w:lineRule="auto" w:line="360"/>
        <w:jc w:val="center"/>
        <w:rPr>
          <w:rStyle w:val="FontStyle37"/>
          <w:rFonts w:ascii="Times New Roman" w:hAnsi="Times New Roman" w:cs="Times New Roman"/>
          <w:color w:val="000000"/>
          <w:sz w:val="28"/>
          <w:szCs w:val="40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40"/>
        </w:rPr>
        <w:t>"Свинооткормочная ферма на 8000 голов"</w:t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40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i/>
          <w:i/>
          <w:iCs/>
          <w:color w:val="000000"/>
          <w:sz w:val="28"/>
          <w:szCs w:val="36"/>
          <w:u w:val="single"/>
        </w:rPr>
      </w:pPr>
      <w:r>
        <w:rPr>
          <w:rStyle w:val="FontStyle37"/>
          <w:rFonts w:cs="Times New Roman" w:ascii="Times New Roman" w:hAnsi="Times New Roman"/>
          <w:iCs/>
          <w:color w:val="000000"/>
          <w:sz w:val="28"/>
          <w:szCs w:val="36"/>
        </w:rPr>
        <w:t>План</w:t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i/>
          <w:i/>
          <w:iCs/>
          <w:color w:val="000000"/>
          <w:sz w:val="28"/>
          <w:szCs w:val="36"/>
          <w:u w:val="single"/>
        </w:rPr>
      </w:pPr>
      <w:r>
        <w:rPr/>
      </w:r>
    </w:p>
    <w:p>
      <w:pPr>
        <w:pStyle w:val="Style61"/>
        <w:widowControl/>
        <w:tabs>
          <w:tab w:val="clear" w:pos="720"/>
          <w:tab w:val="left" w:pos="360" w:leader="none"/>
          <w:tab w:val="left" w:pos="8890" w:leader="dot"/>
        </w:tabs>
        <w:spacing w:lineRule="auto" w:line="360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60" w:leader="none"/>
          <w:tab w:val="left" w:pos="8837" w:leader="dot"/>
        </w:tabs>
        <w:spacing w:lineRule="auto" w:line="360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Характеристика фермы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60" w:leader="none"/>
          <w:tab w:val="left" w:pos="8851" w:leader="dot"/>
        </w:tabs>
        <w:spacing w:lineRule="auto" w:line="360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Технологическая часть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60" w:leader="none"/>
          <w:tab w:val="left" w:pos="8702" w:leader="dot"/>
        </w:tabs>
        <w:spacing w:lineRule="auto" w:line="360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Технико-экономические расчеты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60" w:leader="none"/>
          <w:tab w:val="left" w:pos="8688" w:leader="dot"/>
        </w:tabs>
        <w:spacing w:lineRule="auto" w:line="360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Охрана труда и противопожарные мероприятия</w:t>
      </w:r>
    </w:p>
    <w:p>
      <w:pPr>
        <w:pStyle w:val="Style61"/>
        <w:widowControl/>
        <w:tabs>
          <w:tab w:val="clear" w:pos="720"/>
          <w:tab w:val="left" w:pos="360" w:leader="none"/>
          <w:tab w:val="left" w:pos="8693" w:leader="dot"/>
        </w:tabs>
        <w:spacing w:lineRule="auto" w:line="360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ыводы</w:t>
      </w:r>
    </w:p>
    <w:p>
      <w:pPr>
        <w:pStyle w:val="Style61"/>
        <w:widowControl/>
        <w:tabs>
          <w:tab w:val="clear" w:pos="720"/>
          <w:tab w:val="left" w:pos="360" w:leader="none"/>
          <w:tab w:val="left" w:pos="8678" w:leader="dot"/>
        </w:tabs>
        <w:spacing w:lineRule="auto" w:line="360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36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36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36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36"/>
        </w:rPr>
        <w:t>Введение</w:t>
      </w:r>
    </w:p>
    <w:p>
      <w:pPr>
        <w:pStyle w:val="Style9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виноводство – это отрасль животноводства; разведение свиней для получения мяса, сала, кож и других продуктов. Современное свиноводство это высокоразвитая отрасль животноводства с огромным производственным потенциалом. На основании научных достижений в области свиноводства во многих странах мира были усовершенствованы существующие и созданы новые высокопродуктивные породы свиней, разработаны эффективные технологии производства свинины в условиях поточного производства на крупных промышленных комплексах и в мелких фермерских хозяйствах. Большие достижения были получены в области разведения, кормления и содержания свиней, что позволило значительно повысить продуктивность животных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 настоящее время в мире и в нашей стране свинина в общих заготовках мяса занимает 35–50%. От одной свиноматки можно получить 18–20 и даже 25–30 поросят в год, вырастив которых при интенсивном откорме, можно получить 1,8–3,0 тонны свинины с минимальными затратами труда и кормов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Резервы повышения эффективности отрасли свиноводства очень большие. На основании научных разработок и передового опыта лучших свиноводческих хозяйств мира можно считать научно обоснованным следующий уровень продуктивности свиней: многоплодие свиноматок 12 голов, сохранность их до 2 месяцев 88–90%, средняя живая масса поросенка в 2-месячном возрасте 18–22 кг, в 6-месячном возрасте 100 кг, среднесуточный прирост живой массы молодняка на доращивании 350–450 г., на откорме 800–900 г., затраты кормов на 1 килограмм прироста 3,0–3,5 кормовых единиц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Дальнейшее повышение эффективности свиноводства будет полностью зависеть от повышения продуктивности свиней за счет совершенствования методов разведения, улучшения условий кормления, содержания и ухода за ними. Все это позволит значительно увеличить производство мяса, сократить расход кормов на единицу продукции, более рационально использовать производственные мощности, повысить производительность труда и экономику свиноводства. Свиноводство имеет большое народно-хозяйственное значение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ысокая плодовитость свиней, короткий эмбриональный период, скороспелость позволяют получать от одной свиноматки до 2,5 т свинины в живой массе в год. Молодняк, откармливаемый на мясо, достигает живой массы 90–100 кг к 6–7-месячному возрасту. Свиньи имеют высокую убойную массу, равную 70–85% от живой массы перед убоем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виноводство является одной из наиболее высокоэффективных отраслей животноводства. Высокое многоплодие, способность в течение одного года давать по два и более опороса позволяют при интенсивном ведении отрасли от одной свиноматки за год получать 2–2,5 т свинины, затрачивая на производство 100 кг продукции 400–450 кормовых единиц.</w:t>
      </w:r>
    </w:p>
    <w:p>
      <w:pPr>
        <w:pStyle w:val="Style9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виньи отличаются от других видов сельскохозяйственных животных рядом биологических особенностей, рациональное использование которых делает отрасль высокорентабельной. Важнейшими из них являются высокое многоплодие и хорошие материнские качества свиноматок, относительно короткий период супоросности, скороспелость, хорошая оплата корма продукцией, высокая продуктивность и полноценность мяса, всеядность и широкие адаптационные возможности. Откорм является последней стадией в процессе производства свинины, так как при этом получается продукция, как конечный результат всей цепочки технологического процесса. Успешный откорм обеспечивается за счет полноценного кормления, хороших условий содержания и правильного ухода. Эффективный откорм получается при интенсивном ведении свиноводства. Так, например, по данным науки и передовой практики, если животные на откорме дают суточные приросты 200 г., то продолжительность откорма длится 500 дней при затрате на 1 кг прироста живой массы до 10 корм. ед. Увеличение суточных приростов до 400 г. сокращает период откорма до 250 дней. При этом расход корма на 1 кг прироста снижается до 7 кормовых единиц. Приросты в 500–600 г. в сутки способствуют получению молодняка с живой массой 100 кг в возрасте 200–167 дней соответственно при затрате на каждый килограмм прироста 5,5 – 4,0 кормовых единиц. Наряду с этим увеличивается интенсивность использования помещения и сокращаются затраты труда и других средств. Кормление откормочного поголовья должно осуществляться по нормам, с соблюдение техники подготовки кормов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При промышленном производстве свинины большое влияние на продуктивность животных оказывают условия их содержания. Высокой продуктивности свиней можно добиться лишь в том случае, если условия содержания соответствуют биологическим требованиям их организма. Ввиду этого способы содержания должны соответствовать возрастным особенностям свиней, их физиологическому состоянию и уровню продуктивности. В то же время условия содержания определяются уровнем концентрации производства, принятой технологией, климатическими условиями и специализацией свиноводства/[3], с. 8–12, 115–118, 167/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На фермах по выращиванию свиней наиболее ответственные и трудоемкие операции – это кормление и навозоудаление, поэтому для повышения производительности труда и снижения себестоимости продукции необходимо механизировать эти процессы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воевременное удаление и переработка навоза позволяют не только улучшить микроклимат в помещении, но и производить высокоценное органическое удобрение. Вот почему механизация линии навозоудаления и переработки навоза также играет существенную роль в производстве животноводческой продукции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омплексная механизация и электрификация процессов производства животноводческой продукции позволяют увеличить ее количество и улучшить качество, снизить себестоимость продукции, а, следовательно, повысить рентабельность отрасли животноводства /[4], с. 55–58, 87–93/.</w:t>
      </w:r>
      <w:r>
        <w:br w:type="page"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36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FontStyle37"/>
          <w:rFonts w:cs="Times New Roman" w:ascii="Times New Roman" w:hAnsi="Times New Roman"/>
          <w:color w:val="000000"/>
          <w:sz w:val="28"/>
          <w:szCs w:val="36"/>
        </w:rPr>
        <w:t>Характеристика фермы</w:t>
      </w:r>
    </w:p>
    <w:p>
      <w:pPr>
        <w:pStyle w:val="Style13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36"/>
        </w:rPr>
      </w:pPr>
      <w:r>
        <w:rPr/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Ферма по откорму свиней содержит стадо в 8000 голов животных породы эстонская беконная. Система содержания свиней на откорме секционная (в секции по 20 голов) крупногрупповая. Система содержания животных четырехрядная /[5], с. 119–124/. Масса поросят при постановке на откорм составляет 30 кг; молодняк идет на продажу по цене 4 р. за кг живой массы (данные 1990 года) при достижении живой массы в 100 кг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На свиноводческих фермах и комплексах кормоцехи имеют большое значение при подготовке кормов к скармливанию. На ферме установлен кормоцех «Маяк-6» (т. п. 812–116) с производительностью до 60 т/сут – одноэтажный размером 18x18 м /[1], с. 120–122/. Кормление осуществляется с помощью пневматической установки для транспортировки полужидких кормов по трубам сжатым воздухом ПУС три раза в сутки. Рацион для откормочного поголовья следующий: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Примерное процентное соотношение компонентов (в зависимости от качества и наличия кормов может меняться)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онцентратно-картофельный тип кормления – комбикорм или смесь концентрированных кормов 70%, картофель 20%, комбинированный силос 5%, травяная или сенная мука 5%.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 летний период для откорма используют комбикорм или смесь концентрированных кормов 70%, зеленые корма и бахчевые культуры 30%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ормосмесь приготавливается в кормоцехе для комплексов по производству свинины и выращиванию ремонтного и откормочного молодняка на 6000 голов (типовой проект 812–116) со следующим типом кормления – картофельно-концентратным. В кормоцехе имеются следующие технологические линии: картофеля, концентрированных кормов, зеленой или сенной муки, зеленой массы и комбисилоса, обрата и заменителя цельного молока, приготовления и выдачи кормовых смесей /[1], с. 120–122/.</w:t>
      </w:r>
    </w:p>
    <w:p>
      <w:pPr>
        <w:pStyle w:val="Style21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Применяемое оборудование: на линии картофеля – погрузчик экскаваторный ПЭ – 0,85; приемный бункер, транспортер картофеля ТК-5Б; измельчитель-камнеуловитель ИКМ-5; скребковый транспортер ТСН-2,0Б для удаления камней и грязи; скребковый транспортер ТС-40С; на линии концентрированных кормов: автомобилеразгрузчик ГАП-2Ц; склад концентрированных кормов; питатель концентрированных кормов ПК-6; силосы для концентрированных кормов; загрузочный шнек ШЗС-40М; нория; перекидные клапаны; весовой дозатор; шнековые транспортеры ПК-6; скребковый транспортер ТС-40С; на линии зеленой массы и комбисилоса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 питатель зеленой массы и силоса; разгрузочный шнек ШВС-40М; измельчитель зеленой массы и комбисилоса «Волгарь-5»; скребковый транспортер ТС-40С; на линии обрата и заменителя цельного молока: резервуар для обрата В2-ОВМ-2.5; агрегат для приготовления заменителя молока АЗМ – 0,8; молочный насос НМУ-6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На линии приготовления и раздачи кормовых смесей: ленточный безроликовый транспортер ТБ-65; загрузочный шнек ШЗС-40М; смеситель С-12; выгрузной шнек ШВС-40М; скребковый транспортер ТС-40М /[1], с. 120–122/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Навозоудаление осуществляется навозоуборочным скреперным транспортером УС-15 с одновременной погрузкой навоза от всех установок с помощью навозоуборочного поперечного конвейера КНП-10; затем навоз с помощью фекального насоса перекачивается по подземному трубопроводу в навозохранилище, где он перерабатывается вследствие биотермического разогревания и разделения на фракции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Подача воды на ферму осуществляется из башен Рожновского путем организования водопроводных сетей /[2], с. 126–130, 158–166/.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u w:val="single"/>
        </w:rPr>
        <w:t>Распорядок дня: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Ферма работает в две смены: кормление осуществляется три раза в сутки; поение с помощью автоматических бесчашечных сосковых поилок ЛБС-1 круглосуточно; навозоудаление осуществляется не менее 4 раз в сутки. Зооветосмотр осуществляется по необходимости 1 раз в сутки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Ограждения группового станка – решетчатые из металла с просветом между прутьями 10–12 см и высотой 1,1 м. Станки оснащены специальными кормушками, над решетчатым полом установлены автопоилки.</w:t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iCs/>
          <w:color w:val="000000"/>
          <w:sz w:val="28"/>
          <w:szCs w:val="40"/>
        </w:rPr>
      </w:pPr>
      <w:r>
        <w:rPr>
          <w:rStyle w:val="FontStyle37"/>
          <w:rFonts w:cs="Times New Roman" w:ascii="Times New Roman" w:hAnsi="Times New Roman"/>
          <w:iCs/>
          <w:color w:val="000000"/>
          <w:sz w:val="28"/>
          <w:szCs w:val="40"/>
        </w:rPr>
        <w:t>2. Технологическая часть</w:t>
      </w:r>
    </w:p>
    <w:p>
      <w:pPr>
        <w:pStyle w:val="Style21"/>
        <w:widowControl/>
        <w:spacing w:lineRule="auto" w:line="360"/>
        <w:ind w:firstLine="709"/>
        <w:rPr>
          <w:rStyle w:val="FontStyle3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36"/>
          <w:u w:val="single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36"/>
          <w:rFonts w:cs="Times New Roman" w:ascii="Times New Roman" w:hAnsi="Times New Roman"/>
          <w:i w:val="false"/>
          <w:iCs w:val="false"/>
          <w:color w:val="000000"/>
          <w:sz w:val="28"/>
          <w:szCs w:val="36"/>
          <w:u w:val="single"/>
        </w:rPr>
        <w:t>Расчет водоснабжения</w:t>
      </w:r>
    </w:p>
    <w:p>
      <w:pPr>
        <w:pStyle w:val="Style2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реднесуточный расход воды:</w:t>
      </w:r>
    </w:p>
    <w:p>
      <w:pPr>
        <w:pStyle w:val="Style2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ср.сут. =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1 +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2 +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З 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З +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4 =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= (0,01 х 8000) + 70,7 + (0,13 х 50) + 0,5 =</w:t>
      </w:r>
    </w:p>
    <w:p>
      <w:pPr>
        <w:pStyle w:val="Style21"/>
        <w:widowControl/>
        <w:tabs>
          <w:tab w:val="clear" w:pos="720"/>
          <w:tab w:val="left" w:pos="5578" w:leader="none"/>
        </w:tabs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= 80 + 70,7 + 6,5 + 0,5 = 157,7</w:t>
      </w:r>
      <w:r>
        <w:rPr>
          <w:rStyle w:val="FontStyle3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(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51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– среднесуточная норма потребления воды на поение одной свиньи на откорме, м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– расход воды на кормоцех, м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З –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среднесуточная норма потребления воды на хозяйственные нужды (обслуживающий персонал), м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4 –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расход воды на мойку полов в помещениях, м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– количество голов животных на ферме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 xml:space="preserve">– количество обслуживающего персонала.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Максимальный суточный расход воды:</w:t>
      </w:r>
    </w:p>
    <w:p>
      <w:pPr>
        <w:pStyle w:val="Style31"/>
        <w:widowControl/>
        <w:tabs>
          <w:tab w:val="clear" w:pos="720"/>
          <w:tab w:val="left" w:pos="6744" w:leader="none"/>
        </w:tabs>
        <w:spacing w:lineRule="auto" w:line="360"/>
        <w:ind w:firstLine="709"/>
        <w:jc w:val="both"/>
        <w:rPr>
          <w:rStyle w:val="FontStyle4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6744" w:leader="none"/>
        </w:tabs>
        <w:spacing w:lineRule="auto" w:line="36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макс.сут. =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/>
        </w:rPr>
        <w:t>Qcp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/>
        </w:rPr>
        <w:t>cyr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</w:rPr>
        <w:t xml:space="preserve">X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vertAlign w:val="subscript"/>
        </w:rPr>
        <w:t>су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= 157,7 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</w:rPr>
        <w:t xml:space="preserve">X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1,3 = 205,01</w:t>
      </w:r>
      <w:r>
        <w:rPr>
          <w:rStyle w:val="FontStyle3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(М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51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где Ксут.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– коэффициент часовой неравномерности потребления воды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Максимальный часовой расход воды:</w:t>
      </w:r>
      <w:r>
        <w:br w:type="page"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Омаксч. = (Омакссут.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vertAlign w:val="subscript"/>
        </w:rPr>
        <w:t>ч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/ 24 = (205,01 х 2,5) / 24 = 21,3 (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51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где Кч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 xml:space="preserve">– коэффициент часовой неравномерности расхода воды.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Расчет регулирующего объема водонапорной башни:</w:t>
      </w:r>
    </w:p>
    <w:p>
      <w:pPr>
        <w:pStyle w:val="Style31"/>
        <w:widowControl/>
        <w:tabs>
          <w:tab w:val="clear" w:pos="720"/>
          <w:tab w:val="left" w:pos="6830" w:leader="none"/>
        </w:tabs>
        <w:spacing w:lineRule="auto" w:line="360"/>
        <w:ind w:firstLine="709"/>
        <w:jc w:val="both"/>
        <w:rPr>
          <w:rStyle w:val="FontStyle40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yle31"/>
        <w:widowControl/>
        <w:tabs>
          <w:tab w:val="clear" w:pos="720"/>
          <w:tab w:val="left" w:pos="6830" w:leader="none"/>
        </w:tabs>
        <w:spacing w:lineRule="auto" w:line="36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Vper</w:t>
      </w:r>
      <w:r>
        <w:rPr>
          <w:rStyle w:val="FontStyle46"/>
          <w:rFonts w:cs="Times New Roman" w:ascii="Times New Roman" w:hAnsi="Times New Roman"/>
          <w:color w:val="000000"/>
          <w:sz w:val="28"/>
          <w:szCs w:val="28"/>
          <w:lang w:eastAsia="en-US"/>
        </w:rPr>
        <w:t>.6</w:t>
      </w:r>
      <w:r>
        <w:rPr>
          <w:rStyle w:val="FontStyle4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a</w:t>
      </w:r>
      <w:r>
        <w:rPr>
          <w:rStyle w:val="FontStyle4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шни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=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Q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eastAsia="en-US"/>
        </w:rPr>
        <w:t>макс.сут. * К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рег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= 205,01 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X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>0,3 = 61,5</w:t>
      </w:r>
      <w:r>
        <w:rPr>
          <w:rStyle w:val="FontStyle37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ab/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lang w:eastAsia="en-US"/>
        </w:rPr>
        <w:t>(М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  <w:t>3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lang w:eastAsia="en-US"/>
        </w:rPr>
        <w:t>)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где Крег.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– коэффициент регулируемого объем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Расчет противопожарного запаса воды:</w:t>
      </w:r>
    </w:p>
    <w:p>
      <w:pPr>
        <w:pStyle w:val="Style31"/>
        <w:widowControl/>
        <w:tabs>
          <w:tab w:val="clear" w:pos="720"/>
          <w:tab w:val="left" w:pos="4762" w:leader="none"/>
        </w:tabs>
        <w:spacing w:lineRule="auto" w:line="360"/>
        <w:ind w:firstLine="709"/>
        <w:jc w:val="both"/>
        <w:rPr>
          <w:rStyle w:val="FontStyle4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4762" w:leader="none"/>
        </w:tabs>
        <w:spacing w:lineRule="auto" w:line="36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противоп.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= 0,01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</w:rPr>
        <w:t xml:space="preserve">X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600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 xml:space="preserve">С =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Style w:val="FontStyle3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(М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Суммарный объем водонапорной башни равен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противоп. +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per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</w:rPr>
        <w:t>.6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</w:rPr>
        <w:t xml:space="preserve">шни =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6+49,8=55,8 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, отсюда необходимое количество водонапорных башен Рожновского БР – 50 емкостью 71 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 равно 1 шт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одоподъемное оборудование берем из расчета по максимальному часовому расходу воды: нам нужно 2 водоподъемных установки ВУ-10–30 с производительностью 10 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/ч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36"/>
          <w:u w:val="single"/>
        </w:rPr>
      </w:pPr>
      <w:r>
        <w:rPr>
          <w:rStyle w:val="FontStyle36"/>
          <w:rFonts w:cs="Times New Roman" w:ascii="Times New Roman" w:hAnsi="Times New Roman"/>
          <w:i w:val="false"/>
          <w:iCs w:val="false"/>
          <w:color w:val="000000"/>
          <w:sz w:val="28"/>
          <w:szCs w:val="36"/>
          <w:u w:val="single"/>
        </w:rPr>
        <w:t>Расчет потребности в кормах и емкостях для их хранения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уточный расход каждого вида корма (при картофельно-концентратном типе кормления в зимний период)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437"/>
        <w:gridCol w:w="1301"/>
        <w:gridCol w:w="1301"/>
        <w:gridCol w:w="1301"/>
        <w:gridCol w:w="1505"/>
      </w:tblGrid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3418" w:leader="hyphen"/>
              </w:tabs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Масса корма, кг</w:t>
              <w:tab/>
            </w: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&gt;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а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а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аЗ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а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а5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Количество животных],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360"/>
              <w:jc w:val="both"/>
              <w:rPr>
                <w:rStyle w:val="FontStyle37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На 1 голову: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5,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1,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0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0,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0,0006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Общий суточный расход, кг (на 8000 голов)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440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80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</w:tr>
    </w:tbl>
    <w:p>
      <w:pPr>
        <w:pStyle w:val="Style32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а1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– комбикорм или смесь концентрированных кормов,</w:t>
      </w:r>
    </w:p>
    <w:p>
      <w:pPr>
        <w:pStyle w:val="Style32"/>
        <w:widowControl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а2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– картофель,</w:t>
      </w:r>
    </w:p>
    <w:p>
      <w:pPr>
        <w:pStyle w:val="Style32"/>
        <w:widowControl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аЗ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– силос комбинированный,</w:t>
      </w:r>
    </w:p>
    <w:p>
      <w:pPr>
        <w:pStyle w:val="Style32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а4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– травяная мука или сенная резка,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</w:rPr>
        <w:t xml:space="preserve">а5 –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минеральные добавки (монокальцийфосфат, поваренная соль)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 летний период 70% для кормления свиней на откорме составляют комбикорма и 30% – зеленые корма, т.е., в сутки: Комбикорма – 5,6 кг/голову (44000 кг на 5000 голов); Зеленые корма – 2,4 кг/голову (19000 кг на 5000 голов). Годовая потребность в корме: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4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Ргод.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vertAlign w:val="superscript"/>
        </w:rPr>
        <w:t>=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 Рсут. лет.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  <w:vertAlign w:val="subscript"/>
        </w:rPr>
        <w:t>лет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</w:rPr>
        <w:t xml:space="preserve">. X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К +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Рсут. зим.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M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x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К =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Трав, мука (сенная резка): 2000 кг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155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1,01 = 313100 кг = 313,1 т Силос комбинированный: 2000 кг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155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1,1 = 341000 кг = 341 т Картофель: 8000 кг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155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1,03 = 1277200 кг = 1277,2 т Концентраты (комбикорма): 44000 кг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365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1,01 = 16061000 кг = 16061,2 т (на весь год)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Минеральные добавки: 3 кг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365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1 = 1095 кг = 1,095 т (на весь год) Зеленая масса: 19000 кг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210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1,05 = 4011000 кг = 4011 т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vertAlign w:val="subscript"/>
        </w:rPr>
        <w:t>сут.лет.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, Рсут.зим.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суточный расход корма в летний и зимний период года соответственно, кг;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lang w:eastAsia="en-US"/>
        </w:rPr>
        <w:t>л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e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т., 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3и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lang w:eastAsia="en-US"/>
        </w:rPr>
        <w:t>– продолжительность летнего и зимнего периода использования данного вида корма, кг;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коэффициент, учитывающий потери кормов во время хранения и транспортировк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Общий объем хранилища для хранения годовых запасов кормов (по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максимальному расходу для зимнего и летнего типов кормления):</w:t>
      </w:r>
    </w:p>
    <w:p>
      <w:pPr>
        <w:pStyle w:val="Style2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илос:</w:t>
      </w:r>
    </w:p>
    <w:p>
      <w:pPr>
        <w:pStyle w:val="Style2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48"/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V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= Р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год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. / </w:t>
      </w:r>
      <w:r>
        <w:rPr>
          <w:rStyle w:val="FontStyle48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>Yk</w:t>
      </w:r>
      <w:r>
        <w:rPr>
          <w:rStyle w:val="FontStyle48"/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= 341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т /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0,65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т/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525 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артофель:</w:t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V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= Р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год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. / </w:t>
      </w:r>
      <w:r>
        <w:rPr>
          <w:rStyle w:val="FontStyle48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>Yk</w:t>
      </w:r>
      <w:r>
        <w:rPr>
          <w:rStyle w:val="FontStyle48"/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= 1277,2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т /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0,75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т/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1703 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Травяная мука: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V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= Р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vertAlign w:val="subscript"/>
        </w:rPr>
        <w:t>ГО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д./ Ук = 313,1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т /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0,7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т/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447,3 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онцентрированные корма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V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= Р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год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./ у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х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0,16 = 10322,2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т /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0,7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т/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>х</w:t>
      </w:r>
    </w:p>
    <w:p>
      <w:pPr>
        <w:pStyle w:val="Style21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,16 = 2359,4 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(16%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от годового потребления)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Минеральные добавки: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V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= Р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год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. / у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*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0,2 = 1,095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т /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0,9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т/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0,2 =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0,24 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(20%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от годового потребления)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Потребность в хранилищах на стойловый период: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Травяная мука: хранится за территорией фермы в 5-ти хранилищах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Силос: 2 силосных траншеи на 200 т (12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60 м)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Картофель: 2 хранилища на 650 т (25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30 м)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онцентрированные корма: доставляются с комбикормовых предприятий в 1 склад объемом 2500 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, сблокированный с кормоцехом. Минеральные добавки: доставляются в бункер-накопитель кормоцеха.</w:t>
      </w:r>
    </w:p>
    <w:p>
      <w:pPr>
        <w:pStyle w:val="Style3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36"/>
          <w:u w:val="single"/>
        </w:rPr>
      </w:pPr>
      <w:r>
        <w:rPr>
          <w:rStyle w:val="FontStyle36"/>
          <w:rFonts w:cs="Times New Roman" w:ascii="Times New Roman" w:hAnsi="Times New Roman"/>
          <w:i w:val="false"/>
          <w:iCs w:val="false"/>
          <w:color w:val="000000"/>
          <w:sz w:val="28"/>
          <w:szCs w:val="36"/>
          <w:u w:val="single"/>
        </w:rPr>
        <w:t>Расчет погрузочных средств, машин и оборудования для раздачи кормов</w:t>
      </w:r>
    </w:p>
    <w:p>
      <w:pPr>
        <w:pStyle w:val="Style10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оличество погрузчиков (при работе 3 раза в сутки и при расчете на максимальное потребление):</w:t>
      </w:r>
    </w:p>
    <w:p>
      <w:pPr>
        <w:pStyle w:val="Style10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илос:</w:t>
      </w:r>
    </w:p>
    <w:p>
      <w:pPr>
        <w:pStyle w:val="Style10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п = Р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сут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. / (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vertAlign w:val="subscript"/>
        </w:rPr>
        <w:t>погр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>х т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) = 2000 кг / (6000 кг/ч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vertAlign w:val="subscript"/>
        </w:rPr>
        <w:t>ч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 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0,6) = 0,56 шт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ледовательно, необходим один погрузчик силоса ПГ – 0,2. Травяная мука: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5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= Рсут. / (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vertAlign w:val="subscript"/>
        </w:rPr>
        <w:t>погр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49"/>
          <w:rFonts w:cs="Times New Roman" w:ascii="Times New Roman" w:hAnsi="Times New Roman"/>
          <w:color w:val="000000"/>
          <w:sz w:val="28"/>
          <w:szCs w:val="28"/>
        </w:rPr>
        <w:t xml:space="preserve">*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= 2000 кг / (5000 кг/ч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1 ч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0,6) = 0,67 шт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ледовательно, необходим 1 транспортер универсальный ТУ – 5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артофель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vertAlign w:val="subscript"/>
        </w:rPr>
        <w:t>сут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/ (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vertAlign w:val="subscript"/>
        </w:rPr>
        <w:t>погр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х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= 8000 кг / (5000 кг/ч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2 ч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0,6) = 1,33 шт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Следовательно, необходимо 2 транспортера универсальных ТУ – 5.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производительность погрузчика по погрузке данного вида корма, кг/ч;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 – продолжительность работы погрузчика в сутки, ч;</w:t>
      </w:r>
    </w:p>
    <w:p>
      <w:pPr>
        <w:pStyle w:val="Style24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 – коэффициент использования погрузчика.</w:t>
      </w:r>
    </w:p>
    <w:p>
      <w:pPr>
        <w:pStyle w:val="Style24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онцентрированные корма и минеральные добавки доставляют из склада непосредственно в бункер-накопитель загрузчиком ЗСК – 10. Зеленая масса (летом) доставляется в кормоцех сразу после укоса с помощью двух двухосных прицепов тракторных саморазгружающихся 2-ПТС – 6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Для транспортировки силоса, травяной муки и картофеля применяются тракторные прицепы 2-ПТС – 6 с объемом кузова 6 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Рсут./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Vm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Yk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 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р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m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) =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силос: 2 т / (6 т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0,65 т/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0,8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2 ч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0,7) = 0,5 = 1 шт. трав. мука: 2 т / (6 т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0,7 т/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0,8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1 ч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0,7) = 0,6 = 1 шт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картофель: 8 т / (6 т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0,75 т/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0,8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2 ч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0,7) = 1,6 = 2 шт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Итого = 4 шт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объем кузова, 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48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 w:eastAsia="en-US"/>
        </w:rPr>
        <w:t>Yk</w:t>
      </w:r>
      <w:r>
        <w:rPr>
          <w:rStyle w:val="FontStyle48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eastAsia="en-US"/>
        </w:rPr>
        <w:t xml:space="preserve">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lang w:eastAsia="en-US"/>
        </w:rPr>
        <w:t>– объемная масса корма, т/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  <w:t>3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р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коэффициент заполнения кузова,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b/>
          <w:bCs/>
          <w:color w:val="000000"/>
          <w:sz w:val="28"/>
          <w:szCs w:val="28"/>
        </w:rPr>
        <w:t>Т</w:t>
      </w:r>
      <w:r>
        <w:rPr>
          <w:rStyle w:val="FontStyle45"/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/>
        </w:rPr>
        <w:t>m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 – продолжительность работы в сутки, ч;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– коэффициент использования транспортного средства. </w:t>
      </w:r>
      <w:r>
        <w:rPr>
          <w:rStyle w:val="FontStyle36"/>
          <w:rFonts w:cs="Times New Roman" w:ascii="Times New Roman" w:hAnsi="Times New Roman"/>
          <w:color w:val="000000"/>
          <w:sz w:val="28"/>
          <w:szCs w:val="28"/>
        </w:rPr>
        <w:t xml:space="preserve">Примечание: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* Так как летом свиней не кормят силосом, травяной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мукой, картофелем, то в стойловый период будут использоваться те тракторные прицепы 2-ПТС – 6, которые используются летом на доставку зеленой массы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илос, зеленая масса подвозятся к кормоцеху и разгружаются в помещение для накапливания кормов, откуда бульдозером направляются в питатели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илос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= (Р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сут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) / (р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Yk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) = (2000 кг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1) / (0,9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650 кг/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) = 3,4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Зеленая масса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= (Р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сут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</w:rPr>
        <w:t>х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)/(р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Yk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) = (12000 кг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1)/(0,9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720 кг/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) = 18,5 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артофель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= (Р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сут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)/(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Yk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) = (8000 кг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1)/(0,9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750 кг/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) = 11,9 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онцентрированные корма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= (Р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сут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) / (р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) =</w:t>
      </w:r>
    </w:p>
    <w:p>
      <w:pPr>
        <w:pStyle w:val="Style17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= (28000 кг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3) / (0,9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700 кг/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) = 133,3 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Травяная мука: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= (Р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сут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) / (р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) =</w:t>
      </w:r>
    </w:p>
    <w:p>
      <w:pPr>
        <w:pStyle w:val="Style17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= (2000 кг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4) / (0,9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700 кг/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) = 12,7 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Минеральные добавки: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= (Р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сут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) / (р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>) =</w:t>
      </w:r>
    </w:p>
    <w:p>
      <w:pPr>
        <w:pStyle w:val="Style16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= (3 кг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6) / (0,9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900 кг/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) = 0,022 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161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/>
      </w:r>
    </w:p>
    <w:p>
      <w:pPr>
        <w:pStyle w:val="Style16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число суток, в течение которых расходуют корм;</w:t>
      </w:r>
    </w:p>
    <w:p>
      <w:pPr>
        <w:pStyle w:val="Style16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р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коэффициент заполнения питателя;</w:t>
      </w:r>
    </w:p>
    <w:p>
      <w:pPr>
        <w:pStyle w:val="Style16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Style w:val="FontStyle48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>Yk</w:t>
      </w:r>
      <w:r>
        <w:rPr>
          <w:rStyle w:val="FontStyle48"/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объемная масса корма, кг/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16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орм раздается с помощью пневматической установки для транспортирования полужидких кормов по трубам сжатым воздухом ПУС в кормушки свинарников-откормочников 3 раза в сутки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36"/>
          <w:u w:val="single"/>
        </w:rPr>
      </w:pPr>
      <w:r>
        <w:rPr>
          <w:rStyle w:val="FontStyle36"/>
          <w:rFonts w:cs="Times New Roman" w:ascii="Times New Roman" w:hAnsi="Times New Roman"/>
          <w:i w:val="false"/>
          <w:iCs w:val="false"/>
          <w:color w:val="000000"/>
          <w:sz w:val="28"/>
          <w:szCs w:val="36"/>
          <w:u w:val="single"/>
        </w:rPr>
        <w:t>Расчет выхода навоза и площади навозохранилища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уммарный выход навоза в сутки:</w:t>
      </w:r>
    </w:p>
    <w:p>
      <w:pPr>
        <w:pStyle w:val="Style2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GHa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. =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Gm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m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= 15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>5000 = 75000 (кг)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Gm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выход навоза от 1 свиноматки с приплодом, кг;</w:t>
      </w:r>
    </w:p>
    <w:p>
      <w:pPr>
        <w:pStyle w:val="Style9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m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lang w:eastAsia="en-US"/>
        </w:rPr>
        <w:t>– количество свиноматок. Площадь навозохранилища: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rStyle w:val="FontStyle4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>= (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G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HaB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х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D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xp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>.) / (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Y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н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= (75000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100) / (2,5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>1000) = 3000 м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  <w:t>2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высота укладки навоза, м;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D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xp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lang w:eastAsia="en-US"/>
        </w:rPr>
        <w:t>– продолжительность хранения навоза в навозохранилище,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ут.;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8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 w:eastAsia="en-US"/>
        </w:rPr>
        <w:t>Yh</w:t>
      </w:r>
      <w:r>
        <w:rPr>
          <w:rStyle w:val="FontStyle48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eastAsia="en-US"/>
        </w:rPr>
        <w:t xml:space="preserve">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lang w:eastAsia="en-US"/>
        </w:rPr>
        <w:t>– объемная масса навоза, кг/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  <w:t>3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36"/>
          <w:u w:val="single"/>
        </w:rPr>
      </w:pPr>
      <w:r>
        <w:rPr>
          <w:rStyle w:val="FontStyle36"/>
          <w:rFonts w:cs="Times New Roman" w:ascii="Times New Roman" w:hAnsi="Times New Roman"/>
          <w:i w:val="false"/>
          <w:iCs w:val="false"/>
          <w:color w:val="000000"/>
          <w:sz w:val="28"/>
          <w:szCs w:val="36"/>
          <w:u w:val="single"/>
        </w:rPr>
        <w:t>Расчет кормоцеха</w:t>
      </w:r>
    </w:p>
    <w:p>
      <w:pPr>
        <w:pStyle w:val="Style21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На ферме используется кормоцех «Маяк-6» (типовой проект 812–116)/[1], с. 120–122/. Характеристики: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метная стоимость (1990 год) – 30 тыс. руб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Часовая производительность – Р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  <w:vertAlign w:val="subscript"/>
        </w:rPr>
        <w:t>С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</w:rPr>
        <w:t>ут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  <w:vertAlign w:val="superscript"/>
        </w:rPr>
        <w:t>=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1Р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  <w:vertAlign w:val="subscript"/>
        </w:rPr>
        <w:t>су</w:t>
      </w:r>
      <w:r>
        <w:rPr>
          <w:rStyle w:val="FontStyle41"/>
          <w:rFonts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>х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 т /1 = 40 т х 0,85 / 8 ч = 4,25 т/сут;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оличество смен – 2; Продолжительность смены -4 ч; Общее число работающих – 4 человека.</w:t>
      </w:r>
    </w:p>
    <w:p>
      <w:pPr>
        <w:pStyle w:val="Style10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меситель С-12 производительностью 5 т/ч: необходимо 4,25 т/сут:</w:t>
      </w:r>
    </w:p>
    <w:p>
      <w:pPr>
        <w:pStyle w:val="Style51"/>
        <w:widowControl/>
        <w:spacing w:lineRule="auto" w:line="360"/>
        <w:ind w:firstLine="709"/>
        <w:rPr>
          <w:rStyle w:val="FontStyle38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5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 xml:space="preserve">Т/Ч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= 1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ШТ.;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местимость бункеров была рассчитана выше (при расчете оборудования для раздачи кормов).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Исходная влажность кормовой смеси:</w:t>
      </w:r>
      <w:r>
        <w:br w:type="page"/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5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Врац. =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>(В1*П1 + В2хП2 + ВЗхПЗ + В4хП4) /100 = (70x15 + 5x65 + 20x75 + 5x10) /100 = 29,25%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>В-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лажность компонентов рациона;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П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содержание компонентов в рационе, %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Количество воды, которое нужно добавить в смесь: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52"/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B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= Ррац. *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>(В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>. – В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vertAlign w:val="subscript"/>
        </w:rPr>
        <w:t>рац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.) / (100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– Во.) =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40000 х (65 – 29,25) /(100 – 65) = 40857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кг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(л) = 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>40,9 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Ррац.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масса смеси рациона без воды, кг;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5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Style w:val="FontStyle52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заданная влажность, %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Производительность транспортеров: так как в кормоцехе используются только транспортеры ТС-40М, то их производительность равна 40 т/ч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местимость бункеров была рассчитана выше (при расчете оборудования для раздачи кормов)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i w:val="false"/>
          <w:i w:val="false"/>
          <w:color w:val="000000"/>
          <w:sz w:val="28"/>
          <w:szCs w:val="36"/>
        </w:rPr>
      </w:pPr>
      <w:r>
        <w:rPr>
          <w:rStyle w:val="FontStyle36"/>
          <w:rFonts w:cs="Times New Roman" w:ascii="Times New Roman" w:hAnsi="Times New Roman"/>
          <w:i w:val="false"/>
          <w:color w:val="000000"/>
          <w:sz w:val="28"/>
          <w:szCs w:val="36"/>
        </w:rPr>
        <w:t>3. Технико-экономические расчеты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Style w:val="FontStyle36"/>
          <w:rFonts w:cs="Times New Roman" w:ascii="Times New Roman" w:hAnsi="Times New Roman"/>
          <w:i w:val="false"/>
          <w:iCs w:val="false"/>
          <w:color w:val="000000"/>
          <w:sz w:val="28"/>
          <w:szCs w:val="28"/>
          <w:u w:val="single"/>
        </w:rPr>
        <w:t>Определение годового выхода продукции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Продукцией данной фермы является мясо, получаемое при убое свиней, достигших живой массы 100 кг. При продаже откормленных свиней на мясокомбинат по живому весу при цене за 1 кг 4 р: Годовой выход продукции (при условии сдачи молодняка на мясокомбинат в количестве 5000 голов дважды в год, т.е. в год 2 технологических цикла откорма):</w:t>
      </w:r>
    </w:p>
    <w:p>
      <w:pPr>
        <w:pStyle w:val="Style22"/>
        <w:widowControl/>
        <w:spacing w:lineRule="auto" w:line="360"/>
        <w:ind w:firstLine="709"/>
        <w:jc w:val="both"/>
        <w:rPr>
          <w:rStyle w:val="FontStyle53"/>
          <w:rFonts w:ascii="Times New Roman" w:hAnsi="Times New Roman" w:cs="Times New Roman"/>
          <w:caps w:val="false"/>
          <w:smallCaps w:val="false"/>
          <w:color w:val="000000"/>
          <w:sz w:val="28"/>
          <w:szCs w:val="28"/>
          <w:lang w:eastAsia="en-US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>
          <w:rStyle w:val="FontStyle53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 w:eastAsia="en-US"/>
        </w:rPr>
        <w:t>Qm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. =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mxG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)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xDxk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1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= </w:t>
      </w:r>
      <w:r>
        <w:rPr>
          <w:rStyle w:val="FontStyle53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eastAsia="en-US"/>
        </w:rPr>
        <w:t xml:space="preserve">10000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х </w:t>
      </w:r>
      <w:r>
        <w:rPr>
          <w:rStyle w:val="FontStyle53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eastAsia="en-US"/>
        </w:rPr>
        <w:t xml:space="preserve">0,38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х </w:t>
      </w:r>
      <w:r>
        <w:rPr>
          <w:rStyle w:val="FontStyle53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eastAsia="en-US"/>
        </w:rPr>
        <w:t xml:space="preserve">182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х </w:t>
      </w:r>
      <w:r>
        <w:rPr>
          <w:rStyle w:val="FontStyle53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eastAsia="en-US"/>
        </w:rPr>
        <w:t xml:space="preserve">0,9 = 622440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>кг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число откормленных свиней на ферме, продаваемых в год;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vertAlign w:val="subscript"/>
        </w:rPr>
        <w:t>ж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дневной прирост массы одного животного, кг;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– число дней откорма поросят до 100 кг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K</w:t>
      </w:r>
      <w:r>
        <w:rPr>
          <w:rStyle w:val="FontStyle37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1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lang w:eastAsia="en-US"/>
        </w:rPr>
        <w:t>– коэффициент, учитывающий неравномерность прироста массы животных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Таким образом, за год при сдаче откормленных свиней по цене за 1 кг живой массы 4 рубля (данные на 1990 год) мы получим 2489760 руб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FontStyle36"/>
          <w:rFonts w:cs="Times New Roman" w:ascii="Times New Roman" w:hAnsi="Times New Roman"/>
          <w:i w:val="false"/>
          <w:iCs w:val="false"/>
          <w:color w:val="000000"/>
          <w:sz w:val="28"/>
          <w:szCs w:val="28"/>
          <w:u w:val="single"/>
        </w:rPr>
        <w:t xml:space="preserve">Определение экономической эффективности (данные 1990 </w:t>
      </w:r>
      <w:r>
        <w:rPr>
          <w:rStyle w:val="FontStyle36"/>
          <w:rFonts w:cs="Times New Roman" w:ascii="Times New Roman" w:hAnsi="Times New Roman"/>
          <w:color w:val="000000"/>
          <w:sz w:val="28"/>
          <w:szCs w:val="28"/>
          <w:u w:val="single"/>
        </w:rPr>
        <w:t>года)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/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43"/>
        <w:gridCol w:w="2550"/>
        <w:gridCol w:w="1288"/>
        <w:gridCol w:w="1939"/>
      </w:tblGrid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Услов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Усл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обозначе-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обо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Слагаемые показа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значе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Формула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показате-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тел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л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Капиталь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Стоимость машин,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К = </w:t>
            </w: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+b+d </w:t>
            </w: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=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ные вложе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агрегатов и т.п.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=58575 +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ния, руб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Торгово-транспортные расходы, равные 11%</w:t>
            </w:r>
          </w:p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от а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b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+6443,25 + + 8786,25 = = 73804,5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Стоимость монтаж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d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машин, агрегатов 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т. п., руб. (15% от а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Амортизационны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отчисления -14,2%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f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Эксплуата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Э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от К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ционны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Отчисления на те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=f+h+m+p=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расходы,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кущий ремонт – 18%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h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= 10480,24 +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от К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+ 13284,81 +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Стоимость электро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+ 1000 +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энергии и горюче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84000 =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смазочных материа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m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= 108765,05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лов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Зарплата персона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P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ла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Приведен-</w:t>
            </w:r>
          </w:p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ные затра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Пз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Сумма капитальных</w:t>
            </w:r>
          </w:p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вложений, приходя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Пз = К/ф + Э =</w:t>
            </w:r>
          </w:p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= 0,142К + Э =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ты, руб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щихся на 1 год, 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= 10480,24+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эксплуатационных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Ф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+ 108765,05=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расходов за 1 год,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= 119245,29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Величин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Прирост свиней,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г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дополни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г/гол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тельного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Стоимость единиц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t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>Д</w:t>
            </w: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=rxt=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эффекта от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продукции, руб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= 0 +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примен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Д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Высвобождение ра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+ 2400 = 2400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машин, ус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бочей силы, чел. (их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тановок,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зарплата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Годово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Разность между до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С = Д – Пз =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экономиче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ходом от продаж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= 2492160-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ский эф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откормленных сви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– </w:t>
            </w: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119245,29-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фект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ней, дополнительным эффектом и приведенными затратами + затраты на корма (=50% от стоимости продукции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1246080 = =1126834,71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Срок оку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Q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Частное от де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Q = K/C =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паемости,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капитальных вложе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= 73804,5/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ний (К) на годовой экономический эффект^)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jc w:val="both"/>
              <w:rPr>
                <w:rStyle w:val="FontStyle45"/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0"/>
                <w:szCs w:val="28"/>
              </w:rPr>
              <w:t>/1126834,71 = = 0,1 года.</w:t>
            </w:r>
          </w:p>
        </w:tc>
      </w:tr>
    </w:tbl>
    <w:p>
      <w:pPr>
        <w:pStyle w:val="Style9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а = 30000 + 500 + 600 + 4000 + 10800 + 5000 + 275 + 1000 + 1200 + 4000 + 800 + 400 = 58575 руб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Пусть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 = 1000 руб. (горюче-смазочные материалы и электроэнергия за год)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Зарплата на 70 человек персонала составит 84000 руб. (по 100 руб. в месяц) за год.</w:t>
      </w:r>
    </w:p>
    <w:p>
      <w:pPr>
        <w:pStyle w:val="Style9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рок окупаемости – величина нормативная. Для данного предприятия с комплексно-механизированными и автоматизированными процессами и созданными автоматическими линиями и цехами срок окупаемости не должен превышать 4 лет, т.е., в данном предприятии срок окупаемости соответствует нормативным требованиям.</w:t>
      </w:r>
    </w:p>
    <w:p>
      <w:pPr>
        <w:pStyle w:val="Style9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36"/>
        </w:rPr>
      </w:pPr>
      <w:r>
        <w:rPr>
          <w:rStyle w:val="FontStyle36"/>
          <w:rFonts w:cs="Times New Roman" w:ascii="Times New Roman" w:hAnsi="Times New Roman"/>
          <w:i w:val="false"/>
          <w:iCs w:val="false"/>
          <w:color w:val="000000"/>
          <w:sz w:val="28"/>
          <w:szCs w:val="36"/>
        </w:rPr>
        <w:t>4. Охрана труда и противопожарные мероприятия</w:t>
      </w:r>
    </w:p>
    <w:p>
      <w:pPr>
        <w:pStyle w:val="Style131"/>
        <w:widowControl/>
        <w:spacing w:lineRule="auto" w:line="360"/>
        <w:ind w:firstLine="709"/>
        <w:rPr>
          <w:rStyle w:val="FontStyle3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На ферме необходимо проводить и регистрировать вводный и периодический инструктажи, инструктаж на рабочем месте, специальное обучение, закреплять работников, ответственных за охрану труда, на отдельных участках хозяйства; необходимо ассигнирование для этих целей и их использование, а также учет и расследование несчастных случаев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Природно-климатические условия различных зон страны, а также биоклиматические условия в производственных помещениях могут отклоняться от оптимальных, что является причиной некоторых видов заболеваний и травм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остояние охраны труда в хозяйстве во многом зависит от выполнения работниками правил и норм техники безопасности, а также пожарной безопасности, производственной санитарии и гигиены труда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Анализ состояния охраны труда и техники безопасности в хозяйстве позволяет выявить недостатки в организации работы и наметить меры по улучшению условий труда при комплексной механизации фермы, а также по предупреждению возможности возникновения несчастных случаев при выполнении технологического процесса группой машин или отдельной машиной, представленной в конструкторской разработке. Для одного из производственных помещений рассчитывают заземление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се мероприятия по охране труда в хозяйстве должны выполняться согласно нормам и действующим положениям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На основании анализа выполнения правил пожарной безопасности в хозяйстве описывают организацию пожарной охраны, указывают лиц, ответственных за противопожарные мероприятия, и намечают меры по ликвидации существующих недостатков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На территории фермы предусматривают пожарные резервуары или рассчитывают запас воды в водонапорных башнях на противопожарные мероприятия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 xml:space="preserve">Исходя из существующих норм, в каждом производственном помещении предусматривают пожарные щиты, а в помещениях 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, IV и V степени огнестойкости – молниезащиту стержневыми или тросовыми молниеотводами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Так как данная ферма – товарная, то следует большое внимание уделить технике безопасности при приготовлении кормов, их подготовке к скармливанию и раздаче. Необходимо проверять корма на наличие механических примесей, загрязнений и сдавать пробы корма на лабораторный анализ с целью установления патогенной микрофлоры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Ферма должна оборудоваться санитарно-бытовыми помещениями (душевыми, гардеробными, умывальниками, комнатой отдыха, туалетами). Работать необходимо только в чистой спецодежде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се санитарно-бытовые помещения ежедневно убирают, промывают и регулярно проветривают, а также периодически подвергают дезинфекции.</w:t>
      </w:r>
    </w:p>
    <w:p>
      <w:pPr>
        <w:pStyle w:val="Style13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Весь персонал фермы, работающий с системой навозоудаления, должен строго соблюдать личную гигиену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28"/>
        </w:rPr>
        <w:t>Соблюдение данных норм и правил обеспечит получение хорошего привеса у свиней на откорме и повышения качества мяса, что способствует повышению цены реализации продукта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40"/>
          <w:u w:val="single"/>
        </w:rPr>
      </w:pPr>
      <w:r>
        <w:rPr>
          <w:rStyle w:val="FontStyle36"/>
          <w:rFonts w:cs="Times New Roman" w:ascii="Times New Roman" w:hAnsi="Times New Roman"/>
          <w:i w:val="false"/>
          <w:iCs w:val="false"/>
          <w:color w:val="000000"/>
          <w:sz w:val="28"/>
          <w:szCs w:val="40"/>
        </w:rPr>
        <w:t>Выводы</w:t>
      </w:r>
    </w:p>
    <w:p>
      <w:pPr>
        <w:pStyle w:val="Style91"/>
        <w:widowControl/>
        <w:spacing w:lineRule="auto" w:line="360"/>
        <w:ind w:firstLine="709"/>
        <w:rPr>
          <w:rStyle w:val="FontStyle3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32"/>
          <w:u w:val="single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32"/>
        </w:rPr>
        <w:t>Для успешного развития и эффективной работы свинофермы требуется создать оптимальные условия кормления и содержания, соответствующие физиологическим потребностям поголовья (полноценные рационы, доброкачественные корма и питьевая вода, помещения с оптимальным микроклиматом и т.д.), предупреждение заноса в хозяйство возбудителей заразных заболеваний извне путем строгого соблюдения ветеринарно-санитарных правил по принципу работы закрытых предприятий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32"/>
        </w:rPr>
        <w:t>Кормление необходимо проводить 3 раза в день. Нормы кормления откармливаемого молодняка устанавливают в зависимости от живой массы и предполагаемых среднесуточных приростов за весь период откорма (500–550, 600–650 и 750–800 г.), зависящих от конкретных хозяйственных возможностей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  <w:color w:val="000000"/>
          <w:sz w:val="28"/>
          <w:szCs w:val="32"/>
        </w:rPr>
        <w:t>При кормлении необходимо соблюдать определенный режим и очередность потребления кормов, которые должны быть прежде всего качественными и соответствовать виду, возрасту, физиологическому состоянию, полу, а также производственной специализации животных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color w:val="000000"/>
          <w:sz w:val="28"/>
          <w:szCs w:val="32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32"/>
        </w:rPr>
      </w:pPr>
      <w:r>
        <w:rPr>
          <w:rStyle w:val="FontStyle36"/>
          <w:rFonts w:cs="Times New Roman" w:ascii="Times New Roman" w:hAnsi="Times New Roman"/>
          <w:i w:val="false"/>
          <w:iCs w:val="false"/>
          <w:color w:val="000000"/>
          <w:sz w:val="28"/>
          <w:szCs w:val="32"/>
        </w:rPr>
        <w:t>Список используемой литературы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32"/>
          <w:u w:val="single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350" w:leader="none"/>
        </w:tabs>
        <w:spacing w:lineRule="auto" w:line="360"/>
        <w:ind w:left="0" w:hanging="0"/>
        <w:jc w:val="both"/>
        <w:rPr/>
      </w:pPr>
      <w:r>
        <w:rPr>
          <w:rStyle w:val="FontStyle45"/>
          <w:rFonts w:cs="Times New Roman" w:ascii="Times New Roman" w:hAnsi="Times New Roman"/>
          <w:iCs/>
          <w:color w:val="000000"/>
          <w:sz w:val="28"/>
          <w:szCs w:val="28"/>
        </w:rPr>
        <w:t>Егорченков М.И., Шамов Н.Г./ Кормоцехи животноводческих ферм. – М.: Колос, 1983. – 175 с, ил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350" w:leader="none"/>
        </w:tabs>
        <w:spacing w:lineRule="auto" w:line="360"/>
        <w:ind w:left="0" w:hanging="0"/>
        <w:jc w:val="both"/>
        <w:rPr/>
      </w:pPr>
      <w:r>
        <w:rPr>
          <w:rStyle w:val="FontStyle45"/>
          <w:rFonts w:cs="Times New Roman" w:ascii="Times New Roman" w:hAnsi="Times New Roman"/>
          <w:iCs/>
          <w:color w:val="000000"/>
          <w:sz w:val="28"/>
          <w:szCs w:val="28"/>
        </w:rPr>
        <w:t>Карташов Л.П., Аверкиев А.А., Чугунов А.И., Козлов ВТ./ Механизация и электрификация животноводства. – 2-е изд., перераб. и доп. – М.: Агропромиздат, 1987. -480 с, ил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350" w:leader="none"/>
        </w:tabs>
        <w:spacing w:lineRule="auto" w:line="360"/>
        <w:ind w:left="0" w:hanging="0"/>
        <w:jc w:val="both"/>
        <w:rPr>
          <w:rStyle w:val="FontStyle45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iCs/>
          <w:color w:val="000000"/>
          <w:sz w:val="28"/>
          <w:szCs w:val="28"/>
        </w:rPr>
        <w:t>Козловский В.Г. Технология промышленного свиноводства. – М.: Россельхозиздат, 1984. – 334 с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350" w:leader="none"/>
        </w:tabs>
        <w:spacing w:lineRule="auto" w:line="360"/>
        <w:ind w:left="0" w:hanging="0"/>
        <w:jc w:val="both"/>
        <w:rPr>
          <w:rStyle w:val="FontStyle45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FontStyle45"/>
          <w:rFonts w:cs="Times New Roman" w:ascii="Times New Roman" w:hAnsi="Times New Roman"/>
          <w:iCs/>
          <w:color w:val="000000"/>
          <w:sz w:val="28"/>
          <w:szCs w:val="28"/>
        </w:rPr>
        <w:t>Почерняев Ф.К. Селекция и продуктивность свиней. – М.: Колос, 1979. – 223 с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350" w:leader="none"/>
        </w:tabs>
        <w:spacing w:lineRule="auto" w:line="360"/>
        <w:ind w:left="0" w:hanging="0"/>
        <w:jc w:val="both"/>
        <w:rPr/>
      </w:pPr>
      <w:r>
        <w:rPr>
          <w:rStyle w:val="FontStyle45"/>
          <w:rFonts w:cs="Times New Roman" w:ascii="Times New Roman" w:hAnsi="Times New Roman"/>
          <w:iCs/>
          <w:color w:val="000000"/>
          <w:sz w:val="28"/>
          <w:szCs w:val="28"/>
        </w:rPr>
        <w:t>Ходанович Б.В./ Проектирование и строительство животноводческих объектов. – М.: Агропромиздат, 1990. – 255 с,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Arial" w:hAnsi="Arial" w:cs="Arial"/>
      <w:sz w:val="8"/>
      <w:szCs w:val="8"/>
    </w:rPr>
  </w:style>
  <w:style w:type="character" w:styleId="FontStyle36">
    <w:name w:val="Font Style36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37">
    <w:name w:val="Font Style37"/>
    <w:qFormat/>
    <w:rPr>
      <w:rFonts w:ascii="Arial" w:hAnsi="Arial" w:cs="Arial"/>
      <w:b/>
      <w:bCs/>
      <w:sz w:val="26"/>
      <w:szCs w:val="26"/>
    </w:rPr>
  </w:style>
  <w:style w:type="character" w:styleId="FontStyle38">
    <w:name w:val="Font Style38"/>
    <w:qFormat/>
    <w:rPr>
      <w:rFonts w:ascii="Arial" w:hAnsi="Arial" w:cs="Arial"/>
      <w:sz w:val="22"/>
      <w:szCs w:val="22"/>
    </w:rPr>
  </w:style>
  <w:style w:type="character" w:styleId="FontStyle39">
    <w:name w:val="Font Style39"/>
    <w:qFormat/>
    <w:rPr>
      <w:rFonts w:ascii="Arial" w:hAnsi="Arial" w:cs="Arial"/>
      <w:b/>
      <w:bCs/>
      <w:sz w:val="20"/>
      <w:szCs w:val="20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Arial" w:hAnsi="Arial" w:cs="Arial"/>
      <w:b/>
      <w:bCs/>
      <w:sz w:val="22"/>
      <w:szCs w:val="22"/>
    </w:rPr>
  </w:style>
  <w:style w:type="character" w:styleId="FontStyle43">
    <w:name w:val="Font Style43"/>
    <w:qFormat/>
    <w:rPr>
      <w:rFonts w:ascii="Arial" w:hAnsi="Arial" w:cs="Arial"/>
      <w:b/>
      <w:bCs/>
      <w:sz w:val="16"/>
      <w:szCs w:val="16"/>
    </w:rPr>
  </w:style>
  <w:style w:type="character" w:styleId="FontStyle44">
    <w:name w:val="Font Style44"/>
    <w:qFormat/>
    <w:rPr>
      <w:rFonts w:ascii="Arial" w:hAnsi="Arial" w:cs="Arial"/>
      <w:b/>
      <w:bCs/>
      <w:sz w:val="14"/>
      <w:szCs w:val="14"/>
    </w:rPr>
  </w:style>
  <w:style w:type="character" w:styleId="FontStyle45">
    <w:name w:val="Font Style45"/>
    <w:qFormat/>
    <w:rPr>
      <w:rFonts w:ascii="Arial" w:hAnsi="Arial" w:cs="Arial"/>
      <w:sz w:val="26"/>
      <w:szCs w:val="26"/>
    </w:rPr>
  </w:style>
  <w:style w:type="character" w:styleId="FontStyle46">
    <w:name w:val="Font Style46"/>
    <w:qFormat/>
    <w:rPr>
      <w:rFonts w:ascii="Arial" w:hAnsi="Arial" w:cs="Arial"/>
      <w:b/>
      <w:bCs/>
      <w:sz w:val="16"/>
      <w:szCs w:val="16"/>
    </w:rPr>
  </w:style>
  <w:style w:type="character" w:styleId="FontStyle47">
    <w:name w:val="Font Style47"/>
    <w:qFormat/>
    <w:rPr>
      <w:rFonts w:ascii="Arial" w:hAnsi="Arial" w:cs="Arial"/>
      <w:b/>
      <w:bCs/>
      <w:sz w:val="18"/>
      <w:szCs w:val="18"/>
    </w:rPr>
  </w:style>
  <w:style w:type="character" w:styleId="FontStyle48">
    <w:name w:val="Font Style48"/>
    <w:qFormat/>
    <w:rPr>
      <w:rFonts w:ascii="Arial" w:hAnsi="Arial" w:cs="Arial"/>
      <w:b/>
      <w:bCs/>
      <w:smallCaps/>
      <w:sz w:val="22"/>
      <w:szCs w:val="22"/>
    </w:rPr>
  </w:style>
  <w:style w:type="character" w:styleId="FontStyle49">
    <w:name w:val="Font Style49"/>
    <w:qFormat/>
    <w:rPr>
      <w:rFonts w:ascii="Arial" w:hAnsi="Arial" w:cs="Arial"/>
      <w:b/>
      <w:bCs/>
      <w:i/>
      <w:iCs/>
      <w:sz w:val="34"/>
      <w:szCs w:val="34"/>
    </w:rPr>
  </w:style>
  <w:style w:type="character" w:styleId="FontStyle50">
    <w:name w:val="Font Style50"/>
    <w:qFormat/>
    <w:rPr>
      <w:rFonts w:ascii="Arial" w:hAnsi="Arial" w:cs="Arial"/>
      <w:sz w:val="24"/>
      <w:szCs w:val="24"/>
    </w:rPr>
  </w:style>
  <w:style w:type="character" w:styleId="FontStyle51">
    <w:name w:val="Font Style51"/>
    <w:qFormat/>
    <w:rPr>
      <w:rFonts w:ascii="Arial Black" w:hAnsi="Arial Black" w:cs="Arial Black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sz w:val="22"/>
      <w:szCs w:val="22"/>
    </w:rPr>
  </w:style>
  <w:style w:type="character" w:styleId="FontStyle53">
    <w:name w:val="Font Style53"/>
    <w:qFormat/>
    <w:rPr>
      <w:rFonts w:ascii="Arial" w:hAnsi="Arial" w:cs="Arial"/>
      <w:b/>
      <w:bCs/>
      <w:smallCaps/>
      <w:sz w:val="26"/>
      <w:szCs w:val="26"/>
    </w:rPr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;Century Gothic" w:hAnsi="Calibri;Century Gothic" w:cs="Calibri;Century Gothic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8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80"/>
    </w:pPr>
    <w:rPr/>
  </w:style>
  <w:style w:type="paragraph" w:styleId="Style51">
    <w:name w:val="Style5"/>
    <w:basedOn w:val="Normal"/>
    <w:qFormat/>
    <w:pPr>
      <w:spacing w:lineRule="exact" w:line="41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03"/>
      <w:ind w:firstLine="461"/>
      <w:jc w:val="both"/>
    </w:pPr>
    <w:rPr/>
  </w:style>
  <w:style w:type="paragraph" w:styleId="Style81">
    <w:name w:val="Style8"/>
    <w:basedOn w:val="Normal"/>
    <w:qFormat/>
    <w:pPr>
      <w:spacing w:lineRule="exact" w:line="490"/>
      <w:ind w:firstLine="566"/>
    </w:pPr>
    <w:rPr/>
  </w:style>
  <w:style w:type="paragraph" w:styleId="Style91">
    <w:name w:val="Style9"/>
    <w:basedOn w:val="Normal"/>
    <w:qFormat/>
    <w:pPr>
      <w:spacing w:lineRule="exact" w:line="485"/>
      <w:ind w:firstLine="518"/>
      <w:jc w:val="both"/>
    </w:pPr>
    <w:rPr/>
  </w:style>
  <w:style w:type="paragraph" w:styleId="Style101">
    <w:name w:val="Style10"/>
    <w:basedOn w:val="Normal"/>
    <w:qFormat/>
    <w:pPr>
      <w:spacing w:lineRule="exact" w:line="485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85"/>
      <w:ind w:firstLine="754"/>
      <w:jc w:val="both"/>
    </w:pPr>
    <w:rPr/>
  </w:style>
  <w:style w:type="paragraph" w:styleId="Style131">
    <w:name w:val="Style13"/>
    <w:basedOn w:val="Normal"/>
    <w:qFormat/>
    <w:pPr>
      <w:spacing w:lineRule="exact" w:line="488"/>
      <w:ind w:firstLine="235"/>
      <w:jc w:val="both"/>
    </w:pPr>
    <w:rPr/>
  </w:style>
  <w:style w:type="paragraph" w:styleId="Style141">
    <w:name w:val="Style14"/>
    <w:basedOn w:val="Normal"/>
    <w:qFormat/>
    <w:pPr>
      <w:spacing w:lineRule="exact" w:line="326"/>
      <w:ind w:firstLine="610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486"/>
      <w:ind w:firstLine="3571"/>
    </w:pPr>
    <w:rPr/>
  </w:style>
  <w:style w:type="paragraph" w:styleId="Style171">
    <w:name w:val="Style17"/>
    <w:basedOn w:val="Normal"/>
    <w:qFormat/>
    <w:pPr>
      <w:spacing w:lineRule="exact" w:line="482"/>
      <w:ind w:firstLine="3120"/>
    </w:pPr>
    <w:rPr/>
  </w:style>
  <w:style w:type="paragraph" w:styleId="Style18">
    <w:name w:val="Style18"/>
    <w:basedOn w:val="Normal"/>
    <w:qFormat/>
    <w:pPr>
      <w:spacing w:lineRule="exact" w:line="491"/>
      <w:ind w:hanging="350"/>
    </w:pPr>
    <w:rPr/>
  </w:style>
  <w:style w:type="paragraph" w:styleId="Style19">
    <w:name w:val="Style19"/>
    <w:basedOn w:val="Normal"/>
    <w:qFormat/>
    <w:pPr>
      <w:spacing w:lineRule="exact" w:line="488"/>
    </w:pPr>
    <w:rPr/>
  </w:style>
  <w:style w:type="paragraph" w:styleId="Style20">
    <w:name w:val="Style20"/>
    <w:basedOn w:val="Normal"/>
    <w:qFormat/>
    <w:pPr>
      <w:spacing w:lineRule="exact" w:line="322"/>
      <w:jc w:val="center"/>
    </w:pPr>
    <w:rPr/>
  </w:style>
  <w:style w:type="paragraph" w:styleId="Style211">
    <w:name w:val="Style21"/>
    <w:basedOn w:val="Normal"/>
    <w:qFormat/>
    <w:pPr>
      <w:spacing w:lineRule="exact" w:line="486"/>
      <w:ind w:firstLine="235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485"/>
      <w:ind w:firstLine="682"/>
    </w:pPr>
    <w:rPr/>
  </w:style>
  <w:style w:type="paragraph" w:styleId="Style25">
    <w:name w:val="Style25"/>
    <w:basedOn w:val="Normal"/>
    <w:qFormat/>
    <w:pPr>
      <w:spacing w:lineRule="exact" w:line="487"/>
      <w:ind w:firstLine="389"/>
      <w:jc w:val="both"/>
    </w:pPr>
    <w:rPr/>
  </w:style>
  <w:style w:type="paragraph" w:styleId="Style26">
    <w:name w:val="Style26"/>
    <w:basedOn w:val="Normal"/>
    <w:qFormat/>
    <w:pPr>
      <w:spacing w:lineRule="exact" w:line="491"/>
      <w:ind w:hanging="298"/>
    </w:pPr>
    <w:rPr/>
  </w:style>
  <w:style w:type="paragraph" w:styleId="Style27">
    <w:name w:val="Style27"/>
    <w:basedOn w:val="Normal"/>
    <w:qFormat/>
    <w:pPr>
      <w:spacing w:lineRule="exact" w:line="490"/>
      <w:ind w:firstLine="235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487"/>
      <w:jc w:val="center"/>
    </w:pPr>
    <w:rPr/>
  </w:style>
  <w:style w:type="paragraph" w:styleId="Style30">
    <w:name w:val="Style30"/>
    <w:basedOn w:val="Normal"/>
    <w:qFormat/>
    <w:pPr>
      <w:spacing w:lineRule="exact" w:line="485"/>
      <w:jc w:val="center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434"/>
      <w:ind w:hanging="437"/>
    </w:pPr>
    <w:rPr/>
  </w:style>
  <w:style w:type="paragraph" w:styleId="Style33">
    <w:name w:val="Style33"/>
    <w:basedOn w:val="Normal"/>
    <w:qFormat/>
    <w:pPr>
      <w:spacing w:lineRule="exact" w:line="482"/>
      <w:ind w:hanging="357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76" w:before="0" w:after="200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4:00Z</dcterms:created>
  <dc:creator>XTreme</dc:creator>
  <dc:description/>
  <cp:keywords/>
  <dc:language>en-US</dc:language>
  <cp:lastModifiedBy>SYSTEM</cp:lastModifiedBy>
  <dcterms:modified xsi:type="dcterms:W3CDTF">2011-09-22T22:04:00Z</dcterms:modified>
  <cp:revision>2</cp:revision>
  <dc:subject/>
  <dc:title>Курсовая работа</dc:title>
</cp:coreProperties>
</file>