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b/>
          <w:bCs/>
          <w:color w:val="000000"/>
          <w:sz w:val="28"/>
          <w:szCs w:val="28"/>
          <w:lang w:val="en-US" w:eastAsia="en-US"/>
        </w:rPr>
        <w:t>Инструкция по проведению дезинф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Дезинфекция – </w:t>
      </w:r>
      <w:r>
        <w:rPr>
          <w:bCs/>
          <w:color w:val="000000"/>
          <w:lang w:val="en-US" w:eastAsia="en-US"/>
        </w:rPr>
        <w:t>профилактика,</w:t>
      </w:r>
      <w:r>
        <w:rPr>
          <w:b/>
          <w:b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удаление или уничтожение возбудителей инфекционных (паразитарных) болезней в (на) объектах окружающей среды. Производится с целью уничтожения патогенных возбудителей. Выделяют: физический, биологический и химический методы дезинфекции. К химическим средствам дезинфекции относят: хлоросодержащие дезинфектанты, бром, йод и их соединения, фенолы и крезолы, гуанидины, альдегиды, спирты, оксиды, кислоты, щело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Для мойки и профилактической дезинфекции применяют следующие химикал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i/>
          <w:color w:val="000000"/>
          <w:sz w:val="28"/>
          <w:szCs w:val="28"/>
          <w:lang w:val="en-US" w:eastAsia="en-US"/>
        </w:rPr>
        <w:t>моющие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: мыло хозяйственное, тринатрийфосфат, натрий углекислый кристаллический (кальцинированная сода), едкий натрий, каспос, синтамид-5 и синтетические моющие сре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HTML"/>
          <w:rFonts w:cs="Times New Roman"/>
          <w:i/>
          <w:color w:val="000000"/>
          <w:sz w:val="28"/>
          <w:szCs w:val="28"/>
          <w:lang w:val="en-US" w:eastAsia="en-US"/>
        </w:rPr>
        <w:t>моюще-дезинфицирующие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: едкий натрий (каустическая сода), каспос, демп, метасиликат натрия, композиции - дихлоризоцианурата натрия с синтамидом-5, катапина-бактерицида с синтамидом~5, препарат типа Вимол-Триас А, препарат ДМР-5;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rStyle w:val="HTML"/>
          <w:rFonts w:cs="Times New Roman"/>
          <w:i/>
          <w:color w:val="000000"/>
          <w:sz w:val="28"/>
          <w:szCs w:val="28"/>
          <w:lang w:val="en-US" w:eastAsia="en-US"/>
        </w:rPr>
        <w:t>дезинфицирующие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: хлорная известь, гипохлор, хлорамин, трихлоризоциануровая кислота (ТХЦК), дихлоризоцианурат натрия (ДХЦН), двутретьосновная соль гипохлорита кальция (ДТСГК), едкий натрий (каустическая сода), каспос, формальдегид, негашеная известь, оксидифенолят натрия, перекись водорода, антисептол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Дезинфекции должна предшествовать механическая очистка оборудования и помещений (полов, стен, инвентаря и т.д.) от остатков сырья, с применением теплой воды, которую спускают в канализацию только через жироловки. После механической очистки производят мойку и обезжиривание обрабатываемых объектов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Объекты непосредственно контактирующие с пищевым сырьем, обезжиривают путем мытья горячими моющими растворами из расчета 2 л на 1 м</w:t>
      </w:r>
      <w:r>
        <w:rPr>
          <w:rStyle w:val="HTML"/>
          <w:rFonts w:cs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 поверхности; объекты, непосредственно не контактирующие с сырьем, обезжиривают из расчета 1л раствора на 1м</w:t>
      </w:r>
      <w:r>
        <w:rPr>
          <w:rStyle w:val="HTML"/>
          <w:rFonts w:cs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. Дезинфекцию осуществляют дезинфицирующими растворами из расчета 0,5 л рабочего раствора на 1 м</w:t>
      </w:r>
      <w:r>
        <w:rPr>
          <w:rStyle w:val="HTML"/>
          <w:rFonts w:cs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 поверхност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При использовании моюще-дезинфицирующих растворов мойка с обезжириванием и дезинфекция объединяются в одну операцию. В этом случае санитарную обработку проводят по схеме: механическая очистка, обработка моюще-дезинфицирующим раствором, промывание водой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Расход моюще-дезинфицирующего раствора 2 л на 1 м</w:t>
      </w:r>
      <w:r>
        <w:rPr>
          <w:rStyle w:val="HTML"/>
          <w:rFonts w:cs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 поверхности. Дезинфекцию в производственных цехах производят только после полного удаления из них пищевого сыр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личество моющего или дезинфицирующего средства (X) в килограммах для приготовления рабочего раствора рассчитыва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Х = (А ∙ Б): С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: А - процентное содержание активно действующих веществ в раствор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 - количество раствора, литр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 - процентное содержание активно действующих веществ в моющем или дезинфицирующем средств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b/>
          <w:bCs/>
          <w:color w:val="000000"/>
          <w:sz w:val="28"/>
          <w:szCs w:val="28"/>
          <w:lang w:val="en-US" w:eastAsia="en-US"/>
        </w:rPr>
        <w:t>Санитарная обработка скотобазы, помещений, производственных цехов и холодильник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Мойка и профилактическая дезинфекция скотобазы и цеха предубойного содержания производится в следующем порядк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Навоз из лайвстока, станков, загонов, с путей прохождения животных до лайвстока, а также другого оборудования и инвентаря скотобазы и цеха предубойного содержания убирают ежедневно. После механического удаления навоза остатки омывают водой. Лестницы лайвстока дезинфицируют, после очистки от навоза, не реже одного раза в неделю. Каждый загон и кормушки в них дезинфицируют после отправки содержавшейся в них очередной группы животный на убо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Для дезинфекции используют: осветленный раствор хлорной извести с содержанием 2 % активного хлора; 2 % раствор каустической соды температуры 80</w:t>
      </w:r>
      <w:r>
        <w:rPr>
          <w:rStyle w:val="HTML"/>
          <w:rFonts w:cs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С; 20 % взвесь свежегашеной извести. Экспозиция 35-40 минут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В бытовых помещениях ежедневно, по окончании работы проводят уборку с мойкой полов и инвентаря. Для мойки применяют щелочные растворы: мыльно-содовый; 1-2 % препарат кальцинированной соды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Производственные и подсобные помещения цеха первичной переработки скота дезинфицируют один раз в 5 дней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Дезинфекцию лестничных клеток проводят не реже одного раза в 10 дней. Дезинфекцию бытовых помещений проводят не реже одного раза в неделю. Для дезинфекции применяют: осветленные растворы хлорной извести с содержанием 0,5-1 % - активного хлора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Перед проведением дезинфекции помещения освобождают от пищевого сырья и готовой продукции, проводят механическую очистку и мойку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При дезинфекции помещений, вначале дезинфицирующим раствором орошают пол, затем стены, технологическое оборудование и инвентарь и в заключение, повторно орошают пол. Спустя 30-40 минут все поверхности, орошенные дезинфицирующим раствором, промывают вод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Полы в производственных помещениях моют горячими щелочными растворами в процессе работы по мере их загрязнения и по окончании см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Полы в камерах холодильника при погрузочно-разгрузочных работах убирают по мере их загрязнения, но не реже 1 раза в смену. В остальное время по мере загрязнения, но не реже 1 раза в неде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Стены и панели, облицованные плиткой или окрашенные масляной краской, ежедневно протирают чистыми тряпками, смоченными в мыльно-содовом растворе. Не реже одного раза в неделю промывают горячей водой с мы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На лестничных клетках моют ступени и перила горячими щелочными растворами ли протирают тряпками, смоченными в щелочном растворе, по мере загрязнения, но не реже 1 раза в сме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Обязательную дезинфекцию холодильных камер проводя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- после освобождения камер от грузов и в периоды подготовки холодильника к массовому поступлению груз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- при появлении видимого роста плесеней на стенах, потолках, инвентаре и оборудовании каме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- при поражении плесенями хранящихся груз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Уборочный инвентарь по окончании уборки моют горячей водой и дезинфицируют погружением на 30-40 минут в один из дезинфицирующих или моюще-дезинфицирующих растворов, после чего тщательно ополаскивают водой и просушив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rStyle w:val="HTML"/>
          <w:rFonts w:cs="Times New Roman"/>
          <w:b/>
          <w:bCs/>
          <w:color w:val="000000"/>
          <w:sz w:val="28"/>
          <w:szCs w:val="28"/>
          <w:lang w:val="en-US" w:eastAsia="en-US"/>
        </w:rPr>
        <w:t>Мойка и дезинфекция инвентаря, посуды и технологического оборудования в цехах первичной переработки скота, субпродуктовом и кишечном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Мойку проводят ежедневно по окончании работы смены. Кровь, слизь и т.п. с полов и стен производственных помещений смывают водой по мере загрязнения в течение рабочего дня и по окончании смены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Транспортеры, конвейеры, конвейерные столы, столы из мраморной плитки, электропилы, оборудование для съемки шкур, боксы для оглушения животных и т.п. по окончании смены очищают и моют при помощи щеток горячим щелочным раствором (2% кальцинированной соды) с последующим промыванием горячей водо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Поверхности оборудования и стен, окрашенные масляной краской, моют горячим 1% раствором мыла. Оборудование и инвентарь, не соприкасающиеся с мясом, мясными и другими пищевыми продуктами и не окрашенные масляной краской, за исключением оборудования и инвентаря, изготовленного из алюминия и его сплавов, стены, облицованные кафельной или метлахской плиткой, после очистки моют горячими моюще-дезинфицирующими растворами (2 % едкого натра). Для санобработки оборудования и инвентаря, изготовленного из алюминия и его сплавов, применяют горячий раствор мыла, мыльно-содовый раствор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Тару и мелкий инвентарь (ящики, доски, лотки и т.п.) после мойки дезинфицируют горячим 2 % раствором кальцинированной соды с последующим ополаскиванием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Разборные трубопроводы для транспортирования крови, кровяной плазмы и других белковых веществ моют теплой (35-40</w:t>
      </w:r>
      <w:r>
        <w:rPr>
          <w:rStyle w:val="HTML"/>
          <w:rFonts w:cs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С) водой, очищают от остатков этих продуктов ершами в специальных ваннах с горячим раствором кальцинированной соды и промывают водой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Неразборные трубопроводы (вставив в них заглушки) промывают теплой водой, затем на 10-16 часов заполняют моюще-дезинфицирующим раствором, содержащим 0,15% кальцинированной соды, 0,075 % едкого натрия. Затем трубопроводы промывают водой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Полый нож перед мойкой разбирают, для чего отвинчивают накидную гайку и за рукоятку вынимают внутренний цилиндр с расширителем из полости наружного цилиндра. После разборки части ножа моют теплой водой, затем горячим щелочным раствором с помощью ершей и промывают горячей водо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Трубопроводы и спуски для транспортирования субпродуктов и кишок моют горячим 5% раствором кальцинированной соды. Трубопроводы и спуски для транспортировки шкур и конфискатов моют и одновременно дезинфицируют горячим раствором едкого натра (2 %). Через час трубопровод промывают горячей водой до полного удаления щелочи, для чего форсунку проводят от начала до конца трубопровода не менее трех раз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Санитарную обработку троллеев и разног проводят в моющем растворе вручную или в моечных барабанах следующим образом. Загрязненные троллеи и разноги подвешивают на крюки цепного конвейера и подают в ванну для замочки, которую наполняют раствором моющих веществ концентрацией 5-10 %. В качестве моющего вещества - кальцинированную соду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На участке обескровливания и в других местах, где по условиям производственных процессов полы и стены загрязняются жиром, их моют во время работы щетками - душ горячими щелочными растворами (1 % мыла, мыльно-содовый, 2 % демпа). По окончании смены для мойки полов, загрязненных жиром, применяют более концентрированные горячие щелочные растворы (2% едкого натра, 5 % кальцинированной соды)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Санитарную обработку ножей, мусатов, секачей и пил для распиловки туш производят через каждые 30 мин работы. Для этого ножи, мусаты и секачи обезжиривают погружением на 10 мин в горячий (60-65</w:t>
      </w:r>
      <w:r>
        <w:rPr>
          <w:rStyle w:val="HTML"/>
          <w:rFonts w:cs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С) 1 % раствор кальцинированной соды, ополаскивают и помещают на 10-15 мин в один из дезинфицирующих раствор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Для санитарной обработки пил на каждом рабочем месте должны быть 3 емкости: для щелочного раствора, для воды и для дезинфицирующего раствора. Обработку проводят в следующем порядке. Пилу, при включенном электромоторе ополаскивают теплой водой, затем погружают на 1-2 мин в емкость со щелочным раствором при температуре около 60</w:t>
      </w:r>
      <w:r>
        <w:rPr>
          <w:rStyle w:val="HTML"/>
          <w:rFonts w:cs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С для обезжиривания, переносят на 1-2 мин в емкость с водой и затем - в емкость с дезинфицирующим раствором и ополаскивают водой. В качестве щелочного раствора применяют: 1-2 % кальцинированной соды; 0,1-0,2 % каустической соды; мыльно-содовый раствор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Ковши и тележки моют после каждого использования теплой водой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В субпродуктовом цехе барабаны горизонтальные, столы и деревянные доски ежедневно по окончании смены моют теплой водой с последующим обезжириванием и ополаскиванием горячей водой. Шпарильные барабаны моют снаружи по окончании работы горячей водой. Опалочные печи периодически, не реже одного раза в недели очищают скребками от сажи моют горячей водой из шланг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В шкуро-посолочном цехе гашпили после спуска отработанного грязного тузлука тщательно промывают теплой водой из шланга; не реже одного раза в смену проводят механическую очистку инвентаря и оборудования и промывку их водо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Профилактическую дезинфекцию осуществляют: осветленным раствором хлорной извести с содержанием 1-2 % активного хлора; 0,8-1,5 % раствором хлорамина; 2 % горячим раствором едкого калия или натр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Профилактическую дезинфекцию оборудования и инвентаря убойно-разделочного цеха производят ежедневно; оборудования и инвентаря кишечного и субпродуктового цехов - не реже 1 раза в 5 дней, шкуро-посолочного цеха 1-2 раза в месяц, а в случае необходимости - еженеде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санитарной обработки воздухопроводов и оборудования воздушных компрессорных установок применяют водный раствор, содержащий: кальцинированной соды - 4,0 % или раствор, содержащий синтанол ДС-10 0,6-0,8 %, триполифосфата натрия 2,5 %, кальцинированной соды 4 % и метасиликата натрия 3 %. бработку раствором проводят 35-40 минут. После обработки моющим раствором систему промывают водой до полного удаления остатков моющего раствор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"/>
          <w:i/>
          <w:color w:val="000000"/>
          <w:sz w:val="28"/>
          <w:szCs w:val="28"/>
          <w:lang w:val="en-US" w:eastAsia="en-US"/>
        </w:rPr>
        <w:t>Санитарную обработку и профилактическую дезинфекцию без предварительной мойки можно осуществлять моюще-дезинфицирующими раство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Мойка и дезинфекция трансп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анспортные средства для перевозки мяса и мясопродуктов ежедневно, по окончании работы, очищают от пищевых остатков, промывают горячей водой и дезинфицируют орошением 2 %-ным раствором едкой щелочи или осветленным раствором хлорной извести, содержащим 1-2 % активного хлора. Кузова автомашин и ящики для продуктов, обитые оцинкованной жестью, нельзя дезинфицировать растворами хлорсодержащих препаратов, а обитые листовым алюминием - растворами едких щелоч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анспортные средства, доставившие на предприятие убойных животных, обрабатывают на специально оборудованной для этих целей площадке. После механической очистки кузов промывают водой из шланга и дезинфицируют орошением: 2 %-ным горячим раствором едкого натра; осветленным раствором хлорной извести с содержанием 2-3 % активного хл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анспорт для вывоза навоза ежедневно подвергают механической очистке, мойке горячим щелочным раствором или горячей водой и дезинфекции осветленным раствором хлорной извести с содержанием 2,5 % активного хлор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b/>
          <w:bCs/>
          <w:color w:val="000000"/>
          <w:sz w:val="28"/>
          <w:szCs w:val="28"/>
          <w:lang w:val="en-US" w:eastAsia="en-US"/>
        </w:rPr>
        <w:t>Личная гигиена работников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Работники производственных цехов должны мыть руки и дезинфицировать их перед началом работы, после каждого перерыва в работе при возвращении в цех; при посещении санузла мойка рук в туалетной комнате недостаточна; в случае соприкосновения в цехе с предметами, которые могут загрязнить руки, их моют каждый раз дополнительно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Рабочие убойно-разделочного цеха, занятые на операциях забеловки и нутровки, должны мыть руки после каждой туши и после каждого загрязнения рук в процессе забеловки и нутровк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 xml:space="preserve">Моют и дезинфицируют руки в следующей последовательности: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Дважды промывают до локтевого сгиба (при первом намыливании обязательно применяют щетку) тщательно оттирают ладони и тыльную часть рук, причем особое внимание обращают на неровности кожи и пространства под ногтями, затем - смыть мыло, намылить во второй раз, не применяя щетки и смыть мыло водой. После обмывания руки ополаскивают осветленным раствором хлорной извести, содержащим 0,05-0,1 % активного хлора, или раствором хлорамина в концентрации 0,1-0,2 %, затем остатки раствора тщательно смыть водопроводной водо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посещения туалета мыть и дезинфицировать руки следует дважды: после посещения туалета до надевания халата и непосредственно перед тем, как приступать к работе. При выходе из туалета продезинфицировать обувь на дезинфицирующем коврике. Дезрастворы подлежат ежедневной замен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Спецодежду после работы сушат и проветривают вне пищевого цеха, желательно на открытом воздухе. Стирают по мере загрязнения, но не реже 1 раза в неделю, в горячем мыльно-содовом растворе (по норме - соды 50 г и мыла 270 г на ведро воды)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Санодежда и халаты рабочих производственных цехов должны содержаться в чистоте и заменяться чистыми в каждую смену. Фартуки и нарукавники (из клеенки) после работы промывают горячей водой с мылом и ополаскивают хлорной водой (0,05-0,1 % активного хлора) или слабым раствором хлорамина "Б" (0,3-0,5 % концентр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HTML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Концентрация растворов химических дезинфицирующих средств, %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025"/>
        <w:gridCol w:w="1012"/>
        <w:gridCol w:w="991"/>
        <w:gridCol w:w="1390"/>
      </w:tblGrid>
      <w:tr>
        <w:trPr>
          <w:trHeight w:val="23" w:hRule="atLeast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  <w:t>Дезинфицирующее средство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  <w:t xml:space="preserve">Группы устойчивости возбудителей </w:t>
            </w:r>
          </w:p>
        </w:tc>
      </w:tr>
      <w:tr>
        <w:trPr>
          <w:trHeight w:val="23" w:hRule="atLeast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  <w:t xml:space="preserve">первая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  <w:t>втор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  <w:t xml:space="preserve">треть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 w:val="20"/>
                <w:szCs w:val="24"/>
                <w:lang w:val="en-US" w:eastAsia="en-US"/>
              </w:rPr>
              <w:t>четвертая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атр едкий (сода каустическ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Хлорная изве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 xml:space="preserve">Нейтральный гипохлорит кальция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 xml:space="preserve">Лизол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/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/п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 xml:space="preserve">Дезонол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/п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Феносмоли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 xml:space="preserve">Технический раствор фенолятов натрия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/п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 xml:space="preserve">Однохлористый йод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 xml:space="preserve">Свежегашеная извест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/п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 xml:space="preserve">Кальцинированная сод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/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/п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 xml:space="preserve">Препараты на основе надуксусной кислоты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4"/>
                <w:lang w:val="en-US" w:eastAsia="en-US"/>
              </w:rPr>
              <w:t>н/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lang w:val="en-US" w:eastAsia="en-US"/>
        </w:rPr>
        <w:t>Для профилактической дезинфекции объектов животноводства применяют химические дезинфицирующие средства в концентрации, указанной для возбудителей 1 группы устойчивост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Концентрация растворов формалина, хлорной извести, нейтрального гипохлорита кальция указана по действующему веществу, а натра едкого, дезонола, однохлористого йода и кальцинированной соды - по препарату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Растворы натра едкого, кальцинированной соды и фрезота применяют горячими (80-90 °С)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Взвесь свежегашеной извести и кальцинированную соду используют только для профилактической и текущей дезинфек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lang w:val="en-US" w:eastAsia="en-US"/>
        </w:rPr>
        <w:t>При дезинфекции поверхностей помещений для 1 группы устойчивости возбудителей извести жженой негашеной расходуют 10 г/м</w:t>
      </w:r>
      <w:r>
        <w:rPr>
          <w:bCs/>
          <w:color w:val="000000"/>
          <w:vertAlign w:val="superscript"/>
          <w:lang w:val="en-US" w:eastAsia="en-US"/>
        </w:rPr>
        <w:t>2</w:t>
      </w:r>
      <w:r>
        <w:rPr>
          <w:bCs/>
          <w:color w:val="000000"/>
          <w:lang w:val="en-US" w:eastAsia="en-US"/>
        </w:rPr>
        <w:t>, для 2 группы - 20, для 3 группы - 40 г/м</w:t>
      </w:r>
      <w:r>
        <w:rPr>
          <w:bCs/>
          <w:color w:val="000000"/>
          <w:vertAlign w:val="superscript"/>
          <w:lang w:val="en-US" w:eastAsia="en-US"/>
        </w:rPr>
        <w:t>2</w:t>
      </w:r>
      <w:r>
        <w:rPr>
          <w:bCs/>
          <w:color w:val="000000"/>
          <w:lang w:val="en-US" w:eastAsia="en-US"/>
        </w:rPr>
        <w:t>, а при обеззараживании хлорной известью, кальцием гипохлорита нейтрального соответственно группам расход активного хлора должен быть 1 г/м</w:t>
      </w:r>
      <w:r>
        <w:rPr>
          <w:bCs/>
          <w:color w:val="000000"/>
          <w:vertAlign w:val="superscript"/>
          <w:lang w:val="en-US" w:eastAsia="en-US"/>
        </w:rPr>
        <w:t>2</w:t>
      </w:r>
      <w:r>
        <w:rPr>
          <w:bCs/>
          <w:color w:val="000000"/>
          <w:lang w:val="en-US" w:eastAsia="en-US"/>
        </w:rPr>
        <w:t xml:space="preserve"> 2 и 3 г/м</w:t>
      </w:r>
      <w:r>
        <w:rPr>
          <w:bCs/>
          <w:color w:val="000000"/>
          <w:vertAlign w:val="superscript"/>
          <w:lang w:val="en-US" w:eastAsia="en-US"/>
        </w:rPr>
        <w:t>2</w:t>
      </w:r>
      <w:r>
        <w:rPr>
          <w:bCs/>
          <w:color w:val="000000"/>
          <w:lang w:val="en-US" w:eastAsia="en-US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6:00Z</dcterms:created>
  <dc:creator>Kelm Tamara</dc:creator>
  <dc:description/>
  <cp:keywords/>
  <dc:language>en-US</dc:language>
  <cp:lastModifiedBy>SYSTEM</cp:lastModifiedBy>
  <dcterms:modified xsi:type="dcterms:W3CDTF">2011-09-22T22:06:00Z</dcterms:modified>
  <cp:revision>2</cp:revision>
  <dc:subject/>
  <dc:title>САНИТАРНАЯ ОБРАБОТКА СКОТОБАЗЫ, ПОМЕЩЕНИЙ, ПРОИЗВОДСТВЕННЫХ ЦЕХОВ И ХОЛОДИЛЬНИКА</dc:title>
</cp:coreProperties>
</file>