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мановская пород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вая и физиологическая зрелость маток и хряков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 оборот стада свиней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Половой цикл свиноматки. Методы выявления свиноматок в охоте. Сроки и кратность осемен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ы случек и опоросов. Планирование опоросов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Кормление и содержание холостых и супоросных свиноматок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и содержание подсосных свиноматок и хряков производителей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бошёрстное производство не утратило своего значения в современных условиях. Оно продолжает служить источником продуктов питания: мяса, сала, молока и ценного сырья для промышленности: грубой шерсти, шубных овчин и смушков. А общем поголовье овец в общественном секторе грубошёрстные породы занимают 25-26%, а в валовом производстве шерсти грубая составляет 18-20%. Но потребность народного хозяйства в продукции грубошёрстного овцеводства остаётся неудовлетворённой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грубошёрстного овцеводства следующие: шубное, смушковое, мясо-сальное и мясо-шёрстно-молочное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бное, точнее шубно-мясное, направление овцеводства существует с давних времён и не только в нашей стране, но и в ряду стран Северной Европы. Первоначально это направление было представлено северными короткохвостыми грубошёрстными овцами, хорошо приспособленными к местным условиям разведения. Хозяйственная ценность этих овец заключалась в том, что из их шкур выделывали хорошие овчины, из которых шили тёплую, весьма удобную верхнюю одежду. Шкуры многих грубошёрстных овец с длиной шерсти не менее 2,5 см могут быть использованы для выделки овчины, но по своеобразному характеру шерстяного покрова, строению кожи и другим свойствам они значительно уступают овчинной от специализированных шубных пород. Овцы шубно-мясного направления продуктивности отличаются высокой плодовитостью, обеспечивающей большой выход мяса, а также шерсти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мановская пород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на во второй половине 18 века в результате длительного целенаправленного отбора северных короткохвостых овец. Создавалась она в крестьянских хозяйствах ныне Тутаевского района Ярославской области. В дальнейшем эта порода получила широкое распространение в Ивановской, Вологодской и других областях Северо-Западного, Центрального и Волго-Вятского района РСФСР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вцы романовской породы характеризуются весьма ценными биологическими и продуктивными качествами. Они дают лучшие в мире шубные овчины. Их высокое качество обуславливается особенностями шёрстного покрова овец: количественным соотношением пуховых и остевых волокон, их длиной, толщиной и окраской. В отличии от других грубошёрстных пород шерсть романовских овец состоит из пуха и ости. Пух вследствие более интенсивного роста через 3,5-4 мес. после стрижки перерастает остевые волокна на 2-3 см и образует косицы с красивым мелким завитком в верхнем ярусе. Густота шерсти у типичных романовских овец хорошая: 3000-4000 на 1 см². Толщина ости колеблется от60 до 90 мкм. При этом ость в 3-3,5 раза толще пуха, толщина которого 20-25 мкм. Относительные короткие остевые волокна, составляющие вместе с пуховыми волокнами нижний ярус шерсти, служат эластичной опорой меха и, предохраняя шёрстный покров от свойлачивания, создают высокие теплозащитные свойства овчин. Самую лёгкую и тёплую, так называемую меженную, овчину получают от ягнят 4-6 месячного возраста. Но в связи с тем, что животные в это время продолжают расти, принято убивать молодняк в возрасте 8-9 мес, когда ость после стрижки поярка отрастает на 2,5-3 см, а пух- на 4-6 см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гнята рождаются с чёрной шерстью и характерными белыми отметинами на голове, конечностях и кончике хвоста. Такая окраска ягнят удерживается до 1-3 месячного возраста, а затем они становятся серыми. Шубные овчины отличаются лучшими качествами, если соотношение ости и пуха находится в пределах от1:4 до 1:10, или на каждое остевое волокно приходится в среднем 5-7 пуховых волокон. Такое соотношение ости и пуха и различие в их окраске создают красивый голубоватый оттенок шерсти в раскрытом руне. Романовских овец стригут 3 раза в год (примерно в марте, июне, октябре). Они подвержены сезонной линьке, поэтому запаздывание со стрижкой приводит к потере шерсти. Ягнят первый раз стригут в возрасте 5-6 мес. Поярковая шерсть высоко ценится. Настриг шерсти с баранов 2,5-3 кг, с маток 1,5-1,8 кг. Шерсть используется главным образом в валяльном производстве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3 конституционных типа романовских овец: крепкий, нежный и грубый. Овцы крепкой конституции отличаются хорошим здоровьем и пропорциональным телосложением; костяк, мышечная и жировая ткани умеренно развиты. Кожа тонкая и плотная, густота шерсти хорошая. Такие овцы дают овчины лучшего качества и обладают более высокой мясной и молочной продуктивность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ловая и физиологическая зрелость маток и хряков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вая зрелость у молодых свинок наступает в 6-7 месяцев (5-8 месяцев), в зависимости от скороспелости породы, кормления, содержания. Достижение половой зрелости сдерживается при недокорме протеина, витамина В 12, а т\ж при ожирении. Быстрее достигает половой зрелости при групповом содержании, в присутствии хряков. При достижении половой зрелости свиноматки способны к оплодотворению, так как функционирует яичник и созревает яйцеклетка. Но организм ещё не окреп и он не в состоянии выносить приплод. Физиологическая зрелость у свиноматок наступает в более позднем возрасте. В племенных заводах и хозяйствах рекомендуется оплодотворять свинок в возрасте 10 месяцев, с живой массой 120-140 кг. А в товарных хозяйствах – в возрасте 9 месяцев при живой массе 110 кг. Половое созревание хряков завершается в 8 месяцев. Но их сперма имеет много недостатков по характеру сперматозоидов и другим характеристикам. Физиологическая зрелость наступает в 11-12 месяцев. И их считают хряками-производите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труктура и оборот стада свиней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ая задача свиноводческих хозяйств в области воспроизводства – рациональное использование маточного поголовья с целью получения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количества поросят в расчёте на каждую матку за год, а также интенсивное выращивание приплода. Структура стада - соотношение в нём половых и возрастных групп свиней (%). В племенных хозяйствах, занимающихся производством чистопородного племенного молодняка, имеются группы: основные проверяемые матки; хряки-производители; ремонтный молодняк; племенной молодняк для продажи; поросята-сосуны; поросята-отъёмыши. В товарных хозяйствах на свиноводческом комплексе с полным производительным циклом больше всего занимают откормочные поголовья для убоя. Структура стада не остаётся постоянной, изменяется по сезонам года – от срока опороса маток, реализации племенного и откормочного молодняка. Оборот стада – движение свиней в стаде по месяцам года, с учётом их физиологического состояния, поступления и прибытия поголовья, изменения возраста и хозяйственного назначения животного. На основе оборота стада намечают меры по его ремонту, определяют потребность в помещениях для свиней, в кормах, в средствах на капиталов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ловой цикл свиноматки. Методы выявления свиноматок в охоте. Сроки и кратность осе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наступлением половой зрелости в яичниках свиноматки развиваются фолликулы, в которых и развиваются яйцеклетки (15-20 штук). Протекающие в яичниках процессы связаны с физиологическими процессами других частей организма свиноматок: надпочечники, гипофиз. Периодически повторяясь, процессы в яичнике образуют половые циклы, определяющие половое влечение животного. Срок продолжительности полового цикла составляет 20 дней (18-23 дней). В половом поведении самки выделяют две фазы: фаза полового возбуждения (течка, охота); фаза торможения. Наивысшим моментом всех процессов считают овуляцию. У взрослых свинок овуляция наступает через 18-24 часов. У молодых – через 24-30 часов после начала охоты и продолжается в течение 2 часов. Из разорвавшегося фолликула яйцеклетка с жидкостью попадает в яйцеводы, где встречается со сперматозоидом и оплодотворяется. Уже в фазе зиготы переходит в рога матки. По завершению овуляции охота у свинок продолжается ещё около суток, после чего признаки ослабевают и прекращаются. Самый точный метод выявления маток в охоте – использование хряка-пробника. В качестве его используют молодых хряков. Им под брюхо подвязывают фартук из плотной ткани, или же подготавливают хряков к хирургической операции. Свиноматок в охоте выявляют два раза в сутки – утром и вечером. На мелких свинофермах однократное, на крупных – двукратное. Хряка-пробника впускают в станок к 5-6-ти маткам. По их реакции определяют охоту. Хряка медленно прогоняют вдоль станков по проходу, маток, проявивших на него реакцию, выделяют из группы и отправляют в манеж для выявления охоты и осеменяют – этот метод в крупных хозяйствах. Это всё происходит из-за выделения подчелюстными железами хряка феромона, который заманивает самку. Осеменение свиноматок рекомендуется только в стадию охоты, при выявлении рефлекса неподвижности реакция на хряка-пробника. При однократном выявлении охоты осеменение маток проводят дважды: сразу по выявлению охоты и через 10-12 или 24 часа после первого осеменения. При двукратном выявлении охоты осеменение можно проводить один раз. Но для наилучшего результата оплодотворяемости и многоплодия свиноматок осеменят: при выявлении охоты утром первый раз осеменение проводят вечером того же дня, а второй раз – утром следующего дня; если охота выявлена вечером, первый раз осеменяют на следующий день утром, а второй раз – вече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истемы случек и опоросов. Планирование опоросов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работки плана случек и опоросов нужно иметь данные: 1. Записи о фактических случках за 4 месяца прошлого года, то есть с сентября до декабря. 2. Кол-во и даты опоросов основных маток в ноябре и дек прошлого года для составления плана случек на январь и февраль планируемого года. 3. Кол-во покрытых маток на 1 января планируемого года для определения сроков случек холостых маток. 4. Сроки фактических (плодотворных) случек проверяемых маток в отчётном году для планирования их опоросов. 5. Количественный и возрастной состав ремонтных свинок для определения сроков их покрытия. 6. Возрастной состав и продуктивность основных маток для определения количества выбракованных маток и календарных сроков постановки их на откорм. 7. Плановое количество поросят, которое ожидают получить от основной и проверяемой свиноматки. Составление плана случек и опоросов следует начинать со случек основных маток в прошлом году. Установив дату случек по журналу, последние 4 месяца планируют опоросы этих маток. Вторую случку основных маток планир через 2 месяца после опороса, а опоросы – через 4 месяца после случки. Закончив составление плана случек и опоросов основных маток, приступают к планированию случек и опоросов проверяемых маток. Перемножив количество поросят, планируемых на опорос основных и проверяемых маток на поголовье опоросившихся маток, получают количество поросят в каждом планируемом месяц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мление и содержание холостых и супоросных свинома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леменных фермах холостых и супоросных свиноматок (до 100-105-х суток супоросности) содержат по 8-10, а на товарных – по 10-13 голов в одном станке при норме площади на одно животное 2 м². На крупных свиноводческих комплексах свиноматок после отъёма поросят, а также ремонтных свинок случного возраста переводят в специально оборудованное помещение, где их осеменяют и содержат в течение 32 дней в индивидуальных станках. После проверки на супоросность маток размещают по 11-13 голов в корпусах для группового содержания, где они находятся до 112-х суток супоросности, а затем их переводят в помещение для подсосных свиноматок. Для свиноматок племенных и небольших товарных ферм целесообразна режимно-выгульная система содержания. Для этого в течение дня их дважды выпускают на выгульные площадки. Желателен активный, но спокойный прогон на расстояние 1 км. В летнее время рекомендуется пастьб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b/>
          <w:sz w:val="28"/>
          <w:szCs w:val="28"/>
        </w:rPr>
        <w:t>Кормление и содержание подсосных свиноматок и хряков производителей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5-7 дней до опороса супоросных свиноматок переводят в специально оборудованные свинарники-маточники и размещают в индивидуальные станки. В крупных специализированных хозяйствах принята безвыгульная система содержания подсосных свиноматок. На племенных и небольших товарных фермах применяется выгульная система, а летом – лагерное содержание. После отъёма поросят свиноматок переводят в группу холостых, поросят – специально предназначенные помещения для доращивания. За 3-4 дня до опороса свиноматкам постепенно сокращают кормовую дачу, доводя её ко дню опороса до 50% от нормы. Из рациона исключаются молокогонные корма. В день опороса кормление свиноматок можно довести до минимума, предоставляют воду или болтушку. В крупных свиноводческих хозяйствах и на станциях искусственного осеменения, где поголовье хряков более 50, производителей помещают в специальные помещения. На небольших фермах допускается содержание хряков в свинарнике для холостых свиноматок и ремонтных свинок в изолированных секциях. На некоторых комплексах промышленного типа секции для содержания хряков находятся в цехе осеменения и содержания свиноматок первого периода супоросности. В состав этого цеха входит 2 корпуса: 1) для осеменения, содержания хряков-производителей, свиноматок и ремонтных хряков; 2) для содержания осеменённых свиноматок. В племенных хозяйствах хряков обычно содержат индивидуально в станке. Допускается также мелкогрупповое содержание хряков – не более 5. Кормят и поят хряков непосредственно в станках. При групповом содержании кормушку разделяют сплошными перегородками. На воспроизводительные способности хряков, качество их спермы, а также на формирование копытного рога большое влияние оказывает моцион. Чтобы избежать травмирования, хрякам спиливают клыки и приучают к групповым прогулкам с раннего возраста. Для активного моциона хряков прогонят по специально устроенным дорожкам на расстояние 3-4 км; общая продолжительность прогулки не менее 1,5-2 часа. За хряками необходим тщательный уход. Их регулярно чистят щёткой, а для купания в специальном помещении оборудуют моечную установку с фиксирующим устройство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ведение сельскохозяйственных животных с основами частной зоотехнии и промышленного животноводства». Н.Г. Дмитриев. Ленинград. ВО «Агропромиздат». Ленинградское отделение. 1989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онный материа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Овцеводство» А.И. Николаев Москва Агропромиздат 1987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Овцеводство и технология производства шерсти и баранины» Н.А. Васильев Москва ВО Агропромиздат 1990 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09:00Z</dcterms:created>
  <dc:creator>*</dc:creator>
  <dc:description/>
  <cp:keywords/>
  <dc:language>en-US</dc:language>
  <cp:lastModifiedBy>SYSTEM</cp:lastModifiedBy>
  <cp:lastPrinted>2007-03-18T19:35:00Z</cp:lastPrinted>
  <dcterms:modified xsi:type="dcterms:W3CDTF">2011-09-22T22:09:00Z</dcterms:modified>
  <cp:revision>2</cp:revision>
  <dc:subject/>
  <dc:title>СОДЕРЖАНИЕ</dc:title>
</cp:coreProperties>
</file>