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bCs/>
          <w:color w:val="000000"/>
          <w:sz w:val="28"/>
          <w:szCs w:val="36"/>
          <w:lang w:val="uk-UA"/>
        </w:rPr>
        <w:t>Вступ</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дівля є вирішальним чинником, який впливає на продуктивність тварин. Максимальне виявлення генетичного потенціалу продуктивності тварин за рахунок збалансованої раціональної годівлі залежить головним чином від правильної науково обґрунтованої організації кормової бази тваринниц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жаль, в Україні до питань укріплення кормової бази тваринництва значно ослабнув інтерес, скорочення посівних площ під кормові культури привела до значного дефіциту кормів і, як наслідок, до зменшення поголів'я тварин і до їх низької продук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новлення втрачених позицій у галузі тваринництва неможливе без укріплення кормової бази будь-якого господарства незалежно від форми господарювання. Тому мета цього курсового проекту навчити майбутніх спеціалістів навикам науково обґрунтованих розрахунків кормової бази тваринництва в залежності від рівня запланованої продуктивності твар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дачі курсового проекту є таки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ахунок потреби у кормових одиницях та окремих кормах;</w:t>
      </w:r>
    </w:p>
    <w:p>
      <w:pPr>
        <w:pStyle w:val="Normal"/>
        <w:tabs>
          <w:tab w:val="clear" w:pos="708"/>
          <w:tab w:val="left" w:pos="54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потреби в кормах на одну голову;</w:t>
      </w:r>
    </w:p>
    <w:p>
      <w:pPr>
        <w:pStyle w:val="Normal"/>
        <w:tabs>
          <w:tab w:val="clear" w:pos="708"/>
          <w:tab w:val="left" w:pos="54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ання раціонів на літній та зимовий періоди та їх аналіз;</w:t>
      </w:r>
    </w:p>
    <w:p>
      <w:pPr>
        <w:pStyle w:val="Normal"/>
        <w:tabs>
          <w:tab w:val="clear" w:pos="708"/>
          <w:tab w:val="left" w:pos="54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річної потреби у кормових добавках;</w:t>
      </w:r>
    </w:p>
    <w:p>
      <w:pPr>
        <w:pStyle w:val="Normal"/>
        <w:tabs>
          <w:tab w:val="clear" w:pos="708"/>
          <w:tab w:val="left" w:pos="54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розрахунок потреби у земельних площах для вирощування корм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писання висновків, які витікають з курсового проекту на підставі зроблених розрахунк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Упровадження у виробництво запропонованих рішень та використання навичок розрахунку кормової бази дозволить підвищити виробництво яловичини та зменшити собівартість одиниці продукції.</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6577330</wp:posOffset>
                </wp:positionH>
                <wp:positionV relativeFrom="paragraph">
                  <wp:posOffset>-118745</wp:posOffset>
                </wp:positionV>
                <wp:extent cx="0" cy="4693920"/>
                <wp:effectExtent l="9525" t="0" r="9525" b="0"/>
                <wp:wrapNone/>
                <wp:docPr id="1" name=""/>
                <a:graphic xmlns:a="http://schemas.openxmlformats.org/drawingml/2006/main">
                  <a:graphicData uri="http://schemas.microsoft.com/office/word/2010/wordprocessingShape">
                    <wps:wsp>
                      <wps:cNvSpPr/>
                      <wps:spPr>
                        <a:xfrm>
                          <a:off x="0" y="0"/>
                          <a:ext cx="0" cy="4694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7.9pt,-9.35pt" to="517.9pt,360.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color w:val="000000"/>
          <w:sz w:val="28"/>
          <w:szCs w:val="28"/>
          <w:lang w:val="uk-UA"/>
        </w:rPr>
        <w:t>І Пояснювальна запис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ротка зоотехнічна характеристика основних корм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Зелені корми </w:t>
      </w:r>
      <w:r>
        <w:rPr>
          <w:rFonts w:cs="Times New Roman" w:ascii="Times New Roman" w:hAnsi="Times New Roman"/>
          <w:color w:val="000000"/>
          <w:sz w:val="28"/>
          <w:szCs w:val="28"/>
          <w:lang w:val="uk-UA"/>
        </w:rPr>
        <w:t>- це надземна маса зелених кормових рослин, що згодовується тваринам в свіжому вигляді. Не дивлячись на високий вміст води (70-85%), в сухій речовині цих кормів поживних речовин більше, ніж в інших об'ємистих кормах(0,7-0,8 корм. од. в 1кг.). 3елені корми містять майже всі вітаміни та провітаміни, а також поживні речовини в легко доступній формі, для жуйних протягом літа та до пізньої осені можуть бути основними в раціоні. В процесі вегетації рослин їх поживна цінність значно міняється: зменшується вміст каротину та протеїну, збільшується кількість клітковини, внаслідок чого погіршується перетравність поживних речовин цих кормів. Тому косити трави на корм необхідно в ранні фази вегетації рослин (бобові - в фазі бутонізації, злакові - початку колосі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середньому, в 1 кг. зеленого корму міститься 0,2 корм. од. Вміст протеїну в сухій речовині зелених кормів може коливатися від З до 25%. Бобові трави (люцерна, конюшина та ін.) переважають злакові за вмістом протеїну. Так 1кг. зеленої люцерни містить 38 грам перетравного протеїну, а озимини - 25 грам. Вміст жиру в зелених рослинах не перевищує 4% від сухої речовини. Жири багаті на ненаситні жирні кислоти, в тому числі на незамінні. Клітковина зелених кормів в залежності від віку рослин складає від 14 до 32% від сухої речовини. Без азотисті екстрактивні речовини зелених кормів складають 40-50% маси сухої речовини і представлені в основному крохмалем та цукрами. Вміст мінеральних речовин змінюється в залежності від виду та фази вегетації рослин, типу грунтів та умов агротехніки. Бобові рослини містять більше кальцію ніж злакові. Сирої золи міститься в зелених кормах, в середньому, 8-9 % від сухої речовини. В траві багато картину ( 80-150 мг/кг) та інших вітамінів (С, Е, К та групи В), а також ергостерину, з якого під час природного сушіння утворюється вітамін Д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з кормових бобових трав найбільш цінні люцерна, конюшина, еспарцет, віка, горох; із злакових - вівсяниця лучна костер безостий, кукурудза, сорго, суданська трава, озиме жито; із злаково-бобових сумішей - віко-вівсяна, горохово-вівсянна та інші зелені корми тварини поїдають як на пасовищах, так і в скошеному вигляді в літніх таборах. Нестача пасовищ призводить до створення зеленого конвеєра - системи заходів, що дозволяють безперервно поставляти тваринам зелені корми протягом літнього періоду. У річному кормовому балансі зелені корми становлять в раціонах жуйних на відгодівлі 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Сіно</w:t>
      </w:r>
      <w:r>
        <w:rPr>
          <w:rFonts w:cs="Times New Roman" w:ascii="Times New Roman" w:hAnsi="Times New Roman"/>
          <w:color w:val="000000"/>
          <w:sz w:val="28"/>
          <w:szCs w:val="28"/>
          <w:lang w:val="uk-UA"/>
        </w:rPr>
        <w:t xml:space="preserve"> - грубий корм виготовлений із скошеної трави, природно або штучно висушеної до 17 % вологості. Сировина для виготовлення сіна - бобові та злакові трави, а також їх суміші. Згідно ДОСТ в залежності від ботанічного складу та місця вирощування розрізняють чотири види сіна: сіяне бобове, сіяне злакове, сіяне бобово-злакове та сіно природних сінокосів. Хімічний склад сіна різноманітного виду та якості значно коливається. Вміст протеїну коливається від 6 до 16 %, жиру - 3 до 7, клітковини від 20 до 35, БЕР - 28 до 49, золи - від 5 до 11%. Сіно - одне із джерел каротину (30-40 мг/кг), воно багате також на вітамін Е ( до 1000 мг/кг) і багатьма вітамінами групи В. В 1 кг. злакового сіна в середньому міститься 0,4 корм. од. і 45 г. перетравного протеїну, бобового 0,5 корм. од. і близько 90 г. перетравного протеїну. Для виготовлення сіна високої якості збирання трав слід розпочинати в фазу бутонізації бобових та в фазу колосіння злакових рослин, збирання яких не повинно перевищувати 7 дн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ід час сушіння трави в прокосах відбувається значне руйнування каротину (70-90%), а скоротити його втрати можна за допомогою сушіння підв'ялених трав методом активного вентилювання. Механічні втрати поживних речовин виникають під час скошування зеленої маси, її ворошіння, згрібання та транспортування в основному в результаті втрати листя та суцвіть. Вони збільшуються внаслідок збирання пересушеного сіна. Під час заготовки сіна необхідно добиватися рівномірної вологості всіх частин рослини, особливо у бобових. Один з найважливіших технологічних засобів, які прискорюють сушіння бобових трав - плющ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я заготівлі сіна складається з наступних процесів:</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6586855</wp:posOffset>
                </wp:positionH>
                <wp:positionV relativeFrom="paragraph">
                  <wp:posOffset>-155575</wp:posOffset>
                </wp:positionV>
                <wp:extent cx="0" cy="4681855"/>
                <wp:effectExtent l="9525" t="0" r="9525" b="0"/>
                <wp:wrapNone/>
                <wp:docPr id="2" name=""/>
                <a:graphic xmlns:a="http://schemas.openxmlformats.org/drawingml/2006/main">
                  <a:graphicData uri="http://schemas.microsoft.com/office/word/2010/wordprocessingShape">
                    <wps:wsp>
                      <wps:cNvSpPr/>
                      <wps:spPr>
                        <a:xfrm>
                          <a:off x="0" y="0"/>
                          <a:ext cx="0" cy="4681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8.65pt,-12.25pt" to="518.65pt,356.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lang w:val="uk-UA"/>
        </w:rPr>
        <w:t>Скошування трави (з плющенням бобових), підв'яленя маси до 50-55% вологості з ворошінням прокосів.</w:t>
      </w:r>
    </w:p>
    <w:p>
      <w:pPr>
        <w:pStyle w:val="Normal"/>
        <w:numPr>
          <w:ilvl w:val="0"/>
          <w:numId w:val="1"/>
        </w:numPr>
        <w:tabs>
          <w:tab w:val="clear" w:pos="708"/>
          <w:tab w:val="left" w:pos="12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рібання маси в валки, досушування трави до вологості 35-40% з ворошінням та перевертанням валків.</w:t>
      </w:r>
    </w:p>
    <w:p>
      <w:pPr>
        <w:pStyle w:val="Normal"/>
        <w:numPr>
          <w:ilvl w:val="0"/>
          <w:numId w:val="1"/>
        </w:numPr>
        <w:tabs>
          <w:tab w:val="clear" w:pos="708"/>
          <w:tab w:val="left" w:pos="12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бирання маси вологістю 35-40% та досушування її на місці складання методом активного вентилювання до вологості 1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готується сіно в тюках та рулонах, масу вологістю 22-25% пресують, або збирають в рулони за допомогою спеціальних агрегатів та досушують в полі. Далі сіно транспортують до місця зберігання - сіносховища для тюків та рулонів, рослинне сіно укладають в скир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андартне сіно має бути не запилене, зеленого або зеленувато-жовтого кольору і відповідати таким вимогам:</w:t>
      </w:r>
    </w:p>
    <w:p>
      <w:pPr>
        <w:pStyle w:val="Normal"/>
        <w:numPr>
          <w:ilvl w:val="0"/>
          <w:numId w:val="2"/>
        </w:numPr>
        <w:tabs>
          <w:tab w:val="clear" w:pos="708"/>
          <w:tab w:val="left" w:pos="129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х свіжий;</w:t>
      </w:r>
    </w:p>
    <w:p>
      <w:pPr>
        <w:pStyle w:val="Normal"/>
        <w:numPr>
          <w:ilvl w:val="0"/>
          <w:numId w:val="2"/>
        </w:numPr>
        <w:tabs>
          <w:tab w:val="clear" w:pos="708"/>
          <w:tab w:val="left" w:pos="129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гість не більше за 17%;</w:t>
      </w:r>
    </w:p>
    <w:p>
      <w:pPr>
        <w:pStyle w:val="Normal"/>
        <w:numPr>
          <w:ilvl w:val="0"/>
          <w:numId w:val="2"/>
        </w:numPr>
        <w:tabs>
          <w:tab w:val="clear" w:pos="708"/>
          <w:tab w:val="left" w:pos="1291" w:leader="none"/>
          <w:tab w:val="left" w:pos="936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ст отруйних рослин не більший за 1%;</w:t>
        <w:tab/>
      </w:r>
    </w:p>
    <w:p>
      <w:pPr>
        <w:pStyle w:val="Normal"/>
        <w:numPr>
          <w:ilvl w:val="0"/>
          <w:numId w:val="2"/>
        </w:numPr>
        <w:tabs>
          <w:tab w:val="clear" w:pos="708"/>
          <w:tab w:val="left" w:pos="129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їстівні домішки - не більше 5-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бре приготоване та збережене сіно не потребує додаткової підготовки до згадування. Згодовують сіно тваринам різними кількостями: від мінімальних доз до повного задоволення апетиту. Жуйним для підтримання процесів травлення дають здебільшого близько 1 кг сіна на 1 ц живої маси. Щоб забезпечити тварин вітаміном Д, згодовують до 1,6-2,0 кг сіна на 1 ц живої ма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Солома </w:t>
      </w:r>
      <w:r>
        <w:rPr>
          <w:rFonts w:cs="Times New Roman" w:ascii="Times New Roman" w:hAnsi="Times New Roman"/>
          <w:color w:val="000000"/>
          <w:sz w:val="28"/>
          <w:szCs w:val="28"/>
          <w:lang w:val="uk-UA"/>
        </w:rPr>
        <w:t>- грубий корм, який одержують із злакових і бобових культур після обмолоту зерна. Вона відзначається високим вмістом клітковини (30-42%), низьким - протеїну (4-7%) та жиру (1,3-2,9%). Поживні речовини соломи поміщені в міцний ячмінно-целюлозний комплекс, який погано руйнується в шлунково-кишковому тракті тварин. Тому перетравність поживних речовин соломи низька, вітамінів в соломі майже немає. Найбільш поживна просяна, ячмінна та вівсяна солома. Солома бобових культур багатша на протеїн, кальцій і фосфор ніж солома злакових. Солома для кормових цілей повинна відповідати вимогам ДОСТ 46149-83:</w:t>
      </w:r>
    </w:p>
    <w:p>
      <w:pPr>
        <w:pStyle w:val="Normal"/>
        <w:numPr>
          <w:ilvl w:val="0"/>
          <w:numId w:val="2"/>
        </w:numPr>
        <w:tabs>
          <w:tab w:val="clear" w:pos="708"/>
          <w:tab w:val="left" w:pos="129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х свіжий, без ознак затхлого і пліснявілого;</w:t>
      </w:r>
    </w:p>
    <w:p>
      <w:pPr>
        <w:pStyle w:val="Normal"/>
        <w:numPr>
          <w:ilvl w:val="0"/>
          <w:numId w:val="2"/>
        </w:numPr>
        <w:tabs>
          <w:tab w:val="clear" w:pos="708"/>
          <w:tab w:val="left" w:pos="129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ір, характерний для виду рослин;</w:t>
      </w:r>
    </w:p>
    <w:p>
      <w:pPr>
        <w:pStyle w:val="Normal"/>
        <w:numPr>
          <w:ilvl w:val="0"/>
          <w:numId w:val="2"/>
        </w:numPr>
        <w:tabs>
          <w:tab w:val="clear" w:pos="708"/>
          <w:tab w:val="left" w:pos="129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ова доля сухої речовини - не менш 8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міст отруйних та шкідливих рослин не більший за 1 %;</w:t>
      </w:r>
    </w:p>
    <w:p>
      <w:pPr>
        <w:pStyle w:val="Normal"/>
        <w:tabs>
          <w:tab w:val="clear" w:pos="708"/>
          <w:tab w:val="left" w:pos="129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органічних та органічних домішок - не більше 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раще поїдається вівсяна, просяна та ячмінна солома, гірше - ярих пшениць та бобови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аслідок низької поживності солому використовують переважно як баластний корм, який надає кормовим раціонам належного об'єму; вводять її до раціону також для підтримання нормальних процесів травлення (при великих даванках водянистих кормів, при переході до пасіння тощо). Перед згадуванням солому подрібнюють., змочують підсоленою водою (на 100 кг сухої солом'яної січки 500-800 г солі), здобрюють висівками, макухою, бардою, мелясою, домішують коренеплоди, бульбоплоди; запарюють в кормозапарювальних агрегатах; застосовують хімічну обробку, самонагрівання тощо. Це дозволяє підвищувати її поїдальність і поживну цінність. Солому додають при силосуванні культур, що запобігає витіканню їх соку й підвищує поживність і смакові якості сило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Силос </w:t>
      </w:r>
      <w:r>
        <w:rPr>
          <w:rFonts w:cs="Times New Roman" w:ascii="Times New Roman" w:hAnsi="Times New Roman"/>
          <w:color w:val="000000"/>
          <w:sz w:val="28"/>
          <w:szCs w:val="28"/>
          <w:lang w:val="uk-UA"/>
        </w:rPr>
        <w:t>- соковитий корм, одержаний в результаті зброджування цукрів сировини до органічних кислот (в основному молочної), або дії консервуючих речовин, що зменшують рН до 4,2. Для приготуванхія силосу традиційним способом необхідна наявність наступних умов - цукрового мінімуму, оптимальних вологості й температури та створення анаеробних ум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укровий мінімум - це мінімальна кількість цукру під час зброджування якого кислота, що виникає, в основному молочна, переміщує активну кислотність середовища до рН 4,2. В залежності від вмісту цукру рослини поділяють на ті, що легко силосуються, важко силосуються і не силосуються. Рослини в яких цукру міститься більше цукрового мінімуму, легко силосуються: кукурудза, сорго, суданська трава, соняшник, топінамбур. Оптимальна вологість силосної сировини - 65-75%, а температура не повинна перевищувати 40°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57785</wp:posOffset>
                </wp:positionH>
                <wp:positionV relativeFrom="paragraph">
                  <wp:posOffset>10153015</wp:posOffset>
                </wp:positionV>
                <wp:extent cx="4565650" cy="0"/>
                <wp:effectExtent l="635" t="4445" r="0" b="4445"/>
                <wp:wrapNone/>
                <wp:docPr id="3" name=""/>
                <a:graphic xmlns:a="http://schemas.openxmlformats.org/drawingml/2006/main">
                  <a:graphicData uri="http://schemas.microsoft.com/office/word/2010/wordprocessingShape">
                    <wps:wsp>
                      <wps:cNvSpPr/>
                      <wps:spPr>
                        <a:xfrm>
                          <a:off x="0" y="0"/>
                          <a:ext cx="4565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799.45pt" to="354.9pt,799.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lang w:val="uk-UA"/>
        </w:rPr>
        <w:t>Консервуючими елементами силосу є органічні кислоти, але в умовах доступу кисню повітря плісняві гриби здатні зруйнувати їх, тому створення анаеробних умов є необхідним компонентом в процесі зберігання цього корму. Технологія силосування:</w:t>
      </w:r>
    </w:p>
    <w:p>
      <w:pPr>
        <w:pStyle w:val="Normal"/>
        <w:numPr>
          <w:ilvl w:val="0"/>
          <w:numId w:val="3"/>
        </w:numPr>
        <w:tabs>
          <w:tab w:val="clear" w:pos="708"/>
          <w:tab w:val="left" w:pos="12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шування та подрібнення рослин;</w:t>
      </w:r>
    </w:p>
    <w:p>
      <w:pPr>
        <w:pStyle w:val="Normal"/>
        <w:numPr>
          <w:ilvl w:val="0"/>
          <w:numId w:val="3"/>
        </w:numPr>
        <w:tabs>
          <w:tab w:val="clear" w:pos="708"/>
          <w:tab w:val="left" w:pos="12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ування зеленої маси до місця силосування;</w:t>
      </w:r>
    </w:p>
    <w:p>
      <w:pPr>
        <w:pStyle w:val="Normal"/>
        <w:numPr>
          <w:ilvl w:val="0"/>
          <w:numId w:val="3"/>
        </w:numPr>
        <w:tabs>
          <w:tab w:val="clear" w:pos="708"/>
          <w:tab w:val="left" w:pos="12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ладання, розрівнювання та ущільнення силосованої маси в сховищі;</w:t>
      </w:r>
    </w:p>
    <w:p>
      <w:pPr>
        <w:pStyle w:val="Normal"/>
        <w:numPr>
          <w:ilvl w:val="0"/>
          <w:numId w:val="3"/>
        </w:numPr>
        <w:tabs>
          <w:tab w:val="clear" w:pos="708"/>
          <w:tab w:val="left" w:pos="12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ільне укриття та ізоляція сировини від повітря після заповнення сховища.</w:t>
      </w:r>
    </w:p>
    <w:p>
      <w:pPr>
        <w:pStyle w:val="Normal"/>
        <w:numPr>
          <w:ilvl w:val="0"/>
          <w:numId w:val="3"/>
        </w:numPr>
        <w:tabs>
          <w:tab w:val="clear" w:pos="708"/>
          <w:tab w:val="left" w:pos="128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Найбільше значні втрати поживних речовин спостерігаються в умовах вологості сировини, що силосується більше 75% (втрати з соком), під час заповнення силосної траншеї більше 5 днів, при поганому ущільнені маси та недостатній герметиз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останній час для силосування зелених рослин, застосовують органічні мінеральні кислоти та їх суміші, кислотно-сольові суміші та сольові препарати. Найбільш поширеним в нашій країні є силос кукурудзяний, виготовлений з сировини молочно-воскової та воскової фази вегетації. 1 кг кукурудзяного силосу містить 0,2 норм од. та 14 г перетравного протеїну. Добрий силос має ароматно-фруктовий слабо кислий хлібний запах, зелений чи жовтувато-зелений колір, помітну структуру засилосованих рослин, містить багато каротину, вітаміну С, та інших вітамінів. Силос має дієтичні властивості, посилює секрецію травних залоз, поліпшує травлення, сприяє кращому використанню інших кормів (особливо груб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розкислення силосу в умовах надлишку органічних кислот застосовують карбамід (сечовину), що дозволяє також збагатити цей корм азотом. Молодняку великої рогатої худоби застосовують переважно комбінований силос. Запліснявілий, гнилий і мерзлий силос небезпечний для здоров'я тварин.</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lang w:val="uk-UA"/>
        </w:rPr>
        <w:t xml:space="preserve">Сінаж </w:t>
      </w:r>
      <w:r>
        <w:rPr>
          <w:rFonts w:cs="Times New Roman" w:ascii="Times New Roman" w:hAnsi="Times New Roman"/>
          <w:color w:val="000000"/>
          <w:sz w:val="28"/>
          <w:szCs w:val="28"/>
          <w:lang w:val="uk-UA"/>
        </w:rPr>
        <w:t>- це корм, який одержують шляхом під в'ялення до вологості 45-55% трав, що збирають в ранні фази вегетації. На відміну від силосу сінаж зберігається за рахунок фізіологічної сухості середовища, коли завдяки вологості сировини 45 - 55% всмоктуюча сила бактерій урівноважується водно стримуючою силою рослинних кліт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аж зазвичай готують з однорічних га багаторічних бобових, злакових трав та з їх сумішей. Багаторічні злакові трави скошують в фазі початку колосіння, а багаторічні бобові - в фазі буто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хнологія приготування сінажу складається з наступних операцій:</w:t>
      </w:r>
    </w:p>
    <w:p>
      <w:pPr>
        <w:pStyle w:val="Normal"/>
        <w:numPr>
          <w:ilvl w:val="0"/>
          <w:numId w:val="3"/>
        </w:numPr>
        <w:tabs>
          <w:tab w:val="clear" w:pos="708"/>
          <w:tab w:val="left" w:pos="162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шування трав з одночасним плющенням бобових;</w:t>
      </w:r>
    </w:p>
    <w:p>
      <w:pPr>
        <w:pStyle w:val="Normal"/>
        <w:numPr>
          <w:ilvl w:val="0"/>
          <w:numId w:val="3"/>
        </w:numPr>
        <w:tabs>
          <w:tab w:val="clear" w:pos="708"/>
          <w:tab w:val="left" w:pos="162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в'ялення та згрібання в валки зеленої маси;</w:t>
      </w:r>
    </w:p>
    <w:p>
      <w:pPr>
        <w:pStyle w:val="Normal"/>
        <w:numPr>
          <w:ilvl w:val="0"/>
          <w:numId w:val="3"/>
        </w:numPr>
        <w:tabs>
          <w:tab w:val="clear" w:pos="708"/>
          <w:tab w:val="left" w:pos="1627"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підбирання, подрібнення з одночасним навантаженням маси із валків в транспортні засоби;</w:t>
      </w:r>
    </w:p>
    <w:p>
      <w:pPr>
        <w:pStyle w:val="Normal"/>
        <w:numPr>
          <w:ilvl w:val="0"/>
          <w:numId w:val="3"/>
        </w:numPr>
        <w:tabs>
          <w:tab w:val="clear" w:pos="708"/>
          <w:tab w:val="left" w:pos="162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ування та складання маси в сховище;</w:t>
      </w:r>
    </w:p>
    <w:p>
      <w:pPr>
        <w:pStyle w:val="Normal"/>
        <w:numPr>
          <w:ilvl w:val="0"/>
          <w:numId w:val="3"/>
        </w:numPr>
        <w:tabs>
          <w:tab w:val="clear" w:pos="708"/>
          <w:tab w:val="left" w:pos="162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тельне трамбування маси важким трактором в траншеях;</w:t>
      </w:r>
    </w:p>
    <w:p>
      <w:pPr>
        <w:pStyle w:val="Normal"/>
        <w:numPr>
          <w:ilvl w:val="0"/>
          <w:numId w:val="3"/>
        </w:numPr>
        <w:tabs>
          <w:tab w:val="clear" w:pos="708"/>
          <w:tab w:val="left" w:pos="162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рметизація маси в спору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баштах трамбування не здійснюють, ущільнення відбувається під дією власної ма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сінажі міститься до 80% цукру від його початкової кількості сировини; запобігається гідроліз до 40% білка корму. В результаті одержують прісний корм (рН близько 5), близький по вмісту цукру до зеленої трави, який охоче поїдається худобою. В 1 кг сінажу виготовленого з молодих багаторічних трав містить 0,34-0,35 корм.од., 50-70 г перетравного протеїну, більш ніж 40 мг каротину. Загальні витрати поживних речовин при виготовленні сінажу не перевищують 13-1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інаж доброї якості має ароматний фруктовий запах, зелений, або солом'яно жовтий колір. В лабораторії якість сінажу визначають з урахуванням таких показників (масова частка сухої речовини; масова частка в сухій речовині сирого протеїну; масова частка в сухій речовині сирої клітковини; масова частка в сухій речовині легкорозчинних вуглеводі; вміст каротину в сухій речовині; масова частка масляної кислоти не більш 0,2% для сінажу 3 класу). Вийняту сінажну масу необхідно використати протягом 1-2 днів. Добова даванка сінажу молодняку великої рогатої худоби 2-6 місячного віку 3-4, а молодняку старше 1 року 10-12 кг. Згодовуючи</w:t>
      </w:r>
      <w:r>
        <mc:AlternateContent>
          <mc:Choice Requires="wps">
            <w:drawing>
              <wp:anchor behindDoc="0" distT="0" distB="0" distL="114935" distR="114935" simplePos="0" locked="0" layoutInCell="0" allowOverlap="1" relativeHeight="5">
                <wp:simplePos x="0" y="0"/>
                <wp:positionH relativeFrom="margin">
                  <wp:posOffset>6614160</wp:posOffset>
                </wp:positionH>
                <wp:positionV relativeFrom="paragraph">
                  <wp:posOffset>-128270</wp:posOffset>
                </wp:positionV>
                <wp:extent cx="0" cy="4742815"/>
                <wp:effectExtent l="9525" t="0" r="9525" b="0"/>
                <wp:wrapNone/>
                <wp:docPr id="4" name=""/>
                <a:graphic xmlns:a="http://schemas.openxmlformats.org/drawingml/2006/main">
                  <a:graphicData uri="http://schemas.microsoft.com/office/word/2010/wordprocessingShape">
                    <wps:wsp>
                      <wps:cNvSpPr/>
                      <wps:spPr>
                        <a:xfrm>
                          <a:off x="0" y="0"/>
                          <a:ext cx="0" cy="4742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0.8pt,-10.1pt" to="520.8pt,363.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lang w:val="uk-UA"/>
        </w:rPr>
        <w:t xml:space="preserve"> сінаж молоднякові (9-12 міс. віку), великій рогатій худобі (10 кг сінажу з конюшини і 1,2 кг концкормів) одержують добові прирости живої маси 850-900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Коренебульбоплоди та баштанні культури </w:t>
      </w:r>
      <w:r>
        <w:rPr>
          <w:rFonts w:cs="Times New Roman" w:ascii="Times New Roman" w:hAnsi="Times New Roman"/>
          <w:color w:val="000000"/>
          <w:sz w:val="28"/>
          <w:szCs w:val="28"/>
          <w:lang w:val="uk-UA"/>
        </w:rPr>
        <w:t>відзначаються високим вмістом води (70-90%), низьким протеїну (1-2%), жиру та клітковини. Суха речовина їх складається переважно з БЕР, основним компонентом яких в коренеплодах є цукор, а в бульбоплодах - крохмаль. В сухій речовині коренеплодів 4-12% сирого протеїну, половина з якого не білкові азотні сполуки. Золи в коренеплодах мало, вона містить в основному солі калію і мало кальцію і фосфору. Вітамінів ці корми містять мало, за винятком вітаміну С. Морква та гарбуз багаті на каротин. Органічна речовина коренебульбоплодів високо перетравна. Завдяки добрим смаковим якостям коренебульбоплоди охоче поїдаються тваринам, мають прекрасні дієтичні властив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коренеплодів відносяться кормовий, цукровий та напівцукровий буряк, бруква, турнепс, морква. Буряк кормовий містить в середньому 12% сухої речовини, в 1 кг - 0,12 корм.од. та 9 г перетравного протеїну, 40 г цукру. 1 кг цукрових буряків містить 0,24 корм.од, 7 г перетравного протеїну, 120 г цукру та 23% сухої речовини. У з специфічних складових частин буряку слід назвати щавлеву кислоту та її солі, нітрати і сапоніни. Добова даванка цукрового буряку обмежується 6-8 кг. Напівцукровий буряк містить 17% сухої речовини, 0,17 корм.од./кг, 9г перетравного протеїну, 80г/кг - цукру. Буряк в раціонах худоби є в основному, джерелом цук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Із бульбоплодів найбільш поширеним кормом є картопля. В 1 кг цього корму міститься 0,3 корм.од., 12г перетравного протеїну і 140г крохмалю. Картопля містить 22% сухої речовини, вона бідна на клітковину та жир, протеїну також мало, але туберин - основний білок картоплі - має високу біологічну цінність. В картоплі майже відсутній каротин, є в помітних кількостях вітаміни В1 та В2, міститься соланін. Мерзлі та брудні коренебульбоплоди згодовувати худобі не можн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нцентровані кор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Зернові відносяться до концентрованих кормів.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залежності від хімічного складу всі зернові корми поділяють на вуглеводисті - зерна злакових та білкові - зерна бобових. Вологість зернових, в середньому, близько 15%. Із зернових злакових в годівлі тварин використовують ячмінь, кукурудзу, овес, сорго, просо, пшеницю, жито. В зерні злакових багато легко перетравних вуглеводів (60-70% БЕР, з них 55-57% крохмалю), мало протеїну (10-14%). Повноцінність протеїну не висока через нестачу деяких амінокисл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6675120</wp:posOffset>
                </wp:positionH>
                <wp:positionV relativeFrom="paragraph">
                  <wp:posOffset>2011680</wp:posOffset>
                </wp:positionV>
                <wp:extent cx="0" cy="4462145"/>
                <wp:effectExtent l="6350" t="0" r="6350" b="0"/>
                <wp:wrapNone/>
                <wp:docPr id="5" name=""/>
                <a:graphic xmlns:a="http://schemas.openxmlformats.org/drawingml/2006/main">
                  <a:graphicData uri="http://schemas.microsoft.com/office/word/2010/wordprocessingShape">
                    <wps:wsp>
                      <wps:cNvSpPr/>
                      <wps:spPr>
                        <a:xfrm>
                          <a:off x="0" y="0"/>
                          <a:ext cx="0" cy="446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6pt,158.4pt" to="525.6pt,509.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lang w:val="uk-UA"/>
        </w:rPr>
        <w:t>Вміст жиру в зернах злаків не високий і складає від 2% у пшениці до 5% у вівса. В зернах, покритих плівками (овес та ячмінь), вміст клітковини значно вищий (до 30% у вівса) ніж в зернах без плівок (3% в голозерних злаках). Загальний вміст мінеральних речовин в зернах злаків коливається від 1,5% до 5%; в золі переважають солі фосфорної кислоти та калій, а кальцію мало. Окрім кукурудзи злаки містять дуже мало каротину; значно багатіші вони на вітаміни Е1, В1, В2, В3, В4, В5. За енергетичною цінністю першість належить зерну кукурудзи (1,33 корм.од./кг), найменша загальна поживність - зерна проса (0,98 корм.од./кг). Не дивлячись на високу перетравність органічної речовини (90%) зерно кукурудзи бідне на протеїн, лізин, окремі макро та мікроелемен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бобових зернових відносяться горох, кормові боби, соя, чечивиця. Зерна бобових відзначаються високим вмістом протеїну, низьким жиру (за виключенням сої). Зерна бобових культур містять більше амінокислот, ніж зерна злакових (соя - 34,5%, горох - 22,2%). Перетравлюється протеїн бобових тваринами значно гірше протеїну злаків через наявність в зерні бобових інгібіторів протеаз. Жир зерна бобових порівняно багатий на холестерин та лецитин. В зерні бобових міститься більше кобальту, йоду, молібдену та цинку ніж в зернах злаків, але менше марганцю. Зерна бобових містять в 1,5 рази більше ніж злаки вітаміну В2, в два рази вітамінів В1 і та В3, в 3-4 рази холі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йбільш висока загальна поживність у зерна сої - 1,45 корм.од./кг та 281 г/кг перетравного протеїну, найбільш низька загальна поживність у бобів кормових - 1,1 корм.од./кг та 227 г/кг перетравного протеї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годівлі тварин краще використовувати суміш злаків і бобових, наприклад, кукурудзи та сої. Цілі зерна через тверду, багату на клітковину оболонку рідко використовують в годівлі, так як поживні речовини їх погано перетравлюються. Тому зернові необхідно підготувати до згодову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таких способів підготовки зернових до згодовування відносять подрібнення, плющення, розмелювання, піджарювання, запарювання, дріжжування, осолоджування, екстрагування та мікронізац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дрібнення, плющення - найбільш поширені способі підготовки зернових до згодовування. Поживні речовини дерті значно краще перетравлюються ніж зерна. Запарювання як і тестування застосовується для руйнування інгібіторів протеаз, що дозволяє підвищити перетравність протеїну бобових. Іноді термічну обробку зернових застосовують для знищення грибів, якими уражене зер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ріжджування та осолодження зернових застосовується з метою підвищення біологічної цінності протеїну та смакових якостей цих кормів. Екстрагування та мікронізація дозволяє також підвищити перетравність поживних речовин зернових. З метою підвищення біологічної повноцінності зерна застосовують пророщування або виготовлення із нього гідропонного корму, більш багатого на критичні амінокислоти, а також каротин.</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руктура кормової бази (%) в залежності від рівня</w:t>
      </w:r>
    </w:p>
    <w:p>
      <w:pPr>
        <w:pStyle w:val="Normal"/>
        <w:suppressAutoHyphens w:val="true"/>
        <w:spacing w:lineRule="auto" w:line="360" w:before="0" w:after="0"/>
        <w:jc w:val="center"/>
        <w:rPr/>
      </w:pPr>
      <w:r>
        <w:rPr/>
        <w:t>продуктивності корів</w:t>
      </w:r>
    </w:p>
    <w:tbl>
      <w:tblPr>
        <w:tblW w:w="8689" w:type="dxa"/>
        <w:jc w:val="center"/>
        <w:tblInd w:w="0" w:type="dxa"/>
        <w:tblLayout w:type="fixed"/>
        <w:tblCellMar>
          <w:top w:w="0" w:type="dxa"/>
          <w:left w:w="108" w:type="dxa"/>
          <w:bottom w:w="0" w:type="dxa"/>
          <w:right w:w="108" w:type="dxa"/>
        </w:tblCellMar>
      </w:tblPr>
      <w:tblGrid>
        <w:gridCol w:w="1709"/>
        <w:gridCol w:w="856"/>
        <w:gridCol w:w="859"/>
        <w:gridCol w:w="856"/>
        <w:gridCol w:w="856"/>
        <w:gridCol w:w="856"/>
        <w:gridCol w:w="856"/>
        <w:gridCol w:w="903"/>
        <w:gridCol w:w="938"/>
      </w:tblGrid>
      <w:tr>
        <w:trPr>
          <w:trHeight w:val="303"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рупи кормів</w:t>
            </w:r>
          </w:p>
        </w:tc>
        <w:tc>
          <w:tcPr>
            <w:tcW w:w="698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Продуктивність корів (кг)</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00</w:t>
            </w:r>
          </w:p>
        </w:tc>
      </w:tr>
      <w:tr>
        <w:trPr>
          <w:trHeight w:val="53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олом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r>
      <w:tr>
        <w:trPr>
          <w:trHeight w:val="60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r>
      <w:tr>
        <w:trPr>
          <w:trHeight w:val="66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а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r>
      <w:tr>
        <w:trPr>
          <w:trHeight w:val="68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ило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r>
      <w:tr>
        <w:trPr>
          <w:trHeight w:val="68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ренеплод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r>
      <w:tr>
        <w:trPr>
          <w:trHeight w:val="6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лені корм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r>
      <w:tr>
        <w:trPr>
          <w:trHeight w:val="59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нцентровані корм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39</w:t>
            </w:r>
          </w:p>
        </w:tc>
      </w:tr>
    </w:tbl>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Для розрахунків прийняти слідуючу урожайність кормових культур (ц з 1 га в натурі)</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о багаторічних трав – 4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о однорічних трав – 3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аж люцерновий – 15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ос кукурудзяний – 25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кормовий – 300</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Кукурудза на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к – 18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річні трави – 20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річні трави – 15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рнофуражні в середньому – 30</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міст мінеральних елементів в кормових добавках</w:t>
      </w:r>
    </w:p>
    <w:p>
      <w:pPr>
        <w:pStyle w:val="Normal"/>
        <w:suppressAutoHyphens w:val="true"/>
        <w:spacing w:lineRule="auto" w:line="360" w:before="0" w:after="0"/>
        <w:jc w:val="center"/>
        <w:rPr/>
      </w:pPr>
      <w:r>
        <w:rPr/>
        <w:t>(в 100г добавки-грамів)</w:t>
      </w:r>
    </w:p>
    <w:tbl>
      <w:tblPr>
        <w:tblW w:w="7737" w:type="dxa"/>
        <w:jc w:val="center"/>
        <w:tblInd w:w="0" w:type="dxa"/>
        <w:tblLayout w:type="fixed"/>
        <w:tblCellMar>
          <w:top w:w="0" w:type="dxa"/>
          <w:left w:w="108" w:type="dxa"/>
          <w:bottom w:w="0" w:type="dxa"/>
          <w:right w:w="108" w:type="dxa"/>
        </w:tblCellMar>
      </w:tblPr>
      <w:tblGrid>
        <w:gridCol w:w="3672"/>
        <w:gridCol w:w="1910"/>
        <w:gridCol w:w="2155"/>
      </w:tblGrid>
      <w:tr>
        <w:trPr>
          <w:trHeight w:val="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8"/>
                <w:lang w:val="uk-UA"/>
              </w:rPr>
              <w:t xml:space="preserve"> </w:t>
            </w:r>
            <w:r>
              <w:rPr>
                <w:rFonts w:cs="Times New Roman" w:ascii="Times New Roman" w:hAnsi="Times New Roman"/>
                <w:b/>
                <w:color w:val="000000"/>
                <w:sz w:val="20"/>
                <w:szCs w:val="28"/>
                <w:lang w:val="uk-UA"/>
              </w:rPr>
              <w:t>Добав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8"/>
                <w:lang w:val="uk-UA"/>
              </w:rPr>
              <w:t xml:space="preserve"> </w:t>
            </w:r>
            <w:r>
              <w:rPr>
                <w:rFonts w:cs="Times New Roman" w:ascii="Times New Roman" w:hAnsi="Times New Roman"/>
                <w:b/>
                <w:color w:val="000000"/>
                <w:sz w:val="20"/>
                <w:szCs w:val="28"/>
                <w:lang w:val="uk-UA"/>
              </w:rPr>
              <w:t>С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8"/>
                <w:lang w:val="uk-UA"/>
              </w:rPr>
              <w:t xml:space="preserve"> </w:t>
            </w:r>
            <w:r>
              <w:rPr>
                <w:rFonts w:cs="Times New Roman" w:ascii="Times New Roman" w:hAnsi="Times New Roman"/>
                <w:b/>
                <w:color w:val="000000"/>
                <w:sz w:val="20"/>
                <w:szCs w:val="28"/>
                <w:lang w:val="uk-UA"/>
              </w:rPr>
              <w:t>Р</w:t>
            </w:r>
          </w:p>
        </w:tc>
      </w:tr>
      <w:tr>
        <w:trPr>
          <w:trHeight w:val="2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онійфосфа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3</w:t>
            </w:r>
          </w:p>
        </w:tc>
      </w:tr>
      <w:tr>
        <w:trPr>
          <w:trHeight w:val="207"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натрійфосфа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0</w:t>
            </w:r>
          </w:p>
        </w:tc>
      </w:tr>
      <w:tr>
        <w:trPr>
          <w:trHeight w:val="322"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рейд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3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r>
      <w:tr>
        <w:trPr>
          <w:trHeight w:val="199"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онокальційфосфа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2</w:t>
            </w:r>
          </w:p>
        </w:tc>
      </w:tr>
      <w:tr>
        <w:trPr>
          <w:trHeight w:val="306"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ононатрійфосфа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4</w:t>
            </w:r>
          </w:p>
        </w:tc>
      </w:tr>
      <w:tr>
        <w:trPr>
          <w:trHeight w:val="314"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орошно з міді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3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r>
      <w:tr>
        <w:trPr>
          <w:trHeight w:val="2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еципітат корм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19</w:t>
            </w:r>
          </w:p>
        </w:tc>
      </w:tr>
      <w:tr>
        <w:trPr>
          <w:trHeight w:val="298"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безфтор. фосфа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34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16</w:t>
            </w:r>
          </w:p>
        </w:tc>
      </w:tr>
    </w:tbl>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олі мікроелементів</w:t>
      </w:r>
    </w:p>
    <w:tbl>
      <w:tblPr>
        <w:tblW w:w="7740" w:type="dxa"/>
        <w:jc w:val="center"/>
        <w:tblInd w:w="0" w:type="dxa"/>
        <w:tblLayout w:type="fixed"/>
        <w:tblCellMar>
          <w:top w:w="0" w:type="dxa"/>
          <w:left w:w="108" w:type="dxa"/>
          <w:bottom w:w="0" w:type="dxa"/>
          <w:right w:w="108" w:type="dxa"/>
        </w:tblCellMar>
      </w:tblPr>
      <w:tblGrid>
        <w:gridCol w:w="2044"/>
        <w:gridCol w:w="3547"/>
        <w:gridCol w:w="2149"/>
      </w:tblGrid>
      <w:tr>
        <w:trPr>
          <w:trHeight w:val="39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кроелемен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ль мікроелемент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 1г солі</w:t>
            </w:r>
          </w:p>
        </w:tc>
      </w:tr>
      <w:tr>
        <w:trPr>
          <w:trHeight w:val="459"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en-US"/>
              </w:rPr>
              <w:t>Fe</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рчанокисле заліз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04</w:t>
            </w:r>
          </w:p>
        </w:tc>
      </w:tr>
      <w:tr>
        <w:trPr>
          <w:trHeight w:val="514"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en-US"/>
              </w:rPr>
              <w:t>Cu</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рчанокисла мід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37</w:t>
            </w:r>
          </w:p>
        </w:tc>
      </w:tr>
      <w:tr>
        <w:trPr>
          <w:trHeight w:val="29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en-US"/>
              </w:rPr>
              <w:t>Zn</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глекислий цин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580</w:t>
            </w:r>
          </w:p>
        </w:tc>
      </w:tr>
      <w:tr>
        <w:trPr>
          <w:trHeight w:val="236"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en-US"/>
              </w:rPr>
              <w:t>Mn</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рчанокис. марганец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21</w:t>
            </w:r>
          </w:p>
        </w:tc>
      </w:tr>
      <w:tr>
        <w:trPr>
          <w:trHeight w:val="25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en-US"/>
              </w:rPr>
              <w:t>Co</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лористий кобаль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248</w:t>
            </w:r>
          </w:p>
        </w:tc>
      </w:tr>
      <w:tr>
        <w:trPr>
          <w:trHeight w:val="43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en-US"/>
              </w:rPr>
              <w:t>I</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Йодистий калі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754</w:t>
            </w:r>
          </w:p>
        </w:tc>
      </w:tr>
    </w:tbl>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тамінні препарати (в 1г)</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іт» - А-10000МО</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3 – 20000МО</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 10мг</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тинол-ацетат масляний – А – 1100000МО</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Мікровіт (порошок) - А – 325000МО</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ргокальціферолмасляний – Д2-200000МО</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кровіт –Д2-200000МО</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коферол масляний – Е – 300мг</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кровіт – Е – 250мг</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Синтетичний каротин – 5мг β-каротину ( 1мг каротину=400МО віт А)</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ІІ Проектна частина</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дивідуальне завдання</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5. – загальне погол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худоби: - 25 гол.</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4. – річна молочна продуктивність корів (кг): - 400 кг.</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рахувати потребу в кормових одиницях для корів, нетелів і молодняку, підсумувати загальну потребу в кормових одиницях за формулою:</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pPr>
      <w:r>
        <w:rPr/>
        <w:t>Річна потреба в енергії корів</w:t>
      </w:r>
    </w:p>
    <w:tbl>
      <w:tblPr>
        <w:tblW w:w="7888" w:type="dxa"/>
        <w:jc w:val="center"/>
        <w:tblInd w:w="0" w:type="dxa"/>
        <w:tblLayout w:type="fixed"/>
        <w:tblCellMar>
          <w:top w:w="0" w:type="dxa"/>
          <w:left w:w="108" w:type="dxa"/>
          <w:bottom w:w="0" w:type="dxa"/>
          <w:right w:w="108" w:type="dxa"/>
        </w:tblCellMar>
      </w:tblPr>
      <w:tblGrid>
        <w:gridCol w:w="1668"/>
        <w:gridCol w:w="2126"/>
        <w:gridCol w:w="1701"/>
        <w:gridCol w:w="239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Річний надій ,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Кормових одиниць, 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Річний надій,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Кормових одиниць, 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3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35</w:t>
            </w:r>
          </w:p>
        </w:tc>
      </w:tr>
    </w:tbl>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pPr>
      <w:r>
        <w:rPr/>
        <w:t>Річна потреба в енергії молодняку</w:t>
      </w:r>
    </w:p>
    <w:tbl>
      <w:tblPr>
        <w:tblW w:w="6204" w:type="dxa"/>
        <w:jc w:val="center"/>
        <w:tblInd w:w="0"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ікова груп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Кормових одиниць, ц</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тел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4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лиці 1-2 ро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1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лята до 1 рок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97</w:t>
            </w:r>
          </w:p>
        </w:tc>
      </w:tr>
    </w:tbl>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pPr>
      <w:r>
        <w:rPr/>
        <w:t>Потреба в кормових одиницях</w:t>
      </w:r>
    </w:p>
    <w:tbl>
      <w:tblPr>
        <w:tblW w:w="7479" w:type="dxa"/>
        <w:jc w:val="center"/>
        <w:tblInd w:w="0" w:type="dxa"/>
        <w:tblLayout w:type="fixed"/>
        <w:tblCellMar>
          <w:top w:w="0" w:type="dxa"/>
          <w:left w:w="108" w:type="dxa"/>
          <w:bottom w:w="0" w:type="dxa"/>
          <w:right w:w="108" w:type="dxa"/>
        </w:tblCellMar>
      </w:tblPr>
      <w:tblGrid>
        <w:gridCol w:w="2392"/>
        <w:gridCol w:w="1260"/>
        <w:gridCol w:w="1843"/>
        <w:gridCol w:w="1984"/>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л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На 1 гол. за рік,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 все поголів</w:t>
            </w:r>
            <w:r>
              <w:rPr>
                <w:rFonts w:cs="Times New Roman" w:ascii="Times New Roman" w:hAnsi="Times New Roman"/>
                <w:color w:val="000000"/>
                <w:sz w:val="20"/>
                <w:szCs w:val="28"/>
              </w:rPr>
              <w:t>`</w:t>
            </w:r>
            <w:r>
              <w:rPr>
                <w:rFonts w:cs="Times New Roman" w:ascii="Times New Roman" w:hAnsi="Times New Roman"/>
                <w:color w:val="000000"/>
                <w:sz w:val="20"/>
                <w:szCs w:val="28"/>
                <w:lang w:val="uk-UA"/>
              </w:rPr>
              <w:t>я, ц</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р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те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4</w:t>
            </w:r>
          </w:p>
        </w:tc>
      </w:tr>
      <w:tr>
        <w:trPr>
          <w:trHeight w:val="34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лиці 1-2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лята до 1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1</w:t>
            </w:r>
          </w:p>
        </w:tc>
      </w:tr>
    </w:tbl>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pPr>
      <w:r>
        <w:rPr/>
        <w:t>Потреба в окремих кормах згідно структури</w:t>
      </w:r>
    </w:p>
    <w:tbl>
      <w:tblPr>
        <w:tblW w:w="8985" w:type="dxa"/>
        <w:jc w:val="center"/>
        <w:tblInd w:w="0" w:type="dxa"/>
        <w:tblLayout w:type="fixed"/>
        <w:tblCellMar>
          <w:top w:w="0" w:type="dxa"/>
          <w:left w:w="108" w:type="dxa"/>
          <w:bottom w:w="0" w:type="dxa"/>
          <w:right w:w="108" w:type="dxa"/>
        </w:tblCellMar>
      </w:tblPr>
      <w:tblGrid>
        <w:gridCol w:w="1668"/>
        <w:gridCol w:w="1364"/>
        <w:gridCol w:w="1201"/>
        <w:gridCol w:w="1121"/>
        <w:gridCol w:w="1260"/>
        <w:gridCol w:w="1237"/>
        <w:gridCol w:w="1134"/>
      </w:tblGrid>
      <w:tr>
        <w:trPr>
          <w:trHeight w:val="1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рм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Структур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К. ОД., 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К. ОД. в 1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Кормів в натурі, 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Страх. фонд, ц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Загальна потреба, ц</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азо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олом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1</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о луч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5</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а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8</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ило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30</w:t>
            </w:r>
          </w:p>
        </w:tc>
      </w:tr>
      <w:tr>
        <w:trPr>
          <w:trHeight w:val="3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уря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80</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лені корм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88</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нцентрова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r>
    </w:tbl>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ка:Страховий фонд для зелених кормів не враховується</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рахунок потреби в кормах на умовну голов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Розрахувати умовне погол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перемноживши корів на 1,0, нетелів та весь молодняк – на 0,65 і підсумувати загальну кількість умовних гол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рови – 11 гол х 1 = 11 го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етелі та весь молодняк – 14 гол х 0,65 = 9 гол.</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кількість умовних голів – 11 гол + 9 гол = 20 гол.</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треба в кормах в розрахунку на умовну голову (літній період - 155днів, зимовий - 210 днів)</w:t>
      </w:r>
    </w:p>
    <w:tbl>
      <w:tblPr>
        <w:tblW w:w="7911" w:type="dxa"/>
        <w:jc w:val="center"/>
        <w:tblInd w:w="0" w:type="dxa"/>
        <w:tblLayout w:type="fixed"/>
        <w:tblCellMar>
          <w:top w:w="0" w:type="dxa"/>
          <w:left w:w="108" w:type="dxa"/>
          <w:bottom w:w="0" w:type="dxa"/>
          <w:right w:w="108" w:type="dxa"/>
        </w:tblCellMar>
      </w:tblPr>
      <w:tblGrid>
        <w:gridCol w:w="1809"/>
        <w:gridCol w:w="2393"/>
        <w:gridCol w:w="1840"/>
        <w:gridCol w:w="186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Кор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 рік на умовну гол.,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 добу влітку,кг</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 добу взимку,кг</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Соло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Сі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Сінаж</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Сило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уряки кормов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лені кор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нцкор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r>
    </w:tbl>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ка:Без страхового фонду</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Скласти за загальноприйнятою формою 2 раціони на зимовий і літній періоди на умовну голову. Для визначення норм годівлі прийняти за умовну голову дійну корову. Жива маса однакова в обидва періоди . Добовий надій літом – 50% річного надою розділити на 155 днів, зимою – 50% річного надою розділити на 210 днів. Ввести в раціон необхідні кормові добавки. Визначити – структуру раціону , тип раціону, КЕ, ПЕВ, ЦПВ, ВПВ, СР на 100 кг живої маси, % клітковини в СР раціон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рахувати потребу в земельних площах для виробництва основних кормів за формою</w:t>
      </w:r>
      <w:r>
        <w:rPr>
          <w:rFonts w:cs="Times New Roman" w:ascii="Times New Roman" w:hAnsi="Times New Roman"/>
          <w:b/>
          <w:color w:val="000000"/>
          <w:sz w:val="28"/>
          <w:szCs w:val="28"/>
        </w:rPr>
        <w:t>:</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pPr>
      <w:r>
        <w:rPr/>
        <w:t>Потреба в земельних площах для вирощування кормів</w:t>
      </w:r>
    </w:p>
    <w:tbl>
      <w:tblPr>
        <w:tblW w:w="7905" w:type="dxa"/>
        <w:jc w:val="center"/>
        <w:tblInd w:w="0" w:type="dxa"/>
        <w:tblLayout w:type="fixed"/>
        <w:tblCellMar>
          <w:top w:w="0" w:type="dxa"/>
          <w:left w:w="108" w:type="dxa"/>
          <w:bottom w:w="0" w:type="dxa"/>
          <w:right w:w="108" w:type="dxa"/>
        </w:tblCellMar>
      </w:tblPr>
      <w:tblGrid>
        <w:gridCol w:w="2486"/>
        <w:gridCol w:w="1875"/>
        <w:gridCol w:w="1701"/>
        <w:gridCol w:w="1843"/>
      </w:tblGrid>
      <w:tr>
        <w:trPr>
          <w:trHeight w:val="1739"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рм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гальна потреба,</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рожайність,</w:t>
            </w:r>
          </w:p>
          <w:p>
            <w:pPr>
              <w:pStyle w:val="Normal"/>
              <w:suppressAutoHyphens w:val="true"/>
              <w:spacing w:lineRule="auto" w:line="360" w:before="0" w:after="0"/>
              <w:rPr/>
            </w:pPr>
            <w:r>
              <w:rPr>
                <w:rFonts w:cs="Times New Roman" w:ascii="Times New Roman" w:hAnsi="Times New Roman"/>
                <w:color w:val="000000"/>
                <w:sz w:val="20"/>
                <w:szCs w:val="28"/>
                <w:lang w:val="uk-UA"/>
              </w:rPr>
              <w:t>ц</w:t>
            </w:r>
            <w:r>
              <w:rPr>
                <w:rFonts w:cs="Times New Roman" w:ascii="Times New Roman" w:hAnsi="Times New Roman"/>
                <w:color w:val="000000"/>
                <w:sz w:val="20"/>
                <w:szCs w:val="28"/>
                <w:lang w:val="en-US"/>
              </w:rPr>
              <w:t>/</w:t>
            </w:r>
            <w:r>
              <w:rPr>
                <w:rFonts w:cs="Times New Roman" w:ascii="Times New Roman" w:hAnsi="Times New Roman"/>
                <w:color w:val="000000"/>
                <w:sz w:val="20"/>
                <w:szCs w:val="28"/>
                <w:lang w:val="uk-UA"/>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мельна площа,</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о багаторічних</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в (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о однорічних</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в (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аж люцернов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илос кукурудзян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ренеплод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Зелені корми</w:t>
            </w:r>
            <w:r>
              <w:rPr>
                <w:rFonts w:cs="Times New Roman" w:ascii="Times New Roman" w:hAnsi="Times New Roman"/>
                <w:color w:val="000000"/>
                <w:sz w:val="20"/>
                <w:szCs w:val="28"/>
                <w:lang w:val="en-US"/>
              </w:rPr>
              <w:t>:</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курудза (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агаторічні трави</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днорічні трави</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r>
      <w:tr>
        <w:trPr>
          <w:trHeight w:val="52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Зернофураж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3</w:t>
            </w:r>
          </w:p>
        </w:tc>
      </w:tr>
      <w:tr>
        <w:trPr>
          <w:trHeight w:val="547"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Всього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2</w:t>
            </w:r>
          </w:p>
        </w:tc>
      </w:tr>
    </w:tbl>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Раціон. </w:t>
      </w:r>
      <w:r>
        <w:rPr>
          <w:rFonts w:cs="Times New Roman" w:ascii="Times New Roman" w:hAnsi="Times New Roman"/>
          <w:color w:val="000000"/>
          <w:sz w:val="28"/>
          <w:szCs w:val="28"/>
          <w:lang w:val="uk-UA"/>
        </w:rPr>
        <w:t xml:space="preserve">Дійної корови масою 500 кг, добовий надій 10 кг, жирномолочність 3,8% , фаза лактації 6-7, вгодованість середня </w:t>
      </w:r>
      <w:r>
        <w:rPr>
          <w:rFonts w:cs="Times New Roman" w:ascii="Times New Roman" w:hAnsi="Times New Roman"/>
          <w:b/>
          <w:color w:val="000000"/>
          <w:sz w:val="28"/>
          <w:szCs w:val="28"/>
          <w:lang w:val="uk-UA"/>
        </w:rPr>
        <w:t>на зимовий період</w:t>
      </w:r>
      <w:r>
        <w:rPr>
          <w:rFonts w:cs="Times New Roman" w:ascii="Times New Roman" w:hAnsi="Times New Roman"/>
          <w:color w:val="000000"/>
          <w:sz w:val="28"/>
          <w:szCs w:val="28"/>
          <w:lang w:val="uk-UA"/>
        </w:rPr>
        <w:t>.</w:t>
      </w:r>
    </w:p>
    <w:tbl>
      <w:tblPr>
        <w:tblW w:w="11552" w:type="dxa"/>
        <w:jc w:val="center"/>
        <w:tblInd w:w="0" w:type="dxa"/>
        <w:tblLayout w:type="fixed"/>
        <w:tblCellMar>
          <w:top w:w="0" w:type="dxa"/>
          <w:left w:w="108" w:type="dxa"/>
          <w:bottom w:w="0" w:type="dxa"/>
          <w:right w:w="108" w:type="dxa"/>
        </w:tblCellMar>
      </w:tblPr>
      <w:tblGrid>
        <w:gridCol w:w="502"/>
        <w:gridCol w:w="1965"/>
        <w:gridCol w:w="851"/>
        <w:gridCol w:w="850"/>
        <w:gridCol w:w="1134"/>
        <w:gridCol w:w="708"/>
        <w:gridCol w:w="812"/>
        <w:gridCol w:w="1275"/>
        <w:gridCol w:w="903"/>
        <w:gridCol w:w="1275"/>
        <w:gridCol w:w="1277"/>
      </w:tblGrid>
      <w:tr>
        <w:trPr>
          <w:trHeight w:val="4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ор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гол</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бу</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4"/>
                <w:lang w:val="uk-UA"/>
              </w:rPr>
              <w:t xml:space="preserve"> </w:t>
            </w:r>
            <w:r>
              <w:rPr>
                <w:rFonts w:cs="Times New Roman" w:ascii="Times New Roman" w:hAnsi="Times New Roman"/>
                <w:color w:val="000000"/>
                <w:sz w:val="20"/>
                <w:szCs w:val="24"/>
                <w:lang w:val="uk-UA"/>
              </w:rPr>
              <w:t>В раціоні</w:t>
            </w:r>
          </w:p>
        </w:tc>
      </w:tr>
      <w:tr>
        <w:trPr>
          <w:trHeight w:val="100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п</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Е,</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д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Р,</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П</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літковина</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Цукор</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рохмаль</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ир. жиру,</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r>
      <w:tr>
        <w:trPr>
          <w:trHeight w:val="364"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5</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ол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но луч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іна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ило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уряки кормов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нцентрова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en-US"/>
              </w:rPr>
              <w:t>Na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глекислий 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82"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сього в раціо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8.6</w:t>
            </w:r>
          </w:p>
        </w:tc>
      </w:tr>
      <w:tr>
        <w:trPr>
          <w:trHeight w:val="382"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до нор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3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3.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3291" w:type="dxa"/>
        <w:jc w:val="left"/>
        <w:tblInd w:w="-113" w:type="dxa"/>
        <w:tblLayout w:type="fixed"/>
        <w:tblCellMar>
          <w:top w:w="0" w:type="dxa"/>
          <w:left w:w="108" w:type="dxa"/>
          <w:bottom w:w="0" w:type="dxa"/>
          <w:right w:w="108" w:type="dxa"/>
        </w:tblCellMar>
      </w:tblPr>
      <w:tblGrid>
        <w:gridCol w:w="609"/>
        <w:gridCol w:w="826"/>
        <w:gridCol w:w="828"/>
        <w:gridCol w:w="854"/>
        <w:gridCol w:w="1078"/>
        <w:gridCol w:w="626"/>
        <w:gridCol w:w="992"/>
        <w:gridCol w:w="850"/>
        <w:gridCol w:w="851"/>
        <w:gridCol w:w="850"/>
        <w:gridCol w:w="1134"/>
        <w:gridCol w:w="816"/>
        <w:gridCol w:w="1244"/>
        <w:gridCol w:w="883"/>
        <w:gridCol w:w="850"/>
      </w:tblGrid>
      <w:tr>
        <w:trPr>
          <w:trHeight w:val="100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Na</w:t>
            </w:r>
          </w:p>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l</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Ca</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P</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Mg</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K</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S</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Fe</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Cu</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Zn</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en-US"/>
              </w:rPr>
              <w:t>Co</w:t>
            </w:r>
            <w:r>
              <w:rPr>
                <w:rFonts w:cs="Times New Roman" w:ascii="Times New Roman" w:hAnsi="Times New Roman"/>
                <w:color w:val="000000"/>
                <w:sz w:val="20"/>
                <w:szCs w:val="24"/>
                <w:lang w:val="uk-UA"/>
              </w:rPr>
              <w:t xml:space="preserve"> 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Mn</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J</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ароти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en-US"/>
              </w:rPr>
              <w:t>D</w:t>
            </w:r>
            <w:r>
              <w:rPr>
                <w:rFonts w:cs="Times New Roman" w:ascii="Times New Roman" w:hAnsi="Times New Roman"/>
                <w:color w:val="000000"/>
                <w:sz w:val="20"/>
                <w:szCs w:val="24"/>
                <w:lang w:val="uk-UA"/>
              </w:rPr>
              <w:t>, М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45</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4</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0</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4</w:t>
            </w:r>
          </w:p>
        </w:tc>
      </w:tr>
      <w:tr>
        <w:trPr>
          <w:trHeight w:val="3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9.4</w:t>
            </w:r>
          </w:p>
        </w:tc>
      </w:tr>
      <w:tr>
        <w:trPr>
          <w:trHeight w:val="3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3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4.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раціон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Грубі корми - 17 %</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Тип раціону</w:t>
      </w:r>
      <w:r>
        <w:rPr>
          <w:rFonts w:cs="Times New Roman" w:ascii="Times New Roman" w:hAnsi="Times New Roman"/>
          <w:color w:val="000000"/>
          <w:sz w:val="28"/>
          <w:szCs w:val="28"/>
        </w:rPr>
        <w:t>:</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виті корми - 66.7 %</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xml:space="preserve">Концентровані - 16.3 % </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рої клітковини в % від СР = 19.5</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xml:space="preserve">Відношення С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Р= 2 : 1</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 0.9</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В= 87</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ПВ= 0.75</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В= 1: 2.7</w:t>
      </w:r>
    </w:p>
    <w:p>
      <w:pPr>
        <w:pStyle w:val="Normal"/>
        <w:suppressAutoHyphens w:val="true"/>
        <w:spacing w:lineRule="auto" w:line="360" w:before="0" w:after="0"/>
        <w:ind w:firstLine="709"/>
        <w:rPr/>
      </w:pPr>
      <w:r>
        <w:rPr>
          <w:rFonts w:cs="Times New Roman" w:ascii="Times New Roman" w:hAnsi="Times New Roman"/>
          <w:b/>
          <w:color w:val="000000"/>
          <w:sz w:val="28"/>
          <w:szCs w:val="28"/>
          <w:lang w:val="uk-UA"/>
        </w:rPr>
        <w:t xml:space="preserve">Раціон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ійної корови масою 500 кг, добовий надій 13 кг, жирномолочність 3,8% , фаза лактації 6-7, вгодованість середня </w:t>
      </w:r>
      <w:r>
        <w:rPr>
          <w:rFonts w:cs="Times New Roman" w:ascii="Times New Roman" w:hAnsi="Times New Roman"/>
          <w:b/>
          <w:color w:val="000000"/>
          <w:sz w:val="28"/>
          <w:szCs w:val="28"/>
          <w:lang w:val="uk-UA"/>
        </w:rPr>
        <w:t>на літній період</w:t>
      </w:r>
      <w:r>
        <w:rPr/>
        <w:t>.</w:t>
      </w:r>
    </w:p>
    <w:tbl>
      <w:tblPr>
        <w:tblW w:w="12442" w:type="dxa"/>
        <w:jc w:val="center"/>
        <w:tblInd w:w="0" w:type="dxa"/>
        <w:tblLayout w:type="fixed"/>
        <w:tblCellMar>
          <w:top w:w="0" w:type="dxa"/>
          <w:left w:w="108" w:type="dxa"/>
          <w:bottom w:w="0" w:type="dxa"/>
          <w:right w:w="108" w:type="dxa"/>
        </w:tblCellMar>
      </w:tblPr>
      <w:tblGrid>
        <w:gridCol w:w="534"/>
        <w:gridCol w:w="2233"/>
        <w:gridCol w:w="992"/>
        <w:gridCol w:w="993"/>
        <w:gridCol w:w="990"/>
        <w:gridCol w:w="992"/>
        <w:gridCol w:w="992"/>
        <w:gridCol w:w="993"/>
        <w:gridCol w:w="1028"/>
        <w:gridCol w:w="1277"/>
        <w:gridCol w:w="1418"/>
      </w:tblGrid>
      <w:tr>
        <w:trPr>
          <w:trHeight w:val="4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ор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гол</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бу</w:t>
            </w:r>
          </w:p>
        </w:tc>
        <w:tc>
          <w:tcPr>
            <w:tcW w:w="868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4"/>
                <w:lang w:val="uk-UA"/>
              </w:rPr>
              <w:t xml:space="preserve"> </w:t>
            </w:r>
            <w:r>
              <w:rPr>
                <w:rFonts w:cs="Times New Roman" w:ascii="Times New Roman" w:hAnsi="Times New Roman"/>
                <w:color w:val="000000"/>
                <w:sz w:val="20"/>
                <w:szCs w:val="24"/>
                <w:lang w:val="uk-UA"/>
              </w:rPr>
              <w:t>В раціоні</w:t>
            </w:r>
          </w:p>
        </w:tc>
      </w:tr>
      <w:tr>
        <w:trPr>
          <w:trHeight w:val="7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п</w:t>
            </w:r>
            <w:r>
              <w:rPr>
                <w:rFonts w:cs="Times New Roman" w:ascii="Times New Roman" w:hAnsi="Times New Roman"/>
                <w:color w:val="000000"/>
                <w:sz w:val="20"/>
                <w:szCs w:val="24"/>
                <w:lang w:val="en-US"/>
              </w:rPr>
              <w:t>/</w:t>
            </w:r>
            <w:r>
              <w:rPr>
                <w:rFonts w:cs="Times New Roman" w:ascii="Times New Roman" w:hAnsi="Times New Roman"/>
                <w:color w:val="000000"/>
                <w:sz w:val="20"/>
                <w:szCs w:val="24"/>
                <w:lang w:val="uk-UA"/>
              </w:rPr>
              <w:t>п</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Е,</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Р,</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П</w:t>
            </w:r>
            <w:r>
              <w:rPr>
                <w:rFonts w:cs="Times New Roman" w:ascii="Times New Roman" w:hAnsi="Times New Roman"/>
                <w:color w:val="000000"/>
                <w:sz w:val="20"/>
                <w:szCs w:val="24"/>
                <w:lang w:val="en-US"/>
              </w:rPr>
              <w:t>/</w:t>
            </w:r>
            <w:r>
              <w:rPr>
                <w:rFonts w:cs="Times New Roman" w:ascii="Times New Roman" w:hAnsi="Times New Roman"/>
                <w:color w:val="000000"/>
                <w:sz w:val="20"/>
                <w:szCs w:val="24"/>
                <w:lang w:val="uk-UA"/>
              </w:rPr>
              <w:t>П</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літковина</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Цукор</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рохмаль</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ир. жиру,</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r>
      <w:tr>
        <w:trPr>
          <w:trHeight w:val="364" w:hRule="atLeast"/>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5</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ва конюш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ва люцер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ва заливних л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0</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нцентрован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ерть кукурудзя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4</w:t>
            </w:r>
          </w:p>
        </w:tc>
      </w:tr>
      <w:tr>
        <w:trPr>
          <w:trHeight w:val="3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ерть вівся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ерть пшенич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en-US"/>
              </w:rPr>
              <w:t>NaC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лій йодис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еципітат кормо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еля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382" w:hRule="atLeast"/>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сього в раціо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3</w:t>
            </w:r>
          </w:p>
        </w:tc>
      </w:tr>
      <w:tr>
        <w:trPr>
          <w:trHeight w:val="382" w:hRule="atLeast"/>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до нор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3914" w:type="dxa"/>
        <w:jc w:val="center"/>
        <w:tblInd w:w="0" w:type="dxa"/>
        <w:tblLayout w:type="fixed"/>
        <w:tblCellMar>
          <w:top w:w="0" w:type="dxa"/>
          <w:left w:w="108" w:type="dxa"/>
          <w:bottom w:w="0" w:type="dxa"/>
          <w:right w:w="108" w:type="dxa"/>
        </w:tblCellMar>
      </w:tblPr>
      <w:tblGrid>
        <w:gridCol w:w="609"/>
        <w:gridCol w:w="949"/>
        <w:gridCol w:w="850"/>
        <w:gridCol w:w="849"/>
        <w:gridCol w:w="937"/>
        <w:gridCol w:w="827"/>
        <w:gridCol w:w="1075"/>
        <w:gridCol w:w="1134"/>
        <w:gridCol w:w="1105"/>
        <w:gridCol w:w="738"/>
        <w:gridCol w:w="851"/>
        <w:gridCol w:w="674"/>
        <w:gridCol w:w="1380"/>
        <w:gridCol w:w="831"/>
        <w:gridCol w:w="1105"/>
      </w:tblGrid>
      <w:tr>
        <w:trPr>
          <w:trHeight w:val="100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Na</w:t>
            </w:r>
          </w:p>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l</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Ca</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P</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Mg</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K</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S</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Fe</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Cu</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Zn</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en-US"/>
              </w:rPr>
              <w:t>Co</w:t>
            </w:r>
            <w:r>
              <w:rPr>
                <w:rFonts w:cs="Times New Roman" w:ascii="Times New Roman" w:hAnsi="Times New Roman"/>
                <w:color w:val="000000"/>
                <w:sz w:val="20"/>
                <w:szCs w:val="24"/>
                <w:lang w:val="uk-UA"/>
              </w:rPr>
              <w:t xml:space="preserve"> м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Mn</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J</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арот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en-US"/>
              </w:rPr>
              <w:t>D</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45</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0</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5</w:t>
            </w:r>
          </w:p>
        </w:tc>
      </w:tr>
      <w:tr>
        <w:trPr>
          <w:trHeight w:val="3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5</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19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5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r>
      <w:tr>
        <w:trPr>
          <w:trHeight w:val="3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4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1</w:t>
            </w:r>
          </w:p>
        </w:tc>
      </w:tr>
      <w:tr>
        <w:trPr>
          <w:trHeight w:val="3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4.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0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Структура раціон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Грубі корми - Тип раціону</w:t>
      </w:r>
      <w:r>
        <w:rPr>
          <w:rFonts w:cs="Times New Roman" w:ascii="Times New Roman" w:hAnsi="Times New Roman"/>
          <w:color w:val="000000"/>
          <w:sz w:val="28"/>
          <w:szCs w:val="28"/>
        </w:rPr>
        <w:t>:</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виті корми - 70 %</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нтровані - 30 %</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рої клітковини в % від СР = 1.5</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xml:space="preserve">Відношення С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Р= 1.5 : 1</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 1.088</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В= 90.1</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ПВ= 0.90</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В= 1: 3.7</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 і пропозиції</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чна структура кормової бази задовольняє потребу худоби в енерг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ля забезпечення кормами 29 голів великої рогатої худоби необхідно 22.2 га земельної площ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ля мінерального балансування раціонів потрібно придбати такі кормові добавки:</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ухонна сіль</w:t>
        <w:tab/>
        <w:tab/>
        <w:tab/>
        <w:t>4.8 ц;</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углекислий цинк</w:t>
        <w:tab/>
        <w:tab/>
        <w:t>0.021 ц;</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ляса</w:t>
        <w:tab/>
        <w:tab/>
        <w:tab/>
        <w:tab/>
        <w:t>31 ц;</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лій йодид</w:t>
        <w:tab/>
        <w:tab/>
        <w:tab/>
        <w:t>0.28 ц;</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еципітат кормовий</w:t>
        <w:tab/>
        <w:tab/>
        <w:t>3.1 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pacing w:val="30"/>
      <w:sz w:val="24"/>
      <w:szCs w:val="24"/>
    </w:rPr>
  </w:style>
  <w:style w:type="character" w:styleId="FontStyle22">
    <w:name w:val="Font Style22"/>
    <w:qFormat/>
    <w:rPr>
      <w:rFonts w:ascii="Times New Roman" w:hAnsi="Times New Roman" w:cs="Times New Roman"/>
      <w:b/>
      <w:bCs/>
      <w:spacing w:val="3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2:00Z</dcterms:created>
  <dc:creator>XTreme</dc:creator>
  <dc:description/>
  <cp:keywords/>
  <dc:language>en-US</dc:language>
  <cp:lastModifiedBy>SYSTEM</cp:lastModifiedBy>
  <dcterms:modified xsi:type="dcterms:W3CDTF">2011-09-22T22:12:00Z</dcterms:modified>
  <cp:revision>2</cp:revision>
  <dc:subject/>
  <dc:title/>
</cp:coreProperties>
</file>