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ИЙ ФИЛИА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ОГО УЧЕРЕЖДЕ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ЕЛГОРОДСКИЙ УНИВЕРСИТЕТ ПОТРЕБИТЕЛЬСКОЙ КООПЕРАЦИ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федра товароведно-технологических дисципл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о дисциплине </w:t>
      </w:r>
      <w:r>
        <w:rPr>
          <w:iCs/>
          <w:sz w:val="28"/>
          <w:szCs w:val="28"/>
          <w:lang w:val="ru-RU"/>
        </w:rPr>
        <w:t>Организация и технология заготовительной деятельности в потребительской кооперац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 xml:space="preserve">на тему </w:t>
      </w:r>
      <w:r>
        <w:rPr>
          <w:iCs/>
          <w:sz w:val="28"/>
          <w:szCs w:val="28"/>
          <w:lang w:val="ru-RU"/>
        </w:rPr>
        <w:t>Режимы хранения картофеля, овощей и плодов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left="4111" w:hanging="411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полнил студент</w:t>
      </w:r>
    </w:p>
    <w:p>
      <w:pPr>
        <w:pStyle w:val="Normal"/>
        <w:spacing w:lineRule="auto" w:line="360"/>
        <w:ind w:left="4111" w:hanging="411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Мезенцева Светлана Геннадьевна</w:t>
      </w:r>
    </w:p>
    <w:p>
      <w:pPr>
        <w:pStyle w:val="Normal"/>
        <w:spacing w:lineRule="auto" w:line="360"/>
        <w:ind w:left="4111" w:hanging="4111"/>
        <w:rPr/>
      </w:pPr>
      <w:r>
        <w:rPr>
          <w:iCs/>
          <w:sz w:val="28"/>
          <w:szCs w:val="28"/>
          <w:lang w:val="ru-RU"/>
        </w:rPr>
        <w:t>экономический ЭК-61с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а</w:t>
      </w:r>
    </w:p>
    <w:p>
      <w:pPr>
        <w:pStyle w:val="Normal"/>
        <w:spacing w:lineRule="auto" w:line="360"/>
        <w:ind w:left="4111" w:hanging="4111"/>
        <w:rPr/>
      </w:pPr>
      <w:r>
        <w:rPr>
          <w:b/>
          <w:bCs/>
          <w:sz w:val="28"/>
          <w:szCs w:val="28"/>
          <w:lang w:val="ru-RU"/>
        </w:rPr>
        <w:t xml:space="preserve">Проверил </w:t>
      </w:r>
      <w:r>
        <w:rPr>
          <w:iCs/>
          <w:sz w:val="28"/>
          <w:szCs w:val="28"/>
          <w:lang w:val="ru-RU"/>
        </w:rPr>
        <w:t>Москалев А.А.,доцент, к.с-х.н.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-2009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ее условие — содержание хранилищ в частоте. Для уменьшения возможности заражения закладываемой на хранение продукции, а также проникновения грызунов хранилища ежегодно готовят к приемке нового урожая. Из освобожденного хранилища удаляют остатки продуктов, выносят инвентарь, мусор и сгнившие части конструкций. Затем хранилище тщательно просушивают, открывая все люки, двери и вентиляционные каналы. После этого проводят необходимый ремонт, в ходе которого выполняют работы по защите хранилищ от проникновения грызу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ушенные и отремонтированные в течении установленного графика хранилища дезинфицируют сернистым газом или формалином. Для этого мероприятия хранилища герметизируют так, чтобы достаточная концентрация паров фурмиганта удерживалась в нем в течении суток. Для герметизации щели в дверях и полах промазывают жирной глиной или заклеивают бумагой. Дезинфицируют хранилища в теплое время года при температуре 15-20 С. После суточной выдержки открывают все двери и люки и тщательно проветривают хранил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нистый газ получают, сжигая комовую с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езинфекции формалином используют его 40%-ный водный раствор. Его разводят в воде (1л на 10л воды) и обрабатывают все поверхности в 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лючительный этап дезинфекции - обработка известковой эмульсией с растворенным в ней медным купоросом. Последний берут из расчета одна часть на двадцать частей не разведенной извести. Соотношение негашеной извести 1,5-2,0 кг на ведро воды, гашеной 2,5-3,0 кг. В хранилищах, побеленных с медным купоросом, долгое время не развиваются гри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ранилищах должны быть приборы для наблюдения за состоянием воздуха (термометры, психрометры, гигрометры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товность каждого хранилища к закладке на хранение картофеля и плодоовощной продукции подтверждают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грузке в хранилище картофель и плодоовощную продукцию тщательно осматривают, сортируют, чтобы не закладывать на длительное хранение нележкоспособные партии. Запрещается совместно хранить картофель и плодоовощную продукцию, требующие различных режимов температуры и относительной влажности воздуха. При загрузке продукции навалом нельзя ходить по ней. Корнеплоды, поступившие в мягкой таре, должны быть высыпаны из нее не позднее 48 часов, а лук- в течение 24 часов после приемки. Продукцию, предназначенную для краткосрочного хранения, размещают ближе к пр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фель и плодоовощную продукцию в контейнерах хранят в штабелях. Ширина прохода при использовании тележек или транспортеров должна составлять 1,5-2,0 м, а при заезде в хранилище автомобилей-4,5-6,0 м. По обе стороны главного прохода между штабелями оставляют боковые проходы шириной 600-700 мм, при формировании штабелей погрузчиком до 1500 мм. Между рядами штабелей должны быть просветы 50-1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1 </w:t>
      </w:r>
      <w:r>
        <w:rPr/>
        <w:t>Оптимальные режимы и примерные сроки хранения картофеля и плодоовощной продукции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992"/>
        <w:gridCol w:w="1843"/>
        <w:gridCol w:w="1701"/>
        <w:gridCol w:w="2126"/>
      </w:tblGrid>
      <w:tr>
        <w:trPr/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дукция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емпература массы, С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носительная влажность воздуха, %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ительность хранения (с момента сбора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и хранен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и замерзании (минусовая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ртофел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-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...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 12 месяцев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пуста белокочанная: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анние сорта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поздние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здни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.. -0,5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0,5...-0,8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..-0,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0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5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...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 1 месяца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..4 месяца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...8 месяцев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орков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..-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...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...10 месяцев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век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..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...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...10 месяцев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гурц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...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 10 дней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атиссо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..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...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 2 месяцев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бач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..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 15 дней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рбуз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..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0...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..3 месяц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ын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..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..7 месяцев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мидоры: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еленой степени зрелости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урой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расно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...13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..2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...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0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0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1...28 дней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 1 месяца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...28 дней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аклажа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...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...9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 10 дней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Лук репчатый: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2...-3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..-1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0...80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0...80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...10 месяцев</w:t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...7 месяцев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стрые сорта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луострые и сладкие сорта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Чес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1...-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0...8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...7 месяце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1 приведены оптимальная температура и относительная влажность воздуха при хранении картофеля и плодоовощной продукции после охлаждения, а также примерные сроки возможного их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альные условия можно создать на протяжении всего периода хранения только в холодильной камере, а в хранилищах без искусственного охлаждения в холодное время года- поздней осенью, зимой и ранней весной в прохладные дни и ночи, когда температура воздуха 1-2 С ниже оптимальной температуры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релую продукцию необходимо хранить при повышенной температуре, а зрелую при пониж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ять температуру при хранении необходимо постепенно, чтобы избежать образования влаги на продукции, таре и огра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альные условия хранения яблок- температура 0...1 С и относительная влажность воздуха 90...95%. Яблоки многих сортов (Ренет Симирренко, Ренет шампанский, Пармен зимний золотой и др.) можно хранить и при более низкой температуре (-3...-5 С) в переохлажденном состоянии, т. е. при температуре ниже точки замерзания их тканей. При хранении яблок в переохлажденном состоянии структура клеток не нарушается, а все биохимические процессы сильно замедляются, что позволяет удлинить срок хранения плодов и сократить потери. При закладке на длительное хранение следует учитывать, что яблоки одного и того же помологического сорта, выращенные в Средней Азии, Закавказье или Крыму, сохраняются дольше, чем плоды, выращенные в Краснодарском крае, Молдавии или в восточных и северных районах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хранении яблок в холодильнике в тех случаях, когда нижерасположенные камеры имеют отрицательную температуру (-5 С), пол камеры перед закладкой утепляют опилками или крафт-бумагой. Периодически проверяют качество плодов, вскрывая 3...5 ящиков, отобранных выборочно из каждой партии. Если обнаруживают более 5% заболевших плодов, всю партию рассортировывают и реализ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лодильные камеры загружают лучшие по качеству партии продукции и, как правило, в таре. Во время хранения рекомендуется перебирать картофель и плодоовощную продукцию. При длительном хранении картофеля и плодоовощной продукции в холодильниках нельзя загружать камеры менее 80...90% их вместимости, так как при меньшей загрузке камер повышается убыль масс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хранении продукции в секциях и навалом общую вместимость хранилища определяют умножением средней насыпанной массы на высоту загрузки картофеля и плодоовощной продукции и на сумму площадей всех секций или на всю площадь, занимаемую продукцией (при хранении ва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вершенствование технологии хранения картофеля, овощей и плодов, строительство современных хранилищ и оснащение их новыми технологическим оборудованием привели к тому, что потери продукции при хранении в целом по стране несколько сократились, но на отдельных базах достигают еще больших размеров. Это объясняется тем, что наряду с повышением производства, улучшением материально-технического состояния оптовых плодоовощных контор значительно изменяется и технология возделывания и уборке картофеля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для снижения потерь и сохранения качества плодов и овощей в период хранения важным условием является согласование сроков потребления отдельных сортовых групп со степенью их лежкости. В разные периоды хранения следует соблюдать температуру и влажность, обеспечивающие сохранение свойств, характерных для отдельных групп потребления картофеля, овощей и фр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заготовок картофеля, плодов и овощей/ В.Д. Пшеничный, И.И. Нищенко, И.Д. Ковалев.-М.: Колос, 1984.-127с.. и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аткин Н.Г. Организация приемки, хранения плодов, овощей и картофеля на плодоовощных базах. - М.: Высш. шк., 1987.- 14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0:00Z</dcterms:created>
  <dc:creator>Ната</dc:creator>
  <dc:description/>
  <cp:keywords/>
  <dc:language>en-US</dc:language>
  <cp:lastModifiedBy>SYSTEM</cp:lastModifiedBy>
  <cp:lastPrinted>2009-11-05T17:46:00Z</cp:lastPrinted>
  <dcterms:modified xsi:type="dcterms:W3CDTF">2011-09-22T22:20:00Z</dcterms:modified>
  <cp:revision>2</cp:revision>
  <dc:subject/>
  <dc:title/>
</cp:coreProperties>
</file>