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ую роль в решении этих проблем играет ведение ГКУ земель, который позволит вести строгий контроль за соблюдением правильности оформления и формирования земельных участков, систематизировать сведения, поступающие при ведении ГЗК, регулировать платежи при оформлении сделок с земельными участ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лная и достоверная информация о земельных ресурсах и прочно связанных с земельными участками объектов иной недвижимости позволили бы органам исполнительной власти принимать обоснованные решения по экономическому и социальному развитию города, административного района, субъекта Федерации и страны в цел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бор, обработку, хранение и предоставление информации о земельных ресурсах в интересах рационального землепользования, управление земельно-имущественным экономическим комплексом регионов призвана обеспечить создаваемая в России и ее субъектах система государственного земельного кадаст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ми разрабатываемыми вопросами в дипломной работе являются: рассмотрение технологического процесса формирования объектов кадастрового учета, определение эффективности автоматизации ГКУ в Ленинском районе  Московской области. </w:t>
      </w:r>
    </w:p>
    <w:p>
      <w:pPr>
        <w:pStyle w:val="21"/>
        <w:ind w:firstLine="374"/>
        <w:rPr/>
      </w:pPr>
      <w:r>
        <w:rPr/>
        <w:t>Система ведения государственного земельного кадастра должна быть обеспечена профессионально грамотными технологиями формирования земельных участков и юридически точно выстроенной схемой кадастрового учета земель,  представленных в данной дипломной работе, чтобы не зависеть от изменений законодательной базы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Теоретические основы расчета эффективности земельно-кадастровых работ</w:t>
      </w:r>
    </w:p>
    <w:p>
      <w:pPr>
        <w:pStyle w:val="Normal"/>
        <w:spacing w:lineRule="auto" w:line="360"/>
        <w:ind w:firstLine="3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д эффектом системы государственного кадастрового учета необходимо понимать результат земельно-кадастровых действий, выраженный в абсолютных и относительных показателях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од эффективностью системы государственного кадастрового учета – проведение определенного объема и вида земельно-кадастровых действий для повышения качества и степени использования земельных и информационных ресур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ффективность системы государственного земельно-кадастрового учета бывае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, в которую входит результативность государственной и муниципальной деятельности по созданию и ведению систем земельного кадастра и управлению земельными ресурсами, характеризуемая отношением полученного эффекта (результата) к затратам ресурс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социальная – это формирование земельных отношений, создание многообразных субъектов земельных отношений и охрана их прав, которые обеспечивают высокий уровень удовлетворения потребностей в земельно-кадастровой информации и услуг на потребительском рынке; минимизацию времени, затрачиваемого на получение информации и услуг и т.д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ая – эффективность процесса планирования, организации, управления и технико-технологического обеспечения процесса кадастрового учета. Критерием является степень освоения системы ГЗК и Г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 эффектом совершенствования системы государственного кадастрового учета необходимо понимать результат действий, выраженный в абсолютных и относительных показателях, а под эффективностью определенного объема и вида земельно-кадастровых работ для повышения качества и степени использования земельных и информационных ресурсов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деятельности земельных палат определяется отношением полученных результатов к производственным затратам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ритерием экономической эффективности системы ГЗК может быть создание самодостаточной, самофинансируемой системы для обеспечения нормального ее функционирования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зличают абсолютную и прямую, фактическую и расчетную экономическую эффективность системы земельного кадастра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ямая эффективность получается за счет реальной экономической отдачи от земельно-кадастровых действий (увеличение сбора земельного налога, плата за информацию и оказание услуг)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эффективность системы ГЗК складывается за счет прямого эффекта и части косвенного, опосредованного эффекта, получаемого вследствие принятия экономически эффективного управленческого решения по развитию территории на основе земельно-кадастровой информации. При этом могут быть различные варианты использования информации и, соответственно, различная абсолютная эффективность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эффективность системы определяется на основе осуществленных единовременных затрат и ежегодных издержек для освоения и ведения системы ГЗК, корректировкой ее в случае необходимости. Это обеспечивает необходимый авторский контроль и реальную степень полезности для всех заинтересованных организаций и ведомств в вопросах развития региона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счетная эффективность определяет величину и состав расходов, их отдачу на перспективу с учетом нормативных показателей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 и расчетная эффективность могут не совпадать вследствие экономических, организационных, административных, правовых и других причин.</w:t>
      </w:r>
    </w:p>
    <w:p>
      <w:pPr>
        <w:pStyle w:val="Heading4"/>
        <w:jc w:val="left"/>
        <w:rPr>
          <w:i/>
          <w:i/>
          <w:i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b/>
          <w:bCs/>
        </w:rPr>
        <w:t>.</w:t>
      </w:r>
      <w:r>
        <w:rPr>
          <w:i/>
          <w:iCs/>
        </w:rPr>
        <w:t xml:space="preserve"> </w:t>
      </w:r>
      <w:r>
        <w:rPr>
          <w:b/>
          <w:bCs/>
        </w:rPr>
        <w:t>Совершенствованной технологии формирования земельных участков при государственном кадастровом уче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при ведении государственного кадастрового учета является создание базы данны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ым результатом процесса ведения Государственного кадастрового учета является заполнение государственного реестра земель района и другой кадастровой документации – тем самым создание информационной баз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01 году 25 октября вышло Постановление Правительства РФ «Об утверждении федеральной целевой программы «Создание автоматизированной системы ведения государственного земельного кадастра и государственного учета объектов недвижимости (2002 – 2007годы)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программы является создание автоматизированной системы ведения государственного земельного кадастра и государственного учета объектов недвижимости, обеспечивающей реализацию государственной политики в области эффективного использования земли и иной недвижимости, вовлечения их в гражданский оборот и стимулирование инвестиционной деятельности на рынке недвижимости в целях удовлетворения потребностей общества и гражд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ми задачами Программы явля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совершенствование нормативно-методической базы, обеспечивающей создание государственного земельного кадастра как единой системы государственного учета недвижимости на основе автоматизированных технологий, и обеспечение публичности его свед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использование единых методологических и программно-технических принципов государственных автоматизированных баз данных, обеспечивающих ведение государственного земельного кадастра и государственный учет объектов недвижимости, содержащих перечень учтенных объектов недвижимости, а также сведения о них, и подлежащих учету в Государственном регистре баз и банков данны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автоматизированных технологий и специальных программных средств, обеспечивающих реализацию процедур государственного учета объектов недвижимости и ввод в автоматизированные базы данных актуальной информации о земельных участках и прочно связанных с ними объектах недвижимого имущества, как объектах права и налогообложения, полученных в результате разграничения государственной собственности на землю, инвентаризации, межевания и кадастровой оценки земельных участ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од в эксплуатацию в государственных органах по ведению государственного земельного кадастра и учету объектов недвижимости программно-технических комплексов, современных отечественных информационных технологий и программных средств, средств защиты информации, обеспечивающих автоматизацию процессов формирования, учета, оценки земельных участков и объектов недвижим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вместимости информационных систем, связанных с формированием, государственным учетом, технической инвентаризацией, оценкой, регистрацией прав, налогообложением и распоряжением недвижимостью, и создание системы электронного обмена сведениями между ни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подготовки и переподготовки кадров, обеспечивающих государственный кадастровый учет земель и иных объектов недвижимости, а также кадастровую оценку земел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ршенствование технологии формирования земельного участка при Государственном Земельном Кадастре заключается в полном переходе на автоматизированную обработку сведений Государственного Земельного Кадастра в программном комплексе Единый Государственный Реестр Земель (ПК ЕГРЗ)- разработанным Таганрогским Южно Российским Кадастровым Центром (Т ЮРКЦ). Данная версия программы была принята благодаря своему высокофункциональному меню, простоте работы в комплексе, быстрому доступу ко всем необходимым данным, а также быстроте обработки 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зделе главе 3 будут представлены расчеты по трудозатратам и себестоимости разработки программного продукта для эффективного использования и внедрения целевой программы «Создание автоматизированной системы ведения государственного земельного кадастра и государственного учета объектов недвижимости (2002 – 2007 годы)».</w:t>
      </w:r>
    </w:p>
    <w:p>
      <w:pPr>
        <w:pStyle w:val="Heading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37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/>
      </w:pPr>
      <w:r>
        <w:rPr>
          <w:b/>
          <w:bCs/>
        </w:rPr>
        <w:t>Глава</w:t>
      </w:r>
      <w:r>
        <w:rPr>
          <w:b/>
          <w:bCs/>
          <w:lang w:val="en-US"/>
        </w:rPr>
        <w:t>III</w:t>
      </w:r>
      <w:r>
        <w:rPr>
          <w:b/>
          <w:bCs/>
        </w:rPr>
        <w:t>. Расчет экономической эффективности автоматизации Государственного Кадастрового Учета в Ленинском районе Московской област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на которые были получены свидетельства на право собственности до проведения государственного кадастрового учета, считаются раннее учтенными. Это подразумевает, что эти участки находятся в базе данных земельного кадастра, прошли процесс формирования, имеют кадастровый номер и нанесены на дежурную кадастровую карту и имеются материалы межевания. Однако на практике эти участки не являются учтенными так как имеют старый кадастровый номер и не нанесены на дежурную кадастровую карту Правообладатели таких участков в праве обратиться в ФГУ ЗКП филиал «Ленинский» с заявкой о выдачи сведений из ГЗК с целью совершения сделок купли-продажи, мены, дарения и др. Сотрудники ФГУ ЗКП филиала  «Ленинский» должны в двухнедельный срок выдать выписки из ГЗК заявителям. До выдачи сведений из ГЗК им необходимо провести следующие действия: найти землеустроительное дело на испрашиваемый участок, присвоить кадастровый номер участку в соответствии с новой технологией присвоения кадастровых номеров, нанести этот земельный участок на дежурную кадастровую карту Ленинского района, проверить его местоположение относительно других участков, внести сведения о нем в формы ЕГРЗ, а затем сделать выписки из ГЗК. Зачастую, сотрудники земельно-кадастровой палаты не выдают сведения  в установленный срок (две недели). Это связано, с большим объемом работ и с тем, что при нанесении земельного участка на дежурную кадастровую карту города он может расположится не в том кадастровом квартале, не на том пересечении улиц,  либо совместиться с границей соседнего земельного участка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Чтобы не было таких ошибок и сведения выдавались в установленный срок необходимо провести инвентаризацию сведений о ранее учтенных земельных участках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мы предлагаем смету на выполнения данной работы.</w:t>
      </w:r>
    </w:p>
    <w:p>
      <w:pPr>
        <w:pStyle w:val="Heading6"/>
        <w:jc w:val="right"/>
        <w:rPr/>
      </w:pPr>
      <w:r>
        <w:rPr>
          <w:b w:val="false"/>
          <w:bCs w:val="false"/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ета на проектные (изыскательные) работы по инвентаризации сведений о ранее учтенных земельных участках.</w:t>
      </w:r>
    </w:p>
    <w:tbl>
      <w:tblPr>
        <w:tblW w:w="99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244"/>
        <w:gridCol w:w="3071"/>
        <w:gridCol w:w="114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то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торонним организациям услуг по предоставлению архивных материалов для изучения и изготовления копий. Подбор материалов работниками архи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цен. Роскомзем, 1996. таблица 1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22, в=109; Заказ (Х1)-1; Учетных единиц (Х2) – 2000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ъектов 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) -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=1; Зональный коэффициент – 1,05; Договорной коэффициент – 0,01; Расчетная формула: а*Х1*К1*К2+в*Х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ндексации – 3,4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43,11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на компьютере списка членов сельскохозяйственного предприятия (организации) и свидетельтсв на право собственности на землю. Сборник цен. Роскомзем, 1996. Таблица 17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=627; в=349; Предприятий (Х1) – 1; 100 свидетельств в 2-х экземплярах (Х2)-200; Полнота сведений 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2)- реквизиты-полный адрес-полный паспорт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2=1,09; Зональный коэффициент –1,05; Договорной коэффициент – 2,7; Расчетная формула: а*Х1*К1+в*Х2*К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ндексации –3,4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3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</w:tr>
    </w:tbl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rPr>
          <w:sz w:val="28"/>
          <w:szCs w:val="28"/>
        </w:rPr>
      </w:pPr>
      <w:r>
        <w:rPr>
          <w:sz w:val="28"/>
          <w:szCs w:val="28"/>
        </w:rPr>
        <w:t>Итого по смете</w:t>
        <w:tab/>
        <w:tab/>
        <w:tab/>
        <w:tab/>
        <w:tab/>
        <w:t>558079,11</w:t>
      </w:r>
    </w:p>
    <w:p>
      <w:pPr>
        <w:pStyle w:val="Normal"/>
        <w:ind w:firstLine="374"/>
        <w:rPr>
          <w:sz w:val="28"/>
          <w:szCs w:val="28"/>
        </w:rPr>
      </w:pPr>
      <w:r>
        <w:rPr>
          <w:sz w:val="28"/>
          <w:szCs w:val="28"/>
        </w:rPr>
        <w:t>НДС 20%</w:t>
        <w:tab/>
        <w:tab/>
        <w:tab/>
        <w:tab/>
        <w:tab/>
        <w:tab/>
        <w:t>111920,89</w:t>
      </w:r>
    </w:p>
    <w:p>
      <w:pPr>
        <w:pStyle w:val="Normal"/>
        <w:ind w:firstLine="374"/>
        <w:rPr>
          <w:sz w:val="28"/>
          <w:szCs w:val="28"/>
        </w:rPr>
      </w:pPr>
      <w:r>
        <w:rPr>
          <w:sz w:val="28"/>
          <w:szCs w:val="28"/>
        </w:rPr>
        <w:t>Всего с НДС</w:t>
        <w:tab/>
        <w:tab/>
        <w:tab/>
        <w:tab/>
        <w:tab/>
        <w:tab/>
        <w:t>670000,00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(Шестьсот семьдесят тысяч рублей 00 копеек)</w:t>
        <w:tab/>
        <w:tab/>
      </w:r>
    </w:p>
    <w:p>
      <w:pPr>
        <w:pStyle w:val="Normal"/>
        <w:ind w:firstLine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в соответствии со Сборником цен и общественно необходимых затрат труда (ОНЗТ) на изготовление проектной и изыскательской продукции землеустройства, земельного кадастра и мониторинга земель. – М.:РУССЛИТ, 1996. – 320 с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ная работа позволит пополнить базу ГЗК, что в дальнейшем позволит избежать ошибок, связанных с межеванием земель (не будет ошибок, связанных с накладкой земельных участков друг на друга), предоставлением земельных участков, ускорит процесс выдачи сведений из ГЗК в виде выписок, вывить неплательщиков земельного налога и арендной платы. 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иведем сравнительную таблицу работы по выдаче сведений о земельных участках в виде выписок из ГЗК без произведенной работы по инвентаризации сведений о ранее учтенных земельных участках и с данной работой.</w:t>
      </w:r>
    </w:p>
    <w:p>
      <w:pPr>
        <w:pStyle w:val="21"/>
        <w:spacing w:lineRule="auto" w:line="240"/>
        <w:jc w:val="right"/>
        <w:rPr/>
      </w:pPr>
      <w:r>
        <w:rPr/>
        <w:t>Таблица 2.</w:t>
      </w:r>
    </w:p>
    <w:p>
      <w:pPr>
        <w:pStyle w:val="21"/>
        <w:spacing w:lineRule="auto" w:line="240"/>
        <w:jc w:val="right"/>
        <w:rPr/>
      </w:pPr>
      <w:r>
        <w:rPr/>
        <w:t>Эффективность работы по выдаче сведений о земельных участках в виде выписок из ГЗК.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146"/>
        <w:gridCol w:w="981"/>
        <w:gridCol w:w="1052"/>
        <w:gridCol w:w="1122"/>
        <w:gridCol w:w="561"/>
        <w:gridCol w:w="1190"/>
        <w:gridCol w:w="982"/>
        <w:gridCol w:w="1007"/>
        <w:gridCol w:w="1122"/>
      </w:tblGrid>
      <w:tr>
        <w:trPr>
          <w:cantSplit w:val="true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аботы по инвентаризации сведений о ранее учтенных земельных участков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ботой по инвентар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й о ранее учтенных земельных участков</w:t>
            </w:r>
          </w:p>
        </w:tc>
      </w:tr>
      <w:tr>
        <w:trPr>
          <w:trHeight w:val="350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ращений за предоставлением сведений из ГЗ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ыданных выписок из ГЗ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шибок при внесении сведений на ДК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зачисленные в бюджет за предоставление сведений из ГЗК, ру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ращений за предоставлением сведений из ГЗ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ыданных выписок из ГЗ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шибок при внесении сведений на ДК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зачисленные в бюджет за предоставление сведений из ГЗК, руб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</w:tr>
      <w:tr>
        <w:trPr>
          <w:trHeight w:val="258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того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</w:t>
            </w:r>
          </w:p>
        </w:tc>
      </w:tr>
    </w:tbl>
    <w:p>
      <w:pPr>
        <w:pStyle w:val="Normal"/>
        <w:spacing w:lineRule="auto" w:line="360"/>
        <w:ind w:firstLine="374"/>
        <w:jc w:val="both"/>
        <w:rPr/>
      </w:pPr>
      <w:r>
        <w:rPr>
          <w:sz w:val="28"/>
          <w:szCs w:val="28"/>
        </w:rPr>
        <w:t>Как видно из таблицы, что выдача сведений после произведенной работы по инвентаризации сведений о ранее учтенных земельных участков наиболее эффективна. Она производится в установленный срок и количество «несводок» при нанесении земельного участка на дежурную кадастровую карту равно нулю. Также больше денег зачисляется в бюджет за выдачу све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цессе деятельности комитета по земельным ресурсам и землеустройству Ленинского района Московской области сформировался архив документов землеустройства и земельного кадастра, представляющих собой свод разнообразных и разноплановых материалов, в т.ч. материалы по выбору земельных участков, документы о предоставлении и закреплении земель за гражданами и юридическими лицами, межевые дела, данные земельного баланса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ледствие объемности документов архива возникает необходимость систематизации и упрощения системы поиска и доступа. Эту проблему помогает решить внедрение автоматизированной системы по формированию, учету, хранению и обработке учетных данны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можем рассчит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разработки программной проду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разработки программной проду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нд оплаты тру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фонд оплаты труд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о внебюджетные сред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удоемкость разработки программной продукции (Т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) может быть определена как сумма величин трудоемкости выполнения отдельных стадий разработки ПП из выражения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п</w:t>
      </w:r>
      <w:r>
        <w:rPr>
          <w:color w:val="000000"/>
          <w:sz w:val="28"/>
          <w:szCs w:val="28"/>
        </w:rPr>
        <w:t xml:space="preserve"> = Т</w:t>
      </w:r>
      <w:r>
        <w:rPr>
          <w:color w:val="000000"/>
          <w:sz w:val="28"/>
          <w:szCs w:val="28"/>
          <w:vertAlign w:val="subscript"/>
        </w:rPr>
        <w:t>тз</w:t>
      </w:r>
      <w:r>
        <w:rPr>
          <w:color w:val="000000"/>
          <w:sz w:val="28"/>
          <w:szCs w:val="28"/>
        </w:rPr>
        <w:t xml:space="preserve"> + Т</w:t>
      </w:r>
      <w:r>
        <w:rPr>
          <w:color w:val="000000"/>
          <w:sz w:val="28"/>
          <w:szCs w:val="28"/>
          <w:vertAlign w:val="subscript"/>
        </w:rPr>
        <w:t>эп</w:t>
      </w:r>
      <w:r>
        <w:rPr>
          <w:color w:val="000000"/>
          <w:sz w:val="28"/>
          <w:szCs w:val="28"/>
        </w:rPr>
        <w:t xml:space="preserve"> + Т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 xml:space="preserve"> + Т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</w:rPr>
        <w:t xml:space="preserve"> + 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тз</w:t>
      </w:r>
      <w:r>
        <w:rPr>
          <w:color w:val="000000"/>
          <w:sz w:val="28"/>
          <w:szCs w:val="28"/>
        </w:rPr>
        <w:t xml:space="preserve"> – трудоемкость разработки технического задания на создание ПП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эп</w:t>
      </w:r>
      <w:r>
        <w:rPr>
          <w:color w:val="000000"/>
          <w:sz w:val="28"/>
          <w:szCs w:val="28"/>
        </w:rPr>
        <w:t xml:space="preserve"> – трудоемкость разработки эскизного проекта ПП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 xml:space="preserve"> – трудоемкость разработки технического проекта ПП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рп</w:t>
      </w:r>
      <w:r>
        <w:rPr>
          <w:color w:val="000000"/>
          <w:sz w:val="28"/>
          <w:szCs w:val="28"/>
        </w:rPr>
        <w:t xml:space="preserve"> – трудоемкость разработки рабочего проекта ПП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трудоемкость внедрения разработанного ПП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удоемкость разработки рабочего проекта зависит от функционального назначения ПП, количества разновидностей форм входной и выходной информации, сложности алгоритма, сложности контроля информации, степени использования готовых программных модулей, уровня алгоритмического языка программирования и определяется по формуле: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 = Кв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рКя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з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иа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tррз + tррп)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 Кк – коэффициент учета сложности контроля информации (Кк = 1)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 – коэффициент учета режима обработки информации (Кр = 1,32)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я – коэффициент учета уровня используемого алгоритмического языка программирования (Кя = 1)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з – коэффициент учета степени использования готовых программных модулей – 25%  (Кз = 0,7)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иа – коэффициент учета вида используемой информации и сложности алгоритма ПП.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себестоимост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раты на разработку программной продукции могут быть представлены в виде сметы затрат, включающей в себя следующие статьи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орудование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нд оплаты труда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фонд оплаты труда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о внебюджетные фонды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командировки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ы и специальное оборудование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татье учитываются суммарные затраты на материалы, приобретаемые для разработки данной ПП. Затраты состоят из стоимости материалов и транспортно-заготовительных расходов, т.е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м = Ктр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Цi Vi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Ктр – коэффициент транспортно-заготовительных расходов (Ктр = 0,03 …0,05)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i – цена единицы i-го материала, руб.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Vi – приобретенное количество i-го материала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ы по данной статье затрат могут быть представлены в виде таблицы:</w:t>
      </w:r>
    </w:p>
    <w:p>
      <w:pPr>
        <w:pStyle w:val="TextBody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Расчеты по статьям затрат.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5"/>
        <w:gridCol w:w="1828"/>
        <w:gridCol w:w="1417"/>
        <w:gridCol w:w="1617"/>
        <w:gridCol w:w="1683"/>
      </w:tblGrid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принадлеж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е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А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ж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.00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.0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р 0,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0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.0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специальному оборудованию в рамках данной работы следует отнести специализированное программное и аппаратное обеспечение, стоимость которого приведена в таблице 4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Таблица 4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тоимость программного и аппаратного устройства.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53"/>
      </w:tblGrid>
      <w:tr>
        <w:trPr>
          <w:trHeight w:val="5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есурс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</w:tr>
      <w:tr>
        <w:trPr>
          <w:trHeight w:val="5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Видеокарта</w:t>
            </w:r>
            <w:r>
              <w:rPr>
                <w:sz w:val="28"/>
                <w:szCs w:val="28"/>
                <w:lang w:val="en-US"/>
              </w:rPr>
              <w:t xml:space="preserve"> Dimond Stealth Ps 2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</w:tr>
      <w:tr>
        <w:trPr>
          <w:trHeight w:val="5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S Visual C + + V.5.0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</w:t>
            </w:r>
          </w:p>
        </w:tc>
      </w:tr>
      <w:tr>
        <w:trPr>
          <w:trHeight w:val="5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траты на спецоборудование составляют 4050 руб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раты на энергию, связанные с использованием вычислительной техники, определяют по формуле: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Cэвм = tэв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Pэв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Sэв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иэв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вдэвм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ээвм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tэвм – время использования ЭВМ для разработки данного ПП ( с учетом того, что время работы на ПЭВМ в день не может превышать 4 часов)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эвм – мощность ЭВМ, кBт/ч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эвм – стоимость 1 кВт/ч, руб.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иэвм – поправочный коэффициент учета времени использования ЭВ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вдэвм – коэффициент учета степени использования СУБД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ээвм – коэффициент учета быстродействия ЭВМ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шем случае:  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эвм = 9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 = 360ч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эвм = 0,3 кВт/ч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эвм = 42 руб.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иэвм = 1,0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вдэвм = 1,0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ээвм = 1,0;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эвм = 36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4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0 = 51,84 руб.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фонд оплаты тру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основной оплате труда при выполнении проекта относится оплата труда разработчиков. Их оплата труда определяется по формуле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зп = Ст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kr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Траб/Фм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, Ст – тарифная ставка 1-го работника 1-го разряда. Ст = 300 руб.00 коп.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kr – тарифный коэффициент работника соответствующего разряда (см.табл.1 );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right"/>
        <w:rPr/>
      </w:pPr>
      <w:r>
        <w:rPr>
          <w:sz w:val="28"/>
          <w:szCs w:val="28"/>
        </w:rPr>
        <w:t>Таблица 5.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диная тарифная сетка по оплате труда.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>
          <w:trHeight w:val="92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оплаты труд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коэффициент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оплаты труд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й коэффициент</w:t>
            </w:r>
          </w:p>
        </w:tc>
      </w:tr>
      <w:tr>
        <w:trPr>
          <w:trHeight w:val="42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</w:t>
            </w:r>
          </w:p>
        </w:tc>
      </w:tr>
      <w:tr>
        <w:trPr>
          <w:trHeight w:val="419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</w:t>
            </w:r>
          </w:p>
        </w:tc>
      </w:tr>
      <w:tr>
        <w:trPr>
          <w:trHeight w:val="41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</w:tr>
      <w:tr>
        <w:trPr>
          <w:trHeight w:val="41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</w:tr>
      <w:tr>
        <w:trPr>
          <w:trHeight w:val="409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</w:t>
            </w:r>
          </w:p>
        </w:tc>
      </w:tr>
      <w:tr>
        <w:trPr>
          <w:trHeight w:val="41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</w:tr>
      <w:tr>
        <w:trPr>
          <w:trHeight w:val="42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1</w:t>
            </w:r>
          </w:p>
        </w:tc>
      </w:tr>
      <w:tr>
        <w:trPr>
          <w:trHeight w:val="41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8</w:t>
            </w:r>
          </w:p>
        </w:tc>
      </w:tr>
      <w:tr>
        <w:trPr>
          <w:trHeight w:val="419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4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м – месячный фонд времени, рабочие дни, Фм = 21,8дн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аб – основная оплата труда разработчиков постановки задач (11 разряд): 3 человека работают 56 дней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зп = 300,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,3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56)/21,8 дн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ая оплата труда разработчиков программного обеспечения (12 разряд) составит: (7 человек работают 104 дня)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зп = 300,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3,3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7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04)/21,8 = 33862 руб 00коп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ая основная оплата труда составит 41 650 руб 26 коп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олнительный фонд оплаты тру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ельная оплата труда составляет 20 – 60% от основной. Фонды дополнительной оплаты труда с основной образуют фонд оплаты тру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ельная оплата труда составит: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дц = 0,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Сзп = 24 990 руб 00 коп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фот = Сзп + Сдп = 66 640 руб 42 коп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числения во внебюджетные фонд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язательные отчисления в государственные внебюджетные фонды представлены в таблице 12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Таблица 6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язательные отчисления в государственные внебюджетные фонды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138"/>
        <w:gridCol w:w="2162"/>
        <w:gridCol w:w="2531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, %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алогообложения</w:t>
            </w:r>
          </w:p>
        </w:tc>
      </w:tr>
      <w:tr>
        <w:trPr>
          <w:trHeight w:val="4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ый фон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бязательного медицинского страхов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фонд занят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циального страховани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ывая, что фонд оплаты труда составляет 66 640 руб 42 коп., имеем суммарный налог в государственные внебюджетные фонд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вф</w:t>
      </w:r>
      <w:r>
        <w:rPr>
          <w:sz w:val="28"/>
          <w:szCs w:val="28"/>
        </w:rPr>
        <w:t xml:space="preserve"> = 0,38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дп</w:t>
      </w:r>
      <w:r>
        <w:rPr>
          <w:sz w:val="28"/>
          <w:szCs w:val="28"/>
        </w:rPr>
        <w:t xml:space="preserve">) = 0,38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66640,42 = 25 656руб 56коп.</w:t>
      </w:r>
    </w:p>
    <w:p>
      <w:pPr>
        <w:pStyle w:val="Heading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кладные расх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накладным расходам относятся расходы по управлению и обслуживанию отдела разработки. Эти расходы исчисляются в процентах от основной заработной платы исполнителей проекта, обычно они составляют 60 – 150%. В нашем варианте накладные расходы составляют 120% от основной зарпла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= 1,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С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дп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вф</w:t>
      </w:r>
      <w:r>
        <w:rPr>
          <w:sz w:val="28"/>
          <w:szCs w:val="28"/>
        </w:rPr>
        <w:t xml:space="preserve">) = 1,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92 296,98 =  110 756 руб.37ко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затраты на разработку программного продукта составя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эвм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дп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вф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4050,00+3120,00+51,84+66640,42+25656,56+110756,37 = 210275,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right"/>
        <w:rPr/>
      </w:pPr>
      <w:r>
        <w:rPr>
          <w:b w:val="false"/>
          <w:bCs w:val="false"/>
          <w:sz w:val="28"/>
          <w:szCs w:val="28"/>
        </w:rPr>
        <w:t xml:space="preserve">Таблица 6. </w:t>
      </w:r>
    </w:p>
    <w:p>
      <w:pPr>
        <w:pStyle w:val="Heading4"/>
        <w:rPr/>
      </w:pPr>
      <w:r>
        <w:rPr/>
        <w:t>Расчет затрат на разработку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трудоемкости (чел-день)                      Расчет себестоимости (руб).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174"/>
        <w:gridCol w:w="1005"/>
        <w:gridCol w:w="2410"/>
        <w:gridCol w:w="1985"/>
      </w:tblGrid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удоемк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рудоемкости (чел-день)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трат, руб.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Тз – трудоемкость разработки технического задания на создание П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.7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специальное оборудовани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(дискеты, бумаг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(видеокар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 xml:space="preserve">Эп </w:t>
            </w:r>
            <w:r>
              <w:rPr>
                <w:sz w:val="28"/>
                <w:szCs w:val="28"/>
              </w:rPr>
              <w:t>– трудоемкость разработки эскизного проекта П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.7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электроэнерг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Тп</w:t>
            </w:r>
            <w:r>
              <w:rPr>
                <w:sz w:val="28"/>
                <w:szCs w:val="28"/>
              </w:rPr>
              <w:t xml:space="preserve"> – трудоемкость разработки технического проекта П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.6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фонд оплаты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 фонд оплаты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0,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0,00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Рп</w:t>
            </w:r>
            <w:r>
              <w:rPr>
                <w:sz w:val="28"/>
                <w:szCs w:val="28"/>
              </w:rPr>
              <w:t xml:space="preserve"> – трудоемкость разработки рабочего проекта П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2.27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исления во внебюджетные фон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6,56</w:t>
            </w:r>
          </w:p>
        </w:tc>
      </w:tr>
      <w:tr>
        <w:trPr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– трудоемкость внедрения разработанного П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.3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56,37</w:t>
            </w:r>
          </w:p>
        </w:tc>
      </w:tr>
      <w:tr>
        <w:trPr>
          <w:trHeight w:val="544" w:hRule="atLeast"/>
          <w:cantSplit w:val="true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88.57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75,1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. Разработка и внедрение данного программного комплекса обладает трудоемкостью 898 рабочих человеко-дней и имеет производственную себестоимость 210275руб.19коп. При условии разработки технического задания, эскизного проекта и технического проекта группой из трех человек, а рабочего проекта и внедрения продукции группой из семи человек, возможно полное его завершение за 160 рабочих дней.</w:t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пример экономической эффективности формирования объекта кадастрового учета по неавтоматизированной и автоматизированной технологиям. </w:t>
      </w:r>
    </w:p>
    <w:p>
      <w:pPr>
        <w:pStyle w:val="32"/>
        <w:rPr/>
      </w:pPr>
      <w:r>
        <w:rPr/>
        <w:t xml:space="preserve">Основная часть затрат на осуществление любого производственного процесса, в том числе и на формирование объекта кадастрового учета, составляют прямые затраты. Они складываются из трудозатрат и материальных расходов. Расчет трудозатрат на 1 работника Ленинского горкомзема производится в таблице  7. </w:t>
      </w:r>
    </w:p>
    <w:p>
      <w:pPr>
        <w:pStyle w:val="32"/>
        <w:jc w:val="right"/>
        <w:rPr/>
      </w:pPr>
      <w:r>
        <w:rPr/>
        <w:t>Таблица 7.</w:t>
      </w:r>
    </w:p>
    <w:p>
      <w:pPr>
        <w:pStyle w:val="32"/>
        <w:jc w:val="center"/>
        <w:rPr/>
      </w:pPr>
      <w:r>
        <w:rPr/>
        <w:t>Расчет трудозатрат на одного работника горкомзема</w:t>
      </w:r>
    </w:p>
    <w:p>
      <w:pPr>
        <w:pStyle w:val="32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800"/>
        <w:gridCol w:w="2006"/>
        <w:gridCol w:w="2408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3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32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32"/>
              <w:ind w:hanging="0"/>
              <w:jc w:val="center"/>
              <w:rPr/>
            </w:pPr>
            <w:r>
              <w:rPr/>
              <w:t>затра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32"/>
              <w:ind w:hanging="0"/>
              <w:jc w:val="center"/>
              <w:rPr/>
            </w:pPr>
            <w:r>
              <w:rPr/>
              <w:t>Стоимость (руб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32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Средняя заработная пла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126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За 1 месяц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Дополнительная заработная пла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10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1/12 или 0,12 от средней зарплаты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529,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38,8 % от статьи 1+2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Итого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1894,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Стоимость 1 рабочего дн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90,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Из расчета 21 рабочий день в месяц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Стоимость 1 рабочей мину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/>
            </w:pPr>
            <w:r>
              <w:rPr/>
              <w:t>0,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32"/>
        <w:ind w:hanging="0"/>
        <w:rPr/>
      </w:pPr>
      <w:r>
        <w:rPr/>
        <w:t xml:space="preserve">      </w:t>
      </w:r>
    </w:p>
    <w:p>
      <w:pPr>
        <w:pStyle w:val="32"/>
        <w:ind w:hanging="0"/>
        <w:rPr/>
      </w:pPr>
      <w:r>
        <w:rPr/>
      </w:r>
    </w:p>
    <w:p>
      <w:pPr>
        <w:pStyle w:val="32"/>
        <w:ind w:hanging="0"/>
        <w:rPr/>
      </w:pPr>
      <w:r>
        <w:rPr/>
        <w:t>Расчеты затрат на формирование объекта кадастрового учета представлены в таблицах 8,9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2"/>
        <w:ind w:hanging="0"/>
        <w:jc w:val="right"/>
        <w:rPr/>
      </w:pPr>
      <w:r>
        <w:rPr/>
        <w:t xml:space="preserve">   </w:t>
      </w:r>
      <w:r>
        <w:rPr/>
        <w:t>Таблица 8.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формирования объекта кадастрового учета</w:t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еавтоматизированная технолог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"/>
        <w:gridCol w:w="3313"/>
        <w:gridCol w:w="31"/>
        <w:gridCol w:w="1150"/>
        <w:gridCol w:w="2609"/>
        <w:gridCol w:w="11"/>
        <w:gridCol w:w="1607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плату труда, </w:t>
            </w:r>
            <w:r>
              <w:rPr>
                <w:sz w:val="28"/>
                <w:szCs w:val="28"/>
                <w:u w:val="single"/>
              </w:rPr>
              <w:t>время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руб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, ру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(гр. 3+4) руб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к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данных документов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заявк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количество листов-3: 1 лист- заявление, 2 листа – расписка о принятой заявке. Стоимость бумаги: 0,36*3=1,08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явки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хнического задания на проведение работ по межеванию земельного участк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ов в архиве из ЕГРЗ, ДКК, кадастровых дел и территориальных зон для органа, выполняющего землеустроительное формировани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писки из каталога координат опорной межевой сети для органа, выполняющего    землеустроительное формировани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емлеустроительной документации, полученной при межевании земельного участк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земельного участка на ДКК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формирования земельного участк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9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ение протокола формирования земельного участка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землеустроительного дела путем составления «акта государственного контроля и приемки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6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6</w:t>
            </w:r>
          </w:p>
        </w:tc>
      </w:tr>
    </w:tbl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9.</w:t>
      </w:r>
    </w:p>
    <w:p>
      <w:pPr>
        <w:pStyle w:val="Heading4"/>
        <w:spacing w:lineRule="auto" w:line="240"/>
        <w:rPr/>
      </w:pPr>
      <w:r>
        <w:rPr/>
        <w:t xml:space="preserve">Технологическая карта формирования объекта кадастрового уч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втоматизированная систем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79"/>
        <w:gridCol w:w="1122"/>
        <w:gridCol w:w="1683"/>
        <w:gridCol w:w="1496"/>
        <w:gridCol w:w="1122"/>
        <w:gridCol w:w="93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хнологической оп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плату труда, </w:t>
            </w:r>
            <w:r>
              <w:rPr>
                <w:sz w:val="28"/>
                <w:szCs w:val="28"/>
                <w:u w:val="single"/>
              </w:rPr>
              <w:t>время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ру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, ру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основных фондов, 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 (гр. 3+4+5) руб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оданных докум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заяв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лис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*3=1,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: 0,2*3 = 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*3=0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яв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запроса для поиска необходимых сведений и формирование необходиых докум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мин</w:t>
            </w:r>
          </w:p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*2=0,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атериалов в архиве из ЕГРЗ, ДКК, кадастровых дел и территориальных зон для органа, выполняющего землеустроительное формир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18"/>
        <w:gridCol w:w="1122"/>
        <w:gridCol w:w="1683"/>
        <w:gridCol w:w="1496"/>
        <w:gridCol w:w="1122"/>
        <w:gridCol w:w="935"/>
      </w:tblGrid>
      <w:tr>
        <w:trPr>
          <w:trHeight w:val="19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писки из каталога координат опорной межевой сети для органа, выполняющего землеустроительное формир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46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*8=0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емлеустроительной документации, полученной при межевании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земельного участка на ДК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1"/>
              <w:keepNext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*3=0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формирования земельного участ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*3=0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keepNext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ение протокола формирования земельного участк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мин</w:t>
            </w:r>
          </w:p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*3=0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землеустроительного дела путем составления «акта государственного контроля и приемки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мин</w:t>
            </w:r>
          </w:p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, что автоматизированная технология формирования объекта кадастрового учета намного эффективней, чем неавтоматизированная, так как тратится меньше времени и материальных ресурсов. Так на формирование по неавтоматизированной технологии тратится 22,66 руб. тогда как на формирование по автоматизированной – 12,0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ламов А.А., Гальченко С.А и др. Информационное обеспечение земельного кадастра: Учебное пособие. – М.:ГУЗ,1999. – 87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ламов А.А., Гальченко С.А., Захарова Н.С. и др.  Земельный кадастр: Учебно-практическое пособие. – М.: ГУЗ, 2001.- 384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ламов А.А. Теоретические и методические положения управления земельными ресурсами и формирования системы государственного земельного кадастра: Монография  - М.:ГУЗ, 2001. – 300с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едения земельного кадастра и использование его материалов в районе. Научные труды /МИИЗ – М.: 1986. – 104с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пользователя. Автоматизированная система «ЕГРЗ». ФКЦ «Земл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8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BodyText21">
    <w:name w:val="Body Text 21"/>
    <w:basedOn w:val="Normal"/>
    <w:qFormat/>
    <w:pPr>
      <w:keepNext w:val="true"/>
      <w:spacing w:lineRule="auto" w:line="360"/>
      <w:jc w:val="both"/>
    </w:pPr>
    <w:rPr/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left="4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23:00Z</dcterms:created>
  <dc:creator>Света</dc:creator>
  <dc:description/>
  <cp:keywords/>
  <dc:language>en-US</dc:language>
  <cp:lastModifiedBy>SYSTEM</cp:lastModifiedBy>
  <cp:lastPrinted>2006-01-28T22:39:00Z</cp:lastPrinted>
  <dcterms:modified xsi:type="dcterms:W3CDTF">2011-09-22T22:23:00Z</dcterms:modified>
  <cp:revision>2</cp:revision>
  <dc:subject/>
  <dc:title>Под эффектом системы государственного кадастрового учета необходимо понимать результат земельно-кадастровых действий, выраженный в абсолютных и относительных показателях</dc:title>
</cp:coreProperties>
</file>