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свиноводст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Расчет поточно-цеховой технологии производства свин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нина является важнейшим продуктом питания населения республики и сырьем для мясоперерабатывающей промышленности. Мировой опыт показывает, что за последние годы увеличение производства мяса происходит за счет говядины только на 13%, в то время как свинины – на 19%. Эти тенденции в изменении темпов производства мяса говядины и свинины связаны с биологическими и технологическими возможностями свиней обеспечить быстрое наращивание производства высококачественного мяса при низких затратах кормов и труда н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новодство - это традиционная и вторая по значимости отрасль животноводства Беларуси, 60% поголовья свиней в республике сосредоточено в колхозах и совхозах, остальная часть – в хозяйствах населения и фермеров. В общем балансе мяса на долю свинины приходится 4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свинины большинства развитых стран в последние годы характерно внедрение в производство достижений науки по селекции и генетике, кормлению и содержанию животных, тесная интеграция свиноводческих хозяйств с комбикормовыми предприятиями. Решение этой задачи видится в повсеместном переходе от расточительного, с большими затратами материальных ресурсов, постоянным ростом капитальных вложений полуинтенсивного пути развития к интенсивному, требующему повышения генетического потенциала продуктивности животных, обеспечения сбалансированного по всем незаменимым элементам питания животных, применения высокопроизводительных технологий, совершенствования механизма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нина по-прежнему остается наиболее популярным и наиболее питательным видом мяса. В структуре мирового производства мяса всех видов свинина занимает первое место (39,1%), далее идут мясо птицы – 29,3%, говядина – 25,0%, баранина – 4,8% и другие виды мяса – 1,8%. В валовом производстве мяса в развивающихся странах удельный вес свинины еще более значителен – 41,8% (Данкверт С.А., Дунин И.М., 2002). Производство свинины в мире в 2000 г составило 90,9 млн. тонн. Основным производителем свинины являются Азия – 50,3 млн. тонн (55,4%), из которых 43 млн. тонн дает Китай, и Европа – 25,0 млн. тонн (27,5%). Мировое производство свинины за последние 50 лет возрастало неодинаковыми темпами. Если с 1950 по 1970 год оно увеличилось с 16,0 млн. тонн. до 34,3 млн. тонн, то есть на 0,9 млн./год, то за период с 1980 по 2000 год прирост производства свинины составил 1,9 млн. тонн в год. Если учесть, что численность поголовья свиней в эти годы возрастала весьма незначительно – менее 1% в год, то столь значительный рост производства свинины следует отнести на счет качественного изменения свиноводства, и в первую очередь, существенного повышения его продуктивности, начавшегося в начале 80-х годов. Наибольший рост производства свинины за последние 20 лет наблюдается в Азии , которая производит больше половины всей свинины в мире. Значительно в меньшей степени отмечен рост данного показателя в обеих Америках и Океании. В Европе и Африке производство свинины практически не увеличивается. Главными производителями свинины являются Китай, на долю которого приходится почти половина мирового производства (43,1 млн. тонн, или 47,4%), США (8,5 млн.тонн) и Германия (3,8 млн.тонн). Россия по производству свинины (1,2 млн. тонн) в число лидеров не входит. Следует отметить, что спад производства свинины в России остановлен, а за последние годы даже отмечен небольшой приро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свинины на одну голову, имеющуюся на начало года. </w:t>
      </w:r>
      <w:r>
        <w:rPr>
          <w:sz w:val="28"/>
          <w:szCs w:val="28"/>
        </w:rPr>
        <w:t>Это отношение является основным обобщающим показателем, характеризующим эффективность производства свинины на всех этапах технологического процесса – от выбора пород и их селекционно-генетического совершенствования до технологии содержания и техники откорма. В динамике производства свинины на одну живую свинью в течение последних лет во всем мире можно выделить два периода. Первый период – с 1950 по 1970 год – можно определить как период стагнации производительности отрасли, в течение которого названный показатель находился, не меняясь, на уровне 52 кг свинины на одну свинью. Второй период, начавшийся в конце 70-х годов, отличается довольно быстрым ростом производства свинины на одну свинью. Так, с 1970 по 2000 год оно возросло на 48,8 кг, увеличиваясь ежегодно на 1,62 кг Европа и Северная Америка характеризуются стабильным приростом производства свинины на одну свинью, начиная с 1950 года. Наиболее высокая продуктивность свиней характерна для Европы (123,4 кг), Северной Америки (124,2 кг). Наиболее низкая – в Африке (31 кг). Производство свинины на одну свинью в целом по миру колеблется в очень больших пределах составляя в среднем 100,1 кг. Россия с показателем 68,3 кг в число десяти лидеров не входит. В Беларуси по состоянию на 2000 г этот показатель составил 62,5 кг. Вызывает удивление, что в число стран-лидеров по продуктивности свиноводства, т.е. по производству свинины на одну свинью, из числа главных свиноводческих стран, обладающих наибольшим поголовьем свиней и производящих наибольшее количество свинины, входит только одна Фра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ъем поросят </w:t>
      </w:r>
      <w:r>
        <w:rPr>
          <w:sz w:val="28"/>
          <w:szCs w:val="28"/>
        </w:rPr>
        <w:t>от маток представляет собой один из сложных после рождения периодов жизни поросят, потому что они полностью переводятся на самостоятельное питание без материнского молока. Сроки отъема поросят устанавливают в зависимости от уровня развития, интенсивности ведения свиноводства, наличия в хозяйстве полноценных кормов, добротных помещений, высококвалифицированных кадров-свиноводов. В разных странах и хозяйствах отъем проводят начиная с недельного до 8-недельного возраста. При сокращении сроков отъема добиваются уменьшения потерь живой массы свиноматок в подсосный период, более раннего их осеменения для получения следующего опороса и повышения, таким образом, интенсивности использования маточного поголовья в ст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оросят отнимают в 26-30, 35-40 и 60 дней. В большинстве племенных хозяйств отъем проводят в 7-8-недельном возрасте, а в крупных сельскохозяйственных предприятиях – чаще всего в 26-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корм свиней </w:t>
      </w:r>
      <w:r>
        <w:rPr>
          <w:sz w:val="28"/>
          <w:szCs w:val="28"/>
        </w:rPr>
        <w:t>представляет собой завершающую хозяйственную операцию, от успешного проведения которой зависят итоги всей работы в свиноводстве. Задача ее стоит в получении максимального количества свинины высокого качества наиболее эффектив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откорма зависит от генетических особенностей, методов разведения, условий кормления и содержания свиней, качества кормов, технологии производства свинины. Из генетических факторов наибольшее влияние оказывают породы, различающиеся по скороспелости, откормочной и мясной продуктивности, способности превращать корма в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правило организации откорма свиней – обеспечение всем комплексом мер для получения максимально возможного среднесуточного прироста живой массы. Постановку животных на откорм осуществляют в 95-дневном возрасте. Откорм длится 12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особ кормления. </w:t>
      </w:r>
      <w:r>
        <w:rPr>
          <w:sz w:val="28"/>
          <w:szCs w:val="28"/>
        </w:rPr>
        <w:t>Выбор того или иного способа кормления зависит от наличия соответствующего оборудования на конкретном свинокомплексе. Как влажное ,так и сухое кормление имеет свои преимущества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процессов в современной технологии производства свинины является получение и выращивание поросят. Для нормального роста и развития поросят необходимо достаточное поступление питательных веществ с кормом. Они содержатся в молозиве и молоке свиноматок и комбикормах, приготовленных для поросят разного возраста. кормлении поросят до 60-ти дневного возраста используют два рецепта комбикорма: СК-11(престартер) и СК-16(стартер) (Таблица 1). Приучают поросят к подкормке начиная с 5-7 дн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Структура рационов для поросят</w:t>
      </w:r>
    </w:p>
    <w:tbl>
      <w:tblPr>
        <w:tblW w:w="5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276"/>
        <w:gridCol w:w="1209"/>
      </w:tblGrid>
      <w:tr>
        <w:trPr>
          <w:trHeight w:val="1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16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шелуше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от соев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корм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обезфторе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ид СК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лабых звеньев в технологии выращивания поросят является период доращивания, когда поросята полностью переводятся на безмолочное кормление растительными кормами. Структура рациона для поросят на доращивании следующая: пшеница - 26,4%; ячмень шелушеный - 14%; овес шелушенный – 34%; горох – 4,8%; шрот соевый – 12%; мука рыбная – 3%; жир животный кормовой – 1%; СОМ – 2%; трикальцийфосфат – 0,9%; мел - 0,5%; соль поваренная – 0,4%; премикс КС-3 –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бикорма для холостых и супоросных свиноматок представлен 2-3 видами зерна злаковых в любом соотношении, а так же белковыми кормами в виде гороховой дерти (10-15%), шротов и жмыхов (3-5% по питательности) с тем чтобы на 1 ком. ед. приходилось 134-137 г сырого и 100-105 г переваримого проте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мления подсосных свиноматок используют высококачественные корма – ячмень, кукурузу, пшеницу, тритикале, горох, травяную или сенную муку из многолетних бобовых трав. Концентрированные корма используют в составе рационов в количестве 80-85% по питательности. При этом в состав рационов отдельные концентрированные корма включают в таком количестве: овсяная дерть – до 15%, кукурузная, ячменная и гороховая – до 15-20% каждая. Горох используют в Виле экструдата. Белковые корма – подсолнечниковый и соевый шроты, рыбная и мясо-костная мука. Их включают в количестве 3-5% по пит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ционы хряков-производителей состоят из разнообразных доброкачественных концентрированных кормов. При этом в случной период в состав рационов включают 85% по питательности концентрированных кормов, травы в летний период 10-15%, а в зимний – сочных (морковь, корнеплоды) до 10%, травяной или сенной муки до 5%. Зерно бобовых в виде дерти или экструдата (10-15%), соевый (до 15%) и подсолнечный шроты (до 10%), корма животного происхождения являются источником полноценного протеина и незаменимых аминокислот. Кормят хряков 2 раза в сутки рассыпчатыми мешанками влажностью 68-7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орм свиней – заключительный этап в производстве свинины, определяющий, в основном, как ее качество, так и рентабельность. Основа высокорентабельного откорма свиней – нормированное кормление полнорационными комбикормами при нормальном размещении животных и оптимальном микроклимате в помещениях. Рецепт комбикорма для свиней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периода откорма следующий: пшеница – 25%; ячмень – 35%; тритикале – 15%; горох – 12%; шрот подсолнечный – 1,5%; шрот соевый – 3%; мука рыбная – 2,5%; мука мясокостная – 1%; жир кормовой – 1,5%; меласса – 1%; мел – 0,4%; соль поваренная – 0,3%; фосфат обезфторенный – 0,8%; премикс КС-4-1 –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Племенная работа. </w:t>
      </w:r>
      <w:r>
        <w:rPr>
          <w:sz w:val="28"/>
          <w:szCs w:val="28"/>
        </w:rPr>
        <w:t>В связи с неконкурентоспособностью продукции от свиней белорусской черно-пестрой породы, в хозяйствах отказались от использования данн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ткормочных, мясных и воспроизводительных качеств животных, поставляемых на убой, снижения себестоимости свинины применяют промышленное скрещ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ухпородном скрещивании свиней белорусской мясной породы скрещивают с хряками породы ландрас или дюрок и получаемых помес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тавляют на отк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МП ×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МП ×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ухпородного промышленного скрещивания состоит в том, что этот метод товарного разведения не позволяет использовать эффект гетерозиса матерей из-за отсутствия его у чистопородных маток. Эффект гетерозисной матки появляется лишь при возвратном, трехпородном или другом виде межпородного скрещ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хпородное скрещивание предполагает спаривание двухпородных помесных мат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хряками третьей пор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МП × КБ) ×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этого метода скрещивания перед простым двухпородным состоит в том, что позволяет использовать, во-первых, гетерозисный эффект гибридной матки по материнским качествам, во-вторых, качества третьей породы и, в-третьих, преимущества хряка, применяемого на заключительном этапе скрещивания с доминирующей наследственностью в сравнении с помесной маткой, характеризующейся расшатанной наследственностью. При таком скрещивании появляется возможность в значительной степени прогнозировать качества трехпородного пото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теринарно-санитарные мероприятия.</w:t>
      </w:r>
      <w:r>
        <w:rPr>
          <w:sz w:val="28"/>
          <w:szCs w:val="28"/>
        </w:rPr>
        <w:t xml:space="preserve"> При производстве свинины только от здоровых животных можно получить большое количество качественной продукции. Для этого в хозяйстве проводится система ветеринарно-профилактических мероприятий, которая включае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ветеринарный контроль за физиологическим и иммунологическим состоянием организма животных, качеством кормов, микроклиматом в помещениях, своевременную диагностику болезн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выполнение схем специфической профилактики инфекционных и инвазионных болезней и проведение в полном объеме комплекса ветеринарно-санитарных мероприят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ологического процесса на всех производственных участк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мещений (секций) для опороса свиноматок, доращивание поросят, выращивание ремонтного молодняка и откорма животных по принципу "пусто - занято"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качественная санитарная очистка помещений от навоза, его обеззараживание в случае появления инфекционных болезн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уборки и утилизации трупов животны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виноводческого предприятия запрещено содержать собак (кроме сторожевых), кошек. Сторожевых собак подвергают вакцинации против бешенства, дегельминтизации и другим ветеринарным обрабо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пизоотической обстановки для хозяйства разработана схема ветеринарно-профилактических мероприятий. Все профилактические мероприятия начинаются с маточного поголовья, с цеха случки, где ведется индивидуальный учет всех осемененных свиноматок. Так, на 50-й день супоросности проводится первая и на 60-й день - вторая вакцинация против паратифа. Вакцинация против лептоспироза проводится 2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ции опроса поросятам для профилактики анемии и повышения общей неспецифической резистентности вводят ферроглюкин в дозе 2 мл (150 мг железа). Повторную инъекцию препарата делают в 15-20-дневном возрасте в дозе 3 мл (225 мг желе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ацию хрячков проводится в 20-25-дневном возрасте. Вакцинацию против паратифа (сальмонеллеза) проводят на 21 день жизни и повторяют через 7-10 дней. Для профилактики лептоспироза животных прививают в 30-35-дневном возрасте и повторно вакцинируют через 10-12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доращивания (после комплектации) проводят вакцинацию против рожи и болезни Ауески. Ревакцинируют подсвинков через 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казаниях проводится дегельминтизация, а также купка животных против эктопаразитов. Дезинфекция и дезинсекция проводится периодически или вынужденно, в зависимости от эпизоотической ситуации. С профилактической целью применяют вакцину против эшерихиоза животных (Коли-в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проведение всех специальных мероприятий сочетается с улучшением гигиены кормления и содержания свиней, обеспечения их минеральной и витаминной подкорм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>Свиней в зданиях размещают в групповых или индивидуальных станках с учетом возрастных и производственных групп (хряки-производители, глубокосупоросные и подсосные матки с поросятами-сосунами – по одной голове в станке; матки холостые и осемененные до установления фактической супоросности – в индивидуальных станках; матки с установленной супоросностью, ремонтный молодняк, поросята-сосуны и свиньи на откорме – в групповых стан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для подсосных свиноматок делают решетчатыми с просветом 5 см, высотой 1,1 м. Они оборудованы боксами для фиксирования маток, отделениями для подкормки поросят, кормушками и сосковыми поилками для маток и поросят. Для кормления свиней станки оборудованы корму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ъема поросят свиноматок покрывают и до установления супоросности содержат в индивидуальных станках. После установления супоросности их переводят в цех супоросных свиноматок и размещают по 12 голов в станке. Площадь пола на одну свиноматку составляет 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фронт кормления – 0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сят после отъема переводят в цех доращивания, где размещают в станки по 25 голов. Станки оборудованы утепленным логовом, кормушками и автопои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яков-производителей размещают отдельно. Содержат их индивидуально в станках площадью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ограждения составляет 1,4 м. Фронт кормления составляет 0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ханизация производственных процессов. </w:t>
      </w:r>
      <w:r>
        <w:rPr>
          <w:sz w:val="28"/>
          <w:szCs w:val="28"/>
        </w:rPr>
        <w:t>Учитывая все возрастающие потребности в комбикормах, на предприятиях происходит техническое перевооружение и реконструкция для увеличения мощности (до 40 тыс. тонн в год) и повышения качества выпускаемой продукции. Оборудование, устанавливаемое при реконструкции: дробилка ОМТ – 2; дозатор с магнитоулавливателем; аспирация; шнеки, транспортеры; н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борки навоза применяют щелевые полы. При этом навоз проваливается и протаптывается свиньями в каналы. Проваливающийся через щели пола навоз транспортируется скребками транспортера ТС-1. Прием из свинарников и выгрузка навоза осуществляется при помощи ковшового навозопогрузчика НПК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и и продуктивности животных сказывается микроклимат в помещениях. Особое значение имеют температура, влажность, химический состав воздуха, наличие в нем пыли и микробов, световые и ультрафиолетовые лучи. Переохлаждение организма в сочетании с сыростью в помещении, загазованность и запыленность воздуха – основные причины снижения продуктивност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орожденные поросята в отличие от других сельскохозяйственных животных, не имеют волосяного покрова, поэтому особенно чувствительны к переохлаждению. Для поддержания нормального температурного режима в зоне размещения поросят применяют специальные системы локального обогрева. К ним относят лампы инфракрасного облучения, которые подвешивают на высоте 0,7 – 0,8 от уровня пола над местом размещения молодняка. Первые три дня после опороса поросят обогревают постоянно. С 3 до 10-дневного возраста через каждые 1,5 часа работы лампы отключают на 0,5 часа. С 11 по 45 день жизни устанавливают следующий режим обогрева: 1 час работа лампы и 0,5 часа – отключение. Такой режим применяют и для обогрева поросят-отъемышей. При этом устанавливают одну лампу в центр станка для группового содержания животных на высоте 0,8 м от пола. После отъема поросят от свиноматки необходимо повышать температуру в помещении на 2-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 допустимая температура воздуха в помещениях для животных всех возрастных групп в летний период не должна превышать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точно-цеховой технология производства позволяет наладить равномерные, круглогодовые опоросы свиноматок в течении года; ритмичность производства; раздельноцеховую организацию труда; обособленное содержание каждой технологической группы в отдельной изолированной технологической секции; специализацию зданий, оборудования по производственному назначению; комплексную механизацию и автоматизацию производимых процессов; последовательно формировать технологические группы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выхода поросят и маточного поголовья с определением зоотехнических параметров по заданному выходу производства свин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оста производства продукции, предлагается эффективная технология, расчеты которой приведены в данном раз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ем количество опоросов от основной свиноматки за год 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путем деления дней в году на репродуктивный период, который складывается из холостого (Х), супоросного (С), подсосного (П) пери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365 / (Х + С + 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365 / (21+ 114 + 35) = 2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ем потребность комплекса в поросятах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(( П/В + Н) х 100) / 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потребность в поросятах для хозяйства, г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лан реализации свинины государству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живая масса одной головы при реализации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– количество поросят для внутрихозяйственных нужд, г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сохранность поросят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(( 9640/1,11 + 1520) х 100) / 94,5 = 107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ываем нужное количество основных свинома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Т / (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С +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У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необходимое количество основных свиноматок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количество опоросов от основной свинома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деловой выход поросят на опорос от основной матки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еловой выход поросят от проверяемой матки, г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количество проверяемых маток в расчете на одну основную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10798 / (2,14 х 10,4 + 9,3 х 1,2) = 3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читаем потребность комплекса в проверяемых мат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А х 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необходимое количество проверяемых маток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323 х 1,2 = 3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считаем потребность комплекса в ремонтных свинках (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из расчета 150% от количества проверяемых ма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П х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387 х 1,5 = 5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ссчитаем потребность в хряках-производителях исходя из действующих зоотехнических норм нагрузки на 1 хряка при искусственном осеменении (1 хряк на 100 мато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А + П) / 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еобходимое количество хряков-производителей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– норма нагрузки маток на 1 хряка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(323 + 387) / 100 =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ассчитаем потребность комплекса в ремонтных хрячках из расчета 4 головы на каждого выбракованного основ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ссчитаем годовую выбраковку хряков-произво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количество хряков-производителей, выбраковываемых за год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браковки, равный 0,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 х 0,28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поголовье ремонтных хряков (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х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2 х 4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а) рассчитаем количество опоросов (О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получаемых на ферме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А х 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+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323 х 2,14 + 387 =10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ний выход поросят (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за 1 опо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Т / ОК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0798 / 1078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ремя содержания свиней на отк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массу поросенка в конце подсосного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 +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масса поросенка в конце подсосного период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родолжительность подсосного периода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есуточный прирост живой массы поросят на подсосе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 + 35 х 0,313 = 11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массу поросенка в конце периода доращ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асса поросенка в конце периода доращивания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продолжительность периода доращивания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среднесуточный прирост живой массы поросят на доращивании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1,95 + 90 х 0,428 = 50,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ссчитаем продолжительность периода откор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продолжительность откорма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асса при реализаци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есуточный прирост живой массы свиней на откорме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111 – 50,47) / 0,624 = 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основные производственные показатели комплекса отображ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Основные производственные показатели комплекса</w:t>
      </w:r>
    </w:p>
    <w:tbl>
      <w:tblPr>
        <w:tblW w:w="7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317"/>
      </w:tblGrid>
      <w:tr>
        <w:trPr>
          <w:trHeight w:val="45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осы от основной свиноматки, 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оросятах для хозяйства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виноматках, гол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хряках-производителях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емонтных хряках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осы от основных и проверяемых свиноматок за год, всего, 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осят на 1 свиноматку в среднем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одержания свиней на откорме, д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2.2 Формирование основных производственных групп свиней на свиноводческом комплек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производственных циклов на комплексе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О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/ Х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количество производственных циклов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- размер группы подсосных маток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078 / 60 = 17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шаг ритма (Ш) на пот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= 365 /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= 365 / 17,9 = 20 (д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ываем супоросную группу маток в одном производственном цикле. Она больше размера группы подсосных маток на средний процент аварийных опоросов в стаде. Он в среднем равен 10%. Поэтому если группу подсосных маток мы приняли 60 гол. Группа супоросных маток будет составлять 110% от группы подсосных маток, т.е. 66 г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ываем случную группу маток в одном производственном цикле. Поголовье случных маток больше супоросных на процент прохолоста в стаде. Процент прохолоста зависит от уровня оплодотворяемости маток в случке. Он составляет 100% - 76,5% = 23,5%. Группа случных маток будет составлять 123,5% от группы супоросных, т.е. 82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ываем резервную группу ма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 21 х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/ Ш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резервная группа маток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размер группы случных маток в одном цикле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= 21 х 82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20 = 8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головье поросят-сосу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х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оголовье поросят-сосунов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одсосных свиноматок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ий выход поросят от одной свиноматки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8 х 10,1 = 2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ываем поголовье поросят, идущих на внутрихозяйственные нужды в одном производственном цик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/ 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количество поросят идущих на внутрихозяйственные нужды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потребность в поросятах на внутрихозяйственные нужды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520 / 17,9 = 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ываем поголовье поросят-отъемышей в одном производственном цик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личество поросят-отъемышей в одном производственном цикле, г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сохранности поросят в подсос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600 х 0,945 – 85 = 4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читаем поголовье поросят, переводимых в группу ремонта в каждом производственном цик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) / Р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поросят, переводимых в ремонтную группу в каждом производственном цикле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отребность в ремонтных свиноматках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потребность в ремонтных хряках, г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580 + 8) / 17,9 =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читаем поголовье молодняка, переводимого на откорм в одном производственном цик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головье молодняка, переводимого на откорм в одном производственном цикле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сохранности поросят в период доращ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482 х 0,968 – 33 = 4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читаем поголовье свиней на отк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ываем годовую выбраковку основных ма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А х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годовая выбраковка маток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потребность комплекса в основных матках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бр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23 х 0,28 = 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ываем годовую выбраковку хряков-произво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годовая выбраковка хряков-производителей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требность комплекса в хряках-производителях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 х 0,28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читываем годовую выбраковку проверяемых ма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 – 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годовая выбраковка проверяемых маток, г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отребность комплекса в проверяемых матках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87 – 90 = 2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рассчитываем поголовье взрослых свиней на откорме(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 Б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Б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+ 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) /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90 + 2 + 387) / 17,9 =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считаем поголовье молодняка снимаемого с откорма за один производственный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поголовье молодняка снимаемого с откорма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эффициент сохранности молодняка на отк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433 х 0,985 =4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считаем общую массу свиней, реализованную государству за один производственный ци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годовую выбраковку ремонтного молодняка (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) – ( П + 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 580 + 8 ) – ( 387 + 2 ) = 1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выбраковку ремонтного молодняка за один производственный цикл (Б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9 / 17,9 =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Производственные группы в одном цик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98425</wp:posOffset>
                </wp:positionV>
                <wp:extent cx="4749165" cy="353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113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ая группа свинома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учная группа свинома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оросные свиномат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сосные свиномат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осята-сосу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осята на внутрихозяйственны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осята на доращ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ный молодня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няк на отк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рослые свиньи на отк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няк, снятый с откор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яя живая масса одной головы свиней, снимаемой с откорма, кг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ня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росл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живая масса свиней, снимаемых с откорма, в одном цикле, 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78.3pt;mso-wrap-distance-left:9pt;mso-wrap-distance-right:9pt;mso-wrap-distance-top:0pt;mso-wrap-distance-bottom:0pt;margin-top:7.7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113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ая группа свиномат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чная группа свиномат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оросные свиномат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сосные свиномат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осята-сосун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осята на внутрихозяйственные нужд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осята на доращи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ный молодня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няк на откорм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рослые свиньи на откорм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няк, снятый с откор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яя живая масса одной головы свиней, снимаемой с откорма, кг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ня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рослы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живая масса свиней, снимаемых с откорма, в одном цикле, 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читаем общую массу свиней, реализуемую государству за один производственный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М</w:t>
      </w:r>
      <w:r>
        <w:rPr>
          <w:sz w:val="28"/>
          <w:szCs w:val="28"/>
          <w:vertAlign w:val="subscript"/>
        </w:rPr>
        <w:t xml:space="preserve">со </w:t>
      </w:r>
      <w:r>
        <w:rPr>
          <w:sz w:val="28"/>
          <w:szCs w:val="28"/>
        </w:rPr>
        <w:t>х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Б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общая масса свиней, реализуемая государству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редняя живая масса одной головы, реализуемой государству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яя живая масса взрослых свиней реализуемых государству,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426 х 1,11 + 27 х 1,8 + 11 х 1,11) = 5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роизводственные группы в одном цикле, сведены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количества производственных групп на потоке и среднегодового поголовья на комплек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постоянное количество групп свиней на протяжении репродуктивного цикла и среднегодовое поголовье сведено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Постоянное количество производственных групп на </w:t>
      </w:r>
      <w:r>
        <w:rPr/>
        <w:t>потоке и среднегодовое поголовье комплекс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260"/>
        <w:gridCol w:w="669"/>
        <w:gridCol w:w="1275"/>
        <w:gridCol w:w="1276"/>
        <w:gridCol w:w="1134"/>
      </w:tblGrid>
      <w:tr>
        <w:trPr>
          <w:trHeight w:val="90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 потоке, дн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а, 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. групп на поток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(2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вотных в 1 группе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, гол.</w:t>
            </w:r>
          </w:p>
        </w:tc>
      </w:tr>
      <w:tr>
        <w:trPr>
          <w:trHeight w:val="25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ки-производите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холостые, осемененные и легкосупорос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с установленной супоросность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глубокосупорос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подсос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сосуны до 30-дневного возрас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сосуны старше 30- дневного возрас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на доращива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1-го периода откор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2-го периода откор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свиньи на откор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молодн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4 Расчет потребности в помещениях при поточном производстве свинин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Потребность в помещениях комплек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540"/>
        <w:gridCol w:w="720"/>
        <w:gridCol w:w="540"/>
        <w:gridCol w:w="540"/>
        <w:gridCol w:w="720"/>
        <w:gridCol w:w="900"/>
        <w:gridCol w:w="689"/>
        <w:gridCol w:w="567"/>
      </w:tblGrid>
      <w:tr>
        <w:trPr>
          <w:trHeight w:val="372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 на потоке, д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период,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анятость секции, дн. (2+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ритма, д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 (секций), шт. (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овая группа, 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анко-мест, шт. (6х7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дного помещения, г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ичество помещений, шт. (8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9)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ки-производ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холостые, осемененные и легкосупоро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с установленной супорос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глубоко-супоросные и подсо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отъемыши на доращи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и взрослые свиньи на откор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Расчет потребности в кормах и экономической эффективности работы свиноводческ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личество продукции от реализации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х 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продукции от реализации продукции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поголовье молодняка снимаемого с откорма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редняя живая масса одной головы, реализуемой государству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количество производственных циклов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26х 1,11 х 17,9 = 846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ем количество продукции от взрослых, выбракованных живо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х 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одукция от взрослых, выбракованных животных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взрослые свиньи на откорме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яя живая масса взрослых свиней реализуемых государству,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7 х 3 х 17,9 = 1449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ем количество продукции от выбраковки животных из группы ремо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продукции от выбраковки животных из группы ремонта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годовая выбраковка ремонтного молодняка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99 х 1,11 = 22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личество продукции от санитарного уб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нитарный убой в подсос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(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(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)) х Р х 0,0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анитарный убой в подсосный период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оголовье поросят-сосунов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сохранности поросят в подсос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(600 – (600 х 0,945)) х 17,9 х 0,05 = 29,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анитарный убой на доращи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(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(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) х Р х 0,27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санитарный убой на доращивании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личество поросят-отъемышей в одном производственном цикле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сохранности поросят в период доращ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( 482 – ( 482 х 0,968)) х 17,9 х 0,27 = 7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анитарный убой на отк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(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) х Р х 0,5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санитарный убой на откорме, 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головье молодняка, переводимого на откорм в одном производственном цикле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( 433 – 426 ) х 17,9 х 0,54 = 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количество продукции от санитарного убоя (П</w:t>
      </w:r>
      <w:r>
        <w:rPr>
          <w:sz w:val="28"/>
          <w:szCs w:val="28"/>
          <w:vertAlign w:val="subscript"/>
        </w:rPr>
        <w:t>су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у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у</w:t>
      </w:r>
      <w:r>
        <w:rPr>
          <w:sz w:val="28"/>
          <w:szCs w:val="28"/>
        </w:rPr>
        <w:t xml:space="preserve"> = 29,53 + 74,5 + 68 = 172 (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бестоимость продукции складывается из различных статей затрат, 70% в структуре себестоимости продукции составляют затраты на корма. Зная их легко предположить конечную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фактические затраты кормов на фе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– фактические затраты кормов на 1 кг свинины, к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– общая потребность в кормах на год, к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валовое производство свинины за год,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 44840,1 / 10307,1= 4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цена 1кг комбикорма в среднем равна 240 – 300 рублей. В рационе содержится 60% концентратов, поэтому 1 к.ед. стоит 250 рублей, а 1 ц к.ед. – 25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считаем затраты на корма (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в денежном эквивале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х 2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,35 х 25000 = 108750 (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читаем себестоимость (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одного центнер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х 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08750 х 1,3 = 1413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ем уровень рентабельност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 К / В ) х 1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рентабельность производства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чистый доход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ебестоимость всей продукции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1635750,9 / 1456379,1) х 100 = 112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Реализация продукции и годовая прибыль</w:t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259"/>
        <w:gridCol w:w="1260"/>
        <w:gridCol w:w="1440"/>
        <w:gridCol w:w="1095"/>
        <w:gridCol w:w="1134"/>
      </w:tblGrid>
      <w:tr>
        <w:trPr>
          <w:trHeight w:val="300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живот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…</w:t>
            </w:r>
          </w:p>
        </w:tc>
      </w:tr>
      <w:tr>
        <w:trPr>
          <w:trHeight w:val="18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к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-уб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ции, 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ц живой массы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всей продукции,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реализации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, 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(-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379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5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свинины это, в первую очередь, система зоотехнических мероприятий на комплексе по организации круглогодового комплектования и воспроизводства стада, выращивания и содержания, кормления и ухода за животными на базе комплексной механизации, наиболее полно отвечающей биологическим особенностям и экономик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точно-ритмичной технологии в специализированных свиноводческих предприятиях, позволяет формировать однородные по срокам опоросов группы маток в течение всего года. Поточность производства позволяет выпускать продукцию ритмично, через равные промежутки времени, партиями определенной величины и качества как за установленный период, так и в целом з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я поточной системы производства свинины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производственных помещений и средств механизации за счет специализации отдельных участков предприятия на определенных этапах производства свин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наиболее благоприятные условия кормления и содержания для различных половых и возрастных групп животных, в соответствии с потребностями и обеспечить наиболее полную реализацию генетического потенц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нцентрировать материальные ресурсы и внимание специалистов на наиболее ответственных участках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ть сезонность производ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изводительность труда на основе специализации работников и повышения уровня механизации и автоматизации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1] – Васильченко С.С. Свиноводство практикум. – Мн.: Бестпринт, 2003. – 2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2] – Залыгин А.Г. Механизация реконструируемых свиноводческих ферм и комплексов. –М.: Агропромиздат, 1990. – 25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3] – Кабанов В.Д. Свиноводство. – М.: Колос, 2001.- 43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[4] – Медведский В.А. Гигиена животных. – Мн.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, 2003. – 60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5] – Плященко С.И. Технология производства свинины в Республике Беларусь. – Мн.: ротапринт БГАТУ, 2001. – 9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6] – Степанов В.И. Свиноводство и технология производства свинины. - М.: Агропромиздат, 1991.- 33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">
    <w:name w:val="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4:00Z</dcterms:created>
  <dc:creator>Sito</dc:creator>
  <dc:description/>
  <cp:keywords/>
  <dc:language>en-US</dc:language>
  <cp:lastModifiedBy>SYSTEM</cp:lastModifiedBy>
  <dcterms:modified xsi:type="dcterms:W3CDTF">2011-09-22T22:24:00Z</dcterms:modified>
  <cp:revision>2</cp:revision>
  <dc:subject/>
  <dc:title/>
</cp:coreProperties>
</file>