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зор литературы по тем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Характеристика хозяйств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Технология послеуборочной обработки зерна (семян) в хозяйстве.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Оптимальный режим работы зерноочистительных машин и контроль за процессом очистки.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1. Предварительная очистка зерна и семян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2. Первичная очистка зерна и семян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3. Вторичная очистка зерна и семян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4.Оптимаьный режим  работы зерноочистительных машин и контроль за процессом очистки.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Оптимальный режим работы зерносушилок и контроль за процессом сушк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Активное вентилирование зерна и семян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5. Расчет выхода семян и использование этого показателя для оценки качества работы механизированного тока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6. Расчет потребности емкости специализированных и универсальных хранилищ и контроль за качеством хранящегося зерна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7. Расчет технико-экономических показателей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41</w:t>
      </w:r>
    </w:p>
    <w:p>
      <w:pPr>
        <w:pStyle w:val="11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jc w:val="both"/>
        <w:rPr/>
      </w:pPr>
      <w:r>
        <w:rPr/>
        <w:t>Производство зерна в сельском хозяйстве завершается послеуборочной обработкой, заключающейся в его очистке и сушке.</w:t>
      </w:r>
    </w:p>
    <w:p>
      <w:pPr>
        <w:pStyle w:val="11"/>
        <w:jc w:val="both"/>
        <w:rPr/>
      </w:pPr>
      <w:r>
        <w:rPr/>
        <w:t>Послеуборочная обработка – один из наиболее трудоёмких процессов производства зерна. Поэтому перед работниками сельского хозяйства поставлена задача так организовать поточную обработку зерновой части урожая, чтобы резко повысить производительность труда при выполнении этих работ.</w:t>
      </w:r>
    </w:p>
    <w:p>
      <w:pPr>
        <w:pStyle w:val="11"/>
        <w:jc w:val="both"/>
        <w:rPr/>
      </w:pPr>
      <w:r>
        <w:rPr/>
        <w:t>В колхозах и совхозах всё большее распространение получает поточный метод послеуборочной обработки зерна, осуществляемый на механизированных зерноочистительных и зерноочистительно-сушильных пунктах, агрегатах и комплексах.</w:t>
      </w:r>
    </w:p>
    <w:p>
      <w:pPr>
        <w:pStyle w:val="11"/>
        <w:jc w:val="both"/>
        <w:rPr/>
      </w:pPr>
      <w:r>
        <w:rPr/>
        <w:t>Пункты для послеуборочной обработки зерна представляют собой индустриальные предприятия нового типа в сельском хозяйстве. В состав их входит зерноочистительное, сушильное, погрузочно-разгрузочное, транспортное и другое оборудование для выполнения всех операций, связанных с очисткой, сортированием, сушкой и хранением зерна.</w:t>
      </w:r>
    </w:p>
    <w:p>
      <w:pPr>
        <w:pStyle w:val="11"/>
        <w:jc w:val="both"/>
        <w:rPr/>
      </w:pPr>
      <w:r>
        <w:rPr/>
        <w:t>Кроме пунктов, в сельском хозяйстве используются зерноочистительные агрегаты и  зерноочистительно-сушильные комплексы с оборудованием производительностью 5, 10, 20 и 40 т/ч.</w:t>
      </w:r>
    </w:p>
    <w:p>
      <w:pPr>
        <w:pStyle w:val="11"/>
        <w:jc w:val="both"/>
        <w:rPr/>
      </w:pPr>
      <w:r>
        <w:rPr/>
        <w:t xml:space="preserve">Поточный метод послеуборочной обработки зерна определяет основное направление в конструировании зерноочистительных машин. </w:t>
      </w:r>
    </w:p>
    <w:p>
      <w:pPr>
        <w:pStyle w:val="11"/>
        <w:jc w:val="both"/>
        <w:rPr/>
      </w:pPr>
      <w:r>
        <w:rPr/>
        <w:t>Продукты растениеводства по разным причинам могут приобретать вредные для организма свойства – быть токсичными, ядовитыми. Отсюда возникли понятие о пищевой безвредности продуктов и необходимость её выявления.</w:t>
      </w:r>
    </w:p>
    <w:p>
      <w:pPr>
        <w:pStyle w:val="11"/>
        <w:jc w:val="both"/>
        <w:rPr/>
      </w:pPr>
      <w:r>
        <w:rPr/>
        <w:t>Пищевая и технологическая ценность зерна и семян различных культур, картофеля, овощей и плодов, сахарной свеклы, хмеля и другой растительной продукции находится в прямой зависимости от сорта, агротехники, климатических факторов, условий, способов и сроков уборки урожая, послеуборочной обработки, транспортирования и хранения. Все это влияет и на технологические свойства непищевого растительного сырья – волокна, льна, хлопчатника и др.</w:t>
      </w:r>
    </w:p>
    <w:p>
      <w:pPr>
        <w:pStyle w:val="11"/>
        <w:jc w:val="both"/>
        <w:rPr/>
      </w:pPr>
      <w:r>
        <w:rPr/>
        <w:t>Лишь небольшая часть сельскохозяйственной продукции непосредственно от производителя поступает к индивидуальному потребителю. Большую часть её сначала сохраняют, подрабатывают или перерабатывают в различных звеньях народного хозяйства. Можно повысить урожайность всех культур и резко увеличить их валовые сборы, но не получить должного эффекта, если на различных этапах продвижения продуктов к потребителю произойдут большие потери массы и качества.</w:t>
      </w:r>
    </w:p>
    <w:p>
      <w:pPr>
        <w:pStyle w:val="11"/>
        <w:jc w:val="both"/>
        <w:rPr/>
      </w:pPr>
      <w:r>
        <w:rPr/>
        <w:t>Различают два вида потерь продуктов при хранении: массы и качества. В большинстве случаев они взаимосвязаны, то есть потери массы сопровождаются потерями качества и наоборот. По природе потери могут быть физическими и биологическими.</w:t>
      </w:r>
    </w:p>
    <w:p>
      <w:pPr>
        <w:pStyle w:val="11"/>
        <w:jc w:val="both"/>
        <w:rPr/>
      </w:pPr>
      <w:r>
        <w:rPr/>
        <w:t>Сохранение запасов продуктов с минимальными потерями – важная задача, так как при хранении некоторых продуктов издержки часто превышают себестоимость их производства. Уменьшение этих затрат значительно снижает себестоимость семян, кормов и других продуктов, дает возможность получать большую прибыль при их реализации. Рациональное хранение продуктов возможно  только при наличии и правильной эксплуатации технической базы: хранилищ, машин и оборудования, используемых для доработки продуктов с целью повышения их устойчивости и каче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зор литературы по теме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jc w:val="both"/>
        <w:rPr/>
      </w:pPr>
      <w:r>
        <w:rPr/>
        <w:t>Уборка урожая завершает систему технологических операций по воз</w:t>
        <w:softHyphen/>
        <w:t>делыванию полевых культур. Цель ее - собрать урожай с минимальны</w:t>
        <w:softHyphen/>
        <w:t>ми потерями количества и качества продукции. Успех уборки решают хорошая подготовка и наиболее полное использование уборочной тех</w:t>
        <w:softHyphen/>
        <w:t>ники, техники первичной доработки продукции, подготовка полей к уборке, хранилищ и складов для хранения продукции, и, наконец, ши</w:t>
        <w:softHyphen/>
        <w:t>рокое использование опыта лучших хозяйств и механизаторов. Для каж</w:t>
        <w:softHyphen/>
        <w:t>дой группы культур используются свои технологические приемы и на</w:t>
        <w:softHyphen/>
        <w:t xml:space="preserve">бор техники. Но есть общие организационные подходы. При </w:t>
      </w:r>
      <w:r>
        <w:rPr>
          <w:bCs/>
        </w:rPr>
        <w:t>определе</w:t>
        <w:softHyphen/>
        <w:t xml:space="preserve">нии сроков уборки, ее технологических схем </w:t>
      </w:r>
      <w:r>
        <w:rPr/>
        <w:t>учитывают наличие уборочной техники, погодные условия и состояние посевов убираемой культуры. При уборке зерновых используют прямое комбайнирование и двухфазный (раздельный) способ уборки. Там, где позволяют усло</w:t>
        <w:softHyphen/>
        <w:t>вия выгоднее применять прямое комбайнирование. Например, на незасоренных полях при возделывании озимой пшеницы по чистым и за</w:t>
        <w:softHyphen/>
        <w:t>нятым парам, целесообразнее и выгоднее применять прямое комбай</w:t>
        <w:softHyphen/>
        <w:t>нирование, что позволяет сократить затраты до 30%. В других случаях решение может быть иным.</w:t>
      </w:r>
    </w:p>
    <w:p>
      <w:pPr>
        <w:pStyle w:val="11"/>
        <w:jc w:val="both"/>
        <w:rPr/>
      </w:pPr>
      <w:r>
        <w:rPr/>
        <w:t xml:space="preserve">Наиболее прогрессивным и экономичным </w:t>
      </w:r>
      <w:r>
        <w:rPr>
          <w:bCs/>
        </w:rPr>
        <w:t xml:space="preserve">методом организации </w:t>
      </w:r>
      <w:r>
        <w:rPr/>
        <w:t>убо</w:t>
        <w:softHyphen/>
        <w:t xml:space="preserve">рочных работ является </w:t>
      </w:r>
      <w:r>
        <w:rPr>
          <w:bCs/>
        </w:rPr>
        <w:t xml:space="preserve">поточный метод </w:t>
      </w:r>
      <w:r>
        <w:rPr/>
        <w:t xml:space="preserve">при групповом использовании техники: все </w:t>
      </w:r>
      <w:r>
        <w:rPr>
          <w:bCs/>
        </w:rPr>
        <w:t xml:space="preserve">работы </w:t>
      </w:r>
      <w:r>
        <w:rPr/>
        <w:t xml:space="preserve">осуществляются </w:t>
      </w:r>
      <w:r>
        <w:rPr>
          <w:bCs/>
        </w:rPr>
        <w:t xml:space="preserve">последовательно </w:t>
      </w:r>
      <w:r>
        <w:rPr/>
        <w:t>на основе комп</w:t>
        <w:softHyphen/>
        <w:t xml:space="preserve">лексной </w:t>
      </w:r>
      <w:r>
        <w:rPr>
          <w:bCs/>
        </w:rPr>
        <w:t xml:space="preserve">механизации </w:t>
      </w:r>
      <w:r>
        <w:rPr/>
        <w:t xml:space="preserve">в едином </w:t>
      </w:r>
      <w:r>
        <w:rPr>
          <w:bCs/>
        </w:rPr>
        <w:t xml:space="preserve">потоке. </w:t>
      </w:r>
      <w:r>
        <w:rPr/>
        <w:t>Покажем это на примере раздель</w:t>
        <w:softHyphen/>
        <w:t>ной уборки зерновых культур.</w:t>
      </w:r>
    </w:p>
    <w:p>
      <w:pPr>
        <w:pStyle w:val="11"/>
        <w:numPr>
          <w:ilvl w:val="0"/>
          <w:numId w:val="2"/>
        </w:numPr>
        <w:ind w:left="0" w:firstLine="709"/>
        <w:jc w:val="both"/>
        <w:rPr/>
      </w:pPr>
      <w:r>
        <w:rPr/>
        <w:t>Сжатый хлеб после просыхания в валках обмолачивают комбай</w:t>
        <w:softHyphen/>
        <w:t>нами с подборщиками и зерно от комбайна перевозят на ток.</w:t>
      </w:r>
    </w:p>
    <w:p>
      <w:pPr>
        <w:pStyle w:val="11"/>
        <w:numPr>
          <w:ilvl w:val="0"/>
          <w:numId w:val="2"/>
        </w:numPr>
        <w:ind w:left="0" w:firstLine="709"/>
        <w:jc w:val="both"/>
        <w:rPr/>
      </w:pPr>
      <w:r>
        <w:rPr/>
        <w:t>На механизированном току зерно взвешивают, дополнительно очищают и сортируют, а при повышенной влажности просушивают и затем снова взвешивают, погружают на автомашины и перевозят на склад/элеватор.</w:t>
      </w:r>
    </w:p>
    <w:p>
      <w:pPr>
        <w:pStyle w:val="11"/>
        <w:numPr>
          <w:ilvl w:val="0"/>
          <w:numId w:val="2"/>
        </w:numPr>
        <w:ind w:left="0" w:firstLine="709"/>
        <w:jc w:val="both"/>
        <w:rPr/>
      </w:pPr>
      <w:r>
        <w:rPr/>
        <w:t xml:space="preserve">Солому собирают одновременно с обмолотом в одном агрегате </w:t>
      </w:r>
      <w:r>
        <w:rPr>
          <w:vertAlign w:val="superscript"/>
        </w:rPr>
        <w:t>и</w:t>
      </w:r>
      <w:r>
        <w:rPr/>
        <w:t>ли вслед за обмолотом. Убирают солому в цельном, измельченном и прессованном виде. Валки соломы подбирают стогообразователями СПТ-60 или пресс подборщиками ПС-1,6 и ПРП-1,6, прессуют в тюки и отвозят к месту скирдования.</w:t>
      </w:r>
    </w:p>
    <w:p>
      <w:pPr>
        <w:pStyle w:val="11"/>
        <w:numPr>
          <w:ilvl w:val="0"/>
          <w:numId w:val="2"/>
        </w:numPr>
        <w:ind w:left="0" w:firstLine="709"/>
        <w:jc w:val="both"/>
        <w:rPr/>
      </w:pPr>
      <w:r>
        <w:rPr/>
        <w:t>Одновременно с обмолотом валков хлеба или вслед за проходом комбайнов проводят лущение жнивья.</w:t>
      </w:r>
    </w:p>
    <w:p>
      <w:pPr>
        <w:pStyle w:val="11"/>
        <w:jc w:val="both"/>
        <w:rPr/>
      </w:pPr>
      <w:r>
        <w:rPr/>
        <w:t>На Северном Кавказе применяется технология уборки зерновых куль тур, основанная на использовании высокопроизводительных уборочных агрегатов, которые состоят из комбайнов, оборудованных измельчит лями соломы, и тракторных саморазгружающихся тележек. Косовиц обмолот, измельчение соломы и транспортировка ее и зерна проводятся такими агрегатами в одном потоке. Это позволяет намного быстрее ос вободить поля для последующей обработки почвы.</w:t>
      </w:r>
    </w:p>
    <w:p>
      <w:pPr>
        <w:pStyle w:val="11"/>
        <w:jc w:val="both"/>
        <w:rPr/>
      </w:pPr>
      <w:r>
        <w:rPr/>
        <w:t>В ряде хозяйств России получает распространение безотходная тех</w:t>
        <w:softHyphen/>
        <w:t>нология уборки озимой пшеницы, когда всю зерновую массу скашива</w:t>
        <w:softHyphen/>
        <w:t>ют, измельчают и вывозят с поля, а обмолот проводят на стационаре.</w:t>
      </w:r>
    </w:p>
    <w:p>
      <w:pPr>
        <w:pStyle w:val="11"/>
        <w:jc w:val="both"/>
        <w:rPr/>
      </w:pPr>
      <w:r>
        <w:rPr/>
        <w:t>Продолжительность уборки зерновых хлебов не более 10 дней, после чего каждый день может привести к потерям до 0,1 т зерна с 1 га. Кроме того, необходимо учитывать при уборке, что озимые зерновые созрева</w:t>
        <w:softHyphen/>
        <w:t>ют на две недели раньше яровых.</w:t>
      </w:r>
    </w:p>
    <w:p>
      <w:pPr>
        <w:pStyle w:val="11"/>
        <w:jc w:val="both"/>
        <w:rPr/>
      </w:pPr>
      <w:r>
        <w:rPr/>
        <w:t xml:space="preserve">Чтобы не допустить </w:t>
      </w:r>
      <w:r>
        <w:rPr>
          <w:bCs/>
        </w:rPr>
        <w:t xml:space="preserve">потерь урожая, </w:t>
      </w:r>
      <w:r>
        <w:rPr/>
        <w:t xml:space="preserve">необходимо проводить строгий </w:t>
      </w:r>
      <w:r>
        <w:rPr>
          <w:bCs/>
        </w:rPr>
        <w:t xml:space="preserve">контроль </w:t>
      </w:r>
      <w:r>
        <w:rPr/>
        <w:t>на всех этапах уборочных работ. Во время жатвы особенно важ</w:t>
        <w:softHyphen/>
        <w:t>но следить за высотой среза и тщательностью установки скатных досок у жаток, чтобы не получились бесформенные валки и колосья или ме</w:t>
        <w:softHyphen/>
        <w:t>телки скошенного хлеба не ложились на поверхность почвы (в против</w:t>
        <w:softHyphen/>
        <w:t>ном случае неизбежны большие потери). При уборке хлебов в неустой</w:t>
        <w:softHyphen/>
        <w:t>чивую дождливую погоду необходимо уменьшить толщину валка, что</w:t>
        <w:softHyphen/>
        <w:t>бы он быстрее просыхал. Это достигается соответствующей регулировкой ширины валка и захвата жатки. Основной показатель качества убороч</w:t>
        <w:softHyphen/>
        <w:t>ных работ - отсутствие на поле колосьев и хороший вымолот зерна, что периодически проверяется взятием проб соломы.</w:t>
      </w:r>
    </w:p>
    <w:p>
      <w:pPr>
        <w:pStyle w:val="11"/>
        <w:jc w:val="both"/>
        <w:rPr/>
      </w:pPr>
      <w:r>
        <w:rPr/>
        <w:t>Значительные потери могут быть при разгрузке бункеров комбайнов на ходу, если допускать небрежный, неправильный подъезд автомашин к разгрузочному шнеку комбайна. Кузова машин должны быть тщатель</w:t>
        <w:softHyphen/>
        <w:t>но заделаны.</w:t>
      </w:r>
    </w:p>
    <w:p>
      <w:pPr>
        <w:pStyle w:val="11"/>
        <w:jc w:val="both"/>
        <w:rPr/>
      </w:pPr>
      <w:r>
        <w:rPr/>
        <w:t xml:space="preserve">Зерно, поступающее от комбайна, не всегда имеет достаточную чистоту. Кроме того, значительное количество зерна при уборке, главным образом, в восточных районах страны и в Нечерноземной зоне, имеет повышенную влажность. Такое зерно, особенно если оно сильно засорено, непригодно для хранения: оно быстро согревается и плесневеет. </w:t>
      </w:r>
      <w:r>
        <w:rPr>
          <w:bCs/>
        </w:rPr>
        <w:t xml:space="preserve">Очистку, сушку и сортировку </w:t>
      </w:r>
      <w:r>
        <w:rPr/>
        <w:t>зерна проводят сразу же после поступления его на зерноочистительно-сушильный комплекс КЗС-25Ш, ЗАВ-40 с доведенной партией зерна до товарных кондиции. Используют и другие технологии. В хозяйствах для доведения влажности семян до нужного уровня (для большинства зерновых культур 14-15%) применяют тепло</w:t>
      </w:r>
      <w:r>
        <w:rPr>
          <w:bCs/>
        </w:rPr>
        <w:t>вую</w:t>
      </w:r>
      <w:r>
        <w:rPr>
          <w:b/>
          <w:bCs/>
        </w:rPr>
        <w:t xml:space="preserve"> </w:t>
      </w:r>
      <w:r>
        <w:rPr/>
        <w:t>сушку в сушилках разного типа, а также воздушно-солнечную сушку.</w:t>
      </w:r>
    </w:p>
    <w:p>
      <w:pPr>
        <w:pStyle w:val="11"/>
        <w:jc w:val="both"/>
        <w:rPr/>
      </w:pPr>
      <w:r>
        <w:rPr/>
        <w:t xml:space="preserve">При хорошей погоде и правильной организации такая сушка может снизить влажность зерна на 1-3%, а во многих случаях и больше. Кроме того, </w:t>
      </w:r>
      <w:r>
        <w:rPr>
          <w:bCs/>
        </w:rPr>
        <w:t>воздушно-солнечная сушка</w:t>
      </w:r>
      <w:r>
        <w:rPr>
          <w:b/>
          <w:bCs/>
        </w:rPr>
        <w:t xml:space="preserve"> </w:t>
      </w:r>
      <w:r>
        <w:rPr/>
        <w:t>способствует оздоровлению семенного зерна и ускоряет его послеуборочное дозревание. При тепловой сушке следует строго выполнять инструкции и рекомендации по техноло</w:t>
        <w:softHyphen/>
        <w:t>гии сушки в зависимости от влажности зерновой массы, особенно важ</w:t>
        <w:softHyphen/>
        <w:t>но контролировать температуру теплоносителя и зерна, не допуская гибели зародыша от перегрева.</w:t>
      </w:r>
    </w:p>
    <w:p>
      <w:pPr>
        <w:pStyle w:val="11"/>
        <w:jc w:val="both"/>
        <w:rPr/>
      </w:pPr>
      <w:r>
        <w:rPr/>
        <w:t xml:space="preserve">Широкое применение имеет способ обработки зерна с повышенной влажностью – </w:t>
      </w:r>
      <w:r>
        <w:rPr>
          <w:bCs/>
        </w:rPr>
        <w:t>активное вентилирование.</w:t>
      </w:r>
      <w:r>
        <w:rPr>
          <w:b/>
          <w:bCs/>
        </w:rPr>
        <w:t xml:space="preserve"> </w:t>
      </w:r>
      <w:r>
        <w:rPr/>
        <w:t xml:space="preserve">Оно осуществляется как стационарными, так и передвижными установками. С помощью активного вентилирования можно проводить следующие операции: </w:t>
      </w:r>
    </w:p>
    <w:p>
      <w:pPr>
        <w:pStyle w:val="11"/>
        <w:jc w:val="both"/>
        <w:rPr/>
      </w:pPr>
      <w:r>
        <w:rPr/>
        <w:t>1) тепловой обо</w:t>
        <w:softHyphen/>
        <w:t xml:space="preserve">грев семян. </w:t>
      </w:r>
    </w:p>
    <w:p>
      <w:pPr>
        <w:pStyle w:val="11"/>
        <w:jc w:val="both"/>
        <w:rPr/>
      </w:pPr>
      <w:r>
        <w:rPr/>
        <w:t xml:space="preserve">2) проветривание свежеубранной массы зерна. </w:t>
      </w:r>
    </w:p>
    <w:p>
      <w:pPr>
        <w:pStyle w:val="11"/>
        <w:jc w:val="both"/>
        <w:rPr/>
      </w:pPr>
      <w:r>
        <w:rPr/>
        <w:t xml:space="preserve">3) ликвидирование начавшегося процесса самосогревания. </w:t>
      </w:r>
    </w:p>
    <w:p>
      <w:pPr>
        <w:pStyle w:val="11"/>
        <w:jc w:val="both"/>
        <w:rPr/>
      </w:pPr>
      <w:r>
        <w:rPr/>
        <w:t>4) охлаждение до задан</w:t>
        <w:softHyphen/>
        <w:t xml:space="preserve">ной температуры. </w:t>
      </w:r>
    </w:p>
    <w:p>
      <w:pPr>
        <w:pStyle w:val="11"/>
        <w:jc w:val="both"/>
        <w:rPr/>
      </w:pPr>
      <w:r>
        <w:rPr/>
        <w:t xml:space="preserve">5) подсушку. </w:t>
      </w:r>
    </w:p>
    <w:p>
      <w:pPr>
        <w:pStyle w:val="11"/>
        <w:jc w:val="both"/>
        <w:rPr/>
      </w:pPr>
      <w:r>
        <w:rPr/>
        <w:t>В зависимости от цели вентилирования, температуры и влажности зерна и наружного воздуха, количество воз</w:t>
        <w:softHyphen/>
        <w:t>духа которое, необходимо пропустить через зерновую массу, различно. Например, при влажности зерна 16% рекомендуется на 1 м</w:t>
      </w:r>
      <w:r>
        <w:rPr>
          <w:vertAlign w:val="superscript"/>
        </w:rPr>
        <w:t>3</w:t>
      </w:r>
      <w:r>
        <w:rPr/>
        <w:t xml:space="preserve"> зерна пода</w:t>
        <w:softHyphen/>
        <w:t>вать в час 20-30 м</w:t>
      </w:r>
      <w:r>
        <w:rPr>
          <w:vertAlign w:val="superscript"/>
        </w:rPr>
        <w:t>3</w:t>
      </w:r>
      <w:r>
        <w:rPr/>
        <w:t xml:space="preserve"> воздуха, а при влажности 22% - 70-80 м</w:t>
      </w:r>
      <w:r>
        <w:rPr>
          <w:vertAlign w:val="superscript"/>
        </w:rPr>
        <w:t>3</w:t>
      </w:r>
      <w:r>
        <w:rPr/>
        <w:t>. Примене</w:t>
        <w:softHyphen/>
        <w:t>ние активного вентилирования позволяет полностью исключить при хра</w:t>
        <w:softHyphen/>
        <w:t>нении зерна перелопачивание – трудоемкий и малоэффективный прием (активное вентилирование обходится в 10-20 раз дешевле перелопачи</w:t>
        <w:softHyphen/>
        <w:t>вания). Особенно хорошие результаты получаются при сушке зерна по</w:t>
        <w:softHyphen/>
        <w:t>догретым воздухом.</w:t>
      </w:r>
    </w:p>
    <w:p>
      <w:pPr>
        <w:pStyle w:val="11"/>
        <w:jc w:val="both"/>
        <w:rPr/>
      </w:pPr>
      <w:r>
        <w:rPr/>
        <w:t>Хранят</w:t>
      </w:r>
      <w:r>
        <w:rPr>
          <w:bCs/>
        </w:rPr>
        <w:t xml:space="preserve"> </w:t>
      </w:r>
      <w:r>
        <w:rPr/>
        <w:t>зерно</w:t>
      </w:r>
      <w:r>
        <w:rPr>
          <w:bCs/>
        </w:rPr>
        <w:t xml:space="preserve"> в </w:t>
      </w:r>
      <w:r>
        <w:rPr/>
        <w:t>хозяйствах в специализированных зернохранилищах, Они должны быть сухими, иметь хорошую вентиляцию и достаточное количество закромов или отсеков для отдельного хранения разных партий зерна, различных сортов и качества.</w:t>
      </w:r>
    </w:p>
    <w:p>
      <w:pPr>
        <w:pStyle w:val="11"/>
        <w:jc w:val="both"/>
        <w:rPr/>
      </w:pPr>
      <w:r>
        <w:rPr/>
        <w:t>На хранение засыпают зерно, подсушенное до нормальной влажности: 14-15% для пшеницы, ржи, ячменя, овса, гречихи, гороха: 12,5-13,5% для</w:t>
      </w:r>
      <w:r>
        <w:rPr>
          <w:i/>
          <w:iCs/>
        </w:rPr>
        <w:t xml:space="preserve"> </w:t>
      </w:r>
      <w:r>
        <w:rPr/>
        <w:t>проса и кукурузы.</w:t>
      </w:r>
    </w:p>
    <w:p>
      <w:pPr>
        <w:pStyle w:val="11"/>
        <w:jc w:val="both"/>
        <w:rPr/>
      </w:pPr>
      <w:r>
        <w:rPr/>
        <w:t>Перед засыпкой зерна зернохранилища очищают и дезинфицируют. Полы промывают раствором каустической соды (1,5 кг на ведро воды), а стены опрыскивают известково-керосиновой эмульсией (400 г извести и 200 г керосина на ведро воды).</w:t>
      </w:r>
    </w:p>
    <w:p>
      <w:pPr>
        <w:pStyle w:val="11"/>
        <w:jc w:val="both"/>
        <w:rPr/>
      </w:pPr>
      <w:r>
        <w:rPr/>
        <w:t>Семенное зерно рекомендуется хранить при высоте насыпи от 1,5 просо, рис) до 2,5 м (пшеница, рожь, ячмень, овес). Хорошо просушенное продовольственное и фуражное зерно можно хранить насыпью большей высоты.</w:t>
      </w:r>
    </w:p>
    <w:p>
      <w:pPr>
        <w:pStyle w:val="11"/>
        <w:jc w:val="both"/>
        <w:rPr/>
      </w:pPr>
      <w:r>
        <w:rPr/>
        <w:t>В период хранения необходимо тщательно наблюдать за состоянием зерна, особенно семенного и продовольственного. Чтобы систематически следить за влажностью и согреванием зерна, в разные места насыпи на всю ее глубину устанавливают сухие деревянные или жестяные штан</w:t>
        <w:softHyphen/>
        <w:t>ги и периодически их осматривают. Если будет установлено начало согревания зерна, немедленно принимаются меры к снижению температуры и влажности, для чего используют активное вентилирование.</w:t>
      </w:r>
    </w:p>
    <w:p>
      <w:pPr>
        <w:pStyle w:val="11"/>
        <w:jc w:val="both"/>
        <w:rPr/>
      </w:pPr>
      <w:r>
        <w:rPr/>
        <w:t>Семенной материал периодически проверяют на посевную годность: первый раз в начале зимы и окончательно - весной, за 1-2 ме</w:t>
        <w:softHyphen/>
        <w:t>сяца до посева.</w:t>
      </w:r>
    </w:p>
    <w:p>
      <w:pPr>
        <w:pStyle w:val="11"/>
        <w:jc w:val="both"/>
        <w:rPr/>
      </w:pPr>
      <w:r>
        <w:rPr/>
        <w:t>Следят за появлением амбарных вредителей и при их обнаружении принимают срочные меры к уничтожению. В борьбе с амбарными вре</w:t>
        <w:softHyphen/>
        <w:t>дителями наиболее эффективна газовая дезинфекция зернохранилищ. Применяют сернистый газ (50 г на 1 м</w:t>
      </w:r>
      <w:r>
        <w:rPr>
          <w:vertAlign w:val="superscript"/>
        </w:rPr>
        <w:t>3</w:t>
      </w:r>
      <w:r>
        <w:rPr/>
        <w:t xml:space="preserve"> помещения), хорошие результа</w:t>
        <w:softHyphen/>
        <w:t>ты дает влажная дезинфекция лебайцидом (0,6 г/м</w:t>
      </w:r>
      <w:r>
        <w:rPr>
          <w:vertAlign w:val="superscript"/>
        </w:rPr>
        <w:t>3</w:t>
      </w:r>
      <w:r>
        <w:rPr/>
        <w:t>) за 10 дней до заг</w:t>
        <w:softHyphen/>
        <w:t>рузки зер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хозяйства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jc w:val="both"/>
        <w:rPr/>
      </w:pPr>
      <w:r>
        <w:rPr/>
        <w:t>В 1930 году был создан совхоз №2 в Филимоново, который позже был назван «Красный маяк».</w:t>
      </w:r>
    </w:p>
    <w:p>
      <w:pPr>
        <w:pStyle w:val="11"/>
        <w:jc w:val="both"/>
        <w:rPr/>
      </w:pPr>
      <w:r>
        <w:rPr/>
        <w:t>ОАО «Племзавод Красный маяк» расположен на территории Канского района.</w:t>
      </w:r>
    </w:p>
    <w:p>
      <w:pPr>
        <w:pStyle w:val="11"/>
        <w:jc w:val="both"/>
        <w:rPr/>
      </w:pPr>
      <w:r>
        <w:rPr/>
        <w:t xml:space="preserve">Территория Канского района расположена в восточной зоне Красноярского края. </w:t>
      </w:r>
    </w:p>
    <w:p>
      <w:pPr>
        <w:pStyle w:val="11"/>
        <w:jc w:val="both"/>
        <w:rPr/>
      </w:pPr>
      <w:r>
        <w:rPr/>
        <w:t xml:space="preserve">Климат резко континентальный, с жарким коротким летом и длительной холодной зимой. Климат характеризуется значительным различием между средними температурами зимних и летних месяцев, резкими колебаниями температур в пределах одних суток (абсолютный минимум -50 градусов и максимум 35 градусов по Цельсию). Зимы суровые, снежные и длятся с середины октября по первую декаду апреля. Высота снежного покрова составляет 50-80 см. </w:t>
      </w:r>
    </w:p>
    <w:p>
      <w:pPr>
        <w:pStyle w:val="11"/>
        <w:jc w:val="both"/>
        <w:rPr/>
      </w:pPr>
      <w:r>
        <w:rPr/>
        <w:t>Среднее количество осадков, выпадающих за год, составляет 335 мм. Из них на теплый период выпадает около 40% от годового количества осадков, основное их количество приходится на июль-август.</w:t>
      </w:r>
    </w:p>
    <w:p>
      <w:pPr>
        <w:pStyle w:val="11"/>
        <w:jc w:val="both"/>
        <w:rPr/>
      </w:pPr>
      <w:r>
        <w:rPr/>
        <w:t>Почвы района относятся к выщелоченным и обыкновенным черноземам, характеризующиеся как относительно благоприятные для сельского хозяйства и серыми лесными почвами. Встречаются также древесно-карбонатные почвы в наиболее высоких формах рельефа, засоленные почвы в поймах рек, болотные почвы в пониженных участках рельефа, темно-бурые в пойме реки Кан.</w:t>
      </w:r>
    </w:p>
    <w:p>
      <w:pPr>
        <w:pStyle w:val="11"/>
        <w:jc w:val="both"/>
        <w:rPr/>
      </w:pPr>
      <w:r>
        <w:rPr/>
        <w:t>Основные виды деятельности: производство зерновых культур , молока, мяса, кормов, продажа молока , мяса ,зерна    племенного молодняка КРС.</w:t>
      </w:r>
    </w:p>
    <w:p>
      <w:pPr>
        <w:pStyle w:val="11"/>
        <w:rPr/>
      </w:pPr>
      <w:r>
        <w:rPr/>
        <w:t>Согласно годовому отчету хозяйства получены следующие сведения</w:t>
      </w:r>
    </w:p>
    <w:p>
      <w:pPr>
        <w:pStyle w:val="11"/>
        <w:jc w:val="both"/>
        <w:rPr/>
      </w:pPr>
      <w:r>
        <w:rPr/>
        <w:t>В   2006 г в период созревания   колоса  стояла жаркая погода, что повлияло на  урожай зерновых культур</w:t>
      </w:r>
    </w:p>
    <w:p>
      <w:pPr>
        <w:pStyle w:val="11"/>
        <w:jc w:val="both"/>
        <w:rPr/>
      </w:pPr>
      <w:r>
        <w:rPr/>
        <w:t>- получено зерновых  174900 ц  (175073 ц  2005  г.)     (-173 к уровню 2005 г.)</w:t>
      </w:r>
    </w:p>
    <w:p>
      <w:pPr>
        <w:pStyle w:val="11"/>
        <w:rPr/>
      </w:pPr>
      <w:r>
        <w:rPr/>
        <w:t xml:space="preserve">в т.ч. пшеницы   </w:t>
        <w:tab/>
        <w:t>2006г – 96845,5 ц</w:t>
      </w:r>
    </w:p>
    <w:p>
      <w:pPr>
        <w:pStyle w:val="11"/>
        <w:rPr/>
      </w:pPr>
      <w:r>
        <w:rPr/>
        <w:t xml:space="preserve">                             </w:t>
      </w:r>
      <w:r>
        <w:rPr/>
        <w:tab/>
        <w:t>2005г – 81631  ц</w:t>
      </w:r>
    </w:p>
    <w:p>
      <w:pPr>
        <w:pStyle w:val="11"/>
        <w:rPr/>
      </w:pPr>
      <w:r>
        <w:rPr/>
        <w:t xml:space="preserve">в т.ч. овса             </w:t>
        <w:tab/>
        <w:t>2006г – 73272,6 ц</w:t>
      </w:r>
    </w:p>
    <w:p>
      <w:pPr>
        <w:pStyle w:val="11"/>
        <w:rPr/>
      </w:pPr>
      <w:r>
        <w:rPr/>
        <w:t xml:space="preserve">                             </w:t>
      </w:r>
      <w:r>
        <w:rPr/>
        <w:tab/>
        <w:t>2005г – 87517,5 ц</w:t>
      </w:r>
    </w:p>
    <w:p>
      <w:pPr>
        <w:pStyle w:val="11"/>
        <w:rPr/>
      </w:pPr>
      <w:r>
        <w:rPr/>
        <w:t xml:space="preserve">в т.ч. ячменя        </w:t>
        <w:tab/>
        <w:t>2006г – 1621  ц</w:t>
      </w:r>
    </w:p>
    <w:p>
      <w:pPr>
        <w:pStyle w:val="11"/>
        <w:rPr/>
      </w:pPr>
      <w:r>
        <w:rPr/>
        <w:t xml:space="preserve"> </w:t>
      </w:r>
      <w:r>
        <w:rPr/>
        <w:tab/>
        <w:t xml:space="preserve">2005г – 4374,6 ц   </w:t>
      </w:r>
    </w:p>
    <w:p>
      <w:pPr>
        <w:pStyle w:val="11"/>
        <w:rPr/>
      </w:pPr>
      <w:r>
        <w:rPr/>
        <w:t xml:space="preserve">в т.ч. горох          </w:t>
        <w:tab/>
        <w:t>2006г -3160,6 ц.</w:t>
      </w:r>
    </w:p>
    <w:p>
      <w:pPr>
        <w:pStyle w:val="11"/>
        <w:rPr/>
      </w:pPr>
      <w:r>
        <w:rPr/>
        <w:t xml:space="preserve">- урожайность  с 1 га   28,16  ц/га     (-0,04 ц/га к уровню 2005г) </w:t>
      </w:r>
    </w:p>
    <w:p>
      <w:pPr>
        <w:pStyle w:val="11"/>
        <w:rPr/>
      </w:pPr>
      <w:r>
        <w:rPr/>
        <w:t>-силос урожая 2006 г    134490ц.</w:t>
      </w:r>
    </w:p>
    <w:p>
      <w:pPr>
        <w:pStyle w:val="11"/>
        <w:rPr/>
      </w:pPr>
      <w:r>
        <w:rPr/>
        <w:t>- сено мн.трав  30932  ц   (- 15263 ц  к уровню 2005г.)</w:t>
      </w:r>
    </w:p>
    <w:p>
      <w:pPr>
        <w:pStyle w:val="11"/>
        <w:rPr/>
      </w:pPr>
      <w:r>
        <w:rPr/>
        <w:t>-сенаж     235298 ц   (- 18855  ц к уровню 2005 г.)</w:t>
      </w:r>
    </w:p>
    <w:p>
      <w:pPr>
        <w:pStyle w:val="11"/>
        <w:rPr/>
      </w:pPr>
      <w:r>
        <w:rPr/>
        <w:t>- вспахано паров и зяби  10361 га , что на 328 га меньше чем в 2005 г.</w:t>
      </w:r>
    </w:p>
    <w:p>
      <w:pPr>
        <w:pStyle w:val="11"/>
        <w:jc w:val="both"/>
        <w:rPr/>
      </w:pPr>
      <w:r>
        <w:rPr/>
        <w:t xml:space="preserve">Основные показатели производства и распределения  продукции приведены в табл. 2.1. </w:t>
      </w:r>
    </w:p>
    <w:p>
      <w:pPr>
        <w:pStyle w:val="11"/>
        <w:jc w:val="right"/>
        <w:rPr/>
      </w:pPr>
      <w:r>
        <w:rPr/>
      </w:r>
    </w:p>
    <w:p>
      <w:pPr>
        <w:pStyle w:val="11"/>
        <w:jc w:val="right"/>
        <w:rPr/>
      </w:pPr>
      <w:r>
        <w:rPr/>
        <w:t>Табл. 2.1.</w:t>
      </w:r>
    </w:p>
    <w:p>
      <w:pPr>
        <w:pStyle w:val="11"/>
        <w:jc w:val="center"/>
        <w:rPr/>
      </w:pPr>
      <w:r>
        <w:rPr/>
        <w:t>Производство и распределение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53"/>
        <w:gridCol w:w="1576"/>
        <w:gridCol w:w="908"/>
        <w:gridCol w:w="1330"/>
        <w:gridCol w:w="891"/>
        <w:gridCol w:w="100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сева, г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-ность, ц/г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сбор, ц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урожая, т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за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цели</w:t>
            </w:r>
          </w:p>
        </w:tc>
      </w:tr>
      <w:tr>
        <w:trPr>
          <w:trHeight w:val="11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  <w:p>
            <w:pPr>
              <w:pStyle w:val="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- 6700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- 6200 </w:t>
            </w:r>
          </w:p>
          <w:p>
            <w:pPr>
              <w:pStyle w:val="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- 69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3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3</w:t>
            </w:r>
          </w:p>
          <w:p>
            <w:pPr>
              <w:pStyle w:val="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1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11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1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jc w:val="both"/>
        <w:rPr/>
      </w:pPr>
      <w:r>
        <w:rPr/>
        <w:t>Судя по приведённым в таблице данным  ОАО «Племзавод Красный маяк» является крупным хозяйством с постепенно расширяющимся производством.</w:t>
      </w:r>
    </w:p>
    <w:p>
      <w:pPr>
        <w:pStyle w:val="11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Технология послеуборочной обработки зерна (семян) в хозяйстве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jc w:val="both"/>
        <w:rPr/>
      </w:pPr>
      <w:r>
        <w:rPr/>
        <w:t>Для обеспечения того или иного режима хранения, защиты зерновой массы от нежелательных воздействий окружающей среды,  исключения  неоправданных потерь их массы и качества, хранение всех партий зерна, и особенно семенного, должно быть организованно в специальных хранилищах. Зернохранилища сооружают обязательно с учётом физических и физиологических свойств зерновых масс. В зависимости от этого их  строят из разных строительных материалов: дерева, камня, кирпича, железобетона, металла. Выбор их зависит от местных условий, целевого назначения зернохранилищ, длительности хранения зерна и экономических соображений. Зернохранилище должно быть достаточно прочным и устойчивым, т.е. удерживать давление зерновой массы на пол и стены, давление ветра. Кровлю, окна и двери устраивают так, чтобы исключить возможность попадания атмосферных осадков, а стены и пол изолируют от проникновения через них грунтовых и поверхностных вод. Влажность воздуха в таких хранилищах легко поддерживается на уровне 60-75% в течение почти всего года, что соответствует равновесной влажности 13-15% для всех зерновых культур.</w:t>
      </w:r>
    </w:p>
    <w:p>
      <w:pPr>
        <w:pStyle w:val="11"/>
        <w:jc w:val="both"/>
        <w:rPr/>
      </w:pPr>
      <w:r>
        <w:rPr/>
        <w:t>Особое значение приобретает механизация зернохранилищ, позволяющая сократить затраты труда. Зерновые массы хранят насыпью и в таре. Первый способ основной и наиболее массовый. Хорошая сыпучесть зерновых масс позволяет легко загружать их в ёмкости любых размеров и любой конфигурации. При хранении насыпями перемещение зерновых масс можно полностью механизировать; кроме того, в этом случае лучше используются площадь и объём многих хранилищ. Оно обходится дешевле и потому, что исключаются большие затраты на тару.</w:t>
      </w:r>
    </w:p>
    <w:p>
      <w:pPr>
        <w:pStyle w:val="11"/>
        <w:jc w:val="both"/>
        <w:rPr/>
      </w:pPr>
      <w:r>
        <w:rPr/>
        <w:t>В настоящее время  хозяйство оснащено достаточным количеством машин для послеуборочной обработки.</w:t>
      </w:r>
    </w:p>
    <w:p>
      <w:pPr>
        <w:pStyle w:val="11"/>
        <w:jc w:val="both"/>
        <w:rPr/>
      </w:pPr>
      <w:r>
        <w:rPr/>
        <w:t xml:space="preserve">Процесс послеуборочной обработки хлебной массы начинается с немедленной предварительной очистки на машинах ОВ-20, ОВП-20 и ВС-10 , где зерно отделяется от основной сорной механической и других  примесей. </w:t>
      </w:r>
    </w:p>
    <w:p>
      <w:pPr>
        <w:pStyle w:val="11"/>
        <w:jc w:val="both"/>
        <w:rPr/>
      </w:pPr>
      <w:r>
        <w:rPr/>
        <w:t>Для сушки влажного зерна в хозяйстве применяются различные типы сушилок как стационарные, так и передвижные. Чаще используются СЗПБ- 2,0. Для подработки семенного материала применяют установки с активной вентиляцией, где полностью исключается опасность порчи семян в процессе сушки.</w:t>
      </w:r>
    </w:p>
    <w:p>
      <w:pPr>
        <w:pStyle w:val="11"/>
        <w:jc w:val="both"/>
        <w:rPr/>
      </w:pPr>
      <w:r>
        <w:rPr/>
        <w:t>Для семенного зерна применяют также вентилируемые бункера ВБ-25.</w:t>
      </w:r>
    </w:p>
    <w:p>
      <w:pPr>
        <w:pStyle w:val="11"/>
        <w:jc w:val="both"/>
        <w:rPr/>
      </w:pPr>
      <w:r>
        <w:rPr/>
        <w:t xml:space="preserve">Для очистки продовольственного зерна применяются ветрорешетные машины ОВП-20, ЗВС-10Б, а для очистки и сортирования семян – зерноочистительные установки типа      ОС – 4,5А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шины и агрегаты для послеуборочной обработки зерна в хозя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195"/>
      </w:tblGrid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маш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производительность</w:t>
            </w:r>
          </w:p>
        </w:tc>
      </w:tr>
      <w:tr>
        <w:trPr>
          <w:trHeight w:val="3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очистка воро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П-20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 т/сутки</w:t>
            </w:r>
          </w:p>
        </w:tc>
      </w:tr>
      <w:tr>
        <w:trPr>
          <w:trHeight w:val="2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ч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С-20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 т/сутки</w:t>
            </w:r>
          </w:p>
        </w:tc>
      </w:tr>
      <w:tr>
        <w:trPr>
          <w:trHeight w:val="3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ая очистка и сор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У-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 т/сутки</w:t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87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,5 т/сутки</w:t>
            </w:r>
          </w:p>
        </w:tc>
      </w:tr>
    </w:tbl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>Зернохранилища включают в себя здания и механические устрой</w:t>
        <w:softHyphen/>
        <w:t>ства и представляют жизненно важное звено в цепи между про</w:t>
        <w:softHyphen/>
        <w:t>изводителями зерна и его потребителями. Они служат центром накопления и распределения зерна после уборки на ферме и пе</w:t>
        <w:softHyphen/>
        <w:t>ремещения зерна по различным транспортным и рыночным ка</w:t>
        <w:softHyphen/>
        <w:t>налам.</w:t>
      </w:r>
    </w:p>
    <w:p>
      <w:pPr>
        <w:pStyle w:val="11"/>
        <w:jc w:val="both"/>
        <w:rPr/>
      </w:pPr>
      <w:r>
        <w:rPr/>
        <w:t>Помимо функций распределения, зернохранилища выполняют, например, и такие функции, как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первичная обработка; к ней относятся сушка, очистка, венти</w:t>
        <w:softHyphen/>
        <w:t>лирование, перемещение или переброска зерна с целью сохране</w:t>
        <w:softHyphen/>
        <w:t>ния его качества, фумигация с целью уменьшения зараженности зерна и смешивание партий зерна для получения желаемого качества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торговля; помимо взвешивания с целью определения коли</w:t>
        <w:softHyphen/>
        <w:t>чества зерна, поступающего на хранение, зернохранилища также определяют качество и передают зерно с одного транспортного средства на другое, например с автомобиля в вагон-зерновоз или товарный вагон, из вагона-зерновоза или товарного вагона в баржи или океанские суда, и наоборот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хранение; обеспечивая хранение, зернохранилища снижают влияние диспропорций, возникающих между производством и потреблением зерна.</w:t>
      </w:r>
    </w:p>
    <w:p>
      <w:pPr>
        <w:pStyle w:val="11"/>
        <w:jc w:val="both"/>
        <w:rPr/>
      </w:pPr>
      <w:r>
        <w:rPr/>
        <w:t>Конкуренция в зерновом бизнесе требует эффективных зерно</w:t>
        <w:softHyphen/>
        <w:t>хранилищ с невысокими затратами труда, большей прибыль</w:t>
        <w:softHyphen/>
        <w:t>ностью, меньшими простоями, небольшим временем взвеши</w:t>
        <w:softHyphen/>
        <w:t>вания, лучшими условиями труда для обслуживающего персо</w:t>
        <w:softHyphen/>
        <w:t>нала и более высокой производительностью. Важна сегодня надежность оборудования, так как увеличивается плата за прос</w:t>
        <w:softHyphen/>
        <w:t xml:space="preserve">тои и большое внимание уделяется требованиям безопасности. Подготовка хранилищ к приёму нового урожая занимает не последнее место в хранении. Летом из хранилища выносят все, очищают от всех растительных остатков. Тщательно осматривают, и при обнаружении щелей и трещин засыпают их стеклом и кирпичом, заливают цементом. Мусор закапывают и сжигают. Можно выделить два вида требований предъявляемых к зернохранилищам: а) технологические: 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беспечение сохранности, количества и качества хранящегося зерна; 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максимальная механизация всех процессо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малая теплопроводность и хорошая гигроскопичность, обеспечивающие минимально возможные колебания температуры и предотвращающие конденсацию влаги на строительных конструкциях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озможная герметизация при минимальных затратах для проведения химического обеззараживания зерна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исключение условий для развития и жизнедеятельности вредителей хлебных запасов.</w:t>
      </w:r>
    </w:p>
    <w:p>
      <w:pPr>
        <w:pStyle w:val="11"/>
        <w:jc w:val="both"/>
        <w:rPr/>
      </w:pPr>
      <w:r>
        <w:rPr/>
        <w:t>б) эксплуатационные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хорошая связь с подъездными путям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добства  эксплуатации в период наблюдения за зерном и при его обработк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жаровзрывобезопасность. (Е. М. Вобликов, В. А. Буханцов, Б. К. Маратов, А.С. Прокопец  Послеуборочная обработка и хранение зерна. – Ростов н/Д: издательский центр «МарТ», 2001.- 240с. ) </w:t>
      </w:r>
    </w:p>
    <w:p>
      <w:pPr>
        <w:pStyle w:val="11"/>
        <w:jc w:val="both"/>
        <w:rPr/>
      </w:pPr>
      <w:r>
        <w:rPr/>
        <w:t>На хлебоприемных и зерноперерабатывающих предприятиях особое внимание следует уделить приведению в надлежащий порядок территорий, зернохранилищ, производственных помещений, оборудования, тары, транспортных средств, инвентаря.</w:t>
      </w:r>
    </w:p>
    <w:p>
      <w:pPr>
        <w:pStyle w:val="11"/>
        <w:jc w:val="both"/>
        <w:rPr/>
      </w:pPr>
      <w:r>
        <w:rPr/>
        <w:t>Территория должна быть утрамбована или заасфальтирована. Траву необходимо периодически выкашивать или уничтожать гербицидами. Почва на территории  должна быть дренирована. Канавы для стока воды необходимо содержать в исправном состоянии и регулярно очищать от растительности и мусора. Нерекомендуется иметь открытые водостоки и водоёмы, воду которых могут использовать грызуны.</w:t>
      </w:r>
    </w:p>
    <w:p>
      <w:pPr>
        <w:pStyle w:val="11"/>
        <w:jc w:val="both"/>
        <w:rPr/>
      </w:pPr>
      <w:r>
        <w:rPr/>
        <w:t>Мусор надо регулярно удалять с территории предприятия и уничтожать. В хранилищах и в других производственных помещениях должно быть всегда чисто. У входа в него необходимо иметь скребки и щетки для очистки обуви и одежды. Все щели должны быть заделаны, чтобы ограничить расселение вредителей. Любые операции с зерном и мягкой тары сопровождаются выделением пыли, оседающей  в хранилищах на стенах, полу и потолках. Её необходимо удалять. Для очистки помещений, инвентаря и оборудования от пыли лучше всего пользоваться пылесосами.</w:t>
      </w:r>
    </w:p>
    <w:p>
      <w:pPr>
        <w:pStyle w:val="11"/>
        <w:jc w:val="both"/>
        <w:rPr/>
      </w:pPr>
      <w:r>
        <w:rPr/>
        <w:t>Для предупреждения распространения вредителей вместе с тарой мешки и брезент следует хранить в специальных помещениях, но ни в коем случае не вместе с зерновыми продуктами.</w:t>
      </w:r>
    </w:p>
    <w:p>
      <w:pPr>
        <w:pStyle w:val="11"/>
        <w:jc w:val="both"/>
        <w:rPr/>
      </w:pPr>
      <w:r>
        <w:rPr/>
        <w:t>Соблюдение всех требований по чистоте, правилам приемки, размещения, хранения имеет исключительное значение при профилактики их заражения вредителями хлебных запасов.</w:t>
      </w:r>
    </w:p>
    <w:p>
      <w:pPr>
        <w:pStyle w:val="11"/>
        <w:jc w:val="both"/>
        <w:rPr/>
      </w:pPr>
      <w:r>
        <w:rPr/>
        <w:t xml:space="preserve">И наконец, большое значение в этом отношении имеет подготовка технической базы к приёмки зерна нового урожая, в процессе которой проводится комплексное обеззараживание всех зернохранилищ, средств механизации, территории предприятия.  (Закладной Г. А. защита зерна и продуктов его переработки от вредителей. - М.: Колос, 1983. – 215с.)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2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хранения растениеводческой проду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20"/>
        <w:gridCol w:w="1158"/>
        <w:gridCol w:w="1178"/>
        <w:gridCol w:w="1450"/>
        <w:gridCol w:w="1428"/>
        <w:gridCol w:w="1645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хранилищ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, тыс.г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лощадь закром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кромов, шт.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й вентиляц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и загрузки и выгрузки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jc w:val="both"/>
        <w:rPr/>
      </w:pPr>
      <w:r>
        <w:rPr/>
        <w:t>Одним из условий успешной работы зерноочистительной техники и сушилок является значение показателей уборочной влажности и содержания примесей в зерновой массе. Эти данные представлены в табл. 3.3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3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остояния зерновых масс, поступающих от комбайнов на ток (среднее за 3 год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11"/>
        <w:gridCol w:w="1903"/>
        <w:gridCol w:w="1892"/>
        <w:gridCol w:w="1971"/>
      </w:tblGrid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срок уборки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ерновой массы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 зерна, поступающего на ток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ная примесь, %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 ию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 ию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ию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июля – 5 авгус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4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сплуатационная производительность машин (агрегатов) на очистке и сушке семя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03"/>
        <w:gridCol w:w="855"/>
        <w:gridCol w:w="901"/>
        <w:gridCol w:w="856"/>
        <w:gridCol w:w="936"/>
        <w:gridCol w:w="856"/>
        <w:gridCol w:w="831"/>
        <w:gridCol w:w="770"/>
        <w:gridCol w:w="709"/>
      </w:tblGrid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-шины, агрегата</w:t>
            </w:r>
          </w:p>
        </w:tc>
        <w:tc>
          <w:tcPr>
            <w:tcW w:w="6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тационная производительность, т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е зерн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е зерно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-порт-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- ти-чес-к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-порт-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-ти-чес-к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-порт-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-ти-чес-к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-порт-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-ти-чес-кая</w:t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Оптимальный режим работы зерноочистительных машин и контроль за процессом очистки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варительная очистка зерна и семян</w:t>
      </w:r>
    </w:p>
    <w:p>
      <w:pPr>
        <w:pStyle w:val="11"/>
        <w:jc w:val="both"/>
        <w:rPr/>
      </w:pPr>
      <w:r>
        <w:rPr>
          <w:bCs/>
        </w:rPr>
        <w:t xml:space="preserve">Предварительная очистка </w:t>
      </w:r>
      <w:r>
        <w:rPr/>
        <w:t xml:space="preserve"> зерна предназначена для повышения сыпучести материала, подготовки его для сушки в шахтных сушилках, удале</w:t>
        <w:softHyphen/>
        <w:t>ния из него крупных и легковесных примесей, для удаления из зерна основных очагов инфек</w:t>
        <w:softHyphen/>
        <w:t>ции: пыли, земли, растительных остатков, минералов и т. п. Помимо этого, главной целью предварительной обработки является сохранение  больших масс зерна при его хранении  до сушки. Поэтому функции предварительной очистки зна</w:t>
        <w:softHyphen/>
        <w:t>чительно расширились, и теперь она должна осущест</w:t>
        <w:softHyphen/>
        <w:t>вляться сразу после уборки урожая, а не только непо</w:t>
        <w:softHyphen/>
        <w:t>средственно перед его сушкой. Предварительная очист</w:t>
        <w:softHyphen/>
        <w:t>ка позволяет значительно удлинить срок хранения зерна, даже без его вентилиро</w:t>
        <w:softHyphen/>
        <w:t>вания.</w:t>
      </w:r>
    </w:p>
    <w:p>
      <w:pPr>
        <w:pStyle w:val="11"/>
        <w:jc w:val="both"/>
        <w:rPr/>
      </w:pPr>
      <w:r>
        <w:rPr/>
        <w:t>Чтобы все поступающее зерно сразу обрабатывать, нужны машины предварительной очистки с производи</w:t>
        <w:softHyphen/>
        <w:t>тельностью, равной наибольшей интенсивности поступ</w:t>
        <w:softHyphen/>
        <w:t>ления его. Машины предварительной очистки должны сочетаться со специальными площадками для размеще</w:t>
        <w:softHyphen/>
        <w:t>ния зерна и завальными ямами при машинах. Их объем необходимо тесно увязывать с максимальной интенсивностью поступления зерна в течение суток и с неравно</w:t>
        <w:softHyphen/>
        <w:t>мерностью его поступления.</w:t>
      </w:r>
    </w:p>
    <w:p>
      <w:pPr>
        <w:pStyle w:val="11"/>
        <w:jc w:val="both"/>
        <w:rPr/>
      </w:pPr>
      <w:r>
        <w:rPr/>
        <w:t>Для предварительной очистки зерна в хозяйстве используется очиститель вороха передвижной ОВП – 20А. Его применяют для очистки вороха зерновых и других культур, поступающих на обработку от зерноуборочных комбайнов. Преимущественно используют в складских помещениях, а также на открытых площадках (токах).</w:t>
      </w:r>
    </w:p>
    <w:p>
      <w:pPr>
        <w:pStyle w:val="11"/>
        <w:jc w:val="both"/>
        <w:rPr/>
      </w:pPr>
      <w:r>
        <w:rPr/>
        <w:t>Зерновой ворох в машине очищается так.</w:t>
      </w:r>
    </w:p>
    <w:p>
      <w:pPr>
        <w:pStyle w:val="11"/>
        <w:jc w:val="both"/>
        <w:rPr/>
      </w:pPr>
      <w:r>
        <w:rPr/>
        <w:t>При движении машины вдоль бунта шириной до 4,5 метров скребковыми питателями ворох подается в приемную камеру, где шнеком распределяется по ширине. Из камеры ворох двумя равномерными потоками направляется в аспирационные каналы. Воздушным потоком наиболее лёгкие примеси подаются в пневмотранспортер, откуда выводятся из машины, а более крупные легкие примеси оседают в отстойной камере. Зерновой ворох поступает на верхние решета, где и идет дальнейшая очистка. На решете Б1  (фракционная) примерно половина (по массе) зерна более мелкого и с мелкими примесями проваливается сквозь отверстие решета, а другая с более крупными, тяжелыми примесями сходом идет по решету и поступает на решето Б2 (колосовое). Размер отверстий решет 5 мм. Сходом с решета Б2 выделяются крупные примеси, которые затем шнеком фуражных отходов выводятся из машины. Провалившееся зерно по скатной доске идет в задний приемник, затем в шнек и отгрузочный транспортер. Провалившееся сквозь отверстия решета Б1 фракция идет на решето В (подсевное, размер отверстий 1,7 – 2 мм), а затем Г(сортировочное), на которых проходом выделяются мелкие тяжелые примеси, щуплое дроблёное зерно, которое затем по скатной доске идет в шнек фуражных отходов и выводятся из машины. Очищенное зерно сходом с решета Г идет в приемник и далее отгрузочным транспортером выводится из машины.(механизация послеуборочной обработки и хранения зерна и семян /М.С. Кулагин, В.М. Соловьев, В.С. Желтов.-М.:Колос, 1979.-256с.)</w:t>
      </w:r>
    </w:p>
    <w:p>
      <w:pPr>
        <w:pStyle w:val="11"/>
        <w:jc w:val="both"/>
        <w:rPr/>
      </w:pPr>
      <w:r>
        <w:rPr/>
        <w:t xml:space="preserve">Предварительная очистка на агрегате ОВП – 20А позволяет удалить 50% сорной примеси и всю соломистую примесь. При правильной эксплуатации агрегата попадание полноценных зерен в отходы практически исключено. 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ервичная очистка зерна и семян</w:t>
      </w:r>
    </w:p>
    <w:p>
      <w:pPr>
        <w:pStyle w:val="11"/>
        <w:jc w:val="both"/>
        <w:rPr/>
      </w:pPr>
      <w:r>
        <w:rPr>
          <w:bCs/>
        </w:rPr>
        <w:t>Первичную очистку</w:t>
      </w:r>
      <w:r>
        <w:rPr/>
        <w:t xml:space="preserve"> зерна осуществляют после его сушки или после предварительной обработки, если оно сухое. Задачей первичной очистки является доведение зерна до базисных продовольственных кондиций, повы</w:t>
        <w:softHyphen/>
        <w:t>шение натуры, подготовка фуражного зерна к его даль</w:t>
        <w:softHyphen/>
        <w:t>нейшей переработке на комбикормовом заводе. Первич</w:t>
        <w:softHyphen/>
        <w:t>ную очистку осуществляют на ветрорешетных сепарирующих установках. При необходимости используют триеры, если зерно имеет трудновыделяемые на реше</w:t>
        <w:softHyphen/>
        <w:t>тах примеси (овсюг, битое зерно, куколь и т. п.). Режи</w:t>
        <w:softHyphen/>
        <w:t>мы работы этих машин выбирают такими, чтобы цель первичной очистки достигалась за один пропуск мате</w:t>
        <w:softHyphen/>
        <w:t>риала. Основными управляемыми параметрами в этом случае бывают: размер и форма отверстий в решетах (смена решет), скорость воздушного потока, интенсив</w:t>
        <w:softHyphen/>
        <w:t>ность подачи материала (нагрузка), угол положения передних кромок приемных лотков в триерах, размер ячеек в них (смена ячеистых цилиндров), скорость вра</w:t>
        <w:softHyphen/>
        <w:t>щения ячеистых цилиндров. При высоком качестве пред</w:t>
        <w:softHyphen/>
        <w:t>варительной очистки зерна вторичная может и не тре</w:t>
        <w:softHyphen/>
        <w:t>боваться.</w:t>
      </w:r>
    </w:p>
    <w:p>
      <w:pPr>
        <w:pStyle w:val="11"/>
        <w:jc w:val="both"/>
        <w:rPr/>
      </w:pPr>
      <w:r>
        <w:rPr/>
        <w:t>После сушки и предварительной очистки проводят первичную очистку зерна. В СПК «Пригородное» для этой цели используют зерноочиститель воздушно – решетный стационарный ЗВС – 20. Он позволяет довести зерновой ворох до продовольственных кондиций. Принцип работы ЗВС – 20 аналогичен принципу работы ОВП – 20А.</w:t>
      </w:r>
    </w:p>
    <w:p>
      <w:pPr>
        <w:pStyle w:val="11"/>
        <w:jc w:val="both"/>
        <w:rPr/>
      </w:pPr>
      <w:r>
        <w:rPr/>
        <w:t>Окончательную очистку и сортирование проводят для доведения семейного материала до семенных кон</w:t>
        <w:softHyphen/>
        <w:t>диций, продовольственного и фуражного - для подготовки к помолу и к другим видам переработки. Оконча</w:t>
        <w:softHyphen/>
        <w:t>тельную обработку продовольственного и фуражного зерна ведут, как правило, на мельничных комбинатах и комбикормовых заводах. Большую часть семенного материала подготавливают в хозяйствах, производя</w:t>
        <w:softHyphen/>
        <w:t>щих зерно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торичная очистка зерна и семян</w:t>
      </w:r>
    </w:p>
    <w:p>
      <w:pPr>
        <w:pStyle w:val="11"/>
        <w:jc w:val="both"/>
        <w:rPr/>
      </w:pPr>
      <w:r>
        <w:rPr>
          <w:bCs/>
        </w:rPr>
        <w:t>Для вторичной очистки</w:t>
      </w:r>
      <w:r>
        <w:rPr/>
        <w:t xml:space="preserve"> и сортирования используют тот же тип рабочих органов, что и для первичной очистки, хотя и с иными режимными и конструктивными параметрами.</w:t>
      </w:r>
    </w:p>
    <w:p>
      <w:pPr>
        <w:pStyle w:val="11"/>
        <w:jc w:val="both"/>
        <w:rPr/>
      </w:pPr>
      <w:r>
        <w:rPr/>
        <w:t>Сортирование семян яровой пшеницы, например, проводят на решетах с продолговатыми отверстиями или в воздушном потоке. При этом ширина отверстий сортировальных решет на 0,4—0,8 мм больше, чем у подсевных решет первичной очистки. Если для сортиро</w:t>
        <w:softHyphen/>
        <w:t>вания используют воздушный поток, то его скорость увеличивают также на 20—30% по сравнению со скоростью воздуха при первичной очистке. Вторые сорта пшеницы, полученные при вторичной  очистке, в дальнейшем обрабатывают, как продовольственное или фуражное зерно.</w:t>
      </w:r>
    </w:p>
    <w:p>
      <w:pPr>
        <w:pStyle w:val="11"/>
        <w:jc w:val="both"/>
        <w:rPr/>
      </w:pPr>
      <w:r>
        <w:rPr/>
        <w:t>Очистка семян пшеницы</w:t>
      </w:r>
      <w:r>
        <w:rPr>
          <w:bCs/>
        </w:rPr>
        <w:t>.</w:t>
      </w:r>
      <w:r>
        <w:rPr>
          <w:color w:val="808080"/>
        </w:rPr>
        <w:t xml:space="preserve"> </w:t>
      </w:r>
      <w:r>
        <w:rPr/>
        <w:t>Для семян пшеницы главными засорителями являются многолетние и яровые семена сорных растений. Кроме того, в семенах пшеницы могут быть ядовитые сорные семена.</w:t>
      </w:r>
    </w:p>
    <w:p>
      <w:pPr>
        <w:pStyle w:val="11"/>
        <w:jc w:val="both"/>
        <w:rPr/>
      </w:pPr>
      <w:r>
        <w:rPr/>
        <w:t>Семена пшеницы от семян сорных растений можно очистить в одной зерноочистительной машине при наличии сита, пневмосепарирующего устройства и триера или в нескольких отдельных машинах.</w:t>
      </w:r>
    </w:p>
    <w:p>
      <w:pPr>
        <w:pStyle w:val="11"/>
        <w:jc w:val="both"/>
        <w:rPr/>
      </w:pPr>
      <w:r>
        <w:rPr/>
        <w:t>Для лучшего отделения зерен овса и овсюга в сепараторе начало сортировочного сита длиной 400 мм закрывают листом железа или фанеры. На этом участке происходит самосортирование семен</w:t>
        <w:softHyphen/>
        <w:t>ной смеси. Овес и овсюг вместе со стручками редьки дикой и длинными рожками спорыньи (если они имеются) всплывают и частично идут сходом с сита.</w:t>
      </w:r>
    </w:p>
    <w:p>
      <w:pPr>
        <w:pStyle w:val="11"/>
        <w:jc w:val="right"/>
        <w:rPr/>
      </w:pPr>
      <w:r>
        <w:rPr/>
      </w:r>
    </w:p>
    <w:p>
      <w:pPr>
        <w:pStyle w:val="1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Таблица 3.1.4.</w:t>
      </w:r>
    </w:p>
    <w:p>
      <w:pPr>
        <w:pStyle w:val="11"/>
        <w:jc w:val="center"/>
        <w:rPr/>
      </w:pPr>
      <w:r>
        <w:rPr/>
        <w:t>Результаты очистки зерн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315" w:hRule="atLeast"/>
          <w:cantSplit w:val="true"/>
        </w:trPr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зернового вороха до очистки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осле очистки</w:t>
            </w:r>
          </w:p>
        </w:tc>
      </w:tr>
      <w:tr>
        <w:trPr>
          <w:trHeight w:val="345" w:hRule="atLeast"/>
          <w:cantSplit w:val="true"/>
        </w:trPr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зерна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</w:t>
            </w:r>
          </w:p>
        </w:tc>
      </w:tr>
      <w:tr>
        <w:trPr>
          <w:trHeight w:val="271" w:hRule="atLeast"/>
          <w:cantSplit w:val="true"/>
        </w:trPr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х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спользуемых</w:t>
            </w:r>
          </w:p>
        </w:tc>
      </w:tr>
      <w:tr>
        <w:trPr>
          <w:trHeight w:val="4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11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Оптимаьный режим  работы зерноочистительных машин и контроль за процессом очистки.</w:t>
      </w:r>
    </w:p>
    <w:p>
      <w:pPr>
        <w:pStyle w:val="11"/>
        <w:jc w:val="both"/>
        <w:rPr/>
      </w:pPr>
      <w:r>
        <w:rPr/>
        <w:t>Для установления оптимального режима работы технически исправной зерноочистительной машины необходим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мпонентный состав исходной зерновой смеси, содержание и характер отделимой примеси, влажность поступившей зерновой масс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а основе типовых рекомендаций и лабораторного решетного анализа необходимую форму и размеры отверстий реше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аботу машины под нагрузкой и в случае неудовлетворительного отделения трудноотделимых примесей составить и провести корреляционный анализ таблицы изменчивости размеров зерна основной культуры и трудноотделимой примеси как минимум по двум параметрам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3.1.5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араметры решет машины ЗАВ – 10.30.000 для первичной и вторичной очистки зерна урожая текущего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83"/>
        <w:gridCol w:w="1758"/>
        <w:gridCol w:w="1266"/>
        <w:gridCol w:w="1758"/>
        <w:gridCol w:w="2033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тверстий решет, мм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ячеек триерных цилиндров, мм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(проходные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(подсевные)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отверс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говаты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отверс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говаты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. 3.1.6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ланс фракции воздушно-решетной зерноочистительной маш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080"/>
        <w:gridCol w:w="893"/>
        <w:gridCol w:w="907"/>
        <w:gridCol w:w="100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фрак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ракции</w:t>
            </w:r>
          </w:p>
        </w:tc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фракци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г/мин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х 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ей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и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основной культуры после очи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е и щуплые зерна основной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и мелкие приме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 от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зерновая м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. Оптимальный режим работы зерносушилок и контроль за процессом сушки</w:t>
      </w:r>
    </w:p>
    <w:p>
      <w:pPr>
        <w:pStyle w:val="1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11"/>
        <w:jc w:val="both"/>
        <w:rPr/>
      </w:pPr>
      <w:r>
        <w:rPr/>
        <w:t>Основным агрегатом, который в определённой степени оказывает влияние на выбор остальных машин и оборудования, является сушилка.</w:t>
      </w:r>
    </w:p>
    <w:p>
      <w:pPr>
        <w:pStyle w:val="11"/>
        <w:jc w:val="both"/>
        <w:rPr/>
      </w:pPr>
      <w:r>
        <w:rPr/>
        <w:t>Для обеспечения непрерывного приёма всей массы зернового вороха, необходимо, чтобы суммарная вместимость приёмных бункеров с эарожелобами и бункеров активного вентилирования для временного хранения семян перед сушкой была не менее величины максимального суточного поступления вороха на ЗОСП (</w:t>
      </w:r>
      <w:r>
        <w:rPr>
          <w:lang w:val="en-US"/>
        </w:rPr>
        <w:t>G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  <w:r>
        <w:rPr/>
        <w:t>).</w:t>
      </w:r>
    </w:p>
    <w:p>
      <w:pPr>
        <w:pStyle w:val="11"/>
        <w:jc w:val="both"/>
        <w:rPr/>
      </w:pPr>
      <w:r>
        <w:rPr/>
        <w:t>Вместимость приёмных бункеров с аэрожелобами должна быть не менее 0,5</w:t>
      </w:r>
      <w:r>
        <w:rPr>
          <w:lang w:val="en-US"/>
        </w:rPr>
        <w:t>G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  <w:r>
        <w:rPr/>
        <w:t>(т или м</w:t>
      </w:r>
      <w:r>
        <w:rPr>
          <w:vertAlign w:val="superscript"/>
        </w:rPr>
        <w:t>3</w:t>
      </w:r>
      <w:r>
        <w:rPr/>
        <w:t>).</w:t>
      </w:r>
    </w:p>
    <w:p>
      <w:pPr>
        <w:pStyle w:val="11"/>
        <w:jc w:val="both"/>
        <w:rPr/>
      </w:pPr>
      <w:r>
        <w:rPr/>
        <w:t>Вместимость бункеров определяется по формуле:</w:t>
      </w:r>
    </w:p>
    <w:p>
      <w:pPr>
        <w:pStyle w:val="11"/>
        <w:jc w:val="both"/>
        <w:rPr/>
      </w:pPr>
      <w:r>
        <w:rPr/>
        <w:tab/>
        <w:t xml:space="preserve">   </w:t>
      </w:r>
      <w:r>
        <w:rPr>
          <w:lang w:val="en-US"/>
        </w:rPr>
        <w:t>G</w:t>
      </w:r>
      <w:r>
        <w:rPr>
          <w:vertAlign w:val="subscript"/>
        </w:rPr>
        <w:t>сут</w:t>
      </w:r>
      <w:r>
        <w:rPr>
          <w:vertAlign w:val="subscript"/>
          <w:lang w:val="en-US"/>
        </w:rPr>
        <w:t xml:space="preserve"> max</w:t>
      </w:r>
    </w:p>
    <w:p>
      <w:pPr>
        <w:pStyle w:val="11"/>
        <w:jc w:val="both"/>
        <w:rPr/>
      </w:pPr>
      <w:r>
        <w:rPr>
          <w:lang w:val="en-US"/>
        </w:rPr>
        <w:t xml:space="preserve">V=0.5 </w:t>
      </w:r>
      <w:r>
        <w:rPr>
          <w:rFonts w:eastAsia="Symbol" w:cs="Symbol" w:ascii="Symbol" w:hAnsi="Symbol"/>
          <w:lang w:val="en-US"/>
        </w:rPr>
        <w:t></w:t>
      </w:r>
      <w:r>
        <w:rPr>
          <w:lang w:val="en-US"/>
        </w:rPr>
        <w:t xml:space="preserve">                                                                    (</w:t>
      </w:r>
      <w:r>
        <w:rPr/>
        <w:t>3.1)</w:t>
      </w:r>
      <w:r>
        <w:rPr>
          <w:lang w:val="en-US"/>
        </w:rPr>
        <w:tab/>
      </w:r>
    </w:p>
    <w:p>
      <w:pPr>
        <w:pStyle w:val="11"/>
        <w:jc w:val="both"/>
        <w:rPr/>
      </w:pP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    </w:t>
      </w:r>
      <w:r>
        <w:rPr/>
        <w:t xml:space="preserve">       </w:t>
      </w:r>
      <w:r>
        <w:rPr>
          <w:rFonts w:eastAsia="Symbol" w:cs="Symbol" w:ascii="Symbol" w:hAnsi="Symbol"/>
        </w:rPr>
        <w:t></w:t>
      </w:r>
    </w:p>
    <w:p>
      <w:pPr>
        <w:pStyle w:val="11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вместимость бункеров, м</w:t>
      </w:r>
      <w:r>
        <w:rPr>
          <w:vertAlign w:val="superscript"/>
        </w:rPr>
        <w:t>3</w:t>
      </w:r>
      <w:r>
        <w:rPr/>
        <w:t>;</w:t>
      </w:r>
    </w:p>
    <w:p>
      <w:pPr>
        <w:pStyle w:val="11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расчётная плотность зернового вороха, т/м</w:t>
      </w:r>
      <w:r>
        <w:rPr>
          <w:vertAlign w:val="superscript"/>
        </w:rPr>
        <w:t>3</w:t>
      </w:r>
      <w:r>
        <w:rPr/>
        <w:t xml:space="preserve">; для вороха  пшеницы, ржи, ячменя </w:t>
      </w:r>
      <w:r>
        <w:rPr>
          <w:rFonts w:eastAsia="Symbol" w:cs="Symbol" w:ascii="Symbol" w:hAnsi="Symbol"/>
        </w:rPr>
        <w:t></w:t>
      </w:r>
      <w:r>
        <w:rPr/>
        <w:t>=0,7…0,8 т/м</w:t>
      </w:r>
      <w:r>
        <w:rPr>
          <w:vertAlign w:val="superscript"/>
        </w:rPr>
        <w:t>3</w:t>
      </w:r>
      <w:r>
        <w:rPr/>
        <w:t xml:space="preserve">; для овса </w:t>
      </w:r>
      <w:r>
        <w:rPr>
          <w:rFonts w:eastAsia="Symbol" w:cs="Symbol" w:ascii="Symbol" w:hAnsi="Symbol"/>
        </w:rPr>
        <w:t></w:t>
      </w:r>
      <w:r>
        <w:rPr/>
        <w:t>=0,45…0,5 т/м</w:t>
      </w:r>
      <w:r>
        <w:rPr>
          <w:vertAlign w:val="superscript"/>
        </w:rPr>
        <w:t>3</w:t>
      </w:r>
      <w:r>
        <w:rPr/>
        <w:t>.</w:t>
      </w:r>
    </w:p>
    <w:p>
      <w:pPr>
        <w:pStyle w:val="11"/>
        <w:jc w:val="both"/>
        <w:rPr/>
      </w:pPr>
      <w:r>
        <w:rPr>
          <w:lang w:val="en-US"/>
        </w:rPr>
        <w:t>V</w:t>
      </w:r>
      <w:r>
        <w:rPr/>
        <w:t>=0,5*193,5/0,6 =161,25 м</w:t>
      </w:r>
      <w:r>
        <w:rPr>
          <w:vertAlign w:val="superscript"/>
        </w:rPr>
        <w:t>3</w:t>
      </w:r>
      <w:r>
        <w:rPr/>
        <w:t>;</w:t>
      </w:r>
    </w:p>
    <w:p>
      <w:pPr>
        <w:pStyle w:val="11"/>
        <w:jc w:val="both"/>
        <w:rPr/>
      </w:pPr>
      <w:r>
        <w:rPr/>
        <w:t xml:space="preserve">При отсутствии приёмных бункеров с аэрожелобами вместимость бункеров активного вентилирования для временного хранения семян перед сушкой должна быть не менее </w:t>
      </w:r>
      <w:r>
        <w:rPr>
          <w:lang w:val="en-US"/>
        </w:rPr>
        <w:t>G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  <w:r>
        <w:rPr/>
        <w:t xml:space="preserve"> . В таких случаях вместимость приёмного бункера (завальной ямы) должна быть не менее величины максимального часового поступления зернового вороха (</w:t>
      </w:r>
      <w:r>
        <w:rPr>
          <w:lang w:val="en-US"/>
        </w:rPr>
        <w:t>G</w:t>
      </w:r>
      <w:r>
        <w:rPr>
          <w:vertAlign w:val="subscript"/>
        </w:rPr>
        <w:t xml:space="preserve">ч </w:t>
      </w:r>
      <w:r>
        <w:rPr>
          <w:vertAlign w:val="subscript"/>
          <w:lang w:val="en-US"/>
        </w:rPr>
        <w:t>max</w:t>
      </w:r>
      <w:r>
        <w:rPr/>
        <w:t>).</w:t>
      </w:r>
    </w:p>
    <w:p>
      <w:pPr>
        <w:pStyle w:val="11"/>
        <w:jc w:val="both"/>
        <w:rPr/>
      </w:pPr>
      <w:r>
        <w:rPr/>
        <w:t>Суммарная вместимость приёмных бункеров и бункеров активного вентилирования зерна перед сушкой может быть принята равной половине суточного его поступления на ЗОСП (0,5</w:t>
      </w:r>
      <w:r>
        <w:rPr>
          <w:lang w:val="en-US"/>
        </w:rPr>
        <w:t>G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  <w:r>
        <w:rPr/>
        <w:t>).</w:t>
      </w:r>
    </w:p>
    <w:p>
      <w:pPr>
        <w:pStyle w:val="11"/>
        <w:jc w:val="both"/>
        <w:rPr/>
      </w:pPr>
      <w:r>
        <w:rPr/>
        <w:t>В таких случаях при вынужденной временной остановке машин и оборудования ЗОСП (поломки, отключения электроэнергии и т.п.) придётся остановить работу комбайнов в поле.</w:t>
      </w:r>
    </w:p>
    <w:p>
      <w:pPr>
        <w:pStyle w:val="11"/>
        <w:jc w:val="both"/>
        <w:rPr/>
      </w:pPr>
      <w:r>
        <w:rPr/>
        <w:t xml:space="preserve">Принимаем суммарную потребную вместимость бункеров с аэрожелобами и бункеров активного вентилирования перед сушкой ровной максимально возможному суточному поступлению зернового вороха </w:t>
      </w:r>
      <w:r>
        <w:rPr>
          <w:lang w:val="en-US"/>
        </w:rPr>
        <w:t>G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  <w:r>
        <w:rPr/>
        <w:t>,</w:t>
      </w:r>
    </w:p>
    <w:p>
      <w:pPr>
        <w:pStyle w:val="11"/>
        <w:jc w:val="both"/>
        <w:rPr/>
      </w:pPr>
      <w:r>
        <w:rPr/>
        <w:t xml:space="preserve">т.е. </w:t>
      </w:r>
      <w:r>
        <w:rPr>
          <w:lang w:val="en-US"/>
        </w:rPr>
        <w:t>V</w:t>
      </w:r>
      <w:r>
        <w:rPr>
          <w:vertAlign w:val="subscript"/>
        </w:rPr>
        <w:t>сум</w:t>
      </w:r>
      <w:r>
        <w:rPr/>
        <w:t>=322,5 м</w:t>
      </w:r>
      <w:r>
        <w:rPr>
          <w:vertAlign w:val="superscript"/>
        </w:rPr>
        <w:t>3</w:t>
      </w:r>
      <w:r>
        <w:rPr/>
        <w:t>.</w:t>
      </w:r>
    </w:p>
    <w:p>
      <w:pPr>
        <w:pStyle w:val="11"/>
        <w:jc w:val="both"/>
        <w:rPr/>
      </w:pPr>
      <w:r>
        <w:rPr/>
        <w:t>Потребная производительность машин для предварительной очистки зерна (ворохоочистителей) при наличии приёмных бункеров с аэрожелобами может быть рассчитана по формуле:</w:t>
      </w:r>
    </w:p>
    <w:p>
      <w:pPr>
        <w:pStyle w:val="11"/>
        <w:jc w:val="both"/>
        <w:rPr>
          <w:vertAlign w:val="subscript"/>
        </w:rPr>
      </w:pPr>
      <w:r>
        <w:rPr/>
        <w:t xml:space="preserve">             </w:t>
      </w:r>
      <w:r>
        <w:rPr>
          <w:lang w:val="en-US"/>
        </w:rPr>
        <w:t>G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</w:p>
    <w:p>
      <w:pPr>
        <w:pStyle w:val="11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пр.о</w:t>
      </w:r>
      <w:r>
        <w:rPr/>
        <w:t xml:space="preserve">= </w:t>
      </w:r>
      <w:r>
        <w:rPr>
          <w:rFonts w:eastAsia="Symbol" w:cs="Symbol" w:ascii="Symbol" w:hAnsi="Symbol"/>
        </w:rPr>
        <w:t></w:t>
      </w:r>
      <w:r>
        <w:rPr/>
        <w:t xml:space="preserve">                                                            (3.2)</w:t>
      </w:r>
    </w:p>
    <w:p>
      <w:pPr>
        <w:pStyle w:val="11"/>
        <w:jc w:val="both"/>
        <w:rPr/>
      </w:pPr>
      <w:r>
        <w:rPr/>
        <w:t xml:space="preserve">           </w:t>
      </w:r>
      <w:r>
        <w:rPr>
          <w:lang w:val="en-US"/>
        </w:rPr>
        <w:t>t</w:t>
      </w:r>
      <w:r>
        <w:rPr/>
        <w:t xml:space="preserve"> *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* к</w:t>
      </w:r>
      <w:r>
        <w:rPr>
          <w:vertAlign w:val="subscript"/>
        </w:rPr>
        <w:t>э</w:t>
      </w:r>
      <w:r>
        <w:rPr/>
        <w:t xml:space="preserve"> * к</w:t>
      </w:r>
      <w:r>
        <w:rPr>
          <w:vertAlign w:val="subscript"/>
        </w:rPr>
        <w:t xml:space="preserve">п 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пр.о</w:t>
      </w:r>
      <w:r>
        <w:rPr/>
        <w:t xml:space="preserve"> – потребная производительность ворохоочистителей, т/ч;</w:t>
      </w:r>
    </w:p>
    <w:p>
      <w:pPr>
        <w:pStyle w:val="11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/>
        <w:t xml:space="preserve"> – продолжительность работы ворохочистителей в сутки, ч; при работе в две смены – </w:t>
      </w:r>
      <w:r>
        <w:rPr>
          <w:lang w:val="en-US"/>
        </w:rPr>
        <w:t>t</w:t>
      </w:r>
      <w:r>
        <w:rPr/>
        <w:t>=20 часов;</w:t>
      </w:r>
    </w:p>
    <w:p>
      <w:pPr>
        <w:pStyle w:val="11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 xml:space="preserve">- средневзвешенный коэффициент использования рабочего  времени машины; </w:t>
      </w:r>
      <w:r>
        <w:rPr>
          <w:rFonts w:eastAsia="Symbol" w:cs="Symbol" w:ascii="Symbol" w:hAnsi="Symbol"/>
        </w:rPr>
        <w:t></w:t>
      </w:r>
      <w:r>
        <w:rPr/>
        <w:t>=0,95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э</w:t>
      </w:r>
      <w:r>
        <w:rPr/>
        <w:t xml:space="preserve"> – коэффициент эквивалентности, учитывающий изменение производительности зерноочистительной машины при очистке зерна различных культур; к</w:t>
      </w:r>
      <w:r>
        <w:rPr>
          <w:vertAlign w:val="subscript"/>
        </w:rPr>
        <w:t>э</w:t>
      </w:r>
      <w:r>
        <w:rPr/>
        <w:t>=0,8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к</w:t>
      </w:r>
      <w:r>
        <w:rPr>
          <w:vertAlign w:val="subscript"/>
        </w:rPr>
        <w:t>п</w:t>
      </w:r>
      <w:r>
        <w:rPr/>
        <w:t xml:space="preserve"> – коэффициент, учитывающий снижение производительности машин по сравнению с паспортной в зависимости от влажности и засорённости зерна, поступающего на предварительную  очистку.     </w:t>
      </w:r>
    </w:p>
    <w:p>
      <w:pPr>
        <w:pStyle w:val="11"/>
        <w:jc w:val="both"/>
        <w:rPr/>
      </w:pPr>
      <w:r>
        <w:rPr/>
        <w:t>Для большинства машин предварительной очистки паспортная производительность указана на предварительной очистке семян пшеницы чистотой 90% и влажностью до 20%. Отсюда, коэффициент к</w:t>
      </w:r>
      <w:r>
        <w:rPr>
          <w:vertAlign w:val="subscript"/>
        </w:rPr>
        <w:t>п</w:t>
      </w:r>
      <w:r>
        <w:rPr/>
        <w:t xml:space="preserve"> может быть определён по формуле:</w:t>
      </w:r>
      <w:r>
        <w:br w:type="page"/>
      </w:r>
    </w:p>
    <w:p>
      <w:pPr>
        <w:pStyle w:val="11"/>
        <w:jc w:val="both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п</w:t>
      </w:r>
      <w:r>
        <w:rPr/>
        <w:t>=1-0,03(</w:t>
      </w:r>
      <w:r>
        <w:rPr>
          <w:lang w:val="en-US"/>
        </w:rPr>
        <w:t>W</w:t>
      </w:r>
      <w:r>
        <w:rPr>
          <w:vertAlign w:val="subscript"/>
        </w:rPr>
        <w:t>н</w:t>
      </w:r>
      <w:r>
        <w:rPr/>
        <w:t>-20) – 0.02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н</w:t>
      </w:r>
      <w:r>
        <w:rPr/>
        <w:t>-10)                                               (3.3)</w:t>
      </w:r>
    </w:p>
    <w:p>
      <w:pPr>
        <w:pStyle w:val="11"/>
        <w:jc w:val="both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п</w:t>
      </w:r>
      <w:r>
        <w:rPr/>
        <w:t>=1-0,03(26-20) – 0,02(10-10)=0,82</w:t>
      </w:r>
    </w:p>
    <w:p>
      <w:pPr>
        <w:pStyle w:val="11"/>
        <w:jc w:val="both"/>
        <w:rPr/>
      </w:pPr>
      <w:r>
        <w:rPr/>
        <w:tab/>
        <w:t xml:space="preserve">         193,5</w:t>
      </w:r>
    </w:p>
    <w:p>
      <w:pPr>
        <w:pStyle w:val="11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пр.о</w:t>
      </w:r>
      <w:r>
        <w:rPr/>
        <w:t xml:space="preserve">= </w:t>
      </w:r>
      <w:r>
        <w:rPr>
          <w:rFonts w:eastAsia="Symbol" w:cs="Symbol" w:ascii="Symbol" w:hAnsi="Symbol"/>
        </w:rPr>
        <w:t></w:t>
      </w:r>
      <w:r>
        <w:rPr/>
        <w:t xml:space="preserve"> =15,52 т/ч. </w:t>
      </w:r>
    </w:p>
    <w:p>
      <w:pPr>
        <w:pStyle w:val="11"/>
        <w:jc w:val="both"/>
        <w:rPr/>
      </w:pPr>
      <w:r>
        <w:rPr/>
        <w:t xml:space="preserve">            </w:t>
      </w:r>
      <w:r>
        <w:rPr/>
        <w:t>20*0,95*0,8*0,82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 xml:space="preserve">Необходимая производительность сушилок может быть определена по формуле:         </w:t>
      </w:r>
    </w:p>
    <w:p>
      <w:pPr>
        <w:pStyle w:val="11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*</w:t>
      </w:r>
      <w:r>
        <w:rPr>
          <w:lang w:val="en-US"/>
        </w:rPr>
        <w:t>G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  <w:r>
        <w:rPr/>
        <w:t>(1-0,01к</w:t>
      </w:r>
      <w:r>
        <w:rPr>
          <w:vertAlign w:val="subscript"/>
        </w:rPr>
        <w:t>1</w:t>
      </w:r>
      <w:r>
        <w:rPr/>
        <w:t>)</w:t>
      </w:r>
    </w:p>
    <w:p>
      <w:pPr>
        <w:pStyle w:val="11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= </w:t>
      </w:r>
      <w:r>
        <w:rPr>
          <w:rFonts w:eastAsia="Symbol" w:cs="Symbol" w:ascii="Symbol" w:hAnsi="Symbol"/>
        </w:rPr>
        <w:t></w:t>
      </w:r>
      <w:r>
        <w:rPr/>
        <w:t xml:space="preserve">                                                        (3.4)              </w:t>
      </w:r>
    </w:p>
    <w:p>
      <w:pPr>
        <w:pStyle w:val="11"/>
        <w:jc w:val="both"/>
        <w:rPr/>
      </w:pPr>
      <w:r>
        <w:rPr/>
        <w:t xml:space="preserve">           </w:t>
      </w: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>*к</w:t>
      </w:r>
      <w:r>
        <w:rPr>
          <w:vertAlign w:val="subscript"/>
        </w:rPr>
        <w:t>кс</w:t>
      </w:r>
      <w:r>
        <w:rPr/>
        <w:t>*к</w:t>
      </w:r>
      <w:r>
        <w:rPr>
          <w:vertAlign w:val="subscript"/>
        </w:rPr>
        <w:t>с</w:t>
      </w:r>
      <w:r>
        <w:rPr/>
        <w:t>*к</w:t>
      </w:r>
      <w:r>
        <w:rPr>
          <w:vertAlign w:val="subscript"/>
          <w:lang w:val="en-US"/>
        </w:rPr>
        <w:t>w</w:t>
      </w:r>
      <w:r>
        <w:rPr/>
        <w:t xml:space="preserve">    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 необходимая производительность сушилок, т/ч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, учитывающий возможные остановки  сушилки по техническим причинам и длительное поступление зернового вороха влажностью более 30%; при расчётах принимается к</w:t>
      </w:r>
      <w:r>
        <w:rPr>
          <w:vertAlign w:val="subscript"/>
        </w:rPr>
        <w:t>з</w:t>
      </w:r>
      <w:r>
        <w:rPr/>
        <w:t>=1,1…1,2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1</w:t>
      </w:r>
      <w:r>
        <w:rPr/>
        <w:t xml:space="preserve"> – суммарная величина удаляемых примесей и влаги в процессе предварительной очистки и временного хранения зерна перед сушкой, %. При расчётах можно принять: количество удаляемых примесей 5…6%, количество удаляемой влаги при обработке до сушки 3…5%, а суммарное значение к</w:t>
      </w:r>
      <w:r>
        <w:rPr>
          <w:vertAlign w:val="subscript"/>
        </w:rPr>
        <w:t>1</w:t>
      </w:r>
      <w:r>
        <w:rPr/>
        <w:t>=8…11%;</w:t>
      </w:r>
    </w:p>
    <w:p>
      <w:pPr>
        <w:pStyle w:val="11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– расчётное время работы сушилки, ч. Принимается при  проектировании для условий Севера НЗ России </w:t>
      </w: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>=20ч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кс</w:t>
      </w:r>
      <w:r>
        <w:rPr/>
        <w:t xml:space="preserve"> – коэффициент, учитывающий изменение производительности  сушилок при сушке зерна различных культур; к</w:t>
      </w:r>
      <w:r>
        <w:rPr>
          <w:vertAlign w:val="subscript"/>
        </w:rPr>
        <w:t>кс</w:t>
      </w:r>
      <w:r>
        <w:rPr/>
        <w:t>=1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с</w:t>
      </w:r>
      <w:r>
        <w:rPr/>
        <w:t xml:space="preserve"> – коэффициент, учитывающий изменение производительности сушилок в зависимости от назначения зерна. При сушке зерн продовольственного и фуражного назначения к</w:t>
      </w:r>
      <w:r>
        <w:rPr>
          <w:vertAlign w:val="subscript"/>
        </w:rPr>
        <w:t>с</w:t>
      </w:r>
      <w:r>
        <w:rPr/>
        <w:t>=1.При сушке семенного зерна на сушилках, в технических характеристиках которых производительность указана при сушке зерна  продовольственного или фуражного назначения, к</w:t>
      </w:r>
      <w:r>
        <w:rPr>
          <w:vertAlign w:val="subscript"/>
        </w:rPr>
        <w:t>с</w:t>
      </w:r>
      <w:r>
        <w:rPr/>
        <w:t>=0,5; принимаем к</w:t>
      </w:r>
      <w:r>
        <w:rPr>
          <w:vertAlign w:val="subscript"/>
        </w:rPr>
        <w:t>с</w:t>
      </w:r>
      <w:r>
        <w:rPr/>
        <w:t>=1 для сушилок СКВС-6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  <w:lang w:val="en-US"/>
        </w:rPr>
        <w:t>w</w:t>
      </w:r>
      <w:r>
        <w:rPr/>
        <w:t xml:space="preserve"> – коэффициент, учитывающий изменение производительности сушилок в зависимости от процента съёма влаги;  принимаем к</w:t>
      </w:r>
      <w:r>
        <w:rPr>
          <w:vertAlign w:val="subscript"/>
          <w:lang w:val="en-US"/>
        </w:rPr>
        <w:t>w</w:t>
      </w:r>
      <w:r>
        <w:rPr/>
        <w:t>=0,65;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 xml:space="preserve">                               </w:t>
      </w:r>
      <w:r>
        <w:rPr/>
        <w:t xml:space="preserve">1,2*193,5*(1-0,01*10)                                </w:t>
      </w:r>
    </w:p>
    <w:p>
      <w:pPr>
        <w:pStyle w:val="11"/>
        <w:jc w:val="both"/>
        <w:rPr/>
      </w:pPr>
      <w:r>
        <w:rPr/>
        <w:t xml:space="preserve">                       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= </w:t>
      </w:r>
      <w:r>
        <w:rPr>
          <w:rFonts w:eastAsia="Symbol" w:cs="Symbol" w:ascii="Symbol" w:hAnsi="Symbol"/>
        </w:rPr>
        <w:t></w:t>
      </w:r>
      <w:r>
        <w:rPr/>
        <w:t xml:space="preserve"> =17,1 т/ч.</w:t>
      </w:r>
    </w:p>
    <w:p>
      <w:pPr>
        <w:pStyle w:val="11"/>
        <w:jc w:val="both"/>
        <w:rPr/>
      </w:pPr>
      <w:r>
        <w:rPr/>
        <w:t xml:space="preserve">                 </w:t>
      </w:r>
      <w:r>
        <w:rPr>
          <w:vertAlign w:val="subscript"/>
        </w:rPr>
        <w:t xml:space="preserve">       </w:t>
      </w:r>
      <w:r>
        <w:rPr/>
        <w:t xml:space="preserve">                 </w:t>
      </w:r>
      <w:r>
        <w:rPr/>
        <w:t>20*1*1*0,61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>Потребная производительность машин первичной очистки, вторичной очистки и сортировки, а также специальных машин для очистки семян от трудноотделимых примесей определяется по формуле: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ab/>
        <w:t xml:space="preserve">    </w:t>
      </w:r>
      <w:r>
        <w:rPr>
          <w:lang w:val="en-US"/>
        </w:rPr>
        <w:t>G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  <w:r>
        <w:rPr/>
        <w:t>(1-0,01к)</w:t>
      </w:r>
    </w:p>
    <w:p>
      <w:pPr>
        <w:pStyle w:val="11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ок</w:t>
      </w:r>
      <w:r>
        <w:rPr/>
        <w:t xml:space="preserve">= </w:t>
      </w:r>
      <w:r>
        <w:rPr>
          <w:rFonts w:eastAsia="Symbol" w:cs="Symbol" w:ascii="Symbol" w:hAnsi="Symbol"/>
        </w:rPr>
        <w:t></w:t>
      </w:r>
      <w:r>
        <w:rPr/>
        <w:t xml:space="preserve">                                                      (3.5)       </w:t>
      </w:r>
    </w:p>
    <w:p>
      <w:pPr>
        <w:pStyle w:val="11"/>
        <w:jc w:val="both"/>
        <w:rPr/>
      </w:pPr>
      <w:r>
        <w:rPr/>
        <w:t xml:space="preserve">               </w:t>
      </w:r>
      <w:r>
        <w:rPr>
          <w:lang w:val="en-US"/>
        </w:rPr>
        <w:t>t</w:t>
      </w:r>
      <w:r>
        <w:rPr>
          <w:vertAlign w:val="subscript"/>
        </w:rPr>
        <w:t>ок</w:t>
      </w:r>
      <w:r>
        <w:rPr/>
        <w:t>*</w:t>
      </w:r>
      <w:r>
        <w:rPr>
          <w:rFonts w:eastAsia="Symbol" w:cs="Symbol" w:ascii="Symbol" w:hAnsi="Symbol"/>
          <w:lang w:val="en-US"/>
        </w:rPr>
        <w:t></w:t>
      </w:r>
      <w:r>
        <w:rPr/>
        <w:t>*к</w:t>
      </w:r>
      <w:r>
        <w:rPr>
          <w:vertAlign w:val="subscript"/>
        </w:rPr>
        <w:t>з</w:t>
      </w:r>
      <w:r>
        <w:rPr/>
        <w:t xml:space="preserve">  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ок</w:t>
      </w:r>
      <w:r>
        <w:rPr/>
        <w:t xml:space="preserve"> – потребная производительность машин вторичной очистки и сортировки, т/ч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 – суммарная величина отходов (примесей, влаги и фуражного  зерна), выделенных из семенного материала при выполнении технологических операций предшествующих расчётной, %.</w:t>
      </w:r>
    </w:p>
    <w:p>
      <w:pPr>
        <w:pStyle w:val="11"/>
        <w:jc w:val="both"/>
        <w:rPr/>
      </w:pPr>
      <w:r>
        <w:rPr/>
        <w:t>Например, при расчёте необходимой производительности  пневматических сортировальных столов:</w:t>
      </w:r>
    </w:p>
    <w:p>
      <w:pPr>
        <w:pStyle w:val="11"/>
        <w:jc w:val="both"/>
        <w:rPr/>
      </w:pPr>
      <w:r>
        <w:rPr/>
        <w:t xml:space="preserve">                        </w:t>
      </w:r>
      <w:r>
        <w:rPr/>
        <w:t>к = к</w:t>
      </w:r>
      <w:r>
        <w:rPr>
          <w:vertAlign w:val="subscript"/>
        </w:rPr>
        <w:t>1</w:t>
      </w:r>
      <w:r>
        <w:rPr/>
        <w:t>+к</w:t>
      </w:r>
      <w:r>
        <w:rPr>
          <w:vertAlign w:val="subscript"/>
        </w:rPr>
        <w:t>2</w:t>
      </w:r>
      <w:r>
        <w:rPr/>
        <w:t>+к</w:t>
      </w:r>
      <w:r>
        <w:rPr>
          <w:vertAlign w:val="subscript"/>
        </w:rPr>
        <w:t>3</w:t>
      </w:r>
      <w:r>
        <w:rPr/>
        <w:t>+к</w:t>
      </w:r>
      <w:r>
        <w:rPr>
          <w:vertAlign w:val="subscript"/>
        </w:rPr>
        <w:t>4</w:t>
      </w:r>
      <w:r>
        <w:rPr/>
        <w:t>+к</w:t>
      </w:r>
      <w:r>
        <w:rPr>
          <w:vertAlign w:val="subscript"/>
        </w:rPr>
        <w:t>5</w:t>
      </w:r>
      <w:r>
        <w:rPr/>
        <w:t>,</w:t>
      </w:r>
    </w:p>
    <w:p>
      <w:pPr>
        <w:pStyle w:val="11"/>
        <w:jc w:val="both"/>
        <w:rPr/>
      </w:pPr>
      <w:r>
        <w:rPr/>
        <w:t>где к</w:t>
      </w:r>
      <w:r>
        <w:rPr>
          <w:vertAlign w:val="subscript"/>
        </w:rPr>
        <w:t>1</w:t>
      </w:r>
      <w:r>
        <w:rPr/>
        <w:t xml:space="preserve"> – суммарная величина примесей и влаги, удаляемых при  предварительной очистке и временном хранении семян до сушки, %; к</w:t>
      </w:r>
      <w:r>
        <w:rPr>
          <w:vertAlign w:val="subscript"/>
        </w:rPr>
        <w:t>1</w:t>
      </w:r>
      <w:r>
        <w:rPr/>
        <w:t>=8…11%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2</w:t>
      </w:r>
      <w:r>
        <w:rPr/>
        <w:t xml:space="preserve"> – усушка, %; к</w:t>
      </w:r>
      <w:r>
        <w:rPr>
          <w:vertAlign w:val="subscript"/>
        </w:rPr>
        <w:t>2</w:t>
      </w:r>
      <w:r>
        <w:rPr/>
        <w:t>=8…12%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3</w:t>
      </w:r>
      <w:r>
        <w:rPr/>
        <w:t xml:space="preserve"> – суммарная величина примесей, мелких и щуплых семян, удаляемых при первичной очистке, %; при расчётах значение</w:t>
      </w:r>
    </w:p>
    <w:p>
      <w:pPr>
        <w:pStyle w:val="11"/>
        <w:jc w:val="both"/>
        <w:rPr/>
      </w:pPr>
      <w:r>
        <w:rPr/>
        <w:t xml:space="preserve">              </w:t>
      </w:r>
      <w:r>
        <w:rPr/>
        <w:t>к</w:t>
      </w:r>
      <w:r>
        <w:rPr>
          <w:vertAlign w:val="subscript"/>
        </w:rPr>
        <w:t>3</w:t>
      </w:r>
      <w:r>
        <w:rPr/>
        <w:t xml:space="preserve"> может быть принято 4…6%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4</w:t>
      </w:r>
      <w:r>
        <w:rPr/>
        <w:t xml:space="preserve"> – суммарная величина примесей и фуражной фракции,  выделяемых при обработке на воздушно-решётных машинах вторичной очистки и сортировки, %; к</w:t>
      </w:r>
      <w:r>
        <w:rPr>
          <w:vertAlign w:val="subscript"/>
        </w:rPr>
        <w:t>4</w:t>
      </w:r>
      <w:r>
        <w:rPr/>
        <w:t>=10…12%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5</w:t>
      </w:r>
      <w:r>
        <w:rPr/>
        <w:t xml:space="preserve"> – суммарная величина примесей и фуражной фракции,  выделяемых в триерах, %; к</w:t>
      </w:r>
      <w:r>
        <w:rPr>
          <w:vertAlign w:val="subscript"/>
        </w:rPr>
        <w:t>5</w:t>
      </w:r>
      <w:r>
        <w:rPr/>
        <w:t>=3…5%. При использовании для вторичной очистки и сортировки семян воздушно- решётных триерных машин или очистительно-сортировальных комплексов суммарное значение к</w:t>
      </w:r>
      <w:r>
        <w:rPr>
          <w:vertAlign w:val="subscript"/>
        </w:rPr>
        <w:t>4</w:t>
      </w:r>
      <w:r>
        <w:rPr/>
        <w:t>+к</w:t>
      </w:r>
      <w:r>
        <w:rPr>
          <w:vertAlign w:val="subscript"/>
        </w:rPr>
        <w:t>5</w:t>
      </w:r>
      <w:r>
        <w:rPr/>
        <w:t xml:space="preserve"> составляет, как правило, 15…20%.</w:t>
      </w:r>
    </w:p>
    <w:p>
      <w:pPr>
        <w:pStyle w:val="11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ок</w:t>
      </w:r>
      <w:r>
        <w:rPr/>
        <w:t xml:space="preserve"> – время работы машин окончательной очистки и сортировки в </w:t>
      </w:r>
    </w:p>
    <w:p>
      <w:pPr>
        <w:pStyle w:val="11"/>
        <w:jc w:val="both"/>
        <w:rPr/>
      </w:pPr>
      <w:r>
        <w:rPr/>
        <w:t xml:space="preserve">              </w:t>
      </w:r>
      <w:r>
        <w:rPr/>
        <w:t xml:space="preserve">сутки, ч; </w:t>
      </w:r>
      <w:r>
        <w:rPr>
          <w:lang w:val="en-US"/>
        </w:rPr>
        <w:t>t</w:t>
      </w:r>
      <w:r>
        <w:rPr>
          <w:vertAlign w:val="subscript"/>
        </w:rPr>
        <w:t>ок</w:t>
      </w:r>
      <w:r>
        <w:rPr/>
        <w:t>=20ч.</w:t>
      </w:r>
    </w:p>
    <w:p>
      <w:pPr>
        <w:pStyle w:val="11"/>
        <w:jc w:val="both"/>
        <w:rPr/>
      </w:pPr>
      <w:r>
        <w:rPr/>
        <w:t xml:space="preserve">                        </w:t>
      </w:r>
      <w:r>
        <w:rPr/>
        <w:t>к=10+11+6+20=47%,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ab/>
        <w:t>193,5*(1-0,01*47)</w:t>
      </w:r>
    </w:p>
    <w:p>
      <w:pPr>
        <w:pStyle w:val="11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ок</w:t>
      </w:r>
      <w:r>
        <w:rPr/>
        <w:t xml:space="preserve">= </w:t>
      </w:r>
      <w:r>
        <w:rPr>
          <w:rFonts w:eastAsia="Symbol" w:cs="Symbol" w:ascii="Symbol" w:hAnsi="Symbol"/>
        </w:rPr>
        <w:t></w:t>
      </w:r>
      <w:r>
        <w:rPr/>
        <w:t xml:space="preserve">  =6,74 т/ч.          </w:t>
      </w:r>
    </w:p>
    <w:p>
      <w:pPr>
        <w:pStyle w:val="11"/>
        <w:jc w:val="both"/>
        <w:rPr/>
      </w:pPr>
      <w:r>
        <w:rPr/>
        <w:tab/>
        <w:t xml:space="preserve"> 20*0,95*0,8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  <w:t>При организации работы машин первичной очистки, вторичной очистки и сортировки в одну, как правило, дневную смену вместимость бункеров-накопителей сухих семян после сушки  должна быть не менее половины суточной производительности сушилок. Если работа машин первичной, вторичной очистки и сортировки организована в две смены, то для обеспечения равномерной загрузки этих машин достаточно иметь бункер-накопитель ёмкостью, равной часовой производительности сушилок. Производительность транспортирующего оборудования должна быть равна или несколько выше паспортной производительности машин, работу которых они обеспечиваю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ивное вентилирование зерна и семя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ым и доступным средством удаления из зерновой массы образующегося тепла, предотвращения самосогре</w:t>
        <w:softHyphen/>
        <w:t>вания, а также консервации зерна путем охлаждения и подсушивания является активное вентил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м вентилированием называют принудительное продувание зерна воздухом  без его перемещения. Это возможно за счет скважистости зерновой массы. Воздух, нагнетаемый вентиляторами, вводится в зерновую массу через систему каналов или труб и пронизывает ее в различных направ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я активное вентилирование, обеспечивают предпосевной обогрев семян. Используя установки для активного вентилирования, легко и быстро проводят дегазацию зерновых масс после обработки фумигантами. Активное вентилирование исключает травмирование зерна, что всегда  в той или иной степени происходит во время пропуска зерновых масс через зерносушилки, зерноочистительные машины и при перемещении транспортными механизмами.  Это особенно важно для семен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о значительной технологической эффективностью активное вентилирование выгодно и в экономическом отношении. Оно исключает затраты на перемещение зерновой массы и значительно сокращает потребность в рабочей си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ирование зерна получило широкое распространение как технологический процесс, обеспечивающий более устойчивое хра</w:t>
        <w:softHyphen/>
        <w:t>нение зер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ное толкование понятия вентилирование зерна не ог</w:t>
        <w:softHyphen/>
        <w:t>раничивается рамками только традиционных приемов обработки зерна в насыпи в складах, на площадках и в силосах элеваторов. В последние годы широкое применение нашли также вентилируемые бункера и камерные сушилки, отличающиеся высокой степенью механизации погрузочно-разгрузочных работ. Эти устройства ис</w:t>
        <w:softHyphen/>
        <w:t>пользуются для сушки зерна, охлаждения его атмосферным или искусственно охлажденным воздухом и для других целей. Установки для вентилирования зерна в складах нередко применяются для проведения газации и дегазации зерна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значение вентилирования зерна может быть самым разнообразным: профилактическое вентилирование; охлаж</w:t>
        <w:softHyphen/>
        <w:t>дение зерна; промораживание; ликвидация самосогревания; ох</w:t>
        <w:softHyphen/>
        <w:t>лаждение зерна после зерносушилок; сушка зерна; прогрев зерна перед посевом; газация и дегазация зерна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устанавливают различные режи</w:t>
        <w:softHyphen/>
        <w:t>мы вентилирования, определяемые температурой и относительной влажностью подаваемого воздуха, расходом его на 1 т зерна, высо</w:t>
        <w:softHyphen/>
        <w:t>той насыпи (толщиной зернового слоя), продолжительностью вен</w:t>
        <w:softHyphen/>
        <w:t>тилирования и пр. В некоторых случаях это требует применения со</w:t>
        <w:softHyphen/>
        <w:t>ответствующих вентиляцион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е вентилирование. Применяют для подавле</w:t>
        <w:softHyphen/>
        <w:t>ния жизнедеятельности микрофлоры, предотвращения самосогре</w:t>
        <w:softHyphen/>
        <w:t>вания зерна, проветривания зерна с амбарным запахом, выравни</w:t>
        <w:softHyphen/>
        <w:t>вания температуры и влажности в зерновой насы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е вентилирование призвано предотвратить са</w:t>
        <w:softHyphen/>
        <w:t>мосогревание и возможное развитие других нежелательных про</w:t>
        <w:softHyphen/>
        <w:t>цессов (плесневение и т.п.). Такое вентилирование проводят пе</w:t>
        <w:softHyphen/>
        <w:t>риодически, по мере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й технологический эффект достигается, если профилакти</w:t>
        <w:softHyphen/>
        <w:t>ческое вентилирование сопровождается некоторым охлаждением зерна, а также подсушиванием влажного зер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лаждение зерна. Применяют в тех случаях, когда необхо</w:t>
        <w:softHyphen/>
        <w:t>димо повысить его стойкость при хранении. При температуре зер</w:t>
        <w:softHyphen/>
        <w:t>на от 0 до 10°С сильно затормаживаются физиологические и микробиологические процессы. Такое зерно называют охлаж</w:t>
        <w:softHyphen/>
        <w:t>денным.Дополнительное охлаждение зерна на вентиляционных установ</w:t>
        <w:softHyphen/>
        <w:t>ках после зерносушилок применяют тогда, когда охладительные камеры их работают недостаточно эффе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ораживание зерна. Способствует переводу его в состояние анабиоза (замедленной жизнедеятельности) и сокращает заражен</w:t>
        <w:softHyphen/>
        <w:t>ность зерновыми вредителями. В практике сушки и вентилирования воздействие отрицатель</w:t>
        <w:softHyphen/>
        <w:t>ных температур на семена может быть кратковременным (охлаж</w:t>
        <w:softHyphen/>
        <w:t>дение просушенных семян при работе зерносушилок в морозную погоду) и длительным при проморажи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чаров приводит следующие данные о морозоустойчивости семян . Кратковременное воздействие (до 30 мин.) даже очень низких температур (—195° С) не действовало губительно на семе</w:t>
        <w:softHyphen/>
        <w:t>на пшеницы влажностью 11,5%: семена дружно прорастали и име</w:t>
        <w:softHyphen/>
        <w:t>ли всхожесть 90%. Однако повышение влажности или увеличение длительности воздействия низких температур подавляло их жизне</w:t>
        <w:softHyphen/>
        <w:t>спосо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ев семян перед посевом (воздушно-тепловая обработка) повышает их энергию прорастания и всхожесть. Об этом свиде</w:t>
        <w:softHyphen/>
        <w:t>тельствуют многочисленные исследования. Поэтому весной охлажденное зерно перед посевом целесообразно прогре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ена вентилируют в дневные часы, когда температура воз</w:t>
        <w:softHyphen/>
        <w:t>духа повышается до 15°С и выше. Воздушно-тепловой обогрев повышает полевую всхожесть зерна на 15—18%, а урожай — на 1— 1,5 ц/га.</w:t>
      </w:r>
    </w:p>
    <w:p>
      <w:pPr>
        <w:pStyle w:val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Расчет выхода семян и использование этого показателя для оценки качества работы механизированного то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уточное поступление П, т, зерна той или  иной культуры на ток определяется как произведение урожайности У, т/га, количества единиц уборочной техники К, шт., и ее среднесуточной производительности С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=У * К * С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нормативов продолжительности уборки и нормативов производительности имеющейся в хозяйстве уборочной техники при различной урожайности той или иной с.-х. культуры, а так же с учетом календарного распределения уборочно–транспортных звеньев по убираемым массивам заполняется таблица максимально возможного в данном хозяйстве суточного поступления зерна на ток (табл. 5), и на её основании строится соответствующий график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.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уточное поступление различных культур на т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37"/>
        <w:gridCol w:w="1568"/>
        <w:gridCol w:w="2632"/>
        <w:gridCol w:w="1678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т/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борочных средств, шт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ая производительность, 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поступление зерна, т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чиц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пределении уборочно-транспортных звеньев по культурам необходимо соблюдать условие Т</w:t>
      </w:r>
      <w:r>
        <w:rPr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 xml:space="preserve"> - расчетная  продолжительность уборки культуры, а Т</w:t>
      </w:r>
      <w:r>
        <w:rPr>
          <w:sz w:val="28"/>
          <w:szCs w:val="28"/>
          <w:vertAlign w:val="subscript"/>
        </w:rPr>
        <w:t xml:space="preserve"> к </w:t>
      </w:r>
      <w:r>
        <w:rPr>
          <w:sz w:val="28"/>
          <w:szCs w:val="28"/>
        </w:rPr>
        <w:t xml:space="preserve"> - критическая продолжительность уборки урожая, превышение которой чревато существенным ростом потерь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борки культуры, сутки, определяется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>=Мобщ/Мсу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общ – общее количество зерновой массы данной культуры,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ут – суточная наработка зерновой массы данной культуры, т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(Озимая пшеница) =3750/421,2=8,8=9 дне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(Яровая пшеница) =2200/229,5=9,6=10 дне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(Ячмень) =3500/428=8,2=9 дне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(Просо) =800/136=5,9=6 дне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(Горчица) =1200/120=10 дне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(Нут) =850/192=4,4 дн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6385</wp:posOffset>
                </wp:positionH>
                <wp:positionV relativeFrom="paragraph">
                  <wp:posOffset>233426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83.8pt" to="122.55pt,1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7235" cy="431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right"/>
        <w:rPr/>
      </w:pPr>
      <w:r>
        <w:rPr/>
        <w:t>Табл. 5.1.</w:t>
      </w:r>
    </w:p>
    <w:p>
      <w:pPr>
        <w:pStyle w:val="11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Расчет потребности емкости специализированных и универсальных хранилищ и контроль за качеством хранящегося зерна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1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о-экономические показатели складов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32"/>
        <w:gridCol w:w="1524"/>
        <w:gridCol w:w="1519"/>
        <w:gridCol w:w="1581"/>
        <w:gridCol w:w="1551"/>
      </w:tblGrid>
      <w:tr>
        <w:trPr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мер типового проект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склада, 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асыпи зерна, м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ая стоимость, тыс.р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ая мощность, кВт</w:t>
            </w:r>
          </w:p>
        </w:tc>
      </w:tr>
      <w:tr>
        <w:trPr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хранилище, типовой проект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-1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хранилище, типовой проект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-1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хранилище, типовой проект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/68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/68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-1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-6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/>
      </w:pPr>
      <w:r>
        <w:rPr/>
        <w:t>Правильный систематический контроль за качеством и состоянием хлебопродуктов при хранении – необходимое условие обеспечения их сохранности, предупреждение нежелательных процессов, сокращение затрат и потерь при хранении. Наблюдение должно быть организованно с момента закладки и до отпуска каждой партии по следующим показателям: температуре, влажности, содержания примесей, зараженности вредителями хлебных запасов и показателям свежести зерна; в партиях семенного зерна дополнительно проверяют всхожесть и энергию прорастания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хранению зерна температуру зерна в складе при высоте насыпи более 1,5 м измеряют в 3 слоях: в верхнем на глубине 30-50 см от поверхности, среднем и нижнем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те насыпи до 1,5 м, температуру измеряют в двух слоях (нижнем и верхнем). Термошланги без термометра устанавливают в каждой секции в шахматном порядке на расстоянии 2 м друг от друга. Каждая секция должна иметь хотя бы одну термошлангу с термометром.</w:t>
      </w:r>
    </w:p>
    <w:p>
      <w:pPr>
        <w:pStyle w:val="Heading7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2.</w:t>
      </w:r>
    </w:p>
    <w:p>
      <w:pPr>
        <w:pStyle w:val="34"/>
        <w:spacing w:lineRule="auto" w:line="360" w:before="0" w:after="0"/>
        <w:ind w:left="0" w:firstLine="709"/>
        <w:jc w:val="center"/>
        <w:rPr/>
      </w:pPr>
      <w:r>
        <w:rPr/>
        <w:t>Периодичность наблюдения за температурой зерновых масс при хране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ерна по влажност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нового урожая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рочее зерно с температурой зерновой массы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+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+10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и средней сух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декаду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15 дней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дека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2 дня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чередной проверки устанавливают по наивысшей температуре, зафиксированной в отдельных слоях насы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зерновой массы проверяют при закладке ее на хранение, во время хранения и при отпуске, а также после любого вида обработки (очистки, сушки, активного вентилирования и перемеши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ся следующие сроки контроля влажности зерна: для сухого и средней сухости, охлажденного – один раз в месяц; для влажного – один раз в 1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ые пробы для анализа на влажность, засоренность, зараженность вредителями, а так же для определения органолептических показателей отбираются по методикам, предусмотренным в ГОСТ 13586.3-8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Расчет технико-экономических показателей</w:t>
      </w:r>
    </w:p>
    <w:p>
      <w:pPr>
        <w:pStyle w:val="1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11"/>
        <w:jc w:val="both"/>
        <w:rPr/>
      </w:pPr>
      <w:r>
        <w:rPr/>
        <w:t xml:space="preserve">Обладая большим техническим потенциалом, агропромышленный комплекс способен решать сложные задачи. Вместе с тем их реализация возможна только тогда, когда использование всех машин и механизмов будет основано на экономически обоснованных инженерных решениях. С усложнением задач возрастает и вероятность неправильных решений среди руководителей подразделений и специалистов инженерно-технической службы. Поэтому основой планирования и организации работы высокомеханизированного производства должен стать точный расчёт. Это достигается в процессе экономического обоснования инженерных решений, навыки ведения которого приобретаются при выполнении дипломного проекта. </w:t>
      </w:r>
    </w:p>
    <w:p>
      <w:pPr>
        <w:pStyle w:val="11"/>
        <w:jc w:val="both"/>
        <w:rPr/>
      </w:pPr>
      <w:r>
        <w:rPr/>
        <w:t>Прежде, чем внедрить техническое новшество или иное инженерное решение в производство, необходимо провести их экономическую оценку, т.е. с помощью определённой системы показателей сравнить предлагаемый для внедрения вариант с заменяемой техникой или другим вариантом аналогичного новшества и по результатам сравнения выбрать наиболее эффективный.</w:t>
      </w:r>
    </w:p>
    <w:p>
      <w:pPr>
        <w:pStyle w:val="11"/>
        <w:jc w:val="both"/>
        <w:rPr/>
      </w:pPr>
      <w:r>
        <w:rPr/>
        <w:t>Эффективность оценивается в получении дополнительной продукции и выручки от её реализации, в снижении эксплуатационных затрат и затрат живого труда, в повышении производительности и привлекательности труда, снижении материальных и денежных издержек.</w:t>
      </w:r>
    </w:p>
    <w:p>
      <w:pPr>
        <w:pStyle w:val="11"/>
        <w:jc w:val="both"/>
        <w:rPr/>
      </w:pPr>
      <w:r>
        <w:rPr/>
        <w:t>Экономическая оценка технических разработок проводится с целью выявления целесообразности и эффективности механизации трудоёмких процессов, полной или частичной реконструкции фермы, комплекса, кормоцеха, ремонтной мастерской, а также совершенствования технического  обслуживания машинно-тракторного и автомобильного парков, технологического оборудования  животноводческих и птицеводческих объектов и т.д. Расходы на внедрение средств механизации и автоматизации рабочих процессов в экономическом обосновании принятых инженерных решений сопоставляются с предполагаемой (расчётно-обоснованной)</w:t>
        <w:tab/>
        <w:t>долей эффекта.</w:t>
      </w:r>
    </w:p>
    <w:p>
      <w:pPr>
        <w:pStyle w:val="11"/>
        <w:jc w:val="both"/>
        <w:rPr/>
      </w:pPr>
      <w:r>
        <w:rPr/>
        <w:t>Экономическая оценка даётся на каждой из стадий создания и внедрения техники в производство: проектирование – изготовление опытных образцов и их испытание – обоснование на серийное производство – внедрение и эксплуатация в производственных условиях. Поэтому сущность экономической оценки заключается в сравнении вариантов техники или инженерных решений (старой и новой, существующего и проектируемого вариантов) по показателям, отражающим экономическую эффективность её применения и выборе на основе этого сравнения наиболее приемлемого для данных условий.</w:t>
      </w:r>
    </w:p>
    <w:p>
      <w:pPr>
        <w:pStyle w:val="11"/>
        <w:jc w:val="right"/>
        <w:rPr/>
      </w:pPr>
      <w:r>
        <w:rPr/>
      </w:r>
    </w:p>
    <w:p>
      <w:pPr>
        <w:pStyle w:val="11"/>
        <w:jc w:val="right"/>
        <w:rPr/>
      </w:pPr>
      <w:r>
        <w:rPr/>
        <w:t>Таблица 7.1</w:t>
      </w:r>
    </w:p>
    <w:p>
      <w:pPr>
        <w:pStyle w:val="11"/>
        <w:jc w:val="both"/>
        <w:rPr/>
      </w:pPr>
      <w:r>
        <w:rPr/>
        <w:t>Принятые технологические схемы послеуборочной обработки зер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103"/>
        <w:gridCol w:w="3483"/>
        <w:gridCol w:w="1200"/>
      </w:tblGrid>
      <w:tr>
        <w:trPr>
          <w:trHeight w:val="60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, 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, шт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ранение сырого зерна в период сушки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желоб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В-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желоб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В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едварительная очистк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-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ушка зерн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йная сушил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С-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ервичная очистка и сортировк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-25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531/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альная машина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547А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36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бота норий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ПЗ-20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З-20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З-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ПЗ-20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З-20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З-10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33"/>
        <w:tabs>
          <w:tab w:val="clear" w:pos="708"/>
          <w:tab w:val="left" w:pos="313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3135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.2</w:t>
      </w:r>
    </w:p>
    <w:p>
      <w:pPr>
        <w:pStyle w:val="33"/>
        <w:tabs>
          <w:tab w:val="clear" w:pos="708"/>
          <w:tab w:val="left" w:pos="3135" w:leader="none"/>
        </w:tabs>
        <w:spacing w:lineRule="auto" w:line="360" w:before="0" w:after="0"/>
        <w:ind w:firstLine="709"/>
        <w:jc w:val="center"/>
        <w:rPr/>
      </w:pPr>
      <w:r>
        <w:rPr/>
        <w:t>Расчёт объёма выполняемых работ, расхода электроэнергии, топлива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23"/>
        <w:gridCol w:w="1080"/>
        <w:gridCol w:w="1080"/>
        <w:gridCol w:w="1080"/>
        <w:gridCol w:w="720"/>
        <w:gridCol w:w="840"/>
        <w:gridCol w:w="1080"/>
        <w:gridCol w:w="720"/>
      </w:tblGrid>
      <w:tr>
        <w:trPr>
          <w:trHeight w:val="1639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,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-ная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асов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сме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 Привода, 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эл/эн, кВ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, 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ранение</w:t>
            </w:r>
          </w:p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го зер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едвари-тельная очист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ушка зер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ервичная очистка и сортиров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бота нор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313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</w:tbl>
    <w:p>
      <w:pPr>
        <w:pStyle w:val="33"/>
        <w:tabs>
          <w:tab w:val="clear" w:pos="708"/>
          <w:tab w:val="left" w:pos="313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.3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jc w:val="center"/>
        <w:rPr/>
      </w:pPr>
      <w:r>
        <w:rPr/>
        <w:t>Определение затрат тру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517"/>
        <w:gridCol w:w="1589"/>
        <w:gridCol w:w="1589"/>
      </w:tblGrid>
      <w:tr>
        <w:trPr>
          <w:trHeight w:val="1134" w:hRule="atLeast"/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.</w:t>
            </w:r>
          </w:p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-на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 </w:t>
            </w:r>
          </w:p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,</w:t>
            </w:r>
          </w:p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варительная очистка, хран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ушка зер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ервичная очистка и сортиров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</w:tbl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т производительности труда определяется по формуле:</w:t>
      </w:r>
    </w:p>
    <w:p>
      <w:pPr>
        <w:pStyle w:val="33"/>
        <w:tabs>
          <w:tab w:val="clear" w:pos="708"/>
          <w:tab w:val="left" w:pos="280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2805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                    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                                                                                    (7.1)</w:t>
      </w:r>
    </w:p>
    <w:p>
      <w:pPr>
        <w:pStyle w:val="33"/>
        <w:tabs>
          <w:tab w:val="clear" w:pos="708"/>
          <w:tab w:val="left" w:pos="2535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</w:t>
      </w:r>
      <w:r>
        <w:br w:type="page"/>
      </w:r>
    </w:p>
    <w:p>
      <w:pPr>
        <w:pStyle w:val="33"/>
        <w:tabs>
          <w:tab w:val="clear" w:pos="708"/>
          <w:tab w:val="left" w:pos="253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,13    </w:t>
      </w:r>
    </w:p>
    <w:p>
      <w:pPr>
        <w:pStyle w:val="33"/>
        <w:tabs>
          <w:tab w:val="clear" w:pos="708"/>
          <w:tab w:val="left" w:pos="253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 =121%</w:t>
      </w:r>
      <w:r>
        <w:rPr>
          <w:sz w:val="28"/>
          <w:szCs w:val="28"/>
          <w:vertAlign w:val="subscript"/>
        </w:rPr>
        <w:tab/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93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ень снижения затрат определяется по формуле: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З</w:t>
      </w:r>
      <w:r>
        <w:rPr>
          <w:sz w:val="28"/>
          <w:szCs w:val="28"/>
          <w:vertAlign w:val="subscript"/>
        </w:rPr>
        <w:t>н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</w:t>
      </w:r>
      <w:r>
        <w:rPr>
          <w:sz w:val="28"/>
          <w:szCs w:val="28"/>
        </w:rPr>
        <w:t xml:space="preserve"> х100%                                                                               (7.2)</w:t>
      </w:r>
    </w:p>
    <w:p>
      <w:pPr>
        <w:pStyle w:val="33"/>
        <w:tabs>
          <w:tab w:val="clear" w:pos="708"/>
          <w:tab w:val="left" w:pos="84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б</w:t>
      </w:r>
    </w:p>
    <w:p>
      <w:pPr>
        <w:pStyle w:val="33"/>
        <w:tabs>
          <w:tab w:val="clear" w:pos="708"/>
          <w:tab w:val="left" w:pos="840" w:leader="none"/>
          <w:tab w:val="left" w:pos="4080" w:leader="none"/>
        </w:tabs>
        <w:spacing w:lineRule="auto" w:line="360" w:before="0" w:after="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33"/>
        <w:tabs>
          <w:tab w:val="clear" w:pos="708"/>
          <w:tab w:val="left" w:pos="840" w:leader="none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,13-0,93</w:t>
      </w:r>
    </w:p>
    <w:p>
      <w:pPr>
        <w:pStyle w:val="33"/>
        <w:tabs>
          <w:tab w:val="clear" w:pos="708"/>
          <w:tab w:val="left" w:pos="84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  <w:szCs w:val="28"/>
        </w:rPr>
        <w:t xml:space="preserve"> =17%</w:t>
        <w:tab/>
      </w:r>
    </w:p>
    <w:p>
      <w:pPr>
        <w:pStyle w:val="33"/>
        <w:tabs>
          <w:tab w:val="clear" w:pos="708"/>
          <w:tab w:val="left" w:pos="840" w:leader="none"/>
          <w:tab w:val="left" w:pos="990" w:leader="none"/>
          <w:tab w:val="left" w:pos="4080" w:leader="none"/>
          <w:tab w:val="right" w:pos="935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1,13</w:t>
        <w:tab/>
        <w:tab/>
      </w:r>
    </w:p>
    <w:p>
      <w:pPr>
        <w:pStyle w:val="33"/>
        <w:tabs>
          <w:tab w:val="clear" w:pos="708"/>
          <w:tab w:val="left" w:pos="840" w:leader="none"/>
          <w:tab w:val="left" w:pos="990" w:leader="none"/>
          <w:tab w:val="left" w:pos="4080" w:leader="none"/>
          <w:tab w:val="right" w:pos="935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840" w:leader="none"/>
          <w:tab w:val="left" w:pos="990" w:leader="none"/>
          <w:tab w:val="left" w:pos="4080" w:leader="none"/>
          <w:tab w:val="right" w:pos="935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.4</w:t>
      </w:r>
    </w:p>
    <w:p>
      <w:pPr>
        <w:pStyle w:val="33"/>
        <w:tabs>
          <w:tab w:val="clear" w:pos="708"/>
          <w:tab w:val="left" w:pos="840" w:leader="none"/>
          <w:tab w:val="left" w:pos="4080" w:leader="none"/>
        </w:tabs>
        <w:spacing w:lineRule="auto" w:line="360" w:before="0" w:after="0"/>
        <w:ind w:firstLine="709"/>
        <w:jc w:val="center"/>
        <w:rPr/>
      </w:pPr>
      <w:r>
        <w:rPr/>
        <w:t>Фонд заработной платы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64"/>
        <w:gridCol w:w="1440"/>
        <w:gridCol w:w="1400"/>
        <w:gridCol w:w="1248"/>
      </w:tblGrid>
      <w:tr>
        <w:trPr>
          <w:trHeight w:val="450" w:hRule="atLeast"/>
          <w:cantSplit w:val="true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схема</w:t>
            </w:r>
          </w:p>
        </w:tc>
      </w:tr>
      <w:tr>
        <w:trPr>
          <w:trHeight w:val="1134" w:hRule="atLeast"/>
          <w:cantSplit w:val="true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-ная ставка,</w:t>
            </w:r>
          </w:p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707" w:hRule="atLeast"/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варитель-ная очистка, хра-нение, суш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04" w:hRule="atLeast"/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вичная очистка и сорти-ров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</w:t>
            </w:r>
          </w:p>
        </w:tc>
      </w:tr>
      <w:tr>
        <w:trPr>
          <w:trHeight w:val="365" w:hRule="atLeast"/>
          <w:cantSplit w:val="true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708"/>
                <w:tab w:val="left" w:pos="840" w:leader="none"/>
                <w:tab w:val="left" w:pos="4080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</w:t>
            </w:r>
          </w:p>
        </w:tc>
      </w:tr>
    </w:tbl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ка расчёта: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Тарифный фонд заработной платы определяется по формуле: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с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,                                                                                            (7.3)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тарифная ставка чел.-ч за норму, руб;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 – затраты труда,чел.-ч;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б</w:t>
      </w:r>
      <w:r>
        <w:rPr>
          <w:sz w:val="28"/>
          <w:szCs w:val="28"/>
        </w:rPr>
        <w:t>=12000+5472=17472 руб.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н</w:t>
      </w:r>
      <w:r>
        <w:rPr>
          <w:sz w:val="28"/>
          <w:szCs w:val="28"/>
        </w:rPr>
        <w:t xml:space="preserve">=6259+5472=11731 руб. 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Доплата за выполнение плана производства и качества семян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яется по формуле: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,                                                                      (7.4)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4368 руб.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н</w:t>
      </w:r>
      <w:r>
        <w:rPr>
          <w:sz w:val="28"/>
          <w:szCs w:val="28"/>
        </w:rPr>
        <w:t xml:space="preserve">=2933 руб. 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лата отпусков определяется из выражения: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8,54%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                                                               (7.5)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тб</w:t>
      </w:r>
      <w:r>
        <w:rPr>
          <w:sz w:val="28"/>
          <w:szCs w:val="28"/>
        </w:rPr>
        <w:t>=2730 руб.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тн</w:t>
      </w:r>
      <w:r>
        <w:rPr>
          <w:sz w:val="28"/>
          <w:szCs w:val="28"/>
        </w:rPr>
        <w:t>=1833 руб.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Доплата за стаж работы определяется из выражения: </w:t>
      </w:r>
    </w:p>
    <w:p>
      <w:pPr>
        <w:pStyle w:val="33"/>
        <w:tabs>
          <w:tab w:val="clear" w:pos="708"/>
          <w:tab w:val="left" w:pos="1200" w:leader="none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=12,5%(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                                                    (7.6)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пб</w:t>
      </w:r>
      <w:r>
        <w:rPr>
          <w:sz w:val="28"/>
          <w:szCs w:val="28"/>
        </w:rPr>
        <w:t>=2098 руб.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пн</w:t>
      </w:r>
      <w:r>
        <w:rPr>
          <w:sz w:val="28"/>
          <w:szCs w:val="28"/>
        </w:rPr>
        <w:t>=1409 руб.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числения по северному коэффициенту рассчитываются: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ев</w:t>
      </w:r>
      <w:r>
        <w:rPr>
          <w:sz w:val="28"/>
          <w:szCs w:val="28"/>
        </w:rPr>
        <w:t>=15%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)                                                   (7.7)                                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евб</w:t>
      </w:r>
      <w:r>
        <w:rPr>
          <w:sz w:val="28"/>
          <w:szCs w:val="28"/>
        </w:rPr>
        <w:t>=4000 руб.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евн</w:t>
      </w:r>
      <w:r>
        <w:rPr>
          <w:sz w:val="28"/>
          <w:szCs w:val="28"/>
        </w:rPr>
        <w:t xml:space="preserve">=2686 руб.     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Начисления по зарплате рассчитываются по формуле: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/п</w:t>
      </w:r>
      <w:r>
        <w:rPr>
          <w:sz w:val="28"/>
          <w:szCs w:val="28"/>
        </w:rPr>
        <w:t>=26,1%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сев</w:t>
      </w:r>
      <w:r>
        <w:rPr>
          <w:sz w:val="28"/>
          <w:szCs w:val="28"/>
        </w:rPr>
        <w:t>)                                            (7.8)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/пб</w:t>
      </w:r>
      <w:r>
        <w:rPr>
          <w:sz w:val="28"/>
          <w:szCs w:val="28"/>
        </w:rPr>
        <w:t>=8004 руб.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/пн</w:t>
      </w:r>
      <w:r>
        <w:rPr>
          <w:sz w:val="28"/>
          <w:szCs w:val="28"/>
        </w:rPr>
        <w:t>=5374 руб.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Фонд оплаты труда составит: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об</w:t>
      </w:r>
      <w:r>
        <w:rPr>
          <w:sz w:val="28"/>
          <w:szCs w:val="28"/>
        </w:rPr>
        <w:t>=38672 руб.</w:t>
      </w:r>
    </w:p>
    <w:p>
      <w:pPr>
        <w:pStyle w:val="33"/>
        <w:tabs>
          <w:tab w:val="clear" w:pos="708"/>
          <w:tab w:val="left" w:pos="408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он</w:t>
      </w:r>
      <w:r>
        <w:rPr>
          <w:sz w:val="28"/>
          <w:szCs w:val="28"/>
        </w:rPr>
        <w:t xml:space="preserve">=25966 руб. 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блица 7.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ёт отчислений на амортизацию и текущий ремон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0"/>
        <w:gridCol w:w="1585"/>
        <w:gridCol w:w="1545"/>
        <w:gridCol w:w="1543"/>
      </w:tblGrid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,руб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</w:tr>
      <w:tr>
        <w:trPr>
          <w:trHeight w:val="285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,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ру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,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руб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1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79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9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79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9,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.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ёт прямых производственных затрат на послеуборочную обработку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550"/>
        <w:gridCol w:w="1908"/>
        <w:gridCol w:w="6"/>
      </w:tblGrid>
      <w:tr>
        <w:trPr>
          <w:trHeight w:val="375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т, руб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энерг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7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ремо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его прямых затрат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.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ма прироста прибыли от реализации продукции повышенного каче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171"/>
        <w:gridCol w:w="1171"/>
        <w:gridCol w:w="1349"/>
        <w:gridCol w:w="1200"/>
        <w:gridCol w:w="1213"/>
        <w:gridCol w:w="6"/>
        <w:gridCol w:w="1058"/>
        <w:gridCol w:w="1066"/>
      </w:tblGrid>
      <w:tr>
        <w:trPr>
          <w:trHeight w:val="570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о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, руб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-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-ки,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1134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у-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й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- ющий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- ющий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ё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годовой экономии:</w:t>
      </w:r>
    </w:p>
    <w:p>
      <w:pPr>
        <w:pStyle w:val="3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(436-42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225=51600 руб.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довой экономический эффект:</w:t>
      </w:r>
    </w:p>
    <w:p>
      <w:pPr>
        <w:pStyle w:val="33"/>
        <w:spacing w:lineRule="auto" w:line="360" w:before="0" w:after="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(436+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37)-(420-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21)</w:t>
      </w:r>
      <w:r>
        <w:rPr>
          <w:rFonts w:eastAsia="Symbol" w:cs="Symbol" w:ascii="Symbol" w:hAnsi="Symbol"/>
          <w:sz w:val="28"/>
          <w:szCs w:val="28"/>
        </w:rPr>
        <w:t></w:t>
      </w:r>
      <w:r>
        <w:rPr>
          <w:sz w:val="28"/>
          <w:szCs w:val="28"/>
        </w:rPr>
        <w:t>3225=(501,55- 357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3225=464400руб.      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окупаемости капитальных вложений: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=1361895,7/51600=1,06 лет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 эффективности:</w:t>
      </w:r>
    </w:p>
    <w:p>
      <w:pPr>
        <w:pStyle w:val="3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94</w:t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ёт стоимости конструктивной разработки производится по формуле:  </w:t>
      </w:r>
    </w:p>
    <w:p>
      <w:pPr>
        <w:pStyle w:val="3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</w:p>
    <w:p>
      <w:pPr>
        <w:pStyle w:val="3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= </w:t>
      </w:r>
      <w:r>
        <w:rPr>
          <w:rFonts w:eastAsia="Symbol" w:cs="Symbol" w:ascii="Symbol" w:hAnsi="Symbol"/>
          <w:sz w:val="28"/>
          <w:szCs w:val="28"/>
        </w:rPr>
        <w:t>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Ца ,                                                                 (7.9)</w:t>
      </w:r>
    </w:p>
    <w:p>
      <w:pPr>
        <w:pStyle w:val="33"/>
        <w:tabs>
          <w:tab w:val="clear" w:pos="708"/>
          <w:tab w:val="left" w:pos="204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</w:t>
      </w:r>
    </w:p>
    <w:p>
      <w:pPr>
        <w:pStyle w:val="33"/>
        <w:tabs>
          <w:tab w:val="clear" w:pos="708"/>
          <w:tab w:val="left" w:pos="204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204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где 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асса конструктивной разработки, кг;</w:t>
      </w:r>
    </w:p>
    <w:p>
      <w:pPr>
        <w:pStyle w:val="33"/>
        <w:tabs>
          <w:tab w:val="clear" w:pos="708"/>
          <w:tab w:val="left" w:pos="204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масса аналога, кг;</w:t>
      </w:r>
    </w:p>
    <w:p>
      <w:pPr>
        <w:pStyle w:val="33"/>
        <w:tabs>
          <w:tab w:val="clear" w:pos="708"/>
          <w:tab w:val="left" w:pos="204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стоимость аналога, руб;</w:t>
      </w:r>
    </w:p>
    <w:p>
      <w:pPr>
        <w:pStyle w:val="33"/>
        <w:tabs>
          <w:tab w:val="clear" w:pos="708"/>
          <w:tab w:val="left" w:pos="204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=140/1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5000=13050 руб.  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/>
      </w:pPr>
      <w:r>
        <w:rPr>
          <w:sz w:val="28"/>
          <w:szCs w:val="28"/>
        </w:rPr>
        <w:t xml:space="preserve">Голик М. Г. Активное вентилирование зерна в складах и элеваторах. - М., 1951. 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szCs w:val="28"/>
        </w:rPr>
        <w:t>Грушин Ю.Н., Васильев Н.К. Механизация послеуборочной обработки  зерна и семян. -  Вологда, 1995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Грушин Ю.Н., Проектирование технологических линий послеуборочной обработки зерна и семян. – Вологда, 1999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пов Б. А. </w:t>
      </w:r>
      <w:r>
        <w:rPr>
          <w:sz w:val="28"/>
          <w:szCs w:val="28"/>
        </w:rPr>
        <w:t>Технология послеуборочной обработки и хранения зерна. М.: Агропромиздат, 1987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szCs w:val="28"/>
        </w:rPr>
        <w:t xml:space="preserve">Кожуховский И.Е., Зерноочистительные машины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Машиностроение, 197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ылов М. И. </w:t>
      </w:r>
      <w:r>
        <w:rPr>
          <w:sz w:val="28"/>
          <w:szCs w:val="28"/>
        </w:rPr>
        <w:t>Хранение зерна. - М.: Агропромиздат, 1986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szCs w:val="28"/>
        </w:rPr>
        <w:t xml:space="preserve">Мархель И.И. Детали машин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Машиностроение, 1986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szCs w:val="28"/>
        </w:rPr>
        <w:t>Оробинский Д.Ф., Методические указания по определению экономической  эффективности комплексной механизации послеуборочной обработки семян зерновых и технических культур. -  Вологда-Молочное, 1993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 xml:space="preserve">Основы </w:t>
      </w:r>
      <w:r>
        <w:rPr>
          <w:color w:val="000000"/>
          <w:sz w:val="28"/>
          <w:szCs w:val="28"/>
        </w:rPr>
        <w:t xml:space="preserve">агрономии: Учебник / Н.Н.Третьяков, Б.А.Ягодин, А.М.Туликов и др.; Под. ред. Н.Н.Третьякова. - М.: Издательский центр «Академия», 2003. </w:t>
      </w:r>
      <w:r>
        <w:rPr>
          <w:sz w:val="28"/>
          <w:szCs w:val="28"/>
        </w:rPr>
        <w:t>- 360 с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Пахолков Н.А., Экономическая оценка эффективности инженерно-управленческих решений, Вологда, 199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исвятский Л. </w:t>
      </w:r>
      <w:r>
        <w:rPr>
          <w:sz w:val="28"/>
          <w:szCs w:val="28"/>
        </w:rPr>
        <w:t>А. Хранение зерна. - М.: Агропромиздат, 198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исвятский Л. А., Мельник Б, Е. </w:t>
      </w:r>
      <w:r>
        <w:rPr>
          <w:sz w:val="28"/>
          <w:szCs w:val="28"/>
        </w:rPr>
        <w:t>Технология приема, обработки, хранения зерна и продуктов его переработки. - М.: Колос, 1983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рисвяцкий Л.А. Хранение и технология сельскохозяйственных продуктов. - М.: Агропромиздат, 1991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Эрк Ф.Н., Рекомендации по технологии и средствам механизации  для реконструкции пунктов и комплексов послеуборочной обработки семян зерновых культур в совхозах ленинградской области,  Ленинград-Пушкин, 1987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hd w:fill="FFFFFF" w:val="clear"/>
      <w:spacing w:lineRule="auto" w:line="360"/>
      <w:ind w:firstLine="709"/>
    </w:pPr>
    <w:rPr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5:00Z</dcterms:created>
  <dc:creator>Марина</dc:creator>
  <dc:description/>
  <cp:keywords/>
  <dc:language>en-US</dc:language>
  <cp:lastModifiedBy>SYSTEM</cp:lastModifiedBy>
  <cp:lastPrinted>2007-10-21T17:22:00Z</cp:lastPrinted>
  <dcterms:modified xsi:type="dcterms:W3CDTF">2011-09-22T22:25:00Z</dcterms:modified>
  <cp:revision>2</cp:revision>
  <dc:subject/>
  <dc:title> </dc:title>
</cp:coreProperties>
</file>