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Contents1"/>
        <w:tabs>
          <w:tab w:val="clear" w:pos="708"/>
          <w:tab w:val="right" w:pos="9345" w:leader="dot"/>
        </w:tabs>
        <w:spacing w:lineRule="auto" w:line="360"/>
        <w:jc w:val="both"/>
        <w:rPr/>
      </w:pPr>
      <w:r>
        <w:rPr>
          <w:color w:val="000000"/>
          <w:sz w:val="28"/>
          <w:lang w:val="en-US" w:eastAsia="en-US"/>
        </w:rPr>
        <w:t>1. Качество корма</w:t>
      </w:r>
    </w:p>
    <w:p>
      <w:pPr>
        <w:pStyle w:val="Contents1"/>
        <w:tabs>
          <w:tab w:val="clear" w:pos="708"/>
          <w:tab w:val="left" w:pos="480" w:leader="none"/>
          <w:tab w:val="right" w:pos="9345" w:leader="dot"/>
        </w:tabs>
        <w:spacing w:lineRule="auto" w:line="360"/>
        <w:jc w:val="both"/>
        <w:rPr/>
      </w:pPr>
      <w:r>
        <w:rPr>
          <w:color w:val="000000"/>
          <w:sz w:val="28"/>
          <w:lang w:val="en-US" w:eastAsia="en-US"/>
        </w:rPr>
        <w:t>2. Аллелопатия или антибиоз</w:t>
      </w:r>
    </w:p>
    <w:p>
      <w:pPr>
        <w:pStyle w:val="Contents1"/>
        <w:tabs>
          <w:tab w:val="clear" w:pos="708"/>
          <w:tab w:val="left" w:pos="480" w:leader="none"/>
          <w:tab w:val="right" w:pos="9345" w:leader="dot"/>
        </w:tabs>
        <w:spacing w:lineRule="auto" w:line="360"/>
        <w:jc w:val="both"/>
        <w:rPr/>
      </w:pPr>
      <w:r>
        <w:rPr>
          <w:color w:val="000000"/>
          <w:sz w:val="28"/>
          <w:lang w:val="en-US" w:eastAsia="en-US"/>
        </w:rPr>
        <w:t>3. Структура биоценоза</w:t>
      </w:r>
    </w:p>
    <w:p>
      <w:pPr>
        <w:pStyle w:val="Contents1"/>
        <w:tabs>
          <w:tab w:val="clear" w:pos="708"/>
          <w:tab w:val="right" w:pos="9345" w:leader="dot"/>
        </w:tabs>
        <w:spacing w:lineRule="auto" w:line="360"/>
        <w:jc w:val="both"/>
        <w:rPr>
          <w:color w:val="000000"/>
          <w:sz w:val="28"/>
          <w:lang w:val="en-US" w:eastAsia="en-US"/>
        </w:rPr>
      </w:pPr>
      <w:r>
        <w:rPr>
          <w:color w:val="000000"/>
          <w:sz w:val="28"/>
          <w:lang w:val="en-US" w:eastAsia="en-US"/>
        </w:rPr>
        <w:t>Список литературы</w:t>
      </w:r>
    </w:p>
    <w:p>
      <w:pPr>
        <w:pStyle w:val="Heading1"/>
        <w:spacing w:lineRule="auto" w:line="360" w:before="0" w:after="0"/>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w:t>
        <w:tab/>
        <w:t>Качество корм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ма в основном представляют собой естественные продукты растительного или животного происхождения, но возможно и искусственное их приготовление (например, витамины, мочевина). В кормлении крупного рогатого скота используются в основном грубые, сочные и концентрированные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Грубые корма (сено, солома, шелуха, лузга и т.д.)</w:t>
      </w:r>
    </w:p>
    <w:p>
      <w:pPr>
        <w:pStyle w:val="Normal"/>
        <w:spacing w:lineRule="auto" w:line="360"/>
        <w:ind w:firstLine="709"/>
        <w:jc w:val="both"/>
        <w:rPr/>
      </w:pPr>
      <w:r>
        <w:rPr>
          <w:color w:val="000000"/>
          <w:sz w:val="28"/>
          <w:szCs w:val="28"/>
          <w:lang w:val="en-US" w:eastAsia="en-US"/>
        </w:rPr>
        <w:t>Грубые корма характеризуются высоким содержанием клетчатки. К ним относятся сено, гуменные отходы (солома, мякина), остатки технических производств (шелуха, лузга, пленки). Для грубых кормов характерно высокое содержание непереваримого «балласта», значение которого для животного организма заключается в обеспечении нормальной деятельности кишечника, особенно его толстого от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грубым кормом в личных хозяйствах является сено. Оно представляет собой траву, высушенную в естественных условиях или искусственно в сушилках, содержание влаги в нем не должно быть выше 15—20% (при сжатии в пучок сено шуршит, издает треск и быстро перелам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овое достоинство сена зависит от свойств растений, входящих в его состав, от возраста трав при уборке и от условий, в которых сено готовилось и хранилось до скармливания. Сено приготовляется как из трав природных сенокосов (луговое), так и из сеяных трав (полевое).</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 лучшим луговым сеном считается, сено с незатененных и не слишком влажных лугов, горное и с пойменных земель (заливное). Такое сено имеет большой набор трав, хороший аромат, оно нежное на ощупь, хорошо поедается. Высококачественное сено имеет зеленый цвет, растения хорошо облиственны, нежелательные примеси (сорняки, солома Черновых, колючие сложноцветные и др.) отсу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лено, что наибольшее количество питательных веществ содержится в сене, которое скошено в начале цветения трав. Зеленая окраска сена указывает на то, что трава была рано скошена и правильно высушена. Такое сено обладает хорошим вкусом. Кроме того, интенсивность зеленой окраски свидетельствует о высоком содержании в сене каротина.</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ственность сена отражает содержание в нем протеина. Листья содержат в 2—2,5 раза больше протеина, чем стебель того же растения независимо от вида. Листья также богаче каротином, кальцием и фосфором. Облиственность в значительной мере зависит от фазы развития растения в момент уборки. Более зрелые растения легче теряют мелкие листья при загот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Сено высокого качества можно получить только при быстрой и правильной сушке скошенной травы. В солнечную погоду скощенную траву провяливают в прокосах, а при большой толщине слоя его ворошат или переворачивают. После провяливания траву сгребают в валки, где она сохнет 1—2 дня. Из валков сено собирают в копны массой 200— 400 кг. После 2—3 дней сушки в копнах сено укладывают на постоянное хранение. При неустойчивой погоде его просушивают в валках, копнах или на ределях.</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кладке на постоянное хранение увлажненного сена его посыпают через равны промежутки солью (из расчета 6—7 кг поваренной соли на 1 т сена). Чтобы дольше сохранить высокое качество сена, его кладут на пирамидки или отдушины. Сверху стог желательно укрыть пленкой и положить «ветреницы» из жердей.</w:t>
      </w:r>
    </w:p>
    <w:p>
      <w:pPr>
        <w:pStyle w:val="Normal"/>
        <w:spacing w:lineRule="auto" w:line="360"/>
        <w:ind w:firstLine="709"/>
        <w:jc w:val="both"/>
        <w:rPr>
          <w:color w:val="000000"/>
          <w:sz w:val="28"/>
          <w:szCs w:val="28"/>
          <w:lang w:val="en-US" w:eastAsia="en-US"/>
        </w:rPr>
      </w:pPr>
      <w:r>
        <w:rPr>
          <w:color w:val="000000"/>
          <w:sz w:val="28"/>
          <w:szCs w:val="28"/>
          <w:lang w:val="en-US" w:eastAsia="en-US"/>
        </w:rPr>
        <w:t>Зеленый к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 летнее время биологически наиболее полноценным является зеленый корм. В нем сдержатся жизненно важные для животного вещества — высокоценные протеины, углеводы и др. в легкопереваримой и хорошо усвояем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Пастбищная трава оказывает благотворное влияние на здоровье, продуктивности животных и качество продукции. Поэтому нужно стремиться как можно большее время в течение суток и года содержать животных на зеленых кормах. Кормовые качества зеленого корма зависят от места его произрастаний, что отражается на видовом и химическом составе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ава с повышенных, хорошо освещаемых солнцем участков богаче протеином, жиром легкоусвояемыми минеральными веществами, чем зелень низинных лугов и тенистых полян.</w:t>
      </w:r>
    </w:p>
    <w:p>
      <w:pPr>
        <w:pStyle w:val="Normal"/>
        <w:spacing w:lineRule="auto" w:line="360"/>
        <w:ind w:firstLine="709"/>
        <w:jc w:val="both"/>
        <w:rPr>
          <w:color w:val="000000"/>
          <w:sz w:val="28"/>
          <w:szCs w:val="28"/>
          <w:lang w:val="en-US" w:eastAsia="en-US"/>
        </w:rPr>
      </w:pPr>
      <w:r>
        <w:rPr>
          <w:color w:val="000000"/>
          <w:sz w:val="28"/>
          <w:szCs w:val="28"/>
          <w:lang w:val="en-US" w:eastAsia="en-US"/>
        </w:rPr>
        <w:t>Силосованный корм</w:t>
      </w:r>
    </w:p>
    <w:p>
      <w:pPr>
        <w:pStyle w:val="Normal"/>
        <w:spacing w:lineRule="auto" w:line="360"/>
        <w:ind w:firstLine="709"/>
        <w:jc w:val="both"/>
        <w:rPr>
          <w:color w:val="000000"/>
          <w:sz w:val="28"/>
          <w:szCs w:val="28"/>
          <w:lang w:val="en-US" w:eastAsia="en-US"/>
        </w:rPr>
      </w:pPr>
      <w:r>
        <w:rPr>
          <w:color w:val="000000"/>
          <w:sz w:val="28"/>
          <w:szCs w:val="28"/>
          <w:lang w:val="en-US" w:eastAsia="en-US"/>
        </w:rPr>
        <w:t>Силосованный корм в индивидуальном хозяйстве обычно не заготавливают, однако он мог бы служить дешевым и полноценным кормом для взрослого крупного рогатого скота в стойловый период. Хорошего силоса корове можно скармливать до 30—35 кг в сутки. Очень ценным кормом для крупной рогатого скота является сенаж, который по своим питательным свойствам занимает промежуточное положение между сеном и силосом. Дойной корове можно скармливать его до 20—25 кг в сутки. Заготовка его в индивидуальном хозяйстве практически невозможна. Но эти корма могли бы приобретать фермеры и работники фермерских хозя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Гуменные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Неплохим грубым кормом для коров служат гуменные корма — солома и мякина (особенно яровых культур). По питательности они уступают сену, но также хорошо поедаются, особенно после соответствующей подготовки к скармли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при скармливании не измельченной соломы и длинностебельного грубого сена остается много объедков. Измельчение кормов и их смачивание теплой подсоленной водой (на 10 кг корма 8—10 л воды и 100—200 г соли) повышает их поедаемость и снижает потери при скармливании. Иногда солому запаривают. Делить это можно так: 10 кг соломы (резки) закладывают: в деревянную емкость, заливают 10 л кипятка и выдерживают 7—10 ч. Для повышения поедаемости соломы хорошо ее сдобрить комбикормом, жомом, бардой, патокой. Измельченную солому можно смешивать с 25—30% мелкоизмельченных корнеплодов, клубнепл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есные вет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ок грубых кормов в лесных районах можно восполнить заготовкой древесных веток. Для скармливания применяются листья и тонкие побеги (ветки) ольхи, березы, тополя, ивы, липы, клена, акаций, орешника. Ветки ели и сосны можно заготовлять только зимой, так как в теплое время года они содержат много вяжущих, смолистых веществ и поэтому плохо поедаются ск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ысушенные облиственные ветки по питательности приближаются к луговому сену среднего и ниже среднего качества. Иглы хвойных содержат довольно много каротина (в иглах ели до 130 мг на 1 кг), протеина, кальция и фосфора.</w:t>
      </w:r>
    </w:p>
    <w:p>
      <w:pPr>
        <w:pStyle w:val="Normal"/>
        <w:spacing w:lineRule="auto" w:line="360"/>
        <w:ind w:firstLine="709"/>
        <w:jc w:val="both"/>
        <w:rPr>
          <w:color w:val="000000"/>
          <w:sz w:val="28"/>
          <w:szCs w:val="28"/>
          <w:lang w:val="en-US" w:eastAsia="en-US"/>
        </w:rPr>
      </w:pPr>
      <w:r>
        <w:rPr>
          <w:color w:val="000000"/>
          <w:sz w:val="28"/>
          <w:szCs w:val="28"/>
          <w:lang w:val="en-US" w:eastAsia="en-US"/>
        </w:rPr>
        <w:t>Корнеплоды и клубнепл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ми диетическими свойствами, хорошей поедаемостью и переваримостью отличаются корнеплоды и клубнеплоды — свекла разных сортов, брюква, репа, морковь, клубни картофеля и земляной груши, плоды тыквы кормового арбуза и кабачков. В их состав 70—90% воды, поэтому они не могут быть единственным кормом для крупного рогатого скота, но являются ценной составной частью кормового рациона молодняка и взрослых животных. Хранить корнеплоды и клубнеплоды можно в буртах. Размеры бурта следующие: глубина траншеи — 30 см; ширина—1,5—2 м; высота—1,5 м. Внутри бурта устраивают воздуховоды из жердей и вытяжные трубы. Укрывают их слоем соломы 40—50 см, а затем засыпают землей (слой 30—40 см). При неудовлетворительных условиях хранения корнеплоды и клубнеплоды легко портятся, и использование таких кормов вызывает у животных расстройства пищеварения. Начавшиеся портиться корнеплоды и клубнеплоды можно скармливать без вреда только после тщательной очистки и пропаривания, мороженые корнеплоды следует оттаивать и сразу же использовать, так как они быстро портятся. Корнеплоды и клубнеплоды, загрязненные землей, нужно предварительно вымыть.</w:t>
      </w:r>
    </w:p>
    <w:p>
      <w:pPr>
        <w:pStyle w:val="Normal"/>
        <w:spacing w:lineRule="auto" w:line="360"/>
        <w:ind w:firstLine="709"/>
        <w:jc w:val="both"/>
        <w:rPr>
          <w:color w:val="000000"/>
          <w:sz w:val="28"/>
          <w:szCs w:val="28"/>
          <w:lang w:val="en-US" w:eastAsia="en-US"/>
        </w:rPr>
      </w:pPr>
      <w:r>
        <w:rPr>
          <w:color w:val="000000"/>
          <w:sz w:val="28"/>
          <w:szCs w:val="28"/>
          <w:lang w:val="en-US" w:eastAsia="en-US"/>
        </w:rPr>
        <w:t>Дойной корове можно давать до 30 кг корнеплодов и клубнеплодов в сутки, а сахарной свеклы и картофеля — до 15 кг.</w:t>
      </w:r>
    </w:p>
    <w:p>
      <w:pPr>
        <w:pStyle w:val="Normal"/>
        <w:spacing w:lineRule="auto" w:line="360"/>
        <w:ind w:firstLine="709"/>
        <w:jc w:val="both"/>
        <w:rPr>
          <w:color w:val="000000"/>
          <w:sz w:val="28"/>
          <w:szCs w:val="28"/>
          <w:lang w:val="en-US" w:eastAsia="en-US"/>
        </w:rPr>
      </w:pPr>
      <w:r>
        <w:rPr>
          <w:color w:val="000000"/>
          <w:sz w:val="28"/>
          <w:szCs w:val="28"/>
          <w:lang w:val="en-US" w:eastAsia="en-US"/>
        </w:rPr>
        <w:t>Зерновые к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й концентрацией питательных веществ отличаются зерновые корма. Питательная ценность этих кормов значительно повышается, если их скармливать в виде комбикорма. Суточная дача комбикорма дойным коровам устанавливается в зависимости от их удоя (250—300 г на 1 л мо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зерновыми в качестве концентрированных кормов используются отруби, мучная пыль, жмыхи и шроты. Питательные достоинства кормовых средств будут рассмотрены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w:t>
        <w:tab/>
        <w:t>Аллелопатия или антибиоз</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ллелопатия</w:t>
      </w:r>
    </w:p>
    <w:p>
      <w:pPr>
        <w:pStyle w:val="Normal"/>
        <w:spacing w:lineRule="auto" w:line="360"/>
        <w:ind w:firstLine="709"/>
        <w:jc w:val="both"/>
        <w:rPr/>
      </w:pPr>
      <w:r>
        <w:rPr>
          <w:color w:val="000000"/>
          <w:sz w:val="28"/>
          <w:szCs w:val="28"/>
          <w:lang w:val="en-US" w:eastAsia="en-US"/>
        </w:rPr>
        <w:t xml:space="preserve">Аллелопа́тия (от греч. </w:t>
      </w:r>
      <w:r>
        <w:rPr>
          <w:rFonts w:cs="Cambria Math" w:ascii="Cambria Math" w:hAnsi="Cambria Math"/>
          <w:color w:val="000000"/>
          <w:sz w:val="28"/>
          <w:szCs w:val="28"/>
          <w:lang w:val="en-US" w:eastAsia="en-US"/>
        </w:rPr>
        <w:t>ἀ</w:t>
      </w:r>
      <w:r>
        <w:rPr>
          <w:color w:val="000000"/>
          <w:sz w:val="28"/>
          <w:szCs w:val="28"/>
          <w:lang w:val="en-US" w:eastAsia="en-US"/>
        </w:rPr>
        <w:t>λλήλων (allelon) — взаимно и πόνος (pathos) — страдание) — свойство растений и микроорганизмов выделять органические соединения, которые тормозят развитие других растений или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четыре группы веществ, ответственных за аллелопатию:</w:t>
      </w:r>
    </w:p>
    <w:p>
      <w:pPr>
        <w:pStyle w:val="Normal"/>
        <w:spacing w:lineRule="auto" w:line="360"/>
        <w:ind w:firstLine="709"/>
        <w:jc w:val="both"/>
        <w:rPr>
          <w:color w:val="000000"/>
          <w:sz w:val="28"/>
          <w:szCs w:val="28"/>
          <w:lang w:val="en-US" w:eastAsia="en-US"/>
        </w:rPr>
      </w:pPr>
      <w:r>
        <w:rPr>
          <w:color w:val="000000"/>
          <w:sz w:val="28"/>
          <w:szCs w:val="28"/>
          <w:lang w:val="en-US" w:eastAsia="en-US"/>
        </w:rPr>
        <w:t>* антибиотики — выделяются микроорганизмами, служат для подавления жизнедеятельности других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 маразмины — выделяются микроорганизмами, служат для подавления жизнедеятельности высших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фитонциды — выделяются высшими растениями, служат для подавления жизнедеятельности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ны — выделяются высшими растениями, служат для подавления жизнедеятельности других высших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ллелопатию можно рассматривать как форму экологической конкуренции между организмами в фитоценоз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ческом плане изучение аллелопатии имеет важное сельскохозяйственное значение. Кроме того, это явление следует учитывать при составлении бук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аллелопатия» используется также при страховании — так называют взаимное влияние перевозимых растительных грузов. Аллелопатия с точки зрения страхования является фактором повышенн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отяжении многих лет люди, имеющие отношение к земле, замечали, что растущие рядом растения различных видов по-разному влияют друг на друга. Растение одного вида может угнетать другое, или же, наоборот, помогать в росте и вызревании. Другое растение, в свою очередь, может влиять на первое, создавая, таким образом, выгодный обоим растениям симбиоз. При научном изучении выяснилось, что одни растения могут влиять на другие несколькими способами: производя корневые выделения, выделяя летучие эфиры из листьев, или выделяя токсины при разложении растительных остатков. На основе этих знаний сложилась такая область в науке, как аллелопатия.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тойти от академической науки, и рассматривать эти знания практически, как огородник или садовод, то аллелопатией можно посчитать и другие способы влияния растений различных культур друг на друга. Например, если посадить тыкву и кукурузу на одной грядке, то последняя будет защищать листья тыквы от перегревания солнцем. Тыква, в свою очередь, большими листьями закроет почву, и не допустит её иссушения, а также обильного разрастания на ней сорняков. Также кукуруза будет хорошей опорой для ползучих огуречных лиан.</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ы, наверное, уже поняли использовать знания аллелопатии можно только при смешанных посадках. В природе, в одном месте почти всегда растут несколько видов растений, помогая друг другу выживать. Так и в огородничестве лучше отказаться от монокультурных посадок, то есть, от идеи высаживания на грядке только одной культуры. Это будет на благо и огороднику, и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 пройдемся по совместимости основных огородных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офель. Чтобы картофель меньше болел и мог дольше выращиваться на одном месте без снижения урожаев, то лучше в междурядьях высаживать кустовую фасоль, шпинат, кукурузу, различные виды капусты. По углам картофельной поляны хорошо посадить немного хрена. Колорадского жука от картофеля отпугнет, посаженный рядом, кориандр, котовник или настурция. Не следует сажать рядом с картофелем сельдерей, подсолнечник или лебеду.</w:t>
      </w:r>
    </w:p>
    <w:p>
      <w:pPr>
        <w:pStyle w:val="Normal"/>
        <w:spacing w:lineRule="auto" w:line="360"/>
        <w:ind w:firstLine="709"/>
        <w:jc w:val="both"/>
        <w:rPr>
          <w:color w:val="000000"/>
          <w:sz w:val="28"/>
          <w:szCs w:val="28"/>
          <w:lang w:val="en-US" w:eastAsia="en-US"/>
        </w:rPr>
      </w:pPr>
      <w:r>
        <w:rPr>
          <w:color w:val="000000"/>
          <w:sz w:val="28"/>
          <w:szCs w:val="28"/>
          <w:lang w:val="en-US" w:eastAsia="en-US"/>
        </w:rPr>
        <w:t>Лук. У этой культуры взаимная дружба с морковкой. Морковь отгоняет луковую муху, а лук морковную. Растения лука неплохо сочетаются с растениями салата, огурцов, свеклы или клубники. Не любит лук бобовые и шалфей.</w:t>
      </w:r>
    </w:p>
    <w:p>
      <w:pPr>
        <w:pStyle w:val="Normal"/>
        <w:spacing w:lineRule="auto" w:line="360"/>
        <w:ind w:firstLine="709"/>
        <w:jc w:val="both"/>
        <w:rPr>
          <w:color w:val="000000"/>
          <w:sz w:val="28"/>
          <w:szCs w:val="28"/>
          <w:lang w:val="en-US" w:eastAsia="en-US"/>
        </w:rPr>
      </w:pPr>
      <w:r>
        <w:rPr>
          <w:color w:val="000000"/>
          <w:sz w:val="28"/>
          <w:szCs w:val="28"/>
          <w:lang w:val="en-US" w:eastAsia="en-US"/>
        </w:rPr>
        <w:t>Огурцы. Рядом с огурцами хорошо сажать фасоль, свёклу, сельдерей, капусту, чеснок, укроп. И как было уже сказано - кукурузу.</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доры. Томаты хорошо сочетаются с редисом, редькой, чесноком, капустой, морковью, свеклой и салатом. Вкус помидоров улучшает базилик, мята, чабер.</w:t>
      </w:r>
    </w:p>
    <w:p>
      <w:pPr>
        <w:pStyle w:val="Normal"/>
        <w:spacing w:lineRule="auto" w:line="360"/>
        <w:ind w:firstLine="709"/>
        <w:jc w:val="both"/>
        <w:rPr>
          <w:color w:val="000000"/>
          <w:sz w:val="28"/>
          <w:szCs w:val="28"/>
          <w:lang w:val="en-US" w:eastAsia="en-US"/>
        </w:rPr>
      </w:pPr>
      <w:r>
        <w:rPr>
          <w:color w:val="000000"/>
          <w:sz w:val="28"/>
          <w:szCs w:val="28"/>
          <w:lang w:val="en-US" w:eastAsia="en-US"/>
        </w:rPr>
        <w:t>Капуста. Капустные растения «держат в друзьях» фасоль, сельдерей, укроп, салат. А вот петрушка плохо сочетается с капусто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нтибиоз</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антибиоз» означает угнетение одними организмами роста других с целью обеспечения собственного существования. Для защиты от патогенных микроорганизмов растения вырабатывают антибиотические и другие вещества. В природе никогда не подвергаются риску важные для выживания партнеры того или иного организма. Этот природный принцип баланса между симбиозом и антибиозом действует и при использовании природных антибиотиков у человека и животных. Природные антибиотики не наносят вреда полезным для нашего организма микробам и, следственно, не нарушают естественную микрофлору. Опосредованное действие натуральных антибиотиков выражается в том, что укрепленная ими защитная система организма оставляет в покое «хороших» микробов, а очищение крови и тканей способствует улучшению состояния органическ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биоз - тип биотической связи, когда обе взаимодействующие популяции(или одна из них) испытывают отрицательное влияние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Антибиоз подразделяется на аменсализм, хищничество, конкуренцию и паразитизм.</w:t>
      </w:r>
    </w:p>
    <w:p>
      <w:pPr>
        <w:pStyle w:val="Normal"/>
        <w:spacing w:lineRule="auto" w:line="360"/>
        <w:ind w:firstLine="709"/>
        <w:jc w:val="both"/>
        <w:rPr>
          <w:color w:val="000000"/>
          <w:sz w:val="28"/>
          <w:szCs w:val="28"/>
          <w:lang w:val="en-US" w:eastAsia="en-US"/>
        </w:rPr>
      </w:pPr>
      <w:r>
        <w:rPr>
          <w:color w:val="000000"/>
          <w:sz w:val="28"/>
          <w:szCs w:val="28"/>
          <w:lang w:val="en-US" w:eastAsia="en-US"/>
        </w:rPr>
        <w:t>Аменсализм - форма антибиоза, при которой один из совместно обитающих видов угнетает другой, не получая от этого ни вреда, ни польз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светолюбивые травы, растущие под елью, страдают от сильного затемнения, в то время как сами на дерево никак не влияют.</w:t>
      </w:r>
    </w:p>
    <w:p>
      <w:pPr>
        <w:pStyle w:val="Normal"/>
        <w:spacing w:lineRule="auto" w:line="360"/>
        <w:ind w:firstLine="709"/>
        <w:jc w:val="both"/>
        <w:rPr>
          <w:color w:val="000000"/>
          <w:sz w:val="28"/>
          <w:szCs w:val="28"/>
          <w:lang w:val="en-US" w:eastAsia="en-US"/>
        </w:rPr>
      </w:pPr>
      <w:r>
        <w:rPr>
          <w:color w:val="000000"/>
          <w:sz w:val="28"/>
          <w:szCs w:val="28"/>
          <w:lang w:val="en-US" w:eastAsia="en-US"/>
        </w:rPr>
        <w:t>Хищничество - тип антибиоза, при котором представители одного вида питаются представителями другого вида. Хищничество широко распространено в природе как среди животных, так и среди растений. Примеры: насекомоядные растения; лев, поедающий антилопу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ция - тип биотических взаимоотношений, при котором организмы или виды соперничают друг с другом в потреблении одних и тех же обычно ограниченных ресурсов. Конкуренцию подразделяют на внутривидовую и межвидовую.</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видовая конкуренция - соперничество за одни и те же ресурсы, происходящее между особями одного и того же вида. Это важный фактор саморегулирования популяции. Примеры: птицы одного вида конкурируют из-за места гнездования. Самцы многих видов млекопитающих (например, оленей) в период размножения вступают друг с другом в борьбу за возможность обзавестись семье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видовая конкуренция - соперничество за одни и те же ресурсы, происходящее между особями разных видов. Примеры межвидовой конкуренции многочисленны. И волки, и лисы охотятся на зайцев. Поэтому между этими хищниками возникает конкуренция за пищу. Это не значит, что они непосредственно вступают в борьбу друг с другом, но успех одного означает неуспех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зитизм - форма антибиоза, когда представители одного вида используют питательные вещества или ткани особей другого вида, а также его самого в качестве временного или постоянного местооб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миноги нападают на треску, лососей, корюшку, осетров и других крупных рыб и даже на китов. Присосавшись к жертве минога питается соками ее тела в течение нескольких дней, даже недель. Многие рыбы погибают от нанесенных ею многочисленных 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перечисленные формы биологических связей между видами служат регуляторами численности животных и растений в сообществе, определяя его устойчив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w:t>
        <w:tab/>
        <w:t>Структура биоценоз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пуляции разных видов объединяются в системы более высокого ранга – сообщества или биоценозы.</w:t>
      </w:r>
    </w:p>
    <w:p>
      <w:pPr>
        <w:pStyle w:val="Normal"/>
        <w:spacing w:lineRule="auto" w:line="360"/>
        <w:ind w:firstLine="709"/>
        <w:jc w:val="both"/>
        <w:rPr>
          <w:color w:val="000000"/>
          <w:sz w:val="28"/>
          <w:szCs w:val="28"/>
          <w:lang w:val="en-US" w:eastAsia="en-US"/>
        </w:rPr>
      </w:pPr>
      <w:r>
        <w:rPr>
          <w:color w:val="000000"/>
          <w:sz w:val="28"/>
          <w:szCs w:val="28"/>
          <w:lang w:val="en-US" w:eastAsia="en-US"/>
        </w:rPr>
        <w:t>Биоценоз – организованная группа популяций растений, животных, микроорганизмов, приспособленных к совместному обитанию в пределах определенного объема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иотоп - пространство с более-менее однородными условиями, заселенное тем или иным со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ы биоценотических группировок организмов чрезвычайно разнообразны – от сообществ на стволе дерева или на болотной моховой кочке до биоценоза ковыльной степи. Биоценоз не просто сумма образующих его видов, но и совокупность взаимодействий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биоценоза входят организмы основных таксонов - простейшие и бактерии, растения, животные и грибы. Соответственно в пределах биоценозов выделяют: фитоценоз – сообщество растительных организмов, зооценоз- совокупность взаимосвязанных видов животных, микробиоценоз – сообщество микроорганизмов.</w:t>
      </w:r>
    </w:p>
    <w:p>
      <w:pPr>
        <w:pStyle w:val="Normal"/>
        <w:spacing w:lineRule="auto" w:line="360"/>
        <w:ind w:firstLine="709"/>
        <w:jc w:val="both"/>
        <w:rPr>
          <w:color w:val="000000"/>
          <w:sz w:val="28"/>
          <w:szCs w:val="28"/>
          <w:lang w:val="en-US" w:eastAsia="en-US"/>
        </w:rPr>
      </w:pPr>
      <w:r>
        <w:rPr>
          <w:color w:val="000000"/>
          <w:sz w:val="28"/>
          <w:szCs w:val="28"/>
          <w:lang w:val="en-US" w:eastAsia="en-US"/>
        </w:rPr>
        <w:t>Биоценозы имеют трофическую (пищевую) структуру. Выделяют следующие структурные элементы сообщества: продуценты –ответственные на накопление биомассы (350 тыс. видов); консументы –отвечают за производство работы (1500 тыс. видов); редуценты (микроконсументы) – завершают разложение органической материи, поддерживая круговорот веществ(75 тыс.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организмами устанавливаются тесные взаимосвязи, которые можно разделить на следующие типы:</w:t>
      </w:r>
    </w:p>
    <w:p>
      <w:pPr>
        <w:pStyle w:val="Normal"/>
        <w:spacing w:lineRule="auto" w:line="360"/>
        <w:ind w:firstLine="709"/>
        <w:jc w:val="both"/>
        <w:rPr>
          <w:color w:val="000000"/>
          <w:sz w:val="28"/>
          <w:szCs w:val="28"/>
          <w:lang w:val="en-US" w:eastAsia="en-US"/>
        </w:rPr>
      </w:pPr>
      <w:r>
        <w:rPr>
          <w:color w:val="000000"/>
          <w:sz w:val="28"/>
          <w:szCs w:val="28"/>
          <w:lang w:val="en-US" w:eastAsia="en-US"/>
        </w:rPr>
        <w:t>1. Нейтрализм - ни один вид (популяция) не влияет на другую.</w:t>
      </w:r>
    </w:p>
    <w:p>
      <w:pPr>
        <w:pStyle w:val="Normal"/>
        <w:spacing w:lineRule="auto" w:line="360"/>
        <w:ind w:firstLine="709"/>
        <w:jc w:val="both"/>
        <w:rPr>
          <w:color w:val="000000"/>
          <w:sz w:val="28"/>
          <w:szCs w:val="28"/>
          <w:lang w:val="en-US" w:eastAsia="en-US"/>
        </w:rPr>
      </w:pPr>
      <w:r>
        <w:rPr>
          <w:color w:val="000000"/>
          <w:sz w:val="28"/>
          <w:szCs w:val="28"/>
          <w:lang w:val="en-US" w:eastAsia="en-US"/>
        </w:rPr>
        <w:t>2. Конкуренция - использование ресурсов (пищи, воды, света, пространства) одним организмом, который тем самым уменьшает доступность этого ресурса для другого организма. Конкуренция бывает внутривидовая и межвидовая, прямая и косве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3. Паразитизм — когда один организм (паразит) живёт за счёт питания тканями или соками другого организма (хозяина), тесно связан в своём жизненном цикле. Паразитов различают по месту обитания. Эктопаразиты находятся на поверхности хозяина. Например блохи, вши, клещи, мучнистая роса растений. Эндопаразиты обитают внутри хозяина. Вирусы, бактерии, грибы и растения, некоторые виды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4. Хищничество — когда происходит поедание одного организма (жертвы) другим организмом (хищником). Хищники обладают широким спектром питания, легко переключаются с одной добычи на другую более доступную.</w:t>
      </w:r>
    </w:p>
    <w:p>
      <w:pPr>
        <w:pStyle w:val="Normal"/>
        <w:spacing w:lineRule="auto" w:line="360"/>
        <w:ind w:firstLine="709"/>
        <w:jc w:val="both"/>
        <w:rPr>
          <w:color w:val="000000"/>
          <w:sz w:val="28"/>
          <w:szCs w:val="28"/>
          <w:lang w:val="en-US" w:eastAsia="en-US"/>
        </w:rPr>
      </w:pPr>
      <w:r>
        <w:rPr>
          <w:color w:val="000000"/>
          <w:sz w:val="28"/>
          <w:szCs w:val="28"/>
          <w:lang w:val="en-US" w:eastAsia="en-US"/>
        </w:rPr>
        <w:t>5. Симбиоз - сожительство двух организмов разных видов, при котором организмы приносят друг другу пользу. Одна из форм симбиоза - мутуализм, при которой хотя бы один из видов не способен существовать без помощи другого. Протокооперацию – взаимовыгодное, но не обязательное сотрудн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6. Комменсализм - один вид получает выгоду от другого, который не замечает его присут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паразитических форм и хищников в популяции способствуют поддержке экологического равновесия между популяциями. Кроме этих двух факторов регулирование численности популяции происходит под действием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ция имеет место в тех случаях, когда взаимодействие между двумя или несколькими особями или популяциями неблагоприятно влияет на рост, выживаемость, приспособленность особи или популяции в целом. Внутривидовая конкуренция возникает в случае нехватки пространственного или пищевого ресурса. Те особи, которые используют ресурсы в краевых, но менее оспариваемых местах его градиента, обладают более высокой приспособленностью. В зоне оптимума конкуренция особенно велика. Внутривидовая конкуренция способствует расширению ниши и приближению реальной ниши к потенци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видовая конкуренция возникает, как правило, в «краевых» условиях, Конкуренция неблагоприятно воздействует на все виды, использующие один и тот же ресурс, способствуя появлению специализированных ниш и снижению численности популя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в биоценозе приспособлены настолько, что их сообщество составляет внутренне противоречивое, но единое и взаимно увязанное системное целое. Правила смены видов в биоценозе сформулировал Н. Ф. Реймерс: «свято место пусто не бывает»; крупные организмы исчезают раньше; крупные организмы сменяются мелкими; более высокоорганизованные вытесняются менее высокоорганизованными, но быстро размножающимися; всегда побеждает тот, кто легче и быстрее изменяется, в том числе генет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ками устойчивости биоценозов являются относительно постоянный видовой состав и богатое видовое разнообразие, преобладание положительных, взаимовыгодных взаимоотношений между видами, климаксовое состояние. Однако такое состояние достигается крайне редко и большинство биоценозов находятся в постоянном развитии. Развитие биоценозов во времени носит название сукц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Сукцессии растительного пок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ненаправленные и направленные смены растительного пок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Ненаправленные представляют собой дальнейшее углубление процесса погодичных (разногодичных) изменений в пределах фитоценоза.</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ные смены представляют собой необратимые изменения растительного покрова, при которых одни сообщества сменяются другими - сукцессии. Необратимость процесса – обязательное свойство любой сукц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сю конкретную сукцессию в целом называют серией. Каждое сообщество, которое в процессе сукцессии сменяет другое, называют стадией этой сукцессии, или серийным сообществом. Заключительное сообщество, находящееся в относительном соответствии с условиями существования, называют климаксом.</w:t>
      </w:r>
    </w:p>
    <w:p>
      <w:pPr>
        <w:pStyle w:val="Normal"/>
        <w:spacing w:lineRule="auto" w:line="360"/>
        <w:ind w:firstLine="709"/>
        <w:jc w:val="both"/>
        <w:rPr>
          <w:color w:val="000000"/>
          <w:sz w:val="28"/>
          <w:szCs w:val="28"/>
          <w:lang w:val="en-US" w:eastAsia="en-US"/>
        </w:rPr>
      </w:pPr>
      <w:r>
        <w:rPr>
          <w:color w:val="000000"/>
          <w:sz w:val="28"/>
          <w:szCs w:val="28"/>
          <w:lang w:val="en-US" w:eastAsia="en-US"/>
        </w:rPr>
        <w:t>Типы развития и фазы развития сукцесс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 типу развития растительного покрова сукцессии бывают первичными и втори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ичная сукцессия – последовательное развитие сообществ на участках, лишенных почв (скалы и глины после прохождения ледника, вулканическая лава и пепел, участки открытой добычи полезных ископ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ичная сукцессия – последовательное развитие сообществ в ареале, где естественная растительность уничтожена или сильно нарушена, но почва и донные отложения сохранены (заброшенные с/х угодья, вырубка, сильно загрязненные водоемы, земли, затопленные при строительстве водохран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Сукцессии могут начинаться на участках, полностью свободных от растительного покрова и не сохранивших семенных зачатков растений - первичные сукцессии. А.Г. Воронов (1940, 1973) выделяет в первичной сукцесии две фазы: а) заселение оголенной территории и формирование фитоценоза из поселяющихся на голой площади растений; б) смена одного сформировавшегося фитоценоза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Заселение новой территории зависит от ряда факторов, случайных по отношению к особенностям самой территории: от того, какие растения растут поблизости от обнаженного участка,- от их количества, от направления господствующего ветр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й стадии развития нового фитоценоза в его составе часто преобладают растения с диаспорами, легко разносимыми ветром, а около воды – с диаспорами, хорошо держащимися на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того как растение проникло на оголенную территорию, оно начинает приспосабливаться к новым условиям. Чем суровее условия, тем меньшее количество видов растений может начать здесь свое развитие. Процесс приспособления особей растений к новым для них условиям называют эцезисом. Он начинается с прорастания семян и заканчивается, когда растение дало плоды и се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все растения, произрастающие на открытых участках, попадают за счет привнесения диаспор с соседних территорий, часть растений образуется за счет семян, которые находятся в почвенном банке семян, так как большинство семян способно долго сохраняют всхожесть в течение десятков или даже сотен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тадии развития фитоценоза первичной сукцессии (по А.Г. Воронову)</w:t>
      </w:r>
    </w:p>
    <w:p>
      <w:pPr>
        <w:pStyle w:val="Normal"/>
        <w:spacing w:lineRule="auto" w:line="360"/>
        <w:ind w:firstLine="709"/>
        <w:jc w:val="both"/>
        <w:rPr>
          <w:color w:val="000000"/>
          <w:sz w:val="28"/>
          <w:szCs w:val="28"/>
          <w:lang w:val="en-US" w:eastAsia="en-US"/>
        </w:rPr>
      </w:pPr>
      <w:r>
        <w:rPr>
          <w:color w:val="000000"/>
          <w:sz w:val="28"/>
          <w:szCs w:val="28"/>
          <w:lang w:val="en-US" w:eastAsia="en-US"/>
        </w:rPr>
        <w:t>1. Пионерная группировка – случайное сочетание растений. Фитоценозы, формирующиеся на оголенных площадях, на первой стадии развития характеризуются случайным составом растений, отсутствием сомкнутого растительного ковра, слабым воздействием на среду ипочти полным отсутствием взаимовлияния между особями.</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стая группировка - следующая стадия развития фитоценоза после пионерной группировки. В такой группировке растительный покров в надземной части не сомкнут, однако растения располагаются значительно теснее, чем в пионерной группировке, хорошо заметно взаимовлияние растений, обычен групповой характер распределения растений: вокруг особи, давшей семена, развивается ее потом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3. Сложная группировка характеризуется следующими признаками: видовой состав не вполне постоянен, сообщество незамкнутое – новые виды могут легко в него проникать; виды распространены еще не диффузно, хотя в скопления особей одного вида могут проникать особи других видов; намечаются ярусы; взаимное влияние растений становится еще более заметным; обычно образована несколькими видами различных жизненным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4. Стадия замкнутого фитоценоза характеризуется крайне затрудненным проникновением в него новых видов, равномерное, не слишком густое распределение особей отдельных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2"/>
        </w:numPr>
        <w:tabs>
          <w:tab w:val="clear" w:pos="708"/>
          <w:tab w:val="left" w:pos="709" w:leader="none"/>
        </w:tabs>
        <w:spacing w:lineRule="auto" w:line="360"/>
        <w:ind w:left="0" w:hanging="0"/>
        <w:jc w:val="both"/>
        <w:rPr/>
      </w:pPr>
      <w:r>
        <w:rPr>
          <w:color w:val="000000"/>
          <w:sz w:val="28"/>
          <w:szCs w:val="28"/>
          <w:lang w:val="en-US" w:eastAsia="en-US"/>
        </w:rPr>
        <w:t>Воронов А.Г. Геоботаника. Учеб. Пособие для ун-тов и пед. ин-тов. Изд. 2-е. М.: Высш. шк., 1973</w:t>
      </w:r>
    </w:p>
    <w:p>
      <w:pPr>
        <w:pStyle w:val="Normal"/>
        <w:numPr>
          <w:ilvl w:val="0"/>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Василевич В.И. Очерки теоретической фитоценологии Л.:Наука, 1983</w:t>
      </w:r>
    </w:p>
    <w:p>
      <w:pPr>
        <w:pStyle w:val="Normal"/>
        <w:numPr>
          <w:ilvl w:val="0"/>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Викторов С.В., Востокова Е.А. Введение в индикационную геоботанику. М.: Изд-во МГУ, 1962</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26:00Z</dcterms:created>
  <dc:creator>phil</dc:creator>
  <dc:description/>
  <cp:keywords/>
  <dc:language>en-US</dc:language>
  <cp:lastModifiedBy>SYSTEM</cp:lastModifiedBy>
  <dcterms:modified xsi:type="dcterms:W3CDTF">2011-09-22T22:26:00Z</dcterms:modified>
  <cp:revision>2</cp:revision>
  <dc:subject/>
  <dc:title>1</dc:title>
</cp:coreProperties>
</file>