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Федеральное государственное образовательное учереж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БЕЛГОРОДСКАЯ ГОСУДАРСТВЕННАЯ СЕЛЬСКОХОЗЯЙСТВЕННАЯ АКАДЕМ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федра «Механизация сельского хозяй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О – 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УРСОВОЙ РАБОТ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«Сельскохозяйственным машинам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«Разработка схемы дискового почвообрабатывающего орудия, расчет основных параметров и анализ его работы. (вариант №1, №20)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4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 студент 31-И групп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ого факульте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 доцент кафедры «Ме-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изация сельского хозяй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.т.н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ский 2008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 - Общие сведения о дисковых плугах, лущильниках и боронах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 - Исходные данные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- Анализ работы дискового орудия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 - Расчет геометрических параметров дискового рабочего органа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 - Тяговое сопротивление и силовые характеристики дисковых рабо</w:t>
        <w:softHyphen/>
        <w:t>чих органов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 - Вывод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3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 - Литерату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сведения о дисковых плугах, лущильниках и борона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Основные особен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овые рабочие органы меньше подвержены забиванию сорняками, со</w:t>
        <w:softHyphen/>
        <w:t>ломой и другими волокнистыми материалами, чем поступательно движущиеся рабочие органы. Поэтому для мелкого лущения стерни зерновых культур ши</w:t>
        <w:softHyphen/>
        <w:t>роко применяют дисковые, а не лемешные лущильники. По тем же причинам первичную обработку болотных земель проводят тяжелыми дисковыми боро</w:t>
        <w:softHyphen/>
        <w:t>нами с вырезными дис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и работе дисковых плугов и лущильников на сухих спе</w:t>
        <w:softHyphen/>
        <w:t>кающихся почвах не происходит образования таких крупных глыб, какие воз</w:t>
        <w:softHyphen/>
        <w:t>никают при работе лемешных плугов. Поэтому дисковые плуги применяют в странах с тропическим климат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олучили распространение дисковые мульчировщики и дискаторы с индивидуальным размещением дисков на стойках. Данные агрега</w:t>
        <w:softHyphen/>
        <w:t>ты предназначены для рыхления и подготовки почвы под посев; уничтожения сорняков и измельчения пожнивных остатков; для предпосевной подготовки почвы без предварительной вспашки и обработки почвы после уборки толсто</w:t>
        <w:softHyphen/>
        <w:t>стебельных пропашных культур. Бороны данного типа предназначены для ра</w:t>
        <w:softHyphen/>
        <w:t>боты на всех почвах с влажностью до 25%, уклоном поверхности поля не более 8%, твердостью почвы в обрабатываемом слое не более 4 М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и характеристика основных типов дисковых оруди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характеру выполняемой работы дисковые машины подразделяют на плуги, лущильники и бороны. Лущильники и бороны бывают симметричными и несимметричными, плуги только несимметрич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и борон и лущильников, чередуясь с распорными катушками и под</w:t>
        <w:softHyphen/>
        <w:t>шипниками, образуют отдельные батареи, имеющие каждая горизонтальную ось вращения. В отличие от борон и лущильников каждый диск дискового плу</w:t>
        <w:softHyphen/>
        <w:t>га, дискатора и мульчировщика имеет свою ось вращения, образующую с гори</w:t>
        <w:softHyphen/>
        <w:t>зонтальной плоскостью угол, приблизительно равный 20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овые плуги, предназначенные для вспашки тяжелых твердых почв, обладают большим весом и по этой причине могут быть только прицепными и полунавесными. Для обработки мягких старопахотных почв некоторое распро</w:t>
        <w:softHyphen/>
        <w:t>странение получили также двух-, трех- и четырехдисковые навесные плуг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яжелые прицепные дисковые плуги снабжают дисками диаметром 610 -810 мм, навесные 580 - 710 мм. Плоскость лезвия диска образует с направлени</w:t>
        <w:softHyphen/>
        <w:t>ем движения трактора угол а=40-45° и с вертикальной плоскостью угол (3=15-25°). Каждый сферический диск дискового плуга крепится пятью-шестью бол</w:t>
        <w:softHyphen/>
        <w:t>тами с потайными головками к фланцу короткого вала, вращающегося в двух конических или шариковых подшипниках, закрепленных в массивной литой стойке. Верхний конец этой стойки болтами или скобами присоединен к пусто</w:t>
        <w:softHyphen/>
        <w:t>телому (навесного) или массивному сплошному брусу рамы (прицепного) плу</w:t>
        <w:softHyphen/>
        <w:t>га. Для лучшего оборота пласта и очистки диска от налипающей почвы приме</w:t>
        <w:softHyphen/>
        <w:t>няют короткие отвальцы, монтируемые на стойке из полосовой стали, присоединенной болтами к основной литой стойке дискового корпу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енку борозды упираются переднее и заднее наклонно установленные бороздные колеса у прицепного дискового плуга или только заднее бороздное колесо у навесного плуга, позволяя сохранить равновесие в горизонтальной плоск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скость вращения бороздных колес образует с горизонтальной плоско</w:t>
        <w:softHyphen/>
        <w:t>стью угол 60 - 70°. Глубина хода дисков регулируется перестановкой по высоте полевого колеса. На диске каждого колеса можно монтировать съемные чугун</w:t>
        <w:softHyphen/>
        <w:t>ные груз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ковые лущильники применяют в основном для лущения стерни на глубину 6-15 см, а иногда для ухода за парами. В зонах, подверженных ветро</w:t>
        <w:softHyphen/>
        <w:t>вой эрозии, дисковые лущильники, снабженные высевающим аппаратом и се</w:t>
        <w:softHyphen/>
        <w:t>мяпроводами, применяют для посева зерновых культур на полях с незапаханной стерней. Несимметричные дисковые лущильники изготовляют с шириной захвата до 6 м, а симметричные до 20 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овые лущильники, как правило, прицепные и лишь узкозахватные лущильники (с шириной менее 2 м) делают навес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хема прицепного несимметричного дискового лущильника анало</w:t>
        <w:softHyphen/>
        <w:t>гична схеме прицепного дискового плуга: лущильник имеет два бороздных и одно полевое колесо, ось переднего бороздного колеса связана тягой с прице</w:t>
        <w:softHyphen/>
        <w:t>пом лущильника, что делает это колесо управляемым при поворотах агрегата, глубина хода дисков регулируется перестановкой по высоте полевого колеса, рама состоит из одного мощного бруса. Угол а, образуемый плоскостью враще</w:t>
        <w:softHyphen/>
        <w:t>ния лезвия дисков со стенкой борозды, может регулироваться в пределах 35 -45°. Эти лущильники работают на глубину до 15 см; их комплектуют дисками диаметром 450 - 510 мм, удаленными друг от друга на расстояние 125 - 200 мм. Конструкция предусматривает установку балластных грузов на заднее колесо и задний конец рамы. При транспортировании габаритная ширина лущильника уменьшается до 2 м в результате перестановки (поворота) колес, однако из-за большой продольной базы (расстояние между передним и задними колесами лущильника в транспортном положении равно 5 - 7 м) при переездах по неров</w:t>
        <w:softHyphen/>
        <w:t>ной местности диски лущильника могут задевать за буг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метричные дисковые лущильники, выпускаемые отечественными предприятиями, изготовляют с шириной захвата 5, 10, 15 и 20 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тареи из 8 - 10 дисков промежуточными рамками шарнирно присоеди</w:t>
        <w:softHyphen/>
        <w:t>нены к брусьям основной рамы. Диаметр дисков равен 450 мм, расстояние ме</w:t>
        <w:softHyphen/>
        <w:t>жду дисками 170 мм, угол регулируется через каждые 5° в пределах 10 - 35°. При а=15 - 20° лущильник можно использовать в качестве односледной диско</w:t>
        <w:softHyphen/>
        <w:t>вой бороны. Глубина хода дисков регулируется грузами, размещаемыми в бал</w:t>
        <w:softHyphen/>
        <w:t>ластном ящике каждой батаре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имметричного лущильника на поверхности обработанного поля образуются свальные гребни и разъемные бороз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овые бороны по назначению делят на полевые, садовые и болотные (тяжелые), а по способу соединения с трактором - на навесные и прицеп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вые дисковые бороны применяют для измельчения задернелых пластов и глыб на поверхности вспаханного поля, весенней предпосевной обработ</w:t>
        <w:softHyphen/>
        <w:t>ки зяби, а в некоторых случаях для культивации паров, лущения стерни и осве</w:t>
        <w:softHyphen/>
        <w:t>жения лугов. Глубина обработки 6 - 10 см, диаметр дисков 450 - 500 мм, рас</w:t>
        <w:softHyphen/>
        <w:t>стояние между дисками 165 - 180 мм, угол установки &lt;х=10 - 22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полевые бороны делают двухследными симметричными. Од</w:t>
        <w:softHyphen/>
        <w:t>нако в последнее время для агрегатирования с мощными тракторами начали применять двухследные несимметричные боро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вые бороны навесного типа применяют лишь с тракторами мощно</w:t>
        <w:softHyphen/>
        <w:t>стью 20 - 30 л. с. Ширина захвата дисковых навесных полевых борон обычно не превышает 2 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с более мощными тракторами используют прицепные диско</w:t>
        <w:softHyphen/>
        <w:t>вые бороны, имеющие ширину захвата до 4 м при жесткой и до 10 м при шар</w:t>
        <w:softHyphen/>
        <w:t>нирной конструкции рамы. Бороны этого типа транспортируют по дорогам на колесах с пневматическим ободом; перевод бороны из рабочею положения в транспортное производится при помощи гидроцилинд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довые дисковые бороны в основном прицепные несимметричные, что обеспечивает смещение в поперечном направлении линии тяги бороны, и по</w:t>
        <w:softHyphen/>
        <w:t>этому трактор может двигаться на большем расстоянии от ряда садовых де</w:t>
        <w:softHyphen/>
        <w:t>ревьев, чем при работе с симметричной дисковой бороной, имеющей такую же ширину захва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довые бороны применяют для рыхления почвы и подрезания сорняков в междурядьях плодовых деревьев. Угол установки и диаметр дисков у садовых борон больше, чем у полевых (диаметр дисков до 560 мм; а=15 - 25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обработки почвы при повторных проходах садовой бороны может быть доведена до 14 с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желые, или болотные дисковые бороны, применяют как для первичной обработки осушенных болот на глубину до 25 см в результате нескольких пере</w:t>
        <w:softHyphen/>
        <w:t>крестных проходов, так и для разделки пластов, поднятых кустарниково-болотным плуг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ны этого типа обычно бывают прицепными двухследными симмет</w:t>
        <w:softHyphen/>
        <w:t>ричными. Иногда применяют и односледные навесные бороны. Для устранения забивания пространства между дисками дерниной и ветвями кустарников диа</w:t>
        <w:softHyphen/>
        <w:t>метр дисков тяжелых борон 560 - 660 мм, а расстояние между дисками 230 -280 мм. Для устранения сгруживания ветвей кустарников впереди батарей дис</w:t>
        <w:softHyphen/>
        <w:t>ков на боронах этого типа устанавливают так называемые вырезные диски. Вы</w:t>
        <w:softHyphen/>
        <w:t>резы, имеющие различную форму, располагаются на равных расстояниях по всей длине лезвия; число вырезов 5-12. Угол установки дисков а, регулируе</w:t>
        <w:softHyphen/>
        <w:t>мый установочным винтом или гидроцилиндром, равен 10 - 20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 орган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дисковых почвообрабатывающих машинах применяют диски с постоянной кривизной во всех точках их рабочей поверхности, т. е. сферические сегменты. Диски с переменной кривизной, образованные враще</w:t>
        <w:softHyphen/>
        <w:t>нием эллипса или параболы, широкого распространения не получи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у сферических дисков осуществляют наружную заточку лезвия со стороны выпуклой поверхности диска. Диски с внутренней заточкой (со сторо</w:t>
        <w:softHyphen/>
        <w:t>ны вогнутой поверхности) применяют лишь на некоторых дисковых боронах, предназначенных для работы на твердых почв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и плугов и лущильников имеют сплошное лезвие, диски борон изго</w:t>
        <w:softHyphen/>
        <w:t>товляют со сплошным и вырезным лезв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Агротехнические требования и условия примен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у почвы следует выполнять в установленные сроки. Если обра</w:t>
        <w:softHyphen/>
        <w:t>ботка состоит из нескольких приемов, то желательно не разрывать их во време</w:t>
        <w:softHyphen/>
        <w:t>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облюдать заданную глубину обработки; отклонение не должно превышать ±(1...2) с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ются огрехи или пропуски. Поскольку огрехи чаще всего появ</w:t>
        <w:softHyphen/>
        <w:t>ляются в результате небрежного вождения трактора, то о них судят по виду следов рабочих органов машин и орудий. Следы должны быть прямолинейны</w:t>
        <w:softHyphen/>
        <w:t>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ы участка обрабатывают так же аккуратно, как и основной участок, на котором не должна просматриваться пестрота в каком-либо показателе качест</w:t>
        <w:softHyphen/>
        <w:t>ва (например глыбистости, гребнистости поверхности, заделке сорной расти</w:t>
        <w:softHyphen/>
        <w:t>тельности и навоза). Чаще всего пестрота этих показателей — результат работы на разных скоростях, а также небрежного вождения агрегата и плохого состоя</w:t>
        <w:softHyphen/>
        <w:t>ния рабочих органов машин и орудий (тупые лезвия, ржавая рабочая поверх</w:t>
        <w:softHyphen/>
        <w:t>ность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юбой обработке желательно получить комочки почвы Размером 1...10 мм и нежелательно — частицы менее 0,25 мм. Эти показатели зависят от вида обработки и свойств почвы. Они труднодостижимы, но желатель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 органы в конце обрабатываемого участка поля следует включать и выключать на одной линии; допускаемое отклонение — не более ±0,5 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ждому виду обработки почвы предъявляются специфические требова</w:t>
        <w:softHyphen/>
        <w:t>ния. Не допускается, чтобы безотвальные орудия для рыхления подверженных ветровой эрозии почв уничтожили более 10 % стерни за один проход при мел</w:t>
        <w:softHyphen/>
        <w:t>ком рыхлении и более 25 % — при глубоком и чтобы при этом почва разруша</w:t>
        <w:softHyphen/>
        <w:t>лась до частиц менее 1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ерхнем рыхлом слое почвы, подготовленной к посеву, не должно со</w:t>
        <w:softHyphen/>
        <w:t>держаться комков более 3 см, гребнистость поверхности пашни должна быть не более 3...4 с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я качество работы почвообрабатывающих машин, учитывают со</w:t>
        <w:softHyphen/>
        <w:t>блюдение всех агротехнических требований, помня о том, что главное из них - борьба с сорняками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овые бороны и лущильники должны обрабатывать почву на глубину не менее 8 см. Отклонение средней глубины от заданной допускается ±3 см. В верхнем обработанном слое почвы не должно быть комков более 10 см по наи</w:t>
        <w:softHyphen/>
        <w:t>большему размеру. Поверхность поля после прохода дисковой бороной должна быть слитной, а глубина развальных борозд и высота свальных гребней - не более глубины обработки. Сорные растения должны быть подрезаны не менее чем на 97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варианта №1, выбираем данные для расчета курсовой работы (из таблицы приложения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почвообрабатывающей машины: п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ропорциональности k =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винный угол при вершине сектора φ = 3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л заострения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скорость 5 км/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 атаки для построения профиля борозды α = 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 угла атаки α = 15-35(для построения зависимости высоты гребней и равномерности обработки почв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обработки почвы а = 20 см = 200мм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захвата 2,5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Анализ работы дискового ору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вообрабатывающие диски лущильников, борон и плугов представляют собой часть сферы радиус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сеченную плоскост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color w:val="000000"/>
          <w:sz w:val="28"/>
          <w:szCs w:val="28"/>
        </w:rPr>
        <w:t>. Большое влияние на технологические показатели работы диска оказывают его параметры: диа</w:t>
        <w:softHyphen/>
        <w:t xml:space="preserve">ме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гол зат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вязанный с ним задний угол резания б (рис. 1)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очка режущей кромки определяется уг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ψ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ящимся между образующей конуса заточки и секущей плоскост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де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ловина цен</w:t>
        <w:softHyphen/>
        <w:t>трального угла сферического сектора)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ем диаметр диска исходя из заданной глубины обработки и коэффициента пропорциональности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735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530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к - коэффициент пропорциональности, заданный в приложении 2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е значения коэффициента к принимают при обработке твердых почв при малых углах атаки и больших скоростях работы орудия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метр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0 мм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м радиус сферы диска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метр диска и радиус сферы связаны соотношением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4545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этой формулы следует что: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яем теоретическую высоту гребн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стояния между гребн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тепень неравномерности глубины обработки почвы, %. Данные расчетов заносим в таблицу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гротребованиям для дисковых плугов допуск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лу</w:t>
        <w:softHyphen/>
        <w:t xml:space="preserve">щиль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боро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7190" cy="167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случае для плуг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" cy="20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лубина обработки из условия равна 220 мм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2800" cy="640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0 мм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гребней с на дне борозды, образованной диском, зависит от диа</w:t>
        <w:softHyphen/>
        <w:t xml:space="preserve">метра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гла атаки α и расстояния между диск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 треугольни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 рис. 1)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336800" cy="74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расстояние между дисками исходя из следующего условия: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168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68500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м теоретическую высоту следующим образом: 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12010" cy="270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65500" cy="800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м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зличных диапазонов угла атаки (в соответствии с вариантом задания), в нашем случае: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α = 15 -25 (α = 15; 20; 25; 30; 35.)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46400" cy="800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84500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718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71800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71800" cy="800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м общее число дисков для 2,5 м ширины захвата. Число дисков 17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работы дисковых орудий оценивают по равномерности обработ</w:t>
        <w:softHyphen/>
        <w:t>ки почвы по глубине: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м значение 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каждого из значений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читываем расстояние между вершинами гребней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91765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осим все полученные данные в таблицу: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араметры работы дисковых орудий 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ое значение параметров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ол атаки, град.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диска, м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 гребней, мм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етическа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йствительна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ояние между гребнями, м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омерность обработки по глубине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етическа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тельна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м профиль дна борозды дискового орудия. На листе формата А1 в правом верхнем углу в масштабе чертим окружность диамет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600мм. Ниже чертим еще одну окружность диамет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0мм. Из центра второй окружности под углом α =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м ось дисковой батареи. На этой оси строим горизонтальную проекцию дисковой батареи с расстояни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48,47 мм между дисками и радиусом их кривиз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82,48 мм. Диаметр одного из дисков на горизонтальной про</w:t>
        <w:softHyphen/>
        <w:t>екции делим на 12 равных частей (минимум 8) и обозначаем их цифрами (от центра соответственно вверх и вниз) 0,1,2,... и 0,1',2' и т. д. Через полученные точки проводим линии, параллельные оси батареи, до пересечения с окружно</w:t>
        <w:softHyphen/>
        <w:t>стью и построить хорды 1-1', 2-2' и т. д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ерхней окружности чертим хорды 1-1', 2-2',..., параллельные гори</w:t>
        <w:softHyphen/>
        <w:t>зонтали (линии почвы). Пересечение продолжений хорд с одноименными вер</w:t>
        <w:softHyphen/>
        <w:t>тикальными линиями, проведенными из точек 1, 1', 2, 2' и т. д. диаметра диска, образуют профиль борозды. Аналогично строим профиль борозды для дру</w:t>
        <w:softHyphen/>
        <w:t>гих дисков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чаем на профиле борозды глубину обработки а, обозначаем расстояние между гребн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меряем высоту гребней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0мм. Последнее значение заносим в таблицу 1. Замеряем диаметр диска на уровне поверхности по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= 565,69мм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м площ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мощью САПР (Компас-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), и рассчитываем действительную равномерность об</w:t>
        <w:softHyphen/>
        <w:t>работки почвы по глубине дисковыми орудиями: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5310" cy="705485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966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F =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903,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407,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91,6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7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5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966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F =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903,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407,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91,6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7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684655" cy="6534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четов строим график зависимости высоты греб</w:t>
        <w:softHyphen/>
        <w:t>ней и равномерности обработки почвы по глубине дисковыми орудиями от угла атаки (угол атаки берем из задания). На графике откладываем допустимое по агротребованиям значение высоты гребней, и определяем допустимое зна</w:t>
        <w:softHyphen/>
        <w:t>чение угла атаки. На листе формата А1 (на котором выстроен профиль дна бо</w:t>
        <w:softHyphen/>
        <w:t>розды) в масштабе строим указанную зависимость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графика видно что чем больше угол атаки α, тем меньше глубина обработки почвы, и тем больше коэффициент равномерности обработки почвы. 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Расчет геометрических параметров дискового рабочего органа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ные ранее расчеты позволили получить значения диаметра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диуса кривизны сферической поверх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ус кривизны рабочей поверхности диска является одним из важней</w:t>
        <w:softHyphen/>
        <w:t>ших параметров, определяющих качество обработки почвы. Чем меньше радиус кривизны, тем диск интенсивнее воздействует на почвенный пласт, лучше его оборачивает и сильнее разруш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 ε находим из выра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5100" cy="8801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щина сферических дисков (в мм) определяется эмпирической зависи</w:t>
        <w:softHyphen/>
        <w:t>мост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41600" cy="2012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" cy="1727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варианта задания, выбираем схему рабочего органа, в нашем случае это лущильник. И по ниже приведенным формулам рассчитываем основные геометрические параметры д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услов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450, в нашем случа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0мм &gt;450 принима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/15)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/15)×600 = 40 м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/4)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/4)×600 = 150 м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/10)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/10)×600 = 60 мм, Также бер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м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7мм, ω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1 + 31 = 5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м на формате А1 (второй лист) диск и разрез, с обозначением всех необходимых параметров.</w:t>
      </w:r>
    </w:p>
    <w:p>
      <w:pPr>
        <w:sectPr>
          <w:footerReference w:type="default" r:id="rId40"/>
          <w:footerReference w:type="first" r:id="rId41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Тяговое сопротивление и силовые характеристики дисковых рабо</w:t>
        <w:softHyphen/>
        <w:t>чи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ое тяговое сопротивление дисковых почвообрабатывающих агрега</w:t>
        <w:softHyphen/>
        <w:t>тов, работающих на глубину а = 6 - 8 см, отнесенное к 1 м ширины захвата, в за</w:t>
        <w:softHyphen/>
        <w:t>висимости от влажности, твердости и механического состава почвы, может со</w:t>
        <w:softHyphen/>
        <w:t xml:space="preserve">ставля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4 - 8 кН/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сопротивления почвы, возникающие на рабочей поверхно</w:t>
        <w:softHyphen/>
        <w:t xml:space="preserve">сти и лезвии вертикально установленного сферического диска, не имеют одной равнодействующей силы, они могут быть приведены к динаме, а также к двум перекрещивающимся сила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(рис. 4). Си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 лежит в вертикальной плоскости и проходит на расстоянии р от оси вращения диска. По малости пле</w:t>
        <w:softHyphen/>
        <w:t xml:space="preserve">ча р, являющегося радиусом круга трения подшипников, можно считать, что си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ходит через ось вращения д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параллельна оси вращения дисков, она находится на расстоя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дна борозды, равном примерно половине глубины хода дисков а, и на рас</w:t>
        <w:softHyphen/>
        <w:t>стоянии впереди вертикальной плоскости, проведенной через ось вращения дисков. Отрезок мал и его можно приравнять к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опротивление почвы, возникающее при работе диска, пере</w:t>
        <w:softHyphen/>
        <w:t xml:space="preserve">крещивающимися сил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" удобно как для силового расчета, так и для стендовых нагружений батареи дис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е почвы на диск можно представить тремя составляющи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коэффици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обходимых для определения величины слагающи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он и лущильников по известному усил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ираем по таблице 2. Усил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гол наклона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 выбираем из таблицы прило</w:t>
        <w:softHyphen/>
        <w:t>жения 4 по вариантам для раздела 2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данные исходя из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метр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50 мм; угол установки (атаки) α = 2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; Глубина обра</w:t>
        <w:softHyphen/>
        <w:t xml:space="preserve">ботки а = 9 см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58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13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370 Н, угол v приложения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= 4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значение Ry и Rz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5645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17065" cy="2336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м значение си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. Строим в масштабе исходя из полученных данных схему сил, действующих да диск. Строим диск в двух проекциях (на втором листе А1). На рисунке откладываем поверхность почвы. Из центра ок</w:t>
        <w:softHyphen/>
        <w:t xml:space="preserve">ружности проводим линию действия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под уг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 этой же точки откладываем в масштабе (Н/мм) си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пенди</w:t>
        <w:softHyphen/>
        <w:t>кулярно действию этой силы проводим линию до пересечения с линией дейст</w:t>
        <w:softHyphen/>
        <w:t xml:space="preserve">вия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. Точку пересечения этих линий соединяем с центром диска. Полу</w:t>
        <w:softHyphen/>
        <w:t xml:space="preserve">чим вектор искомой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. Находим ее численное значение. Откладываем проекцию ве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". На этой плоскости он будет проецироваться в точку, ко</w:t>
        <w:softHyphen/>
        <w:t xml:space="preserve">торая располагается на 2/За вверх от дна борозды по оси диска. Проведя из конца ве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 линию перпендикулярную к поверхности почвы до пересече</w:t>
        <w:softHyphen/>
        <w:t xml:space="preserve">ния с горизонтальной осью диска найдем си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йденную силу перенесем на вторую проекцию диска. На этой проекции диска откладываем в масштабе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ометрическая сумма этих сил дает нам си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. Гео</w:t>
        <w:softHyphen/>
        <w:t xml:space="preserve">метрическая разница между вект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будет вектором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". Най</w:t>
        <w:softHyphen/>
        <w:t xml:space="preserve">денные значения си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' и R" иcпoльзyют проектировщиками для подбора под</w:t>
        <w:softHyphen/>
        <w:t>шипников и расчета подшипниковых узлов дисковых бата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чески определили величины си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= 320,7Н,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" = 364,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44"/>
          <w:footerReference w:type="first" r:id="rId4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проделанной курсовой работы я научился проводить анализ работы дискового орудия. Диаметр рассчитываемого мной ди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0 м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82,48 мм. Нашел теоретическую высоту гребне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роил профиль борозды. И оценил качество работы дискового орудия по равномерности обработки почвы по глубин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четов построил график зависимости высоты гребней и равномерности обработки почвы по глубине дисковыми орудиями от угла атаки. Из графика видно что при угле атаки α = 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убина с = 18,5см, изменив его на α = 3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получим с = 1,9 см. Чем больше угол, тем меньше будет глубина обработки, и тем больше коэффициент равномерности обработки почвы 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я научился рассчитывать геометрические параметры дискового орудия.</w:t>
      </w:r>
    </w:p>
    <w:p>
      <w:pPr>
        <w:sectPr>
          <w:footerReference w:type="default" r:id="rId48"/>
          <w:footerReference w:type="first" r:id="rId49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обрался в силовых характеристиках дискового орудия. Нашел неизвестные си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= 320,7Н,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" = 364,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ельскохозяйственные машины. Практикум / Под ред. .П. Тарасенко -М.: Колос, 2000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Любимов А.И., Воцкий З.И., Бледных В.В., Рахим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кум по сельскохозяйственным машинам. - М: Колос, 1997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ртов П.С. Дисковые почвообрабатывающие орудия. - Воронеж.: Из</w:t>
        <w:softHyphen/>
        <w:t>дательство Воронежского университета, 1972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рельбицкий В.Ф. Дисковые почвообрабатывающие машины. - М: Колос, 1978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Булавин С.А., Рыжков А.В. Сельскохозяйственные машины. Методиче</w:t>
        <w:softHyphen/>
        <w:t>ские указания для выполнения практических работ. - Белгород.: Издательство Белгородской ГСХА, 2007.</w:t>
      </w:r>
    </w:p>
    <w:sectPr>
      <w:footerReference w:type="default" r:id="rId50"/>
      <w:footerReference w:type="first" r:id="rId5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footer" Target="footer9.xml"/><Relationship Id="rId41" Type="http://schemas.openxmlformats.org/officeDocument/2006/relationships/footer" Target="footer10.xml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footer" Target="footer13.xml"/><Relationship Id="rId49" Type="http://schemas.openxmlformats.org/officeDocument/2006/relationships/footer" Target="footer14.xml"/><Relationship Id="rId50" Type="http://schemas.openxmlformats.org/officeDocument/2006/relationships/footer" Target="footer15.xml"/><Relationship Id="rId51" Type="http://schemas.openxmlformats.org/officeDocument/2006/relationships/footer" Target="footer16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9:00Z</dcterms:created>
  <dc:creator>SKYNET</dc:creator>
  <dc:description>Белгород 2008 год.</dc:description>
  <cp:keywords>Курсовая</cp:keywords>
  <dc:language>en-US</dc:language>
  <cp:lastModifiedBy>SYSTEM</cp:lastModifiedBy>
  <cp:lastPrinted>2008-05-30T10:48:00Z</cp:lastPrinted>
  <dcterms:modified xsi:type="dcterms:W3CDTF">2011-09-22T22:29:00Z</dcterms:modified>
  <cp:revision>2</cp:revision>
  <dc:subject>Расчет дисковых орудий</dc:subject>
  <dc:title>Курсовой проект по с/х машинам</dc:title>
</cp:coreProperties>
</file>